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92 by Roy W. Lewallen, W7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20 and later                29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 T R O D U C T I O N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COPY PROTECTION 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COPYRIGHT, AND WARRANTY NOTICE 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 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SIDERATIONS 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PULSE OPTION (MAXP)  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E T T I N G    S T A R T E D 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NSETUP  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G R A D I N G    F R O M    V. 2 . 0 X    O R   2 . 1 X 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O D E L I N G    W I T H    E L N E C 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ODELING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THE ANTENNA STRUCTURE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S FOR MODELING WIRES  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s Joining at an Angle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ly Spaced Wires 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s 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Periodic Antenna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band Antennas 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OURCES  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ultiple Sources 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ADS 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GROUND  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RESULTS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 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(Feedpoint) Impedance and SWR  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s  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Data 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ing Up Computation By Removing the Memory Manager  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ing the Number of Available "Pulses" 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Tapering for Wires Joining at an Angle  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 and Loads at Junctions of More Than Two Wires 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ivity and Scaling  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emplates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ing Complex Structures 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 DBD?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U N N I N G    E L N E C  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LNEC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LNEC IN TRACEVIEW MODE 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the Straightaway  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Curves  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E F E R E N C E    M A N U A L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AND CONVENTIONS  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 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res Menu  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s Menu  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s Menu  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dia Menu  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Menu 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CALLING ANTENNA DESCRIPTIONS  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VIEW  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raceView  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and TraceView 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Primary Trace  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TraceView  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FILES  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by ELNEC and/or ENSETUP 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 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S 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EXPERIENCED MININEC USERS  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ININEC INFORMATION 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 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damental computation portion of this program is that of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3) by J.C. Logan and J.W. Rockway of the Naval Ocea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version 2 was under development since the first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 During this interval of several months, three peopl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numerous prototypes, evaluated features, and given many,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s. On behalf of all ELNEC version 2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particularly thank Dick Gardner, N1AYW; Ernie Guerri, W6MG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ck Kiefer, K0DK for their extended effort. Testing of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one by these gentlemen and by John Brosnahan, W0UN; Paul Car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PC;  Bill Clarke, WA4BLC; and Tony DeBiasi, K2SG. Special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for a critical and excellent proofreading of the manual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 Hayward, W7ZOI for spotting and reporting several bugs in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s. Version 2.2 was tested by Jim Bromley, W5GYJ; Paul Car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PC; Ed Hanlon; Doug McGarrett, WA2SAY; Bob Rullman, K7MSH; and Ro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yaert, K7RXV. Special thanks to Bob and Paul for giving version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workout. ELNEC is a much more bug-free program due to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all the ELNEC users who took the time to sen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Finally, but foremost, thanks to my family f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and supportive during the many, many hours I've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m working on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EW WORDS ABOUT COP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iend of mine made the observation that a conscience is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little wheel with sharp teeth that spins and digs into you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does, he said, the teeth wear down a little s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's not quite as sharp. Eventually, if you use it enough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any teeth left. If the teeth on your wheel are worn all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what I'm about to say won't reach you anyway so you may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ion is a big nuisance to both the user and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. It also can necessitate an increase in price. Tha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sy deal -- more nuisance for a higher price. That's wh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copy protected. Yet copying it is easier than r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 Walkman from K-Mart, with zero chance of getting ca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it's just as illegal and dishonest). So it's pretty risk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product out without copy protection. I'm well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ers of similar programs have had to copy-protect their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such theft. Theft?  You bet!  Literally hundreds o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ny weeks of full-time work) have gone into developing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fining it to make it useful and easy for you to use. (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s, like advertising, aren't cheap either!)  So plea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asks you for a copy of the program, realize that he or s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to steal. Politely say no, but give them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here they can order a copy. It's a bargain at the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ll save future users more nuisance and a higher price, and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wear on your conscience wheel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, COPYRIGHT, AND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the official words. ELNEC is NOT a "shareware" or "free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purchaser is licensed to use this program "like a boo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y be used by other people, or u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but just like a book can be read by only one person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e program may be used by only one person on one machi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f you purchased a second "type" (coprocessor o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) at less than full price, only one type may be used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(That is, both types count as one copy.)  Copies may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backup use by the purchaser or for us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(c) 1990 - 1992 by Roy W. Lewallen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re reserved. No express or implied warrantie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fitness of this program or manual for any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stated in the paragraph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satisfied with ELNEC, I'll promptly retur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a program I personally take pride in. The softwar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I know how to make. The physical embodiment of ELNEC i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simple, but I've always used quality, name-brand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marily Memorex or Maxell) for this purpose. Now, however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customers will receive the program on unbranded disk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burden of formatting store-bought disks has become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, so disks are now purchased pre-formatted from a compan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s in formatting disks and copying programs. They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neric" disks but OEM (Original Equipment Manufacturer) grade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ightly specified for high-speed formatting. They carry no b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o they can be printed and labeled to suit the software vend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s purchased are BASF and Sony brand, and ELNE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be supplied only on high-quality, name br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ance at this manual might give the impression that ELNEC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, difficult-to-use program. Nothing is farther from the truth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likelihood, you'll be able to begin analyzing antenn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 minutes' familiarization (Try the TEST DRIVE).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MININEC or other MININEC-based programs, you'll find ELNEC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s easier and friendlier. But inevitably you'll want to lear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cuts built into ELNEC, or will have a ques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r meaning of some function or menu selection.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so you'll have the answers at your fingertips,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a powerful but easy-to-use program for modeling and analy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. A wide variety of antenna types and parasitic structur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-field pattern of an antenna, including gain, can be plot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L-type (logarithmic-dB) or linear-dB polar plot, or pres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r form. All outputs, including plots, can be prin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t-matrix printer or HP LaserJet or DeskJet printe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NALYZE feature tells you the forward gain, front-to-b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to-side ratio, beamwidth, angles of 3-dB pattern point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lobe level, and front-to-sidelobe ratio. The points which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can be included on the plot to verify that ANALYZE has meas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thought it had. In addition, you can display or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, current, impedance, and SWR (for a 50- or 75-ohm system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xcitation source, the voltage, current, impedance, and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each load, and the current distribution on each wi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may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offers an easy, menu-based system for describing and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. Unlike MININEC, ELNEC doesn't require a ted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prone counting of "pulses" to determine where a source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. And once placed, the source or load stays where it bel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ntenna is modified. (This feature is described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n the REFERENCE chapter.)  Many special feature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modifications fast and simple; for example, wi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, deleted, or tilted, or wire lengths or antenna height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s and patterns are easily saved and recal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substantially faster than MININEC3, and is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yet if a coprocessor is available (see HARDWARE REQUIREME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has many other features, just a very few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sion of true current, as well as voltage,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View Antenna feature graphically shows what the antenna look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uperimpose several patterns on a single gr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tennas and see the effec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sion of wire los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av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save computed arrays so that later you can begi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y shortcuts for entering the antenna descrip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ting wires and changing wir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r-field (pattern) analysis and plots/tables can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range of angles to speed computation when only on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tern i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ALYZE features (beamwidth, sidelobe level, etc.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with greater angular resolution than the resol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-fiel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hoices are made within ELNEC; it's not necessary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change features or descriptions. (Exception: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default file subdirectory, and screen colors are def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up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LNEC is "lazy" -- it calculates only what it has to, 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unnecessarily repeated. Many antenna chang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complete recalculation, so results are fast aft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handle very complex antennas with the ad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ulse Option (Ma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designed to run on all IBM-PC compatible computer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2.0 or higher. Unlike MININEC, ELNEC doesn't have a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n the number of wires, sources, loads, etc. (Exception: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"pulses" is limited to 127 unless used with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Option (MaxP), separately purchased -- see PULS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 chapter). As a result, the memory (RAM)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how elaborate an antenna you wish to model. At least 512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is recommended, with 640k being sufficient for the most elab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. If you don't have sufficient RAM for a particular anten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on't crash; it'll notify you before attempting to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See MEMORY CONSIDERA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LNEC functions and features except plotting and Antenna View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non-graphic systems. Plotting requires a CGA, EGA, M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or Hercules graphics system. If your system doesn't hav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far-field (pattern) data are presented in tabula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provide the highest possible resolution, CGA plo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rinting can be done with any printer connected to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rinter port (LPT1:). An Epson MX or FX 8/9-pin,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 8/9 pin, Epson LQ 24-pin, HP LaserJet or DeskJ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is required for printing of the graphics plot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 printers are compatible with one of these types. Plot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ypes of ELNEC are available: STD (Coprocessor), and N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). The N type runs substantially faster than MININEC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n't speeded up if a coprocessor is present. The ST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coprocessor and is 5-6 times faster than the N typ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that you consider investing in a coprocess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lculation-intensive programs like ELNEC, CAD 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r spreadsheets. The cost is moderate,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and the performance increase is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not copy-protected so can be installed on a hard disk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py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memory ELNEC requires is determined by the complex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being modeled, the most significant factor be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ire segments. (See "Modeling The Antenna Structure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ING WITH ELNEC for more information on segments.) 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the compiler used, ELNEC accesses only the bott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M, or "conventional" RAM. With most systems having at least 51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adequate RAM will be available for analyzing nearly any anten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ight encounter occasions when ELNEC reports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RAM is used by DOS and several other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ident" (sometimes called "TSR" for Terminate-Stay-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These are programs which can be called up with a "hot key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and PCTools (when installed as resident) are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s, disk caches, virtual (RAM) disks, expanded memory manag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ice drivers (e.g., HPIB drivers) can also occupy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These can be unloaded or moved to free more RAM. Products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386Max, and DOS v. 5 permit moving some or all of thes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ntional memory area in machines equipped with 80386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and &gt;640k RAM. DOS v. 5 can also be made to move itsel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ventional RAM in machines with 80286 or higher pro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640k RAM. This frees a significant amount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LNEC begins calculations, it checks to see if enough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not, it reports the amount which must be free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antenna complexity must be reduced or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 and RAM-consuming programs or drivers must be unloaded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, the program will remember the antenna configu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it when the program is restarted.)  If you have 640k of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see the insufficient memory message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amount of RAM is occupied by other programs o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uses only the lower 640k of RAM; it does not access expa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. This limitation is imposed by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PULSE OPTION (MA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xiliary program is available to increase the number of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ELNEC can handle. This is the Maximum Pulse Option (MaxP)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ld separately. Currently, it's available only in a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requires a hard disk, at least 640k RAM, and ELNEC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or higher. (It doesn't use extended or expanded memory.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 installed, ELNEC operates normally with antennas having 12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pulses. When more pulses are specified, MaxP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The calculation speed of MaxP is about 2-4 times s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ELNEC, so computation time can be lengthy. Bear in mi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culation time increases approximately as the squ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pulses. These reasons are why MaxP is offered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rocessor version. If you're interested in MaxP, consul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or contact 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E T T I N G 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was supplied on two disks, the files contai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ELNEC.DOC) and the example antenna notes (ANTNOTES.DOC)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marked "MANUAL". The other disk (called the "program dis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contains all other files. If your program was furnish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inch disk or high density (1.2 Meg) 5.25 inch disk, all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for all users is to copy the distribution disk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distribution disk(s) away. If your program was furnish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sks, you won't need the copy of the MANUAL di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is procedure. Use the copy of the program di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installation procedure. This copy will be called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ome point you may want to print ANTNOTES.DOC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example antennas and thei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 SINGL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files from the working copy to another formatte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READ.ME file from the new disk. If your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nished on a single disk, also delete ELNEC.DOC (this fil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NOTES.DOC from the new disk. If you don't have a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also delete MSHERC.COM to free additional space.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sk "ELNEC Program/Antenna File Disk", and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Note: With a single drive system, the antenna (.EN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 files can't be put on separate disks as they ca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ace can be made available by moving ENSETUP.EXE to an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"ENSETUP Disk"). If you do so, however, you must foll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henever you want to run ENSETUP:  1. Copy ELNEC.CF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/Antenna File Disk to the ENSETUP disk. 2. Run ENSETUP.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ELNEC.CFG from the ENSETUP disk to the Program/Antenna Fi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 DUAL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saves and recalls antenna descriptions in "antenna files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xtension ".EN". Traces (patterns) are saved in "trace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ension ".ENT". You can keep these files on the 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 a separate disk. (You can always change your mind later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files are quite small, so roughly 50-100 will fit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the program files. Trace files are a bit larger, so few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 If you choose to put the antenna files on the same disk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, follow the procedure given for a single driv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the antenna files on a separate disk,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ormatted disks. Copy the following files from the working co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atte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ercules graphics system, als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his diskette "ELNEC Program Disk". Then copy all the ".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LAST.EN, 4SQUARE.EN, etc.) from the working copy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ette. Label this diskette "ELNEC Antenna File Disk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eed to tell ELNEC that they'll be in drive B:. Se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ELNEC on a hard disk, create a subdirectory named ELNE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files from the working copy to the subdirectory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LNEC.DOC (this file), ANTNOTES.DOC and READ.ME to fre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and you can also delete MSHERC.COM if you don't have a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ystem. If you want to keep the antenna files (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N") and trace files (extension ".ENT") in a separate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m to the other subdirectory then see RUNNING ENSET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how to notify ELNEC wher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EN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changes the values stored in file ELNEC.CFG, which ELNEC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's started (see FILES in the REFERENCE MANUAL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ich you can modif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(8/9- or 24-pin dot-matrix, or HP DeskJet or Laser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antenna (.EN) and trace (.ENT) files  (tells ELNEC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(mm-dd-yyyy, dd-mm-yyyy, or yyyy-mm-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(background color for text displays on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colors (effective only with EGA/VGA systems -- CGA plo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 trace colors for the first five recalled traces (eff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ith EGA/VGA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 type (required only if you have a monochrome or LCD monit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a color adap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9-pin Epson FX type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(.EN) files and trace (.ENT) files on the current driv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convention date format (mm-dd-yy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grid, total field plots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, vertical field plots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 traces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automatically determined by EL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 values are satisfactory, you don't need to run EN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OUT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system with a DOS disk.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Program Disk or ELNEC Program/Antenna Files Disk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ELNEC subdirectory by typing 'CD ELNEC'. Th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choices are currently available. If you don't know whi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yours will emulate, choose 8/9 pin Epson FX type. Most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9-pin printers will emulate the Epson FX, most 24-pin pri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, and most laser printers the HP LaserJet. You can't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by selecting the wrong type, but you might get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-looking pl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s: Use the Epson LQ (24-pin) driver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4-pin printer. There are two choices of drivers for 8/9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The Epson MX driver uses fewer graphics density option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X. Therefore it will work with a wider variety of pri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IBM 8/9 pin printers. The plot it generates is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FX driver plots, but you may get a faster plot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on FX-compatible printers depending on your pr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hardware. Note that there are some dot-matrix print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imitate the Epson printers. See PROBLEMS in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s: If you are using an HP LaserJet III pri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you can use either the LaserJet or DeskJet/LaserJet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The two drivers use different formats to send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so one may be faster than the other dependi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hardware. If you have a LaserJet, LaserJet II(),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or compatible, select the LaserJ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Printers: Select the DeskJet/LaserJet III driv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HP 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antenna (.EN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the antenna (.EN) and trace (.ENT) fil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rive or subdirectory than the program file (ELNEC.EX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enter their location. If you have a dual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the antenna files will be on the B: drive,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:' as the path. On a hard disk drive, as an example supp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EXE is in subdirectory ELNEC and the antenna file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f ELNEC named ANTFILES. The most foolproof way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is to specify the full path from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ELNEC\ANTFILES for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will change the background color of the text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s. It does not change the background color of the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, selec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 colors for the various parts of the plot. CGA PLO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, so color choices are useful only for EGA/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and some other monochrome systems won't support bright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display in standard intensity even if bright white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utomatically determined" (the default) is selected, ELNE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monitor is color if a CGA, EGA, or VGA ad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or monochrome if the adapter is Hercules. If you'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 with a color adapter, some colors may not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. In this case, make the "Monochrome" selection. The "L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at present, does the same thing as "Monochrom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the calculation progress "thermometer" display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t reproduc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oic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this selection, the choices you've made will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this selection, ELNEC.CFG wo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P G R A D I N G    F R O M    V. 2 . 0 X    O R   2 . 1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version 2.2 includes several new features not present i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The new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listing of files when saving or recalling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This and the following feature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antenna and tra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hange the default path to the antenna (.EN) and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ENT) files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VGA support. Previous versions generated EGA graphics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dapter was present, causing plot distortion on some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and loads shown on antenn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impedance for SWR indications. The program now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 for 50-ohm systems and systems with the impedanc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ange the diameter of a number of wire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creen modes for monochrome or LCD monitors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axP, the Maximum Pulse Option (available 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 to update ELNEC is to replace your older ELNE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SETUP.EXE files with the files of the same names fro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Begin, as always, by making a copy of your distribution disk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opy for all operations. It's not necessary to run EN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've been having difficulty with a monochrome or LCD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 1, 2, and 2.2 programs and files ar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; no translation of any kind is required. Be sur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is manual for information about how to tak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O D E L I N G    W I T H    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ready use modeling as a tool without realizing it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plans for a room for your house, the lines are straigh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exact. When the room is finished, none of the featur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like the plans -- but the plans were close enough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what materials to get and how to put them together,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m would suit the desired purpose. Likewise, a schedu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activities is an idealized model of what will really co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(and sometimes it's a pretty poor one, too!)  ELNEC is a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deling -- building a model of antenna which will imit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really possible to predict how an antenna will behav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model and analyzing it?  You bet!  But HOW ACCURATEL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predict its behavior?  That depends on the kit of tools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nd the skill of the person making the model. In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discuss some of the strengths and limitations of ELNEC's "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" and give some guidance to help you build your modeling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of the MININEC modeling code (which are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) are discussed at length in "MININEC: The Other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", in February, 1991 Q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take the "Test Drive" in the next chapter bef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ad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ING THE ANTENN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models every antenna as a collection of straight WIRES.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ze STRAIGHT, again; a round loop must be built out of sh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pieces of wire. You're free to choose the diameter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, and the program will give accurate results with diame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mall as you wish up to at least 0.02 wavelengths (that's abou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 at 40 meters). With some imagination, nearly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ng structure can be modeled as wires. For example, a wa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eled as a grid of wires with a mesh on the order of 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ELNEC where the wires are placed in space by giving their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and z coordinates relative to a universal origin, or 0,0,0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first part of the REFERENCE MANUAL chapt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 of the axis system.)  Until you get us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method, a sketch may help. ELNEC has several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job as easy as possible; they're described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hapter. Wires can be connected only at their ends; cr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won't connect them. Modeling an "X" - shaped structur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wires if the crossmembers are connected at the center of th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ire is divided into SEGMENTS for analysis purposes.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current is constant from the center of one seg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of the adjacent segment. This makes the proble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finite number of impedances, currents, and field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. You, the user, must choose the number of seg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ire, and this is where some of the skill part of modeling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Although accuracy improves when more segments are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time increases approximately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gments. A useful rule of thumb is 10 segments per half wav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ttern/gain analysis, and perhaps twice that number if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impedance values are required. Closely-spaced wires or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at acute angles may require many more segments (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). If in doubt, a straightforward way of tell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have been specified is to increase the number and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change. When analyzing antennas with wires which are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d or which join at acute angles, you might also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on the wires. Abrupt current changes may indic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number of pulses (but note that apparently abrupt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s at junctions may be due to internal conventions of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ion -- see INTERPRETING THE RESULTS, below).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asonable number of segments isn't as hard as it sounds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get a good feel of about how many you need to find out the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attern or a feedpoint impedance with the accurac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EC documentation specifies that the segment lengt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1.25 times the wire diameter, and greater than .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. Another rule which should be observed for best accura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gment lengths of connecting wires shouldn't differ b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actor of abou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ATIONS FOR MODELING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res Joining at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est to have approximately equal segment lengths in wires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 angle. Wires joining at a right angle require slightl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than a single straight wire or wires joining in a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A good working number for single square one-wavelength (qu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is six segments per side. Four may be used without notice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pattern. More than six are required i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s involved or if highly accurate feedpoint impedanc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. See "Quad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n acute angle require many more segment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ethod MININEC uses to handle wire connec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reduce the total number of required segments i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P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ely Spaced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re when modeling very closely-spaced parallel wir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-wire transmission line. Although the wires themselves ar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well, difficulties can arise at the point where they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The best results occur if the connecting wire ha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and even in this case the segment length of th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has to be no longer than about three times the wire spac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ransmission-line models usually require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gments. A method to reduce this number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indicate that quads require quite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(perhaps 12 or more per loop side) to give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front-to-back ratio. When dealing with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at an angle, MININEC (and ELNEC) "cuts the corner" by hal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length. This doesn't cause much error with single loop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causes enough change in the relative currents i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to quite noticeably affect indicated front-to-back rati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pattern and gain are fairly accurate with 6 segments/si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The segment-tapering method (see TIPS, below) is an effectiv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edious way of improving the accuracy of front-to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. I'm investigating methods to improve quad model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made any breakthrough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Periodic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ral part of log periodic antennas is the transmiss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he elements. The restrictions on closely spaced wi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n angle, explained above, make analysi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of antennas difficult. Probably the best approach i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line and element segment lengths equal 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point use the segment-tapering method described in TI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band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well-suited for modeling multiband antennas. 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 to the segment length, however. Remember tha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frequency the segment length increases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. In general, you should double the number of segme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double the frequency. A bare minimum number of segmen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(quad) loop is about four per quarter wavelength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egments per side at the frequency at which the loop is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 in circumference, eight per side at twice the frequ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Consequently, a quad loop which is one wavelength at 3.5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accurately be modeled at 28 MHz or above because of ELNE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127 pulses unless you use segment tapering, (p. 30, 58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-doubling technique (p. 30), or the Maximum Pul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separately). (A loop has the same number of puls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arge number of segments required, it's usu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to model transmission lines with ELNEC (see "Close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", above). Therefore it's not practical to evaluate a ph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feed system with ELNEC. However, ELNEC permits you for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elements to have any ratio of voltages or currents and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resulting impedances. This is the information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a feed system to actually accomplish the assumed volt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atio. Phased arrays generally require currents to b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atio, and ELNEC provides true current sources.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is driven at only one point, it doesn't matter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r voltage source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MININEC, source placement is easy with ELNEC (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hapter for details). Sources appear in series with the wi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ultipl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cautions must be taken when using multiple source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. The phase of resulting currents can be 180 degrees from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ed. This can be prevented in phased arrays of parallel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king sure that end 1 of the wires are all fac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(for example, all wire end 1's of a vertical arra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round). Reversing a wire will reverse the effective pola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urces in that wire. An ambiguity can arise when placing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wire junction because the current polarity can depend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the source "belongs" to and which way this wire is facin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always placed so the positive terminal (or termin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ard-flowing current) faces end 2 of the wire in which it's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rce placed on a junction of two wires "belongs" to the hig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wire, even if ELNEC reports it to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re. Therefore, it will be placed with the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facing end 2 of the higher-numbered wire. Ambiguit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by making the wires face the same direction by connect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1-to-end 2. If more than two wires are connected at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the source always will "belong" to the specified wir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s positive terminal facing end 2. Whenever you us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in any antenna other than simple, parallel wires, it'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look at the currents in the wires an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really flowing in the direction you thought. See "Curr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INTERPRETING THE RESULT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ped impedances can be inserted into the wires if desired.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, these are easy to place with ELNEC, and appear in seri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. Loads are useful to simulate loading coils, capacit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ve-loaded antennas, traps, and losses. They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ither an impedance in R + jX form or as a quotient of La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polynomials. Automatic conversion of series or parallel R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 to Laplace transform coefficients is provided. More det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REFERENCE MANU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LING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provides free space, ideal ground, or "real"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the following statement repeated several tim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:  If either a perfect or "real" ground is specified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a perfect ground for impedance and current calcul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l" ground description is used only for determining the shap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of the far field (pattern). This means that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efficiency of a ground radial system with ELNEC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s given for low (lower than about 0.2 wavelengths)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 won't be correct. (Impedances will be those seen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, not real, ground). Specifically, the resistiv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of low horizontal antennas will be unrealistically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so results in incorrectly high reported gain. ELNEC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ation with MININEC and all other MININEC-based progra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was consciously made by the authors of MININEC to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ize and computation time reasonable. Perhaps the necessar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cluded in future modeling programs as PC power contin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attern of a low horizontal antenna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hape provided that all parts of the antenna ar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LNEC will tell you is what happens to your signal as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ound absorption or partial reflection due to finit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and permittivity. This is valuable in determ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height for an antenna, and you'll learn a lot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vertical antennas unless they're near a hillsi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may be broken into several "MEDIA", each having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and dielectric constant (relative permittivity)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can be a different height, permitting modeling of hi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. However, ELNEC won't recognize any shielding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features -- it looks for a point of reflection from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gnores any features in between the antenna and the r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beyond the reflection point. The media can be arr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slices or concentric rings. If rings are chosen, you ca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s in the innermost circle. These radials modify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in that region, again only for far field (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See the REFERENCE MANUAL chapter for an example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re is connected to ground by specifying a zero z-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PRE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tenna radiates in three dimensions but pattern plots hav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. This poses a problem not unlike that faced by cartograp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flat maps of the spherical Earth. ELNEC uses a standard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resenting the pattern, with elevation and azimuth plot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, the antenna is assumed to be so far away it's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a point at the center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an azimuth plot is generated, visualize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al paper cups with a pointed bottom. Now imagine it being m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than the antenna. With the tip of the cup botto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, place yourself on the rim of the cup with a field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. As you traverse the rim of the cup, take readings and plo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olar graph. If you start directly over the +x axis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s plotted at zero degrees. The reading halfway around the 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80 degrees, and so forth. The "elevation angle" is the an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cup makes with the ground. To measure the pattern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elevation angle, the cup is made more squ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levation pattern, slice a flat plate in half, le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ircle. Make the half-plate much larger than the antenn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t on edge with the straight side on the ground and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enter of the straight side. Again you're on the rim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s and plotting. If the bottom of the half-plate is on th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and you're on the rim at the ground in the +x dir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s for zero degrees elevation. The reading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, directly over the antenna, is 90 degrees elevation. The "azim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" is the angle the half-plate bottom makes with the x-axi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plate, still on edge, is rotated so it lines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-axis, the azimuth angle is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(Feedpoint) Impedance and S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edance, SWR, voltage, and current at each source can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by selecting 'SD' (Source Data) from the Main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reports a very low value of resistance at any source,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his might indicate operation beyond ELNEC's limit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ill report low resistances for low horizontal antennas o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ground (See MODELING GROUND, above). If two el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spaced and fed out of phase (W8JK-type antennas),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is real but the real antenna might not work like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s unless you have included wire loss (a Main Menu choi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become important when the resistance is low, so be sur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is included if a low resistance is indicated.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s sometimes are reported for multi-element array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an occur but are subject to the same cautions as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res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R shown is the SWR which would be present on a fee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in place of the source. Values are given for 50 oh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eedlines. This is directly calculated from the impe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s at each pulse (segment junction) are seen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' at the Main Menu. The currents give some important clue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. One thing to look for is symmetry. If the antenn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ical, the currents also should be -- if not, some err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in wire definition, source placement, or other are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rom the vertical part of a ground plane antenna should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among the radials if the radials are the same length and ev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d. Make it a habit to look for these symmetries and you'll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before bad results lead you astray. Another thing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rupt and unexplained current changes (instead of a smooth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pulse to the next). This usually is due to not havi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Sudden current reversals might be due to the way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he wires. Positive current flow always is defined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nd 1 to end 2, so if you've connected two end 1's or two end 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you'll see a 180-degree shift in current direc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of the wires. The current actually is continuous as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, but the definition of direction changes from one wi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. There's nothing wrong with connecting wires in this fashion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confused by the currents ELNEC shows as a result. Also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if using multiple sources -- see "Using Multiple Sourc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USING SOURCE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ance of currents is underscored by the fact tha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by an antenna is proportional to the current flowing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ata are shown by typing 'LD' at the Main Menu. The 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, current through, impedance of, and power loss of each 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In addition, the total load loss is shown in watts and d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figures are invaluable in determining the loss caused by tra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coils, and the like. You also can determine the voltag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or current through it under actual operating conditions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pplied power reported by ELNEC. The voltage acro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hrough the load at a given power input will be th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or current multiplied by the square of the ratio of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pplying to the total power ELNEC is reporting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culation a lot, let me know -- it could be includ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ing Up Computation By Removing the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p applies only to the STD (coprocessor) type.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or expanded memory, you probably ar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/expanded memory manager. Common ones are EMM386, QEMM386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. ELNEC and MaxP don't use extended or expanded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can be made faster by a factor of 2-4 by not lo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. According to Microsoft, this is true for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operations done by any program compil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mpiler. (I have no information about other brands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installed with a statement in the CONFIG.SYS fil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. To prevent the driver from loading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line or precede it with REM. Please don't attempt thi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 unless you have a good understanding of w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d what it will take to restore your system. Any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and AUTOEXEC.BAT which use the memory manager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 or device drivers into high memory must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load these items conventionally. (DOS may st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if you're using DOS 5.0 or higher, since doing so doesn'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manager.) Refer to your memory manager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The computer must be re-booted to make the changes eff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must be restored before running an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extended or expanded memory. It's up to you to decid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reased speed is worth the inconvenience of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and CONFIG.SYS files and the possible re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RAM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ing the Number of Available "Pul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of 127 "pulses" can be effectively doubled in som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.79 for more information on pulses.)  The requirement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(including sources and loads) is symmetrical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ree-space analysis is desired. If these are true, one-hal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n be modeled over a perfect ground, and the resul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whole antenna modeled in free space. (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ported gain will be 3 dB higher, since all the antenn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concentrated in one hemisphere.)  A simple exampl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is a quarter-wavelength vertical over a ground plan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same pattern as a free-space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Tapering for Wires Joining at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joining at an angle must have shorter segments than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wires or wires joining in a line. This is because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EC handles the currents at wire junctions. The straight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n this situation is to increase the number of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oing so increases computation time and may requi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mitted maximum of 127 total pulses. The techniqu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provides high accuracy with a smaller total number of puls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king the entire wires out of short segments, th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de short near the junction, tapering to a longer length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unction. ELNEC automates this process but it'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he procedure works so you can optimize i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The basic procedure is to replac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with several wires of different lengths. The new wire clos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ction is made very short and with one segment. The second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wice the length of the first, also with one segmen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continued until the segment length becomes lo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y, 1/20 wavelength), and the remainder of the original wir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a multiple-segment wire of approximately this segment length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ed process, you can choose the minimum and maximu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or use the default values of 1/400 and 1/20 wavelength.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found in the REFERENCE MANUAL, under "Th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s and Loads at Junctions of More Than Two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lace a source or load on a wire end which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other wire, the wire containing the source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have the lowest number of the group.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wires arranged as a ground plane antenna with four radi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lace a source at the base of the vertical wire, th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can't be wire number 1. This is due to the way the basic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ssigns "pulse" numbers. Unlike MININEC or other MININEC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ELNEC will warn you if it's unable to place a source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requested due to this cause. Since there's no way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MININEC or ELNEC to place a source or loa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a group of wires connected to a common point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to renumber the wire (see "The Wires Menu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 chapter) or avoid making the wir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/load the lowest numbered of the group connected to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. (No problem exists if only two wires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can be scaled for another frequency if some cau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. The method is to go to the Main Menu, choose Wavelength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, and change the frequency as desired. When the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ELNEC will ask whether you want the antenna to st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rms of meters or wavelengths. Choose (w)avelengths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the antenna so that the wire end coordinates (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 of height above ground) and media height and boundar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n terms of wavelength at the new frequency. Th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and radial wire diameter will be scaled ONLY IF THE DI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PECIFIED AS WIRE GAUGE. Wire and ground conductivity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d by this process; see "Conductivity and Scaling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uctivity and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eling your antenna over "real" ground a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requency of use, the ground conductivity and wire loss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wire and radial length and diameter) must be sca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results. The conductivity of the ground or wir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direct proportion to the frequency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antenna operates at a frequency of 7 MHz over ground with 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m conductivity, it can be accurately modeled at 299.8 MHz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nductivity is changed to 299.8 / 7 * .001 S/m. Dielec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should not be scaled. Failure to correctly scal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generally will be evident only at very low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usually faster to make modifications to an existing antenna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cribe one from scratch. Save some typical examples of th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tennas you frequently model and recall them as starting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design a new antenna of the same gener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ling Complex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ject I undertook was the modeling of a group of towers,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d a top hat. First, I constructed a fairly elaborate mod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tower. Next, I modeled a single, large diameter wi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height, adjusting the diameter to obtain the same impedan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wer (the height needed only slight adjustment). This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er model was used for the remaining steps. A fairly elaborat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model was placed on the simplified tower and analyzed.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hat was simplified as much as possible while re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he correct impedance at the tower feedpoint (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usefulness of ELNEC's Delete Wires function).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of towers was modeled, using the simplified model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can be taken for a variety of complex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Y NOT DB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compare an antenna's gain with the gain of a kn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tenna. After all, the "isotropic radiator" doesn't exis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 is a common and convenient reference. So why not use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ipole as a reference?  When a dipole is used as a refere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is measured in "dBd", or decibels gain relative to a di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larly, the universally accepted standard "dBi" is decibels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an isotropic source -- one which truly radiates eq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oorly] in all directions). To use either term, a referenc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stablished. That is, we need to know the field streng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sotropic source or dipole would produce for the same pow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ntenna we're comparing. The isotropic antenna has the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being theoretical -- since it doesn't exist anyway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cisely define its field strength under theoretical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constant and not subject to ground, orientation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considerations. But what's the gain of a dipole?  Well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nfinitely thin, half-wavelength dipole in free space is 2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i. But that's no more "real" an antenna than the isotropic radiator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nger in using 2.15 dBi as 0 "dBd" is that it's easy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ession that it represents the gain of A REAL DIPOLE. It does no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just how bad an error this represents, model YOU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using ELNEC and see what the gain actually is. The gai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 yard dipole" modeled in TEST DRIVE has a gain of 6.8 dBi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4.65 "dBd") -- just by putting the dipole in the back yard,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up more than 4 dB gain "relative to a dipole"!  (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increasing the gain of a dipole over ground is that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concentrated in one hemisphere -- above ground --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ropic radiator and free-space dipole spread power over both.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asons, ELNEC uses the universally accepted and un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: dBi. ELNEC permits you to enter any other referenc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, but it's highly recommended that you use it for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odels of REAL antennas. Decide what reference antenna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el it. Find the gain at the elevation and azimuth ang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(Who cares what the maximum gain of an antenna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straight up?) and use that as a reference to comp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U N N I N G    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ING EL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 SINGL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computer with a disk containing DOS. Remove the DOS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ELNEC Program/Antenna File Disk.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ystem, type 'MSHERC' (followed by a carriage return)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LNEC'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 DUAL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chosen to keep the antenna files on the same diskett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, follow the procedure for the single-drive syst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files are on a separate diskette, boot the comput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. Remove the DOS disk and insert the ELNEC Program Disk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the ELNEC Antenna File Disk in the other. The Antenn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MUST be inserted before starting the program.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graphics system, type 'MSHERC' (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). Type 'ELNEC'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ELNEC subdirectory the current directory by typing '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'. If you have a Hercules graphics system, type 'MSHER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llowed by a carriage return). Type 'ELNEC'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tart ELNEC from a different directory than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ELNEC.EXE. However, attention must be paid to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ertain files, so this isn't recommended unless you'r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ecessary attention to the file location. Note that "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means the directory you were in when you started ELNEC;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the directory containing ELNEC.EXE. ELNEC loo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ELNEC.CFG in the current directory. Also, EN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ELNEC.CFG in the current directory. So you should alway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and ELNEC from the same directory. If you are using Ma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.EXE also must be in the current directory, and EN.B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(see the MaxP manual). These are the only restri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ELNEC IN TRAC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saved traces and want to take another look at them,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compare them without doing a new far-field calcul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TraceView mode. This is done by typing 'ELNEC TV'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More information about TraceView is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get familiar with ELNEC is to take it for a s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nalyze a 20-meter dipole hung 30 feet up in the back yar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started ELNEC, you should see the Main Menu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1.EN is included on the disk and should be install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location, so let's start with that antenna and modify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&lt;RET&gt; means carriage return or Enter, &lt;ESC&gt; i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any entry in uppercase, lowercase, or any combi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Along the Straightaway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ype 'RE'. You don't have to follow it with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 list of all the antenna files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here should be several). DIPOLE1.EN should be on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the antenna (.EN) files are not installed where ELNEC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(ELNEC is looking for them in the directory named near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). See INSTALLATION and RUNNING ENSETUP if DIPOLE1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Assuming DIPOLE1 is on the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DIPOLE1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hown near the top of the Main Menu should now read "Di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ee space" -- this is the title of the antenna description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DIPOLE1. Let's enter a title for our back yard dipole.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notice the cursor near the lower right corner of the scree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you type will appear in this area. When you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ELNEC will begin the desired action, terminate the ent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both letters. If you type an unrecognized combin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ignore and erase them so you ca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T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an entry area near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Back yard dipole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new title is entered and appears near the top of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the frequency to twenty me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FR', then '14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now entered 14 MHz as the frequency. Let's choose fee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UN', then '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feet. Presuming you don't have a perfect ground pla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 yard (and for many wavelengths in all directions)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 the analysis over "real"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GT', then '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'll get a warning that the antenna is lying o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plane. This sort of warning is typical of ELNEC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ell you quite specifically what the problem is. As you'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, the dipole we're starting with has z-coordinates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ine for free space, but isn't ok now that we've specifi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lane since the ground plane is at z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error message and return to the Main Menu. (ELNEC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ain Menu in case you want to solve the problem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type. In this case, you do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ready to describe the antenn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W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kes us to the Wires Menu. Since we're starting from a di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menu already shows one wire. We'll modify it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highlighted area which appeared at the wire 1, e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rea, and the prompt just below the wir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our back yard dipole was designed using 468/f(MHz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length, the length is 33.43 feet. ELNEC doesn'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mmetry, so for convenience we'll put one end of the wire at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0 and the other at x,y = 0,33.43. Placing it along the y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maximum lobes at zero and 180 degrees,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. Ground is always defined as being at z = 0 (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medium). Since the antenna is horizontal and up 30 fe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coordinate of both ends is 30. To enter the coordin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0,0,30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rrow enters the value and moves the highlighted are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readsheet entry. Separate &lt;RET&gt; and -&gt; keystrokes also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0,33.43,30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nd coordinates are now entered. The next prompt is for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(in inches or wire gauge). Supposing that the antenna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#12 wire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#12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rrect diameter is entered into the program. We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diameter in inches if desired. The last item o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segments. 10 is a reasonable number for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a half-wave antenna, so we don't ne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&lt;ES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 wire description area. Before we leave the Wire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what the antenna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creen changes to show a three-view display of the anten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viewing the antenn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View Antenna screen and return to the Wi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 Wires Menu and return to the Main Menu. Now let's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t the center of the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S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we've gone to the Sources Menu. The specified and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source 1 are on wire 1, 50% of the way from end 1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we want it. The amplitude, phase, and type of source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effect on a single-source antenna (as long as the ampl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zero), so there's no need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 Menu selection LO says that no 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Since our dipole doesn't have any networks inserted in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loads is what we want. Now let's look at the grou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G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we've gone to the Media Menu. One medium is show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orresponding to average soil. Suppose that our soil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, then 'VG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the conductivity and dielectric constan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ppropriate values for very good ground. To en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the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know that the dipole's maximum lobe will be at zero degrees, bu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gle above the horizon will it be maximum?  We'll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plot to find out. Selection PT shows that an azimuth pl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hoice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P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lot type has changed to Elevation. The azimuth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lot is zero degrees, which is where we'd like to loo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 parameters look fine. To plot the patte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lot is finished, note the choices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n analysis of the plot. The values appear on the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the points on the pattern which ANALYZE fou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s you that ANALYZE is measuring what you think it's measu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, you can print the annotated plot at this poin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. This concludes the drive down the straightaway. If you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your hand at a little more complex maneuvering, try taking ELN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 Through the Curves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yet done so, take ELNEC "along the straightaway"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'll begin with the plot gener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aightaway" drive and get introduced to a few of ELNEC'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. Several shortcuts are used in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y don't have to be used -- when you'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can ignore them until you're more familiar with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ethods. And when you are ready to use them, there's 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n the screen to remind you how. Ready to go?  Let's see how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 vee compares with our back yard dipole. First we'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ole trace for future reference. With the "straightaway" pl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trace. Enter a file name for the saved t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BYDIPOLE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W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Wires Menu. An inverted vee can't be made from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since it's bent in the middle and all wires must be straight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have to add another wire and use each of the two wires for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verted v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A', then '1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wire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wire 1. Let's put the center of the antenna at 0,0,30 (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 straight up from the origin). Note that end 1 of wir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is point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other end of the wire. At this point,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ing programs you would have to do some trigonometry or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inverted vee on graph paper to determine the coordina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. But not with ELNEC. We'll start with a dipole and use ELNE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feature to make it into an inverted vee. To make the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e the same length as the back yard dipole, each wire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15 feet long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,16.715,' (note the two commas), then press the righ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x and z coordinates were already what we wanted, we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shortcut. You only have to enter the coordinate(s)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, as you just did. The coordinates of end 2 of wire 1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0,16.715,30. Since the wires are half as long as before,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gments should be adequate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 again, then Type '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, then the down cursor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end 1 of wire 2. Here's another entry shortcut: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is end to end 1 of wire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W1E1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e that the coordinates of wire 1 end 1 have been duplic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2 end 1, and that the end 1 Conn column shows the connectio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2 e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,-16.715,30' (don't forget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cursor arrow -&gt; twice, then Type '5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5 segments for wire 2. ELNEC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added wires the same as that of the wire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, so this doesn't have to be changed. Let's take a look a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then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antenna. It should look like a straight wire. On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will be apparent that it's actually two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Wires Menu. Now let's bend the wires down. The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ngth change features follow the rule that only the selecte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re changes -- the other end stays put. Since we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antenna to stay put, this means we need to ope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2 of both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1', then press the right cursor arrow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end 2 of wire 1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E-45',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ELNEC to Rotate the wire 45 degrees in Elevation; the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means downward. Note the changed end 2 coordinates.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then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antenna. In the right side view you can see that th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bent downward. Return to the Wires Menu and be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, then Type '2', press the right cursor arrow -&gt;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E-45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otate the other wire downward. Let's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then '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n inverted v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 Remember that we had one sour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wire 1 for our dipole. We need to move it to end 1 of wi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re 2 to put it in the center of the inverted v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SO', '1', '1,0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 source at end 1 of wire 1. You also could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,0' for 0% from end 1 of wire 2. Or you could have entered 'W1E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you do for wire end connections -- ELNEC will recogniz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the plot. When the plot is finished, notice that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bit lower than for the dipole. But how do the patterns compar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', then 'BYDIPOLE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all the dipole trace and superimpose it on the inverted ve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, you can return to the Main Menu and choose a different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 ring value (say, 6.8 dBi) to scale both traces together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that the center of current for a sinusoidal distrib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3 of the way from the current loop. This means that the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tion strength from the inner 1/3 of the inverted vee equa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uter 2/3 (since the current is heavier toward the cen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raise the inverted vee by 3.94 feet, it will place t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t 30 feet, which was the height of the dipole's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. Let's try it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, then Type 'W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 and go to the Wires Menu. To ra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3.94 feet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H' then '3.94'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z coordinates are increased by 3.94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ESC&gt;,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 and generate the new plot. When the pl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it can be compared with the dipole t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'R', then 'BYDIPOLE',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inverted vee is closer to the dipole pattern but stil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wer gain. This shouldn't be surprising if you invest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s in more detail. The inverted vee has more radiatio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, reducing the gain from the side. But as you can see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dipole and inverted vee is on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nificant 0.5 dB (providing the centers of current ar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ve taken ELNEC for a good run. Go ahead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with your own antenna creations.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contains complete information about each menu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F E R E N C E 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tinction is made between uppercase and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notation may be used for any numerical input if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'7.15E6' = 7,150,000; '4E-3' = 0.004; '.123E2' = 1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size restrictions, a limited number of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hown in some menus. If fewer significant digits show th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entered, the program is still using the full-precision number (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significant digits) for calculations; the shorten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age return isn't necessary following entries requir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. When the number of wires, sources, loads, or media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 the program requires a carriage return following ent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; if the total number is 9 or fewer, it doesn't. Keystrok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LNEC is busy printing, calculating, or plotting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ed. This is intentional to prevent you from having, s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which disappears as soon as it's complete due to an ac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entered during the calculating/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res, Sources, Loads, and Media Menus, the item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by using the arrow cursor keys and the PgUp and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If the number of items exceeds the number which can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these same keys scroll the display.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value, the entry can be terminated using any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carriage return. &lt;ESC&gt; also will terminate the ent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entered wo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mpedance and current calculations, text and a grap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which give the approximate percentage comple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. These are only approximations, intended to give you a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the time required to perform the calculations. The er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calculation speed is normal, as ELNEC calculates som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cognizes others as being identical to previously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nd skip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elpful to envision the antenna as you see it in the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: the +x axis is to the right, the +y axis is in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+z axis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+z           +y (into the screen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_____________|/_____________ 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zimuth plots you're viewing from the top of the antenna, so +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, +y is up, and +z is ou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gles are measured in the conventional mathematical sens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clockwise from the +x axis: the +x axis is zero degrees, the +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90 degrees azimuth. Elevation angles are measured upwar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: the +x axis is zero degrees, the +z axis 90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the gateway for all program operations. From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the antenna description and how the plot is done, sa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ntenna descriptions, or do any other program function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near the lower right corner of the screen.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will be shown. The second letter will terminate the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desired action, and erase the letters in the corn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 unrecognized combination, the program will erase them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over. Following is a description of each selection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-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can contain up to 30 characters and may be an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, numbers, symbols, punctuation, and spaces.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t the top of prin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 --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is entered in MHz. The corresponding wavelength in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s shown beside the frequency. If you enter '0',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299.7925 MHz, the frequency at which the waveleng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ter. At this frequency, dimensions and coordinates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 will also be in wavelengths. If you change the frequenc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wavelengths, you can choose to have the antenna st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size (and change size in wavelengths) by selecting '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tay the same size in wavelengths (and change physical siz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w'. If the latter choice is made, all waveleng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ed items are changed:  wire end coordinates; wire diamet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 as wire gauge; media heights; media boundaries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 wire diameter if not specified as wire gauge. Thi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caution to scale an antenna for another frequency --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aling" under TIPS in the MODELING WITH ELNEC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 --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Wire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--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Source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--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Load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-- G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to select perfect ground, real ground, o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 -- REAL G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 ground has been selected (GND TYPE, above),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the Media Menu, described below. If the ground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ground or free space, this selection wo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 -- WIRE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ermits you to model the effect of wire los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ELNEC feature. ELNEC automatically calculates the sk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loss at the chosen frequency and inserts it into the model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the built-in resistivities of aluminum alloy or copp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sistivity and relative permeability of any other mate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Pure aluminum is seldom encountered in antenna wor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ivity of alloys varies considerably. The built-in valu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61-T6 alloy, commonly used for antennas.)  If the antenna is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material, choose the material of the smallest-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or those carrying the most current. With plated wire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of the outermost material. Wire loss can hav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ct on the performance of small or short antennas. Always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including wire loss if a lossless antenna has gain tha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good to be true (because it probably 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--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feet, inches, meters, millimeters, or wavelength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of measurement. Note: When feet are chosen, wire and ra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are in inches; when meters are chosen, wire and ra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are in millimeters. Headings and prompts tell you this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's easy to over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 -- PL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'PT' will toggle between Elevation and Azimuth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 -- AZIMUTH or ELEV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oses the angle for the plot. For example, to see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pattern of your array looks like at an angle 20 degree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, choose AZIMUTH with selection PT, and 20 f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. See "Patterns" under INTERPRETING THE RESULTS in the MODE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chapter for a more detailed description of the mea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. If you switch back and forth between Azimuth and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, the angle for each is remembered and recalled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-- PLOT/TABL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 plot/table range of 360 degrees (azimuth plots) or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(elevation plots), enter 'F' (for Full range)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save some calculation time by restricting the ang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interest. Step size (selection SS) must always be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obtain any portion of the plot desired by p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limits in the correct order. For example (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size = 5), lower limit = 10 and upper limit = 190 will plot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20, . . .,185, 190 degrees. Lower limit = 190 and upper limit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ot 190, 195, 200,. . .355, 0, 5, 1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--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spacing between points on the plot or table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field (pattern) is calculated for each point, fa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and plotting time will vary with step size. 5 degree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step size for general purpose plotting, with 2 degre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has sharp lobes. Step size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-- OUTER RING OF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'A' for automatic scaling, the dBi value of the o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of the plot will be chosen automatically. The automatic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value will be either an integer or the value of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, depending on choice OA in the Options Menu. The outer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be fixed at any other value of your choic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-- FIELD(S)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lot is too cluttered with total, horizontal polariz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olarization traces, you can force it to plot the tota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In HF skip communications the polarization is random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osphere so the total pattern generally is of most interest for 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. However, you might be interested in look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and vertical polarization patterns to appreciat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ding which can occur due to the changing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-- ANAL 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ZE features can be done with greater precision than the pl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 For example, if ANAL RES is set to 1 degree,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ximum gain, sidelobe angles, 3-dB points, etc.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within 1 degree even if the step size is larger.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resolution smaller will slow ANALYZE calculation but n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If ANAL RES is greater than the plot step size (selection S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alculations will be done at a resolution equal to the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When in the TraceView mode, ANAL RES is fixed at the step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 --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ero is chosen all plots, tables, etc. will be in dBi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value is useful if you want to use some other standa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such as a referenc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-- SWR Z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ata includes SWR for each source. This is the SWR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source were connected to the antenna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line of a specific impedance. SWR values for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of 50 ohms is always given, along with a second impe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with this selection. This is useful if you want to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tenna with a line of other than 50 ohm impedance and want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R which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)lete, (RE)call, (SA)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sed to delete, recall, and save antenna descrip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any name and path/directory to save or rec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restrictions on the extension.)  If not specified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e directory specified by ENSETUP or the Option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 ".EN". If desired, calculated arrays can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alled along with the descriptions; see SAVING AND RE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 =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age return (Enter) generates a far-field plot (pattern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doesn't have a graphics adapter, the heading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RET&gt; = Table" and the data will be presented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)aly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alculates and shows forward gain, angle of forward 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/back or front/side ratio, beamwidth, 3-db beam angle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lobe level, major sidelobe angle, and front/sidelobe ratio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ed in tabular form. ANALYZE cannot be done before a plo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has been done; if you try, a message will appear. ANALYZ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while the plot is on the screen by typing 'A'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t the upper right corner of the plot (see The Plot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If this is done, ANALYZE results will appear with the pl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lines on the plot which show you exactly what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ANALYZE regards the second-largest lobe to be the "sidelob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culation purposes. If the front/back ratio is unity (zero dB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will calculate the gain at an angle of 90 degre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irection and report the front/side rati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)r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 or printer) a list of currents at each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. This is useful to observe the current distribu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and to check for problems with the description or those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too few segments (see INTERPRET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ING WITH ELNEC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D)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the impedance, vol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, and power consumption of each load.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lightening when analyzing trapped or loaded antenna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RESULTS in the MODELING WITH ELNEC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)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is selection will bring up the Options Menu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D)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antenna description on the printer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rc D)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a list of the vol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, impedance, power, and SWR (relative to 50-ohm or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 systems) at each source. Sometimes you'll see a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and power. This isn't a flaw in the program;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. When an array element shows a negative resistance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et power flowing from the element into the feed syste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ther way around. The element gets this power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coupling. See INTERPRETING THE RESULTS in the MODE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)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(to the screen, printer, or file) the far-field pattern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 A)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 shows you what the antenna looks like. The antenn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in a standard three-view format. Note that the "Fron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ght Side", and "Top" views are relative to the coordinat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direction the antenna is pointed. The "Front" view is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for the elevation plots, as show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system diagram on p. 46. When in the view screen, press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creen or any other key to return to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oesn't appear if a graphics adapt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)it program without saving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current antenna description is saved in file LAST.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exited. If this selection is made,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on't be saved but the program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even if the current description is defectiv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s a way of "bailing out" if you've made chang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 normal exit. See (QU)i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)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way of exiting ELNEC. When ELNEC is exi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ntenna description is saved in the LAST.EN file f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the program is run. To prevent a defective descri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aved, ELNEC might require you to correct certai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ermitting the program to end. If this happens and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rrect the problems, use 'EX'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 is entered by making selection 'OP' at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n the Options Menu remain in effect until changed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ELNEC. If desired, the changes can be made perman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read from file ELNEC.CFG each time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rent choices are stored in ELNEC.CFG if you elec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-- DEFAULT G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nductivity and dielectric constant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newly added media (for example, when you ch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ground or free space to real ground). You probably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the values of your local ground to thi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values for common ground types are given under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Menu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-- LA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to save all calculated arrays along with the 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exit the program. The advantage is that if you'v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hen ended it, the pattern and calculated array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you start the program again. The disadvantages 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antial amount of disk space may be required to save the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pending on the complexity of the antenna) and it will sl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ion. "Save description only" is the recommended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based systems and ones with limited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 -- TABL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to have tabular pattern data presented in terms of d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dBref), V/m at 1 mile (1 kW ref), or V/m at 1 km (1 kW ref)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latter two is chosen, the antenna is assumed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ower of 1 kW for determining table V/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-- GRID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the ARRL-style logarithmic-dB scale or a 40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-dB scale for the far-field patter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 -- OUTER RING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scaling of the plot outer ring is chos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make it equal to the pattern maximum or the next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dB value. The former makes it easier to read valu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relative to the pattern maximum; the latter makes it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dB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-- PLO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"standard" and "plain" style plots. The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information about the plot (time, date, maximum gain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atter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-- ABBREV DESC UND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yes" is chosen, ELNEC will print an abbreviated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elow the plot (on the printer, not on screen).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cluded if ANALYZE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Q -- PRINT 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ppears only if you've specified a 24-pin prin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. "Draft" causes plot prints with 8-pin quality. "High R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prints use all 24 pins for higher quality but slower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-- .EN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efines the drive and directory where antenna (.E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(.ENT) files will be stored. Although you may specif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nd directories when saving, recalling, and deleting fi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hown here are the defaults used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pecified. You may wish to organize your .EN/.ENT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rectories and use this selection to move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 -- MAX P TEM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ppears only if the Maximum Pulse Option (MaxP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It is used to choose the location of the MaxP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See your MaxP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Wi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res Menu is entered by making selection 'WI' at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upper portion of the display is a summary of the w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, end coordinates, diameter, and number of segments.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ordinates are defined as x, y, z coordinates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(+z is up, the +x axis -- 0 degrees azimuth -- is to the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+y axis -- 90 degrees azimuth -- is into the screen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." column shows connections to other wires; if a wire e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more than one other wire, only one connection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olumn. Since defining the wires usually is the most 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part of describing the antenna, ELNEC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s to make the task faster and easier. Remember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e shortcuts -- they're there only for you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d when you want to use them. The apparent complexity of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stly due to the number of shortcuts ELNEC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changing wir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ires are considered to be straight, extending from on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to the other. If two wires have the same en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considered to be connected. If a ground is specifi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end has a z coordinate of zero, the end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ground. Crossing wires does NOT connect them;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only at the ends. If a ground is specified, wire en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negative z coordinate and the ends both can't have zero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or change wire coordinates, simply type the wire numb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ighlight end 1 of the selected wire. To move to end 2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arrow key. Wire coordinates can be entered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. Either may be used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ventional. Just enter the x, y, and z coordinat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, separating them with commas. IF YOU NEED TO CHANG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COORDINATES, IT'S NOT NECESSARY TO REENTER ALL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leave unchanged coordinates blank. For example,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3.75,4.95,.713 to 3.85,4.95,.713 you only nee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3.85,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s connections to other wires. To connect a wire en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end, type 'W#E#' for "Wire number End number".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n end to wire 3, end 1, type 'W3E1' at the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 The correct coordinates will be ente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hown in the "Conn.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ntered, the end coordinates can be modified in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Length and Rotate features it's helpful to keep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ule ELNEC uses:  Only the coordinates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ll be changed; the other end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ing the length. Once wire coordinates are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can be changed as follows: Select the end to be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'L###' where "###" is the new wire leng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of the selected end will change to make the w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ength, in the same direction as before. This i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for studying things like the effect of changing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rooping radials. To illustrate another use, consid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d vee antenna guyed to the corners of a lot from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er. First create a long inverted vee extending from the to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 corners by entering the coordinates of the tower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corners for the wire ends. Then change the lengths of the w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real values. This eliminates the tedious trigon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f figuring out what the actual antenna en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otating the wire. The wire can be rotated by entering 'RA##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tate Azimuth) or 'RE###' (Rotate Elevation) where "###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mount of rotation in degrees. The rotation amou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or negative, with positive meaning counter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imuth rotation or upward elevation rotation. The highlighted 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ll move. The other end will be the center of ro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y put. When performing elevation rotation you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rotate a wire closer than about 1 degree to vert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n't be able to rotate a vertical wire in elev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ELNEC keeps the same azimuth direction for an elev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wire, and it can't tell which direction to move a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. There's no similar restriction on azimuth-rotated wir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bility is a powerful feature for defining ve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s and delta loops. You can begin by defining a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then rotating the wires to the desired angle. An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 example appears in TEST DRIVE in the RUNNING ELNEC chap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similar to the TEST DRIVE example can be used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loop: Make a dipole with two wires, each 1/3 wavelength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wavelengths for units if desired). Rotate the wire end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degrees, making an inverted vee as in the example. Then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wire, specifying end connections to the ends of the "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". Now want to adjust the height in feet?  Just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and change the units, then to the Wires Menu to adju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ss, no muss, no trigon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changing wire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wire diameter might be in different units than th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ordinates. Watch the heading of the "Dia" column and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meter can be entered directly or as a wire gauge (AWG)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as a wire gauge, type '#--' where "--" is the gauge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Wire gauges larger than #0 (e.g., #00) aren't permitte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ame diameter or wire gauge in a group of wires, select '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oup dia.) from the Wires menu. You will get prompts asking the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r gauge and the range of wire number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changing the number of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number of segments is simple; deciding how many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re difficult. See the MODELING WITH ELNEC chapter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 total number of segments (approximately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pulses) is shown at the bottom of the Seg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 wire to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round type is Real or Perfect, a wire end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by specifying a z-coordinat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wires, choose 'A'. At the prompt, enter the number of wi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. They will be added after the presently defined wir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dd wires anywhere except at the end of the lis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separated by a comma. The first number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to add; the second is the wire number to place them after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new wires at the very front of the list, enter '0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umber. Don't worry about sources and loads; they'll st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ires they were on before, even if the wires chan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D' to delete wires. If you enter a single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he wire with that number will be deleted. If you ent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separated by a comma, the two wires and all betw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If there are any sources or loads on wires to be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ill notify you and ask for confirmation before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Sources and loads on other wires will stay on the sam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on before, even if the wires chan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a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'R' permits you to renumber a wire. This is most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 to put a source on the lowest numbered wire in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connected to a common point. See "Sources and loads at j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re than two wires" under TIPS in the MODELING WITH ELNEC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ntenna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height of the entire antenna by selecting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V' to see what the antenna looks like. This operates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VA' selection in the Main Menu except that you'll b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or modify any zero-length wires before viewing th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units without chang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(selection 'C') was added because of a trap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You carefully enter all your antenna wire end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iscover the units are still meters, not feet like you wan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to the Main Menu and change the units, the units chang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s stay the same (incorrect) length as before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Main Menu, choose 'C' and select the new uni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ill change but the numbers you entered for end coordin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diameter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segment tap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ires intersect at an angle, particularly acute angles,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gments is required for accurate results. Incr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gments the required amount may lead to undesirab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 or may cause you to exceed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ulses. An alternative is to break the joining wir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ne-segment wires of  different lengths, short n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and increasing as distance from the junction increas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high accuracy with a moderate total number of segments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in the MODELING WITH ELNEC chapter.)  ELNEC provides an auto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oing this tapering. It's intended as an advanced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special cases only after you're completel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 Note that the tapering process permanently changes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so it's very wise to save the description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 (ELNEC will ask you if you want to do this before you begi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veral wires are to be tapered, you also may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descriptions in case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yping 'T' and responding to the question about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you're asked which wire to taper and at which end(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short segments. Respond with the wire number and the e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other wires at an angle. If both ends ar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ires at an angle (as, for example, in a delta loop), enter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) for the end number. ELNEC will then ask you for the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ermissible segment length. You can use the default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00 and 1/20 wavelength by pressing &lt;RET&gt;, or specif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It will make the shortest segment equal to the minimu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d will not exceed the maximum with any segment. The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current units, or in wavelengths if you follow the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. For example, '.002w,.02w' will taper lengths from .002 wave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.02 wavelength. Don't forget to add the "w" if you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wavelengths. The program then will respond wit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res and segments it will use to replace the wire. If this is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y' or &lt;RET&gt; and the wire will be replaced; if not, press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able to specify new minimum and maximum segment leng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ing the minimum length will reduce the number of wi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by one (per tapered end). The result of choosing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ill depend on several factors and may substantial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number of segments. Adequate accuracy might resul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large maximum segment size; you may want to experi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wires will replace the old one. After you have tap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re, notice that some wires are brightened, and appear i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olor monitor. These are the new wires. If you want to t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riginal wire, select 'T' again, and give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rightened wire (which is the next original wire)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(s) to have the short segment when tapered. If there are mor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than the screen can display at once, this wire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ne on the screen. Continue the process until you have tap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ires you wish to. The brightening/coloring of tapered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sist until the antenna description is saved and recal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ELNEC is exited and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and loads which are at the end of a wire, or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re which is being tapered at both ends, automaticall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correct locations on the new wires. Sources or load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ocations may not end up where desired. It would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o check the placement of all sources and loads after do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Coordina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must have a non-zero length. Also, if a ground plan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or perfect) is specified, the wires can't lie on the ground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 z coordinates for both wire ends), or in the ground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gative z coordinate). If any of these errors occurs, the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are shown as bright text and a description of the error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Conn" column. Added wires are given end coordinates of 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y fall into this category. If you attempt to leave the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le zero-length wires are present, you'll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returned to the Wires Menu until the problem is correc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ncludes a prompt which permits you to delete all ze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wires. You can choose to do this or return to the Wir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x or delete the defective wires. If wires are in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lane, an error message will appear. You'll be sent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re you can correct the problem by specifying Free Spac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type or by returning to the Wires Menu to raise the wire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permitted to run or normally exit ELNEC with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ur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delete sources type 'A' or 'D'. To modify a source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source. Sources are placed in serie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. Sources can't be placed at an open wire end. No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ay be placed at a given position on a wire. At least on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source alway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ourc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NINEC, this can be the most tedious part of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Here's how easy it is with ELNEC: If you want to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t the middle of wire # 1, enter '1,50' at the prompt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re 1, 50% of the way from end 1"). That's it. The source will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even if you add or delete wires, or change lengths or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gments. (Possible exception: it might move slightly to st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ulse" closest to the specified position. This i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)  ELNEC does, however, require that sources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lses" -- junctions between segments. So when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ELNEC will place it at the nearest pulse and tell you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ctual position is. The specified position is saved, an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is made to the wires the source is moved as clos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position. Both the actual and specified position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If you want to place a source at a particular puls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p#' where # is the desired pulse number. This wa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want to duplicate MININEC descriptions with ELNEC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T RECOMMENDED for general use since sources placed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eated just as MININEC treats them: they stay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number and may move from wire to wire or off all wir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position also may be entered as 'w#e!' where # and !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 and end number, respectively, or 'w#c' to place at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re number #. For example, 'w5e2' will put the source at end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5, 'w1c' at the center of wi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mplitude an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on amplitude or phase except tha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ource is specified, it must have nonzero amplitude.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is specified, the amplitude and phase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sults (as long as the amplitude isn't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features both voltage and current sources. If only one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choice won't make any difference. For arrays dri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ources, the choice can make a significant differ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erformance, and the choice should reflect the desired d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Most phased arrays are designed to be dr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URRENT ratio, so current sources should be chos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a correctly-fed array (See THE ARRL ANTENNA BOOK, Fiftee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xteenth Edition, Chapte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deleting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and deletion are done the same as with wires. Refer to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Menu" abov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 source to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appear in series with the wire, so a grounded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inserting the source at a grounded wire end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source between ground and a wire end which isn't a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, you'll first need to add a wire connecting the end to 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procedure you would have to follow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o a real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a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lacement, connection, addition, and deletion operates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orresponding source operations (with one exception,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Refer to "The Sources Menu", above, for information. 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series with the wire. The one difference between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ition is that if no loads are specified, a single loa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be added and selected by typing '1' from the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is choice appears at the bottom of the screen when no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or changing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s may be entered either as R + jX or as a quotient of La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 polynomials of up to fifth order. All load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ame type; if the type is changed, all existing loa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(after notifying you and receiving confirmation).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in effect is indicated by the heading of the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r columns. The type is changed by typing 'T' at the Load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plac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using Laplace-transformed load impedances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dances will be automatically adjusted as the frequency i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 detailed discussion of the use of Laplace transfor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oo complex for this document, ELNEC will "translate"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and parallel RLC circuits for you as explain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aplace entry type is in effect, the heading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t, and "Select to show values" will appear in pl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mpedances. When the highlighted box is moved to that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will appear near the bottom of the screen, perm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s coefficients. At least one denominator coefficie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nzero. To select other loads while in the Laplace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, use the PgUp and PgDn keys.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"Coefficient, 'S', or 'P'", enter the coeffici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area, the letter 'S' (for series RLC circuit), or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rallel RLC. If you type 'S' or 'P' you'll get another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lues of R in ohms, L in henrys, and C in farads.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must be entered in the order R,L,C, separated by commas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indicate a missing component. For example, a series o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200 pF and 3 uH would be entered as '0,3E-6,200E-1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e entry order: R first, then L, then C. In this example, 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so is entered as 0.)  The corresponding Laplace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di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available when "real" ground is selected.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can consist of any number of "media". These media are shap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ic rings or parallel "slices". If concentric rings ar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dial boundary), the innermost ring is at z coordinate (heigh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nd is centered at the origin. If "slices" (linear boundary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the boundaries are straight and parallel to the y ax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dium boundary is at x = 0. If radial boundaries are cho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 wires can be inserted in the innermost medium. Their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s to the outer edge of the innermost medium. The media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at various heights to simulate sloping ground if desired.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nd description affects only the far-field patter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s and impedances are calculated, a perfect ground approx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Therefore, the impedance of grounded vertical and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antennas won't be accurate. This is a limi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ININEC computa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nductivity and dielect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uctivity and dielectric constant of the ground va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dampness of the soil. Typical values for several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l, as well as a map of typical average soil conductiviti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, are given on page 3-3 of THE ARRL ANTENNA BOOK, 15th or 16th 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L) and in other handbooks. Values from THE ARRL ANTENNA B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on groun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Type                   Quality       Conductivity  Diel.Co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Siemens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water                                   .001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water                                   5     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oral, rich soil        very good          .0303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oral, heavy clay soil   average           .005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y, typ. mountainous      poor             .002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industrial areas   very poor          .001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hvy industrial  extremely poor        .001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hortcut, values for very good, average (good), poor, o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soil can be entered by typing 'VG', 'A' or 'G', 'P', or 'VP'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conductivity or dielectric constant is highlighted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is first specified or when new media are added,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and dielectric constant are assign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GND CONSTANTS choice in the Options Menu. These valu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t any time by entering the new value while the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R or X boundar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type can be determined by observing the head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-to-right-hand column: "R" indicates radial boundary and "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. This can be changed by selecting 'B' from the Media Men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dia are highlighted. The boundary coordinate is the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boundary begins; the last medium extends to infinit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COORDINATE OF EACH MEDIUM SHOULD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OF THE PRECEDING MEDIUM. If it isn't,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. This is one of the few places where ELNEC will permi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values which may lead to incorrect results. If a radial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osen and radial wires are specified, the boundary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(where the first medium ends and the second begins) is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radial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suppose you want to model a lake surroun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ghnut" of rich soil, which in turn is surrounded by average so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lake is 2000 feet across. You'll have to model the lak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circular, and three media must be specified to imit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 and two ground conditions. The inner boundary of the first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lake) is defined to be at x,y,z coordinates 0,0,0.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is radial (see the above paragraph). Specify the condu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electric constant of the first medium as .001 S/m and 8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to model the fresh water of the lake. The inner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ond medium is the outer boundary of the lake, 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feet for the second medium boundary. The conductiv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lectric constant for rich soil are about .03 S/m and 20, 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r the second medium. Finally, the third medium has an 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which corresponds to the interface between the ri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soil, and conductivity and dielectric constant of .005 S/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o model average soil. The conductivity and dielectric consta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(third) medium are presumed to exist outward from its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. Place your antenna anywhere you wish relative to the lak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need to be at the center of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medium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on medium height except that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NTENNA ALWAYS SHOULD HAVE A HEIGHT OF ZERO f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ELNEC will not recognize any shielding effects from "hill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ffs" or similar features. Like MININEC, it looks for a stra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th to a medium surface to determine the strength of the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from that surface, and ignores features between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flection point and beyond the reflec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d deleting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exactly the same as the corresponding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s Menu. See "The Wires Menu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bounda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B' from the Media Menu toggles the boundary typ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 and linear. The boundary type can be determined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-to-left-hand column heading ("R Coord" for radial, "X Co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in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changing ra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R' brings up a small display near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number of radials and the diameter of the radial w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als are considered to extend to the outer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medium; if only one medium is specified, the radi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in length. Radials are used only to modify the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 for far-field (pattern) calculation; they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ELNEC's indication of impedance or currents.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VALUATE THE EFFICIENCY OF A GROUND SYSTEM. The calcu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at used by MININEC. MININEC's documentation 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culation method is accurate only for large nu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ls. Note that the wire diameter might be in different unit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nd boundaries. If desired, the diameter may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gauge (AWG) by typing '#--' where "--" represents the wire gau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ges of wires larger than #0 (i.e., #00) are not permitted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 with radial entry, press &lt;ESC&gt; to return to the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l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mall menu appears in the upper right corner of the scree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is completed. Following are the selection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nalyze and annotat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ANALYZE, and the results (gain, beamwidth, front/b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/side ratio, etc.) are shown on the plot along with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directions of maximum gain, 3-dB points, and side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(AN)alyze under "The Main Menu", abov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plot on the printer. If you've chosen to pr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description under the plot (see "The Options Menu"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 hasn't been run you'll get an additional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A)nalyze &amp; incl on print". Typing 'A' at this prompt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to run. The results will be included in th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elow the plot but not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: C,D,S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'C' (Clear trace) will have an effect only i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is on the screen. A list of recalled traces will appear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to clear (remove) one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(Delete), 'S' (Save), and 'R' (Recall) operate on trace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Main Menu selections do on antenna descriptions.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in the same subdirectory as the antenn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EN) files but are given the extension ".ENT".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, files with any extension can be recall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iles must have the extension ".ENT" to be sav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be added by default if you don't specify one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 for the use of "wild cards" to list selected file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s are recalled, they are automatically scaled to the current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field strength values read from the graph a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AND RECALLING ANTENNA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all an antenna description, you are shown an alphabet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description files in the directory specified by EN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ccompanying array files (explained below), a distin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-triangular mark is shown following the descri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a description to save, recall, or delete, type its na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. It's not necessary to type the path or director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shown on the screen; the correct path will be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 Also, the extension ".EN" will be added to antenn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".ENT" to trace files if you don't specify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files must have an ".EN" extension and tra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.ENT" extension to be saved. This can be manually entered or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NEC. For compatibility to earlier versions, you may re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with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onvenient feature is the file list "wild card"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 cards" are the characters "*" and "?", which substitut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ollowing characters and a single character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file name which includes a "wild card"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ill show all the files with that specification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ert*' will show all files in the .EN file directory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T" and having an ".EN" extension , e.g., VERT.EN, VERTICAL.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1.EN, etc. Specifying a "wild card" character when dele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elete all files with the given specification; they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as described above. You can see what .EN files there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rectory, say \OLDANTS, by typing '\oldants\*'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an antenna description, ELNEC asks whether you also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"calculated arrays". When ELNEC runs a far-field analys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several sets, or arrays, of values. The most importa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edance array, containing self and mutual impedance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(segment junctions); the current array,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pulse; the voltage array, containing the voltage acros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junction; and the dB array, containing the field streng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pecified azimuth or elevation angle. If you change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zimuth or elevation angle for the plot, only the dB array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calculated; if you change sources or loads, only the curr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, and dB arrays need recalculation. ELNEC version 2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se arrays if desired so future calculation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 won't unnecessarily have to be repeated. To do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'y' at the prompt asking whether you want to. (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have been calculated, the prompt won't appear.)  Befor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s, ELNEC checks available disk space and will refuse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there's not enough. The arrays are saved as file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".EN" (antenna description) files, a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(see ELNEC FILES, below). The largest files are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impedance arrays. There are two of these, and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large as 64k bytes each for a 127-pulse antenna. (Note: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Pulse Option, there can be several sets of these arr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otal size of greater than 500,000 bytes.)  The other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ively small. If you specify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with an antenna description and arrays previousl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with that description, THE EXISTING ARRAY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View mode is a way to look at, compare, or print saved 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un a far-field analysis. To use TraceView,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by typing 'ELNEC TV'. The program will begin by showing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race files. You need to select one of these -- i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mary" trace. (The primary trace plays the same ro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race in ELNEC's normal mode. ANALYZE is don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race. The primary trace also determines the value of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 ring if automatic scaling is chosen, and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under the printed plot will contain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race.)  After you choose the primary trace,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Note, however, that most of the selections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is is because ELNEC doesn't do any calcula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difications in TraceView mode -- it's strictly for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traces. &lt;RET&gt; will plot the primary trace. You can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or recall additional traces just like you do in ELNEC'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ZE and 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also can ANALYZE the primary trace.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nalysis resolution is fixed at the plot step siz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raceView works only with the trace data and doesn'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at points between those in the stor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the Primary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 new primary trace by selecting 'RT' (Recall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 This selection appears only in Trac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ing Trac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raceView by selecting QU (QUit), the LAST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N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LNEC files which are readable by using DOS commands TYP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or utility programs such as PCTools or Norton Utiliti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, ANTNOTES.DOC, ELNEC.DOC, and outputs which can be "prin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(source, load, current, and pattern data). All th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s unread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n the Distribution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LNEC program came on two 360k disks, one disk is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and contains the .DOC files, and the other disk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. Otherwise, all files are on the single 720k or 1.22 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EXE and ENSETUP.EXE: These are the main program and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 (antenna) files: These files contain antenna descri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aved, recalled, and deleted from the Main Menu.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 antenna description, it is given the extension ".E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ubdirectory specified by ENSETUP unles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when you save it. (If ENSETUP hasn't been run, .EN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the current subdirecto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EN: This antenna file contains the description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analyzed. It's read when ELNEC is started, and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present when ELNEC is quit is written into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ion: If ELNEC is ended by selecting 'EX'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EN isn't chang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: This special driver must be loaded (run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ELNEC if your system has Hercules graphics. Once loa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reloaded until the computer is rebo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DOC: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NOTES.DOC: Contains notes about the furnished exampl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.EN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: Contains brief instructions on how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reated by ELNEC and/or EN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.CFG: This file is created by ENSETUP the first tim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or by ELNEC if you choose MP (Make Permanent) from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t contains the printer type, path to the .EN files,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screen colors, and Options Menu choices. Each time ELN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it looks for this file in the current directory, reads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values it finds. If ELNEC.CFG isn't found, ELNEC use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ELNEC.CFG is modified by running ENSETUP or by choosing M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. See RUNNING ENSETUP in the GETTING STARTED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The Options Menu" in thi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T (trace) files: These files contain trace information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d recalled from the Plot Menu. They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.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R, .ZI, .V, .I, .DB files: These files contain array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LNEC. They are created if you choose to save calculated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ntenna description or with the LAST file. They ar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ubdirectory as the .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ximum Pulse Option (MaxP) is being used, additional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. See the MaxP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oday's 8- or 9-pin dot-matrix printers can emulate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 printer, and many 24-pin printers can emulate the Epson LQ se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ser printers, the HP LaserJet series has become a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lso are included for the Epson MX, which has a smalle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ensity options, and for the HP DeskJet. The 8/9 pi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nter is compatible with the Epson MX for ELNEC graphics.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can't imitate any of these exactly, it may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to the few necessary commands and work satisfactori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ake plots print correctly, and have tried th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PROBLEMS, your printer isn't a compati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rinter must be connected to the primary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(LPT1:). HPIB and serial busses are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n't compatible, I may be able to write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for your printer type. What you will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the printer type and model and a copy of the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hich describe graphics operation and print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alled "escape sequences"). Include an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the plot (distorted, garbled, negative, etc.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write the driver, I'll send you a new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LNEC which includes the driver. There will be a nominal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he right to discontinue or change the price of this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received a few requests for plotter drivers. ELNEC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lot for the screen then "dumps" the screen data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This can't be done with a plotter. A plotter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a separate, special plot just for its use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complexity of the task and the limited demand, I don't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plotter drivers for EL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grid appears but no plotting apparently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otting the pattern in a direction in which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is very low (&lt; -50 dBi). Although nothing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the program is calculating and plotting the far fiel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appears as a dot in the center of the grid. When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, the plot will expand and become visible (if outer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 is automatic), and the maximum gain will be shown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(frequently -99.99 dBi). The most common situation ca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an azimuth plot at zero degrees elevation of a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ov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says it doesn't detect a graphics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Hercules graphics, you must load (run) MSHERC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LNEC. See RUNNING ELNEC. If you have a CGA, MCGA, EGA, V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tible system and get this message, please notify me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is distorted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designed to automatically adjust for the resolu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ystem type, and it assumes a standard 3:4 aspect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presently contains no provision for changing the geomet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on screen. Distortion caused by the monitor can only b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justing or repairing the monitor. Distortion on the screen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istortion of the printed plo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ot is dist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likely cause is that you've specified the wrong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8/9 pin instead of 24 or vice-versa). See RUNNING ENSE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printer selection won't correct the problem,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 compatible type; see PRINTER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ot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n't a compatible type; see PRINTER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ways starts with the "Default" antenna, or it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ault" antenna when a different one was re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verts to the Default when it can't find the LAST.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a recalled file has been corrupted and ELNEC can't re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ituation could happen if ELNEC.EXE has been moved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ast run, and can't find the path to the .EN files. I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occurs, the corrupted file is no longer usable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lot is gar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pecified a laser printer but are using a dot-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or vice-versa, or you've specified an FX-type pr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will recognize only MX graphics. See RUNNING ENSET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TING STARTED chapter. Another possibility is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 to emulate an IBM Proprinter. This option,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inter types, is typically selected with a DIP switch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set to this mode you must use the Epson MX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se is the case, the printer isn't a compatible type;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'%' sign appears in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if the number of digits required to display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number of spaces allotted for it in the menu. I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affect on program operation. If this occurs frequently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nuisance, let me know and we'll see if the menu form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ELNEC.CFG using ENSETUP doesn't have any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nges to ELNEC.CFG won't have any effect on certain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ince the plot is monochrome on CGA monitors, plo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won't change plot colors on a C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always looks in the current subdirectory for ELNEC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ENSETUP always modifies the ELNEC.CFG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urrent when ENSETUP is running. You may be modify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 file and ELNEC is reading another. To make sure that EN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difying the correc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ELNEC.EXE and ENSETUP.EXE ar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rd disk systems) or on the same diskette (floppy drive syste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 assumes that the subdirectory is named ELNEC (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ystems) or the program disk is in drive A: (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at the subdirectory containing ELNEC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.EXE is the current subdirectory when running either ELNE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, by typing 'CD ELNEC' (hard disk systems) or 'A:' (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) at the DOS prompt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blank or the plot or grid is 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d choice of colors has been made. You can change colors b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TUP or you can erase the file ELNEC.CFG which will forc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rashes when it's started or when a file is re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on't permit you to save a defective file. When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a code number is included and this number is checked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ad. If it's incorrect the file won't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" antenna is shown instead. It's highly unlikel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that a file could be corrupted without changing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If this were to happen to the LAST.EN file, which is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each time the program starts, a crash could happen. The 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would be to erase the LAST.EN file and any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rray files going to the .EN subdirectory and typing '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*'. Likewise, a file which causes crashing when rea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and should be erased. Again, calculated array fil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rased by typing 'del filename.*' where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without the extension. This is an unusual circumstanc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rashes under any other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rge amount of effort has gone into making ELNEC "crash-proof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condition or action on the user's part whi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rash. (Exceptions: Turning off the printer during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a crash. It wasn't felt that prevention of this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orth the reduction in plot printing speed and increase i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Also, entry of values outside the range of +/- 1E-38 to 1E+3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zero, can cause a crash. This never should be necessa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one source of program crashing hasn't been preve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T (Integrated Information Technologies) coprocessors sol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period of time contain a "bug" which will cause ELNE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Newer chips have the bug fixed. If you have this b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and encounter a crash, please contact me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btaining a replacement. If you encounter a crash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please record the error message. If it's possible to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ash, record the sequence of events leading up to it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escription file is involved, print the descrip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D' in the Main Menu. Send or fax the information to me and I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correct the problem as quickly as possible and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copy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error messages are intended to be as self-explana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However, more information sometimes is useful, s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clude an "ELNEC error" number. This section giv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what causes the error and how to avoid 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Following the numbered errors is additional explanation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unable to start in the TraceView mode because it can't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mary trace file. ELNEC is looking for a file with extension .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EN files directory, and is unable to locate one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difficulty accessing the .EN files directory, or becau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T files are present in the directory. If you haven't saved any .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ce) files when running ELNEC, you will get this resu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View's purpose is to view these traces. If the problem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ability to access the directory, correct the problem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The .EN files directory can be changed with ENSET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ptions Menu in ELNEC, but at least one trace file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or TraceVie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culated array files are recalled, they are put into arra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to use. These arrays reside in RAM. If insufficient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load them, it means that more RAM was availabl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were originally done than is at present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ELNEC will load the antenna description, but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rrays. However, you'll probably find that ELNEC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alculations on the antenna because it will detect tha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AM is available. For more information on how to make mor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see MEMORY CONSIDERATIONS on p.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contains too many "pulses" for ELNEC to analyz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ulses approximately equals the total number of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limited to 127 total unless the Maximum Puls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The only way to make a significant reduction i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is to reduce the number of wire segments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ulses, and a technique for doubling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, see pages 79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free RAM is available to run ELNEC. You will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AM available or reduce the antenna complexity.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segments will have the greatest effect.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RAM and how to make more available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on p. 10. If you exit ELNEC by typing 'QU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in order to free more RAM, the antenna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d reloaded when you restart EL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as unable to access the default .EN directory.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by running ENSETUP or by choosing it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error occurs, you must either correct the problem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or change the .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LNEC ends, it saves the current antenna description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.EN in the .EN file directory. This error occurs when it is 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 If you can't correct the problem shown in the erro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ither change the .EN file directory (selection "EN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) or exit the program by typing 'EX'. If you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the antenna descrip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occur if you have selected "Save all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" for selection "LF" in the Options Menu and insufficien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available to save them. When this option is chosen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calculated arrays with the LAST file in the .EN direct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nds. You must either change the .EN path to a dr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pace (Options Menu selection "EN") or chang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"LF" to "Save description only". If you do the lat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rrays won't be saved, and calculations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ne when ELNEC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encountered while writing ELNEC.CFG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pecified by the Options Menu and the ENSETU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.CFG is always written in the current directory (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in when you started ELNEC). All that can be don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error reported by ELNEC. Until the problem is corr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can be made to ELNE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had trouble reading the file LAST.EN. This file alw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hen ending ELNEC with 'QU'. It contains the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present when ELNEC ended, and is automatically re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starts. LAST.EN resides in the directory specified by ENSET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tions Menu selection "EN". If you see this error, ELNEC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save or recall antenna descriptions until the .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hanged to one which can be accessed or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egal extension was specified for an antenna description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ce file. Extensions .V, .I, .DB, and .Z*, where "*" i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characters, are reserved for calculated arr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permitted to save, recall, or delete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Files with other extensions can be recalled or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files with the extension .EN can't be recalled as a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files with extension .ENT can't be recalled as an anten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. Antenna description files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, furnished either by ELNEC or the user, to be saved. Tra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extension .EN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s occur only when ELNEC is operating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ximum Pulse Option, MaxP. They are included her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generated by EL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was unable to find one of the temporary files recorded by Ma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s unable to make use of the data it has calculated.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the directory specified by selection "MA"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only cause for this error I can foresee is if the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loppy disk and the disk is removed dur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Please notify me if you se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the directory for the temporary MaxP files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copy them from the old directory to the new one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it then erases the files in the old directory.)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if ELNEC was unable to copy the files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eaves the MaxP temporary file directo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xP has run and you choose to save the calculated arrays,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temporary files containing the impedance data from the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to the .EN file directory. This error occu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unable to find the temporary files in the MaxP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unable to access the MaxP directory. There is no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which would cause this error; please notify me if you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is unable to write the temporary MaxP files to the Ma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directory for the reason shown in th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P temporary file directory can be changed with selection "M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 Menu. The temporary files which ELNEC writes ar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wo are 512 bytes and the third seldom exceeds 2k or so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MaxP, ELNEC makes sure there's enough disk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arge temporary arrays that MaxP will generate.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may exceed 500k bytes. The only solution is to specify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xP temporary file path which contains adequ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error M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culated array files are recalled from antennas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27 pulses (arrays calculated by MaxP), they aren't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but are copied into the MaxP temporary file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. This error occurs when ELNEC is unable to cop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axP temporary file directory. You must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error message or change the MaxP temporary file pa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"MA" in the Options Menu to a drive/directory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hich has adequat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wir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ero-length wires are present, ELNEC can't place sources or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or do other essential calculations. Therefore you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leave the Wires Menu while this problem exists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leave, however, you're given the option of dele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-length wires. Agreeing to the deletion will clear the err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(s) in or on the ground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al or perfect ground has been specified, wires aren't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end into the ground plane (negative z-coordinate) or li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lane (both z-coordinates zero). If this condition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can't perform calculations and you're prevented from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saving the antenna description. You also can't exit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(QU)it from the Main Menu because this would save th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 the LAST file. If you don't want to correct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ground type or wire coordinates, you can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typing 'EX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(s) or load(s) on a nonexistent wire or open wir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prevents ELNEC from correctly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ircumstance which can cause this error is to delete all w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sources placed on them. ELNEC will leave one source (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is required) but place it on a nonexistent pulse.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rror, it will prevent you from running ELNEC,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description, or exiting using (QU)it. If you want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out fixing the problem, use (EX)it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appears as "Internal errorInternal error" and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DOS. This is caused when the coprocessor type of ELN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n a machine which has no coprocessor or a non-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. Not many programs make use of a coprocessor, and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one, so it's very possible to not realize that a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n-functional. Most 80386 and earlier computers require that a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 changed when a coprocessor is installed. If you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, it's possible this wasn't done. The BIOS in some 80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s the provision for enabling and disabling the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 error on a 486 machine, run the setup program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machine and see if the coprocesso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xx occurred in module XXXXXXXX at address xxxx: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accompanied by program termination and return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crash". Please see the section above on crashes.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carefully if you have an IIT brand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nicest thing about ELNEC is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"pulses", and how MININEC numbers them, to use it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are fundamental to the computation method so the term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d there in ELNEC. Their significance in source/load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lained in "The Sources Menu" above. The other place whe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articular significance is in determining the siz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ternal array, the impedance array. The size of thi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exceed 127 pulses unless the Maximum Pulse Option (MaxP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If your antenna description includes more than 127, ELNE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so and refuse to perform the calculations.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 is closely related to the total number of wire segments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ulses exceeds 127, fewer wires, or wires having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, must be specified. More information on pulses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MININEC: The Other Edge of the Sword", in February, 1991 Q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NINEC manual reference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FOR EXPERIENCED MININE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NEC describes antenna and ground radial wires by diameter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. This was done because wire tables generally give diame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bing is usually measured by diameter. ELNEC uses elevation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asured upward from horizontal) rather than zenith angle (down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rtical). Although zenith angle is mathematically clean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yself having difficulty thinking in terms of zenith ang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elevation instead. Media boundarie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; you enter the beginning boundary of the mediu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rather then the boundary of the next medium. MININEC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radials if only one medium is specified; ELNEC do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infinite radial length in that case. And a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, if source/load positions are defined by wir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wire (as recommended), the source and load posi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differently than in MININEC as geometr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ource or load data, powers are shown. The p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ELNEC are exactly twice those shown by MININEC. MINI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interprets source voltages as peak values, while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source voltages and currents as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pare ELNEC and MININEC results, you'll find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(typically 0.01 dB or so). This is because ELNEC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 values for the speed of light and the permittivity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calculate derivative units, while MININEC us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of various precision to define derivative unit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alculations are done in a different order,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substantial differences in ELNEC and MININEC far-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f you have described a multi-media ground with the medi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eights. ELNEC contains a correction for the simplifie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NEC uses to determine reflection point. This is briefly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MININEC: The Other Edge of the Sword", in February, 1991 Q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fussing with pulses!  You'll love ELNEC's source/loa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smooth handling of wire/source/loa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MININE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learn more about the mathematics,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, and limitations of MININEC, obtain a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ININEC (Version 3): A Mini-Numerical Electromagnetic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.C. Logan and J.W. Rockway, Naval Ocean Systems Center, 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go, CA (NOSC Technical Document TD 9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be ordered as NTIS document number ADA181682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Technical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85 Port Royal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field, VA 22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3) 487-4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highly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hensive article on the limitations of MININEC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s such as ELNEC is "MININEC: The Other Edge of the Swor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bruary, 1991 QST. Although much of its content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, I recommend reading it. (For one thing, it has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containing pictur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ustomer, you have the right to expect a program you can us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a problem with ELNEC, I'll do everything I c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it. Before contacting me, however, please consider that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d full time outside the pursuit of writing and supporting EL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mits the total time I have available. I've tried to anticip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questions as possible in the manual; please first try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your question here. If you can afford the time to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try to answer your letter the day after I receive it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ou if you prefer. If you need a faster response, and aga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find the answer in the manual, call my home at (503) 64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85 and I'll be glad to help you. I'm on Pacific time. I now have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at the same telephone number. The fax machine is on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 day and will automatically respond to fax machines which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NG" (beep)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my sincere intent to make ELNEC as intuitive and easy to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hile retaining the impressive power of MININEC's method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analysis. If you have any suggestions for improve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re to comment on anything you like or don't like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 would very much appreciate hearing from you.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like to know if you've observed any malfunctio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ility, or program "crashing". These are not accept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rrected as soon as the cause is discovered. Lat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ffered to current users at a substantial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choosing ELNEC. Good luck with your antenna pro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y Lewallen, W7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66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verton, OR 97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 files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 (antenna description) files  14, 66, 67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14, 16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15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T (trace) files  14, 66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66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default  15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 files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 files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 files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R files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umi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, resistivity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 51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ceView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52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, printing below plot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NOTES.DOC  1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 angle  27, 46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width  51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50, 67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with LAST  5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 trac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, speeding up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 or non-functioning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T brand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T brand and crashes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 5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program  73, 78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upt changes  2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gment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of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of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ity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metry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i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tenna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descriptions  50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, define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LNEC from a different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freeing, floppy drive system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angle  27, 46, 48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QUit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without saving in LAST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v. 2 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 new features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.CFG  13, 14, 17, 53, 69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.DOC  1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NEC.EXE  14, 19, 69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ETUP  13, 67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ETUP.EXE  13, 14, 19, 69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 error"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ulse option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/loads on nonexistent wire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/loads on open wire end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coordinate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s in or on ground plane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wires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52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/expanded memory manager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(s) to plot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view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/back ratio  51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 antenna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/side ratio  51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/sidelobe ratio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over ground 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vs MININEC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33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dapter  9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ity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ity and dielectric constant, table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ivity, default  5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loads to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sources to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wires to  2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lectric constant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lectric constant, default  5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 26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, adding or changing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, limitations of model  25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ing effect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description, real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 26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yp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a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tennas, low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IB  10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T brand coprocessor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crash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point  28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28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, for SWR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ed vee antenna  40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tropic radiator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lace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LC entry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EN  52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ceView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alculated arrays with  5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lowercase and uppercase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ata  2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coils  2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junctions of more than two wir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ground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specifying or chang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ace transform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existent wire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pen wire end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pulse number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Menu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periodic antenna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  22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ulse Option (MaxP)  8, 9, 19, 24, 54, 67, 70, 74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.EX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, changing type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, at different heights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, example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nd extended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Menu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Menu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enu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Menu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s Menu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NEC  5, 9, 22, 26, 31, 63, 65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 21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experienced users of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NEC: The Other Edge of the Sword  21, 79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ing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structur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structures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15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HERC.COM  14, 35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band antenna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e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, specifying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d array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system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d array antennas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, printed plot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, printed plot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style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r ring value  49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Menu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yp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/table rang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s  9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tion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NEC vs MININE 7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tenna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plot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printed plot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ETUP has no effect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 printed plot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not detected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but no plot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printed plot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s  9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the number of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 24, 30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386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 antenna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/back ratio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 loop  22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52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1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ground description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race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descriptions  50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28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, scaling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, specifying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view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C, series or parallel, 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descriptions  50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 31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notation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uracy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ation tim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limits 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, choosing  22, 24, 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, entering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, total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ring  3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lobe  51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gits, number of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n effect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ata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dd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tude and phase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junction of two wires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junctions of more than two wir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ground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24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existent wire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pen wire end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ity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, specifying pulse number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 24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Menu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siz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R  28, 50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maining display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view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View mode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36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 2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ithout changing numbers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tenna  52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 66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Coordinate Errors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gauge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diameter, specifying as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diameter, specifying as, exampl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loss  28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 21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ly spaced 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ground  2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other wires  21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changing group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ring or changing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limit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specifying as wire gauge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specifying as wire gauge, example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, errors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s, entering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oordinates, specifying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 on ground plane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at an angle  22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changing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#,#,��#,#,��#,��</w:t>
      </w:r>
    </w:p>
    <w:p>
      <w:pPr>
        <w:pStyle w:val="PreformattedText"/>
        <w:bidi w:val="0"/>
        <w:jc w:val="left"/>
        <w:rPr/>
      </w:pPr>
      <w:r>
        <w:rPr/>
        <w:t>,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</w:t>
        <w:t>,#,#,#,#,#,#,#,#,#,#,#,#,#,#,#,��#,#, ,!,",#,$,%,&amp;,',(,��*,��,,-,.,/,��1,2,3,4,5,6,7,8,9,:,;,&lt;,��&gt;,?,@,A,B,C,����F,G,H,I,J,K,L,��N,O,P,��������[,��W,X,Y,Z,��\,],^,_,`,a,b,c,d,e,f,g,h,i,j,k,l,m,n,o,p,q,r,s,t,u,v,w,x,y,z,{,|,},~,,�,�,�,�,�,�,�,�,�,�,�,�,�,�,�,�,�,�,�,�,�,�,�,�,�,�,�,�,�,�,�,�,�,�,�,�,�,�,�,�,�,�,�,�,�,�,�,�,�,�,�,�,�,�,�,�,�,���,�,�,�,�,���,�,�,�,�,�,�,�,�,�,�,�,�,�,�����������������������,�,�,�,�,���,�,�,�,�,�,�,P1�,�,�,�,�,�,�,�,�,�,�,�,�,�,�,�,�,�,�,�,�,�,�,�,�,#-ermeability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ivity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, exampl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-length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Menu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nith angle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-length wires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