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W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1994,95 N5K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6.x   06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  If you are upgrading to a newer version of AutoWX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Compatibility" no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WX (Auto-Weather) is a PC compatible packet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s weather data from the Ultimeter II weather s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the data available on packet by direct connec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via automatic beacons (in APRS beacon forma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ssumes you are using two serial ports (COM1 and C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at the U-II is connected to one, the TNC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LT-H for online help.  The program works very well on an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256K RAM and a single floppy disk drive.  XT'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away these days and one could be dedicated full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pplication.  (If you don't have the serial data c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-II, see TIP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s weather data in a binary log file that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Data Viewer software sold by the U-II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eet Br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lit-screen display shows weather data, including A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ather beacons from other stations, for past 4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bottom - packet on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Hi/Lo Temperatures and Hi Wind with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ously reads U-II data port to show highest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for each 5 minut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packet stations to connect and reque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ather conditions, including rain, and highs and 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s weather beacons in APR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s weather beacons from other AutoWX or APRS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s ASCII text file showing highs and low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s as a simple packet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s on a minimal computer system  (256K, monochr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ppy, 2 serial 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the many users of AutoWX around the country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 suggestions, comments and compli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 with earlier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X.CFG file from earlier versions should be delet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onfiguration file created by running the new AutoW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X.DAT file from earlier versions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or edited to include the year-to-date rain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dit WX.DAT, add a comma and a value equal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the YTD rain amount.  (If the YTD rain am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inches, add ,110 at the end of the line.  Or ,110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using the 100ths inches rain gau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 / 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updated often with fixes and new featur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suggestions, please contact me by packet or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THE ULTIITSR PROGRAM SHOULD NOT BE USED WHILE AUTOWX IS RUNN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NC ECHO should be ON, AUTOLF OFF, CSTAMP ON and MAXUSER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end the CTEXT upon connect, turn CMSG ON,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a very slow 8088 machine,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MONIT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ime AutoWX is executed, or if the WX.CFG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, the user is prompted for configuration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few paragraphs are in order as needed f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 port of the TNC must be identified as (COM) "1" or "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COM port will automatically be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imeter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baud rates for the TNC port are: 1200,2400,4800 &amp;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tation's latitude and longitude are necessary to beac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rmat recognized by the Automatic Packet Routing System (A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WB4APR). There is very little error validation in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oordinates so be very careful that they ar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shown at the config prompt.  Null entr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itude and Longitude prompts will result in "0000.00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00000.00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mperature adjustment value is included because the Ult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 temperature sensor can be affected if additional leng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ble are attached to it.  The default value for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ment is 56 which will be correct if the disp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-II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a rain gauge, you may enter 10 or 1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that the rain gauge measures in 10ths or 100th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h.  A null entry defaults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rompted for the Log File Name, your entry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an extension.  The extension .LOG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configuration information is entered, it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CII file WX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X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X.DAT file is an ASCII file that tracks the high and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eratures and high wind speed for the day. 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present when AutoWX is executed, it will be cre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updated whenever the Hi's and Lo's are edited (ALT-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rogram is terminated with ALT-Q, and at 5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hour when the buffer is fl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's &amp; Lo's can be edited by typing ALT-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At that point you are prompted to enter  1,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upon which item you want to change.  If you ent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, the edit is aborted and the program continu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a value, enter the new information in the same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IMPORTANT:  While in the ALT-E Edit, the c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open.  If the buffer overflows while you are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, an error will occur.  Do not allow the edit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 open very long.  To reset the wind chill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X.DAT file, edit the file with an ASCII text editor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 chill to 0 and the time to "" (null 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ly, you can just delete the WX.DAT file, re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WX and then use ALT-E to set hi's and l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top the program and restart it on the same d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n the WX.DAT file will be read and us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ate in WX.DAT is different than the system dat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, the data will be ignored and new Hi's and Lo'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ed beginning with the first data read on the wx port.  H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o's are reset at mid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"update" occurs when the program is started, ever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, and when a connected (//WX) request is receiv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imed update occurs (every 5 minutes), the data is log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  The U-II data is read continuously and logged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5 minutes.  Whenever the data is updated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on the lower portion of the screen.  Upda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d off with ALT-U but this will also disable the log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to the log file.  If you are going to disconn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disable the weather input, toggle the updates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U to keep the program from hanging up during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.  While the UPDATEs are toggled OFF, connect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eather (//wx) will receive a message stating that "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s temporarily unavailable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PDATE is toggled off, the timer is not reset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is toggled back ON, if the programmed time (5 min.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while UPDATE was OFF, the update will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THER NODE (connected reque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other packet station connects and sends "//wx",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otes - upper or lower case), AutoWX will update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weather data and Hi's and Lo's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include instructions in my Connect Text (CTEXT) sh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end //wx for weather data - //bye to disconnec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Don't forget to turn CMSG 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the Wx Node off (ALT-X) while you type into CTEX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WX and //BYE then toggle it back on.  Otherwise, AutoW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send the weather info when it sees "//WX"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disconnect sequence when you type "//BYE".  (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use a different terminal program; the message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nc, not in AutoW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 station is connected, the weather Beacon is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f UPDATES are OFF a connected user will see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eather data temporarily not available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ten stations that connected can be view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gDn key. (You MUST have CSTAMP turned on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s list with PgDn.  AutoWX looks for brackets ([])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 and time stamp to parse the users callsign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tnc that does not conform to this format,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e'll try to support your specific tnc in the fu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a "greeting" with ALT-G, the messag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nected users.  You might use this to notify user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lbox for bulletins, etc.  Remove the greeting mess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a null response to the ALT-G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may disconnect by sending //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beacons can be toggled ON/OFF with ALT-B.  The 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igi'd through any valid path specified in the 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c parameter. UNPROTO should be set to APRS or to APRS VIA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be identified by stations running AP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Beacon is toggled ON, the user is prompted for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minutes;  default = 60 minutes) and for any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ged on the end of the weather data.  The Beacon ti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earest 5-minute increment regardless o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;  for example, if you enter 9 minutes, the actual 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will be 10 minutes.  Beacons are transmitted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fil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acon will automatically include the Longitude and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onfig file.   If you enter text to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con (Btext), it will be limited to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acon can be forced to xmit immediately by typing ALT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using ALT-T, the beacon timer (if Beacon is ON), re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acon can be turned off/on remotely with //BEACON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hat you have the correct path specified in UNPROT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time for beacons turned on remotely is 20 minut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hange this by starting AutoWX with the /RB switch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rompted for the new interval.  The new time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ffect until the program i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able Weather Beacon Logging with ALT-W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 any monitored APRS-type weather beacons and sav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SCII text file named WX.LOG.  While Weather Beaco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nabled, an asterisk (*) will appear to the left of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at the bottom of the screen.  Weather Beacon Logg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compatible with slower 8088 class computers and/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use a slower baud rate to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up with the latest APRS beacon format, rain amoun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ths of an inch, are beaconed in the /R000 (hourly) and /P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aily) format.  The hourly amount is updated every five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5-minute update is done for the binary log fil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f AutoWX has not been running continuously f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hour, the hourly rain total may be incorrec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ly rain amount is calculated by AutoWX, not by the U-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nary log file continues to log rain in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s just as done by the ULTIITSR.COM program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et Bros. software.  (Beacons show rain in 10ths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you have the 100ths rain gauge.  100ths are roun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1/10th at 7/100ths for beacons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on the screen show the amount of rain for the pas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along with the amount of rain for the day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our -&gt;)  0.00 / 0.00  (&lt;-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weather requests (//WX) show hourly, daily,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ear-to-date rainfall.  The monthly rain total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Rain total from the U-II.) The Year-To-Date rai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is actually the value recorded in the WX.DAT fil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-II lower rain amount.  The YTD amount in the WX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edited by using ALT-E just as you do to edit the te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Edit the YTD amount whenever you clear the U-II lower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to keep it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5 minutes the program updates the binary logfile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X.CFG file.  This file can be read with the Ultimet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Displa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WX creates a new log file at 0000 HRS on the fir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. The older log file is named MMYY.LOG where MM = mo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 = year.  A simple file-reading program is also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... see TIPS at the end of this document.   (Log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ed to each other by using the COPY /B comman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/b file1.log+file2.log bigfile.log  See your DO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on COPYing binary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Logging is suspended while UPDATE is toggl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-II Data Display program assumes that all log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five minute intervals.  Therefore, if you suspend logg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a couple of minutes, the Data Display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data that was logged after the tim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Display program.  For example:  If you suspended the l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LT-U at 10:28 and did not resume logging until 10:58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program will show the data logged at 11:00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ed at 10:30 and there will be thirty minutes of no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he day.  See Log File Not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e program as a packet terminal to connect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s temporarily, turn the Beacon OFF (ALT-B).  If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eft ON, the logger will continue to log data and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f of the screen screen will continue to receive upd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five minutes. The program will ignore the //wx requ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isable it with the ALT-X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SET (ALT-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reset the system clock because it runs s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, type ALT-Z and enter the new time in the format HHMM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o set the time to 14:34:15, enter 143415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ns.  This feature does no error-checking s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ly.  The new system time is re-display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enter a time.  If you press ENTER without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ime, the old time remains intact.  IF YOU ENTER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 THAN THE LAST UPDATE, THE PROGRAM MAY NOT UPDATE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24-HOURS OR UNTIL YOU RE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utilities available to "automatically"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uter's clock if it requires frequent adjustment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CLOCKWORK (CWK.EXE) by Pavel Otavsky or the 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, W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  Always double check the time if you chang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Fil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nary log file is much like the on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imeter-II Data Logger and is very efficien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get a whole year's data on a 360K floppy.  The AutoW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must run for at least ten minutes before any us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s logged.  Also, starting and stopping the AutoW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any useable data is logged can cause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  The U-II Data Display program reads a file hea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 file to determine the starting date and time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ntries between headers are assumed to be in fiv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vals.  The AutoWX program writes a new date/tim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ime it starts but if logging is suspended by the ALT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, the data may miss the 5 minute interval and therefo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ly displayed by the U-II Data Display progra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er is suspended for more than 10 minutes, quit the AutoW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nd restart it to avoid the problem.  Although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issing for the suspended period, the data logg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with the correct time if you follow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oWX program reads the Ultimeter II port continuously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logging, logs the highest windspeed recor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5 minutes.  However, the U-II data sends serial data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seconds (on average) but reads sensors about every 1.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re may be differences in the high windspeed recor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-II display and that recorded by AutoW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WX is released for the use by other licensed amateu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s and no payment or registration fee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copyright protected and I choose to re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s to the code.  The source code (QuickBasic 4.5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de available unless somebody convinces me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antially contribute to the project.  AutoWX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with any commercial merchandise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and questions can be directed to N5KOA at N5RKN.#W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dessa, TX).  Please drop me a line if you tr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copies are available only when accompanied wit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stuff to pay for the postage, disk, etc. DO NO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S!  ($5 or more gets you some utility program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utoWX; like WxRead.EXE for reading/converting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imeter II weather station 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ET BROS. as advertised in Q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dio Com Sales  (Larry, N5VF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x 118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rrollton, TX  75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14) 492-38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RS is a map-based packet program by WB4APR, Bob Brunin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napolis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XSTAT.EXE - a program to monitor Ultimeter II weather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UP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. 6.x  -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1x - Record U-II lower rain amount to WX.HST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dn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/Bugs and other annoyan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tart AutoWX WITH A FLOPPY DRIVE, make sure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is in it's drive at 50 minutes after the hour. 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is flushed at that time and the disk must be f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to continue. Also, do not attempt to use the 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feature if the copy will attempt to copy file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F transmissions will often interfere with the U-II and b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passed to the AutoWX program.  The use of an rf fil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y recommended.  (A 30 db filter is available from P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S.  Also, I've seen telephone RF filters at WalMar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more than one.)  AutoWX attempts to detect and discard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before it is displayed or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or the binary log file is logged every five minut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s not physically written to disk until the writ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(one disk sector) or until the program flushes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ower to the computer is interrupted, any data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ost.  As the program writes only 4 bytes (on average)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10 hours or more could be lost.  This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istic of DOS I/O and a more suitable solution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determined yet.  To write the data every five minut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n, what I feel is, excessive drive wear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o look for alternatives. In the meantime,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lush every hour at 50 minutes after th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tional Weather Service calculates wind spe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minute average of sustained wind.  AutoWX record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 speed during a 5-minute period.  The HI WindSpeed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utoWX is closer to a "gust" windspeed if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been reported that there are two versions of the U-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 to serial data output.  My U-II sends an asterisk (*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ginning of each data stream and there is apparent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that sends the pound sign (#).  The (*)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wind speed in MPH while the (#) indicates KPH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-II sends in KPH (#), start the AutoWX program with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PH.  Example:  AUTOWX /K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 bug in the program, check for a later ver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RL BBS (203) 666-0578.  If the bug exists in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please let me know so I can fix it.  I also welco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or comments so please let me know if you li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like the program or if you would like to see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.  I will also consider customizing your vers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ay for the disk and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Blalock, N5K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11 Page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ssa, TX  79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15) 332-7112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2-1942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7-0408 eve  after 6 pm C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build your own data cable, add an rf choke on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in the DB25 housing.  (Looking at the 4-wire modular plu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ch away from you, wire down, the third wire from the lef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wire which goes to pin 3 (DB25, pin 2 on DB9)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K resistor connecting pins 3 &amp; 2).   The first wire on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signal ground (pin 7 DB25 - pin 5 DB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e TNC Command that inhibits the display of in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while you type (FLOW), turn it off.  Better yet,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you hit the ENTER key the last thing after us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. After hitting ENTER the cmd: prompt should appea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to let you know that there are no characte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c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off your computer monitor and leave it off when not s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keyboard.  (The screen will burn in the imag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ather data over time.)  My monitor stays off for days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lthough I verify everything's running fine by cop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 to floppy and looking at it every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WX.HST file entries to a database program and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statistical reports and graphs.  The WX.HST file is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mport as a "comma-delimited ASCII file" into most pop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programs and many spreadshee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BBS in your town supports modem connections, consi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ing your weather node on the BBS frequency (or a gate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) so the node can be accessed by telephone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SCII error log file (WX.ERR) is created if an err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by AutoWX. If this file appears in your director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look at and/or delete it. Just make sure it doesn't get b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to eat up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gram to read the binary log file and write it to an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(WXREAD.EXE) is available for $5 (postage and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).  Send requests to the addres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Upper RAIN total is zeroed, the program will contin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the previous URAIN amount until midnite or until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gorithm used to calculate wind chil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 Chill = .0817 * (3.71 * SQR(v) + 5.81 - (.25 * v) 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t-91.4) + 9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= ambient temperature in degrees 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= wind speed in miles-per-h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just found some information on the MPX2100AP 15-PS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ure sensor (Motorola) and would like to use it to buil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ometer that could be interfaced with AutoWX.  It seem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ould be fairly easy to interface to a game card.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, with barometric pressure, AutoWX could provide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casts!  If somebody beats me to this project, let me know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can work together to include it in AutoW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ed to re-set your U-II rain amounts (or if you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play with the rain amounts), attach a momentary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4-wire telephone cable with a modular plug and attach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-II junction box in place of the rain gauge cable.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ing two of the wires you can cause the rain displ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 so if you put the switch on the right two wir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make it "rain" all you want.  I don't remember which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es are used because it's been so long since I made mine -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on't take you long to find the right ones.  Remember thoug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will not register the "clicks" very quickly -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-10 seconds between cl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utoWX is started with a /Q switch, no header will be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next log entry will not occur until the computer ti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:x0 or xx:x5.  This is useful if you exit AutoWX for on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 or so and then restart AutoWX.    REMEMBER though,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is written so the next entry in the log will be assu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five minutes after the last logged entry. 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with care to keep your log fil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oWX Quick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Clear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Dn   Show last 10 connected s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- B   BEACON on/off</w:t>
      </w:r>
    </w:p>
    <w:p>
      <w:pPr>
        <w:pStyle w:val="PreformattedText"/>
        <w:bidi w:val="0"/>
        <w:jc w:val="left"/>
        <w:rPr/>
      </w:pPr>
      <w:r>
        <w:rPr/>
        <w:t>ALT - C   Copy data files to Floppy</w:t>
      </w:r>
    </w:p>
    <w:p>
      <w:pPr>
        <w:pStyle w:val="PreformattedText"/>
        <w:bidi w:val="0"/>
        <w:jc w:val="left"/>
        <w:rPr/>
      </w:pPr>
      <w:r>
        <w:rPr/>
        <w:t>ALT - D   Shell to DOS</w:t>
      </w:r>
    </w:p>
    <w:p>
      <w:pPr>
        <w:pStyle w:val="PreformattedText"/>
        <w:bidi w:val="0"/>
        <w:jc w:val="left"/>
        <w:rPr/>
      </w:pPr>
      <w:r>
        <w:rPr/>
        <w:t>ALT - E   Edit/See WX.DAT</w:t>
      </w:r>
    </w:p>
    <w:p>
      <w:pPr>
        <w:pStyle w:val="PreformattedText"/>
        <w:bidi w:val="0"/>
        <w:jc w:val="left"/>
        <w:rPr/>
      </w:pPr>
      <w:r>
        <w:rPr/>
        <w:t>ALT - G   Enter GREETING message for additional "connect text"</w:t>
      </w:r>
    </w:p>
    <w:p>
      <w:pPr>
        <w:pStyle w:val="PreformattedText"/>
        <w:bidi w:val="0"/>
        <w:jc w:val="left"/>
        <w:rPr/>
      </w:pPr>
      <w:r>
        <w:rPr/>
        <w:t>ALT - Q   Quit</w:t>
      </w:r>
    </w:p>
    <w:p>
      <w:pPr>
        <w:pStyle w:val="PreformattedText"/>
        <w:bidi w:val="0"/>
        <w:jc w:val="left"/>
        <w:rPr/>
      </w:pPr>
      <w:r>
        <w:rPr/>
        <w:t>ALT - T   Xmit Beacon</w:t>
      </w:r>
    </w:p>
    <w:p>
      <w:pPr>
        <w:pStyle w:val="PreformattedText"/>
        <w:bidi w:val="0"/>
        <w:jc w:val="left"/>
        <w:rPr/>
      </w:pPr>
      <w:r>
        <w:rPr/>
        <w:t>ALT - U   UPDATES off/on</w:t>
      </w:r>
    </w:p>
    <w:p>
      <w:pPr>
        <w:pStyle w:val="PreformattedText"/>
        <w:bidi w:val="0"/>
        <w:jc w:val="left"/>
        <w:rPr/>
      </w:pPr>
      <w:r>
        <w:rPr/>
        <w:t>ALT - W   Wx Beacon logging  (shows * near UPDATE when on)</w:t>
      </w:r>
    </w:p>
    <w:p>
      <w:pPr>
        <w:pStyle w:val="PreformattedText"/>
        <w:bidi w:val="0"/>
        <w:jc w:val="left"/>
        <w:rPr/>
      </w:pPr>
      <w:r>
        <w:rPr/>
        <w:t>ALT - X   Wx Node off/on</w:t>
      </w:r>
    </w:p>
    <w:p>
      <w:pPr>
        <w:pStyle w:val="PreformattedText"/>
        <w:bidi w:val="0"/>
        <w:jc w:val="left"/>
        <w:rPr/>
      </w:pPr>
      <w:r>
        <w:rPr/>
        <w:t>ALT - Z   Check/Set TIME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:   Copy data files to DRIVE B: instead of DRIVE A: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ALT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KPH   Assume Ultimeter II output is in kilometers per h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B   Change remote beacon time    (default = 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X.CFG  AutoWX configuration data.  Includ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NC port                 TNC baud 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titude                 Longitu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 adjustment          Rain gauge mea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fil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X.DAT  Data file containing current Hi's/Lo's for the d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            Wind Speed               Wind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 Direction   Hi temp                  Hi temp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 temp          Lo temp Time             Chill tem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ill temp Time  YTD Rain a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X.HST  Data file showing Hi's/Lo's for each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X.ERR  Data file created only if program generates an err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is file can be deleted at any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 LOGGED TO WX.ER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5  - Illegal function call      #64 - Bad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1 - Division by zero           #68 - Device un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4 - Device timeout             #69 - Communications-buffer over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55 - File already open          #71 - Disk not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57 - Device I/O error           #72 - Disk media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61 - Disk full                  #75 - Path/File access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62 - Input past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X.LOG  Data file of any APRS beacons recorded from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ons.  (MONITOR must be on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