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rPr/>
      </w:pPr>
      <w:r>
        <w:rPr/>
      </w:r>
    </w:p>
    <w:p>
      <w:pPr>
        <w:pStyle w:val="Normal"/>
        <w:rPr/>
      </w:pPr>
      <w:r>
        <w:rPr/>
      </w:r>
    </w:p>
    <w:p>
      <w:pPr>
        <w:pStyle w:val="Normal"/>
        <w:rPr/>
      </w:pPr>
      <w:r>
        <w:rPr/>
      </w:r>
    </w:p>
    <w:p>
      <w:pPr>
        <w:pStyle w:val="Normal"/>
        <w:tabs>
          <w:tab w:val="clear" w:pos="708"/>
          <w:tab w:val="left" w:pos="4962" w:leader="none"/>
        </w:tabs>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rPr>
        <w:tab/>
        <w:tab/>
        <w:tab/>
        <w:tab/>
        <w:tab/>
        <w:tab/>
        <w:tab/>
      </w:r>
      <w:r>
        <w:rPr>
          <w:rFonts w:eastAsia="Arial" w:cs="Arial" w:ascii="Arial" w:hAnsi="Arial"/>
          <w:b/>
          <w:bCs/>
        </w:rPr>
        <w:t>BUENOS AIRES,  21  NOVIEMBRE 19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VISTO  el  presente expediente N° 7.224 CNT/95, por el cual la GERENCIA DE INGENIERÍA  propone la aprobación de las nuevas Normas Complementarias de Aplicación para la Actividad del  Servicio de Radioaficionados,   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u w:val="single"/>
        </w:rPr>
      </w:pPr>
      <w:r>
        <w:rPr>
          <w:rFonts w:eastAsia="Arial" w:cs="Arial" w:ascii="Arial" w:hAnsi="Arial"/>
          <w:b/>
          <w:bCs/>
        </w:rPr>
        <w:tab/>
        <w:tab/>
        <w:t>CONSIDERANDO:</w:t>
      </w:r>
    </w:p>
    <w:p>
      <w:pPr>
        <w:pStyle w:val="Normal"/>
        <w:jc w:val="both"/>
        <w:rPr>
          <w:rFonts w:ascii="Arial" w:hAnsi="Arial" w:eastAsia="Arial" w:cs="Arial"/>
          <w:b/>
          <w:b/>
          <w:bCs/>
          <w:i/>
          <w:i/>
          <w:iCs/>
          <w:u w:val="single"/>
        </w:rPr>
      </w:pPr>
      <w:r>
        <w:rPr>
          <w:rFonts w:eastAsia="Arial" w:cs="Arial" w:ascii="Arial" w:hAnsi="Arial"/>
          <w:b/>
          <w:bCs/>
          <w:i/>
          <w:iCs/>
          <w:u w:val="single"/>
        </w:rPr>
      </w:r>
    </w:p>
    <w:p>
      <w:pPr>
        <w:pStyle w:val="Normal"/>
        <w:jc w:val="both"/>
        <w:rPr>
          <w:rFonts w:ascii="Arial" w:hAnsi="Arial" w:eastAsia="Arial" w:cs="Arial"/>
          <w:b/>
          <w:b/>
          <w:bCs/>
        </w:rPr>
      </w:pPr>
      <w:r>
        <w:rPr>
          <w:rFonts w:eastAsia="Arial" w:cs="Arial" w:ascii="Arial" w:hAnsi="Arial"/>
          <w:b/>
          <w:bCs/>
        </w:rPr>
        <w:tab/>
        <w:tab/>
        <w:t>Que conforme a la política de desregulación instrumentada por el Superior Gobierno de la Nación, se convocó al Consejo Asesor Honorario del Servicio de Radioaficionados integrado por entidades representativas y demás sectores vinculados con la actividad, encomendándosele entre otras tareas,  la formulación de sugerencias de modificación y actualización de las normas complementarias respectiv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como consecuencia de ello, el mencionado Consejo, con la colaboración y asesoramiento de personas e instituciones independientes cuyos conocimientos relevantes en temas específicos hicieron importante y valorable su opinión, ha presentado una propuesta de  “Reglamentación de la Actividad de Radioaficionados”.</w:t>
      </w:r>
    </w:p>
    <w:p>
      <w:pPr>
        <w:pStyle w:val="Normal"/>
        <w:jc w:val="both"/>
        <w:rPr>
          <w:rFonts w:ascii="Arial" w:hAnsi="Arial" w:eastAsia="Arial" w:cs="Arial"/>
          <w:b/>
          <w:b/>
          <w:bCs/>
        </w:rPr>
      </w:pP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ab/>
        <w:t>Que evaluadas las necesidades surgidas del avance operativo y tecnológico, resulta imprescindible dotar a los radioaficionados argentinos de normas concordan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resulta necesario dotar a la radioafición argentina,  de una reglamentación que contemple las espectativas de futuro,  basándose en las particularidades propias de la actividad y tomando como  base de partida,  los modelos utilizados y la óptima experiencia recogida desde hace varios años en otros países desarrollados del mundo, tales como Estados Unidos y Canadá, entre otr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 xml:space="preserve">Que consecuentemente con lo expuesto, es oportuno reordenar la reglamentación específica de la radioafición argentina,  a fin de facilitar con ello la suscripción de nuevos tratados internacionales de reciprocidad.  </w:t>
        <w:tab/>
        <w:tab/>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resulta necesario implementar un régimen de infracciones y sanciones acorde a la problemática nacional del sector y  similar a reglamentaciones de otros países del mund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además,  es importante el ordenamiento del servicio en todos sus niveles, a fin de cumplir las pautas enunciadas por esta COMISIÓN NACIONAL DE TELECOMUNICACIONES para su orientación,  impulso y jerarquí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en razón de lo enunciado precedentemente, se redactaron las bases de una reglamentación clara,  ágil  y acorde a la dinámica actual,  con total  respecto de los compromisos internacionales asumidos por nuestro  paí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u w:val="single"/>
        </w:rPr>
      </w:pPr>
      <w:r>
        <w:rPr>
          <w:rFonts w:eastAsia="Arial" w:cs="Arial" w:ascii="Arial" w:hAnsi="Arial"/>
          <w:b/>
          <w:bCs/>
        </w:rPr>
        <w:tab/>
        <w:tab/>
        <w:t>Que dicha normativa ha sido analizada por los organismos técnicos de ésta Comisión Nacional.</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es oportuno reordenar las normas de aplicación que complementan en la materia,  las disposiciones de la Ley Nacional de Telecomunicaciones N° 19.798 y del Reglamento de Radiocomunicaciones aprobado por Decreto N° 21.044/33, modificado por sus similares N° 6.226/64, 8.282/68,  332/89  y  el Artículo Nº 21 inciso  f)  del Decreto Nº 1.185/9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u w:val="single"/>
        </w:rPr>
      </w:pPr>
      <w:r>
        <w:rPr>
          <w:rFonts w:eastAsia="Arial" w:cs="Arial" w:ascii="Arial" w:hAnsi="Arial"/>
          <w:b/>
          <w:bCs/>
        </w:rPr>
        <w:tab/>
        <w:tab/>
        <w:t>Que a los fines indicados corresponde dejar sin efecto las Resoluciones N° 704 CNT/92  y 3.102 CNT/93.</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rPr>
      </w:pPr>
      <w:r>
        <w:rPr>
          <w:rFonts w:eastAsia="Arial" w:cs="Arial" w:ascii="Arial" w:hAnsi="Arial"/>
          <w:b/>
          <w:bCs/>
        </w:rPr>
        <w:tab/>
        <w:t xml:space="preserve"> </w:t>
        <w:tab/>
        <w:t>Que sobre el particular ha tomado intervención el Servicio Jurídico permanente, conforme  al artículo 7º,  inciso d)  de la Ley Nº  19.549.</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b/>
        <w:tab/>
        <w:t>Que el Interventor se encuentra facultado para el dictado de la presente, en virtud de lo dispuesto en los Artículos Nº 6º inciso d) y 15º del Decreto Nº 1.185/90, sus modificatorios y el Decreto Nº 702/9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b/>
        <w:tab/>
      </w:r>
    </w:p>
    <w:p>
      <w:pPr>
        <w:pStyle w:val="Normal"/>
        <w:jc w:val="both"/>
        <w:rPr>
          <w:rFonts w:ascii="Arial" w:hAnsi="Arial" w:eastAsia="Arial" w:cs="Arial"/>
          <w:b/>
          <w:b/>
          <w:bCs/>
        </w:rPr>
      </w:pPr>
      <w:r>
        <w:rPr>
          <w:rFonts w:eastAsia="Arial" w:cs="Arial" w:ascii="Arial" w:hAnsi="Arial"/>
          <w:b/>
          <w:bCs/>
        </w:rPr>
        <w:tab/>
        <w:tab/>
        <w:t>Por ell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L INTERVENTOR DE LA</w:t>
      </w:r>
    </w:p>
    <w:p>
      <w:pPr>
        <w:pStyle w:val="Normal"/>
        <w:jc w:val="center"/>
        <w:rPr>
          <w:rFonts w:ascii="Arial" w:hAnsi="Arial" w:eastAsia="Arial" w:cs="Arial"/>
          <w:b/>
          <w:b/>
          <w:bCs/>
        </w:rPr>
      </w:pPr>
      <w:r>
        <w:rPr>
          <w:rFonts w:eastAsia="Arial" w:cs="Arial" w:ascii="Arial" w:hAnsi="Arial"/>
          <w:b/>
          <w:bCs/>
        </w:rPr>
        <w:t>COMISIÓN  NACIONAL  DE  TELECOMUNICACIONES</w:t>
      </w:r>
    </w:p>
    <w:p>
      <w:pPr>
        <w:pStyle w:val="Normal"/>
        <w:jc w:val="center"/>
        <w:rPr>
          <w:rFonts w:ascii="Arial" w:hAnsi="Arial" w:eastAsia="Arial" w:cs="Arial"/>
          <w:b/>
          <w:b/>
          <w:bCs/>
        </w:rPr>
      </w:pPr>
      <w:r>
        <w:rPr>
          <w:rFonts w:eastAsia="Arial" w:cs="Arial" w:ascii="Arial" w:hAnsi="Arial"/>
          <w:b/>
          <w:bCs/>
        </w:rPr>
        <w:t>RESUELV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RTICULO 1°.- Aprobar las Normas Complementarias de Aplicación para la Actividad de Radioaficionados,  que como  Anexo I  forma parte integrante de la presente Resolució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RTICULO 2°.- Aprobar el Régimen de Infracciones y Sanciones para la Actividad de los Radioaficionados,  que como Anexo II  forma parte integrante de la presente Resolució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RTICULO 3°.- Los Radioaficionados pertenecientes a cada categoría, podrán establecer comunicaciones en las frecuencias, modos y condiciones determinados en el Anexo III que forma parte integrante de la presente Resolución.</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ARTICULO  4°.-  Derogar las Resoluciones N° 704 CNT/92  y  3.102 CNT/9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RTICULO  5°.-  Regístrese,  comuníquese,  publíquese,  dese a la Dirección Nacional del Registro Oficial  y  archíves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u w:val="single"/>
        </w:rPr>
      </w:pPr>
      <w:r>
        <w:rPr>
          <w:rFonts w:eastAsia="Arial" w:cs="Arial" w:ascii="Arial" w:hAnsi="Arial"/>
          <w:b/>
          <w:bCs/>
          <w:u w:val="single"/>
        </w:rPr>
        <w:t xml:space="preserve">RESOLUCIÓN  C.N.T.  Nº     1.899 </w:t>
      </w:r>
    </w:p>
    <w:p>
      <w:pPr>
        <w:pStyle w:val="Normal"/>
        <w:jc w:val="both"/>
        <w:rPr>
          <w:rFonts w:ascii="Arial" w:hAnsi="Arial" w:eastAsia="Arial" w:cs="Arial"/>
          <w:b/>
          <w:b/>
          <w:bCs/>
        </w:rPr>
      </w:pPr>
      <w:r>
        <w:rPr>
          <w:rFonts w:eastAsia="Arial" w:cs="Arial" w:ascii="Arial" w:hAnsi="Arial"/>
          <w:b/>
          <w:bCs/>
        </w:rPr>
        <w:t>EXPEDIENTE   N°  7.224   CNT/95.</w:t>
      </w:r>
    </w:p>
    <w:p>
      <w:pPr>
        <w:pStyle w:val="Normal"/>
        <w:jc w:val="both"/>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NEXO  I</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NORMAS  COMPLEMENTARIAS  DE  APLICACIÓN  PARA  LA  ACTIVIDAD  DE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APITULO I  -  NORMATIVA  DE APLICACION</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RTICULO 1 : La presente norma esta basada en la siguiente legislación y normativa vigente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Reglamento  de  Radiocomunicaciones,  Anexo al  Convenio Internacional de Telecomunic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ciones de la Unión Internacional de Telecomunicaciones ( U.I.T. ), aprobado por  Ley 23.478.</w:t>
      </w:r>
    </w:p>
    <w:p>
      <w:pPr>
        <w:pStyle w:val="Normal"/>
        <w:jc w:val="both"/>
        <w:rPr>
          <w:rFonts w:ascii="Arial" w:hAnsi="Arial" w:eastAsia="Arial" w:cs="Arial"/>
          <w:b/>
          <w:b/>
          <w:bCs/>
        </w:rPr>
      </w:pPr>
      <w:r>
        <w:rPr>
          <w:rFonts w:eastAsia="Arial" w:cs="Arial" w:ascii="Arial" w:hAnsi="Arial"/>
          <w:b/>
          <w:bCs/>
        </w:rPr>
        <w:t>- Ley 23.834 - Convenio Interamericano sobre el Servicio de Aficionados “Convenio de Lima”</w:t>
      </w:r>
    </w:p>
    <w:p>
      <w:pPr>
        <w:pStyle w:val="Normal"/>
        <w:jc w:val="both"/>
        <w:rPr>
          <w:rFonts w:ascii="Arial" w:hAnsi="Arial" w:eastAsia="Arial" w:cs="Arial"/>
          <w:b/>
          <w:b/>
          <w:bCs/>
        </w:rPr>
      </w:pPr>
      <w:r>
        <w:rPr>
          <w:rFonts w:eastAsia="Arial" w:cs="Arial" w:ascii="Arial" w:hAnsi="Arial"/>
          <w:b/>
          <w:bCs/>
        </w:rPr>
        <w:t>- Ley 19.798 - Ley  Nacional de Telecomunicaciones.</w:t>
      </w:r>
    </w:p>
    <w:p>
      <w:pPr>
        <w:pStyle w:val="Normal"/>
        <w:jc w:val="both"/>
        <w:rPr>
          <w:rFonts w:ascii="Arial" w:hAnsi="Arial" w:eastAsia="Arial" w:cs="Arial"/>
          <w:b/>
          <w:b/>
          <w:bCs/>
        </w:rPr>
      </w:pPr>
      <w:r>
        <w:rPr>
          <w:rFonts w:eastAsia="Arial" w:cs="Arial" w:ascii="Arial" w:hAnsi="Arial"/>
          <w:b/>
          <w:bCs/>
        </w:rPr>
        <w:t>- Decreto 21.044 / 33 - Aprueba el nuevo Reglamento de Radiocomunicaciones.</w:t>
      </w:r>
    </w:p>
    <w:p>
      <w:pPr>
        <w:pStyle w:val="Normal"/>
        <w:jc w:val="both"/>
        <w:rPr>
          <w:rFonts w:ascii="Arial" w:hAnsi="Arial" w:eastAsia="Arial" w:cs="Arial"/>
          <w:b/>
          <w:b/>
          <w:bCs/>
        </w:rPr>
      </w:pPr>
      <w:r>
        <w:rPr>
          <w:rFonts w:eastAsia="Arial" w:cs="Arial" w:ascii="Arial" w:hAnsi="Arial"/>
          <w:b/>
          <w:bCs/>
        </w:rPr>
        <w:t xml:space="preserve">- Decreto N° 33.310/44 (ratificado por Ley 13.030) - Aprueba disposiciones relativas a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telecomunicaciones.</w:t>
      </w:r>
    </w:p>
    <w:p>
      <w:pPr>
        <w:pStyle w:val="Normal"/>
        <w:jc w:val="both"/>
        <w:rPr>
          <w:rFonts w:ascii="Arial" w:hAnsi="Arial" w:eastAsia="Arial" w:cs="Arial"/>
          <w:b/>
          <w:b/>
          <w:bCs/>
        </w:rPr>
      </w:pPr>
      <w:r>
        <w:rPr>
          <w:rFonts w:eastAsia="Arial" w:cs="Arial" w:ascii="Arial" w:hAnsi="Arial"/>
          <w:b/>
          <w:bCs/>
        </w:rPr>
        <w:t xml:space="preserve">- Decreto 6.226 / 64 - Sustituye disposiciones del Reglamento de  Radiocomunicaciones en lo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que se refiere a la instalación y funcionamiento de estaciones  de Radioaficionado.</w:t>
      </w:r>
    </w:p>
    <w:p>
      <w:pPr>
        <w:pStyle w:val="Normal"/>
        <w:jc w:val="both"/>
        <w:rPr>
          <w:rFonts w:ascii="Arial" w:hAnsi="Arial" w:eastAsia="Arial" w:cs="Arial"/>
          <w:b/>
          <w:b/>
          <w:bCs/>
        </w:rPr>
      </w:pPr>
      <w:r>
        <w:rPr>
          <w:rFonts w:eastAsia="Arial" w:cs="Arial" w:ascii="Arial" w:hAnsi="Arial"/>
          <w:b/>
          <w:bCs/>
        </w:rPr>
        <w:t>- Decreto 431 / 82 - Sustituye el Artículo 114 del Reglamento de Radiocomunicaciones.</w:t>
      </w:r>
    </w:p>
    <w:p>
      <w:pPr>
        <w:pStyle w:val="Normal"/>
        <w:jc w:val="both"/>
        <w:rPr>
          <w:rFonts w:ascii="Arial" w:hAnsi="Arial" w:eastAsia="Arial" w:cs="Arial"/>
          <w:b/>
          <w:b/>
          <w:bCs/>
        </w:rPr>
      </w:pPr>
      <w:r>
        <w:rPr>
          <w:rFonts w:eastAsia="Arial" w:cs="Arial" w:ascii="Arial" w:hAnsi="Arial"/>
          <w:b/>
          <w:bCs/>
        </w:rPr>
        <w:t>- Decreto 332 / 89 - Reordenamiento de normas para el proceso de modernización del Estado.</w:t>
      </w:r>
    </w:p>
    <w:p>
      <w:pPr>
        <w:pStyle w:val="Normal"/>
        <w:jc w:val="both"/>
        <w:rPr>
          <w:rFonts w:ascii="Arial" w:hAnsi="Arial" w:eastAsia="Arial" w:cs="Arial"/>
          <w:b/>
          <w:b/>
          <w:bCs/>
        </w:rPr>
      </w:pPr>
      <w:r>
        <w:rPr>
          <w:rFonts w:eastAsia="Arial" w:cs="Arial" w:ascii="Arial" w:hAnsi="Arial"/>
          <w:b/>
          <w:bCs/>
        </w:rPr>
        <w:t>- Decreto N°  1185/90 y sus modificatorios - Creación, funciones y competencia de la Comisión</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Nacional de Telecomunicaciones. </w:t>
      </w:r>
    </w:p>
    <w:p>
      <w:pPr>
        <w:pStyle w:val="Normal"/>
        <w:jc w:val="both"/>
        <w:rPr>
          <w:rFonts w:ascii="Arial" w:hAnsi="Arial" w:eastAsia="Arial" w:cs="Arial"/>
          <w:b/>
          <w:b/>
          <w:bCs/>
        </w:rPr>
      </w:pPr>
      <w:r>
        <w:rPr>
          <w:rFonts w:eastAsia="Arial" w:cs="Arial" w:ascii="Arial" w:hAnsi="Arial"/>
          <w:b/>
          <w:bCs/>
        </w:rPr>
        <w:t>- Resolución 46 SC / 84 - Limitaciones al montaje de antenas.</w:t>
      </w:r>
    </w:p>
    <w:p>
      <w:pPr>
        <w:pStyle w:val="Normal"/>
        <w:jc w:val="both"/>
        <w:rPr>
          <w:rFonts w:ascii="Arial" w:hAnsi="Arial" w:eastAsia="Arial" w:cs="Arial"/>
          <w:b/>
          <w:b/>
          <w:bCs/>
        </w:rPr>
      </w:pPr>
      <w:r>
        <w:rPr>
          <w:rFonts w:eastAsia="Arial" w:cs="Arial" w:ascii="Arial" w:hAnsi="Arial"/>
          <w:b/>
          <w:bCs/>
        </w:rPr>
        <w:t>- Resolución 130 SC / 85 - Crea el Consejo Asesor del Servicio de Radioaficionados.</w:t>
      </w:r>
    </w:p>
    <w:p>
      <w:pPr>
        <w:pStyle w:val="Normal"/>
        <w:jc w:val="both"/>
        <w:rPr>
          <w:rFonts w:ascii="Arial" w:hAnsi="Arial" w:eastAsia="Arial" w:cs="Arial"/>
          <w:b/>
          <w:b/>
          <w:bCs/>
        </w:rPr>
      </w:pPr>
      <w:r>
        <w:rPr>
          <w:rFonts w:eastAsia="Arial" w:cs="Arial" w:ascii="Arial" w:hAnsi="Arial"/>
          <w:b/>
          <w:bCs/>
        </w:rPr>
        <w:t xml:space="preserve">- Resolución 260 SOPYC / 94 - Exceptúa  del  pago  de  derechos  y  aranceles  a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Radioaficionados  extranjeros.</w:t>
      </w:r>
    </w:p>
    <w:p>
      <w:pPr>
        <w:pStyle w:val="Normal"/>
        <w:jc w:val="both"/>
        <w:rPr>
          <w:rFonts w:ascii="Arial" w:hAnsi="Arial" w:eastAsia="Arial" w:cs="Arial"/>
          <w:b/>
          <w:b/>
          <w:bCs/>
        </w:rPr>
      </w:pPr>
      <w:r>
        <w:rPr>
          <w:rFonts w:eastAsia="Arial" w:cs="Arial" w:ascii="Arial" w:hAnsi="Arial"/>
          <w:b/>
          <w:bCs/>
        </w:rPr>
        <w:t xml:space="preserve">- Resolución 78 CNT / 92 - Modificación de la integración del Consejo Asesor Honorario del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Servicio de Radioaficionados.</w:t>
        <w:tab/>
      </w:r>
    </w:p>
    <w:p>
      <w:pPr>
        <w:pStyle w:val="Normal"/>
        <w:jc w:val="both"/>
        <w:rPr>
          <w:rFonts w:ascii="Arial" w:hAnsi="Arial" w:eastAsia="Arial" w:cs="Arial"/>
          <w:b/>
          <w:b/>
          <w:bCs/>
        </w:rPr>
      </w:pPr>
      <w:r>
        <w:rPr>
          <w:rFonts w:eastAsia="Arial" w:cs="Arial" w:ascii="Arial" w:hAnsi="Arial"/>
          <w:b/>
          <w:bCs/>
        </w:rPr>
        <w:t>- Resolución 343 CNT / 93 - Metodología de renovación de licencias período 1993 - 1998.</w:t>
      </w:r>
    </w:p>
    <w:p>
      <w:pPr>
        <w:pStyle w:val="Normal"/>
        <w:jc w:val="both"/>
        <w:rPr>
          <w:rFonts w:ascii="Arial" w:hAnsi="Arial" w:eastAsia="Arial" w:cs="Arial"/>
          <w:b/>
          <w:b/>
          <w:bCs/>
        </w:rPr>
      </w:pPr>
      <w:r>
        <w:rPr>
          <w:rFonts w:eastAsia="Arial" w:cs="Arial" w:ascii="Arial" w:hAnsi="Arial"/>
          <w:b/>
          <w:bCs/>
        </w:rPr>
        <w:t xml:space="preserve">- Resolución 1.393 CNT / 95 - Zonas de protección para las Estaciones de Comprobación   </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Técnica de las Emis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Resolución Nº 17 CNT/93 - Faculta  a  la  Gerencia  de  Ingeniería  suscribir  licencias  y  otra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ertificaciones  de  la  actividad de los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Resolución Nº 211 SNF-CNZS/95 - Pautas para operación en Zonas de Seguridad de Fronter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r>
    </w:p>
    <w:p>
      <w:pPr>
        <w:pStyle w:val="Normal"/>
        <w:jc w:val="center"/>
        <w:rPr>
          <w:rFonts w:ascii="Arial" w:hAnsi="Arial" w:eastAsia="Arial" w:cs="Arial"/>
          <w:b/>
          <w:b/>
          <w:bCs/>
        </w:rPr>
      </w:pPr>
      <w:r>
        <w:rPr>
          <w:rFonts w:eastAsia="Arial" w:cs="Arial" w:ascii="Arial" w:hAnsi="Arial"/>
          <w:b/>
          <w:bCs/>
        </w:rPr>
        <w:t>CAPITULO  II  -  DEFINICIONES</w:t>
      </w:r>
    </w:p>
    <w:p>
      <w:pPr>
        <w:pStyle w:val="Normal"/>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  A los fines de una adecuada interpretación de la materia que se regula,  se incorporan las siguientes defin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UTORIDAD DE APLICACIÓN:  La Comisión Nacional de Telecomunicaciones es la Autoridad de Aplicación  de la presente  normativa,  quien la podrá aplicar por si misma o por quien ella design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SERVICIO DE RADIOAFICIONADOS: Servicio de radiocomunicación que tiene por objeto la instrucción individual, la inter</w:t>
        <w:softHyphen/>
        <w:t>comunicación y los estudios técnicos efectuados por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RADIOAFICIONADO:  Persona debidamente autorizada que se interesa en la radiotecnia con carácter exclusivamente individual, sin fines de lucro y que realiza con su estación actividades de ins</w:t>
        <w:softHyphen/>
        <w:t>trucción,  de intercomunicación y estudios técnic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STACIÓN DE RADIOAFICIONADO:  Estación  del Servicio de Radioaficionados, compuesta de uno o más transmisores y receptores o transceptores, incluyendo los siste</w:t>
        <w:softHyphen/>
        <w:t>mas irradiantes y las instalaciones accesorias.  La misma podrá ser "Fija", instalada en un domicilio; "Móvil", instalada en un vehículo terrestre, marítimo o aéreo; o "Móvil de mano", cuando sea transportable manualmente, con fuente de alimentación autóno</w:t>
        <w:softHyphen/>
        <w:t>ma y antena incorpor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STACIÓN RADIOESCUCHA DE RADIOAFICIONADOS: Estación destinada exclusivamente a la recepción de emisiones del Servicio de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LICENCIA DE RADIOAFICIONADO: Autorización que otorga la Comisión Nacional de Telecomunicaciones a todas aquellas perso</w:t>
        <w:softHyphen/>
        <w:t>nas físicas o jurídicas que han cumplido con los requisitos re</w:t>
        <w:softHyphen/>
        <w:t>glamentarios para obtener licencia y las faculta a instalar y operar estaciones de radioaficionado  en sus respectivas bandas de frecuencia,  categorías y cond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CERTIFICADO DE RADIOESCUCHA: Es otorgado por los Radio Clubes a pedido del solicitante, para realizar  exclusivamente recepción de estaciones en bandas de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CATEGORÍA: Es el nivel de calificación que otorga la Comisión Nacional de Telecomunicaciones a los titulares de licencia de radioaficionado que hayan cumplido con los requisitos que para cada una de ellas se exige,  discriminando las bandas de frecuencias y demás características a utiliz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TARJETA QSL: Certificación postal que intercambian los radioaficionados por sus primeros comunicados realizados y los Radioescuchas por los comunicados recepcionados de estaciones de radioaficion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CONTACTOS DE “DX”: Se denomina así, a aquellos comunicados radiales muy breves, limitados exclusivamente al intercambio de señales distintivas,  señales de recepción,  nombre del operador y/o  medio por el cual confirmar el comunic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RADIO CLUB: Asociación civil, sin fines de lucro, reconocido por la Comisión Nacional de Telecomunicaciones y con licencia de radioaficionado, integrada por radioaficionados argentinos y aspirantes, cuyos objetivos fundamentales se apoyan en la agrupación de los mismos para propender al ingreso, enseñanza,  difusión,  fomento y práctica de la activ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STACIÓN REPETIDORA DE RADIOAFICIONADOS: Estación fija destinada a la retransmisión automática de las comunicaciones que se realicen en el Servicio de Radioaficionados y abierta al tráfico gener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CONTROLADOR NODO TERMINAL (TNC = Terminal Node Controller): Es una unidad o programa que permite la conexión entre computado</w:t>
        <w:softHyphen/>
        <w:t>ra/s y equipo/s de radio, para la recepción y transmisión de datos digitales mediante un Modem (Modulador-Demodulador), en las bandas y modos atribuidos al Servicio de Radioaficionados.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REPETIDOR DIGITAL (DIGIPEATER): Estación capaz de recibir y retransmitir información digital por paquetes (Packet-Radio), en tiempo real, en la misma frecuencia, con capacidad de enlazar dos estaciones automáticamente.  Se identifica con la señal distintiva del titular.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SISTEMA DE BOLETINES Y BASE DE DATOS (BBS): Sistema automático, atendido o no, compuesto por computadora/s, equipos radioeléctricos y TNC´s, que permite el almacenamiento y la distribución de mensajes y archivos relativos a la radioafición. El ingreso y utilización del mismo por parte de los radioaficionados, es sin ningún tipo de limitación de acceso o impedimento de uso. Su responsable es el titular de la licencia y se identifica con la señal distintiva del mismo.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SISTEMA DE MENSAJES PERSONALES (PMS/PBBS): TNC para almacenamien</w:t>
        <w:softHyphen/>
        <w:t>to de mensajes personales. Se utiliza exclusivamente para realizar un correo electrónico entre radioaficionados y con sentido personal.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REPETIDOR DIGITAL DE BANDA CRUZADA (CROSS BAND DIGIPEATER-GATEWAY): Dispositivo formado por uno ó mas TNC y sistemas asociados, que recibe información en una banda de frecuencia,  la transmite por otra y viceversa, sin alterar su contenido, indicando el origen y el destino del radiopaquete.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NODOS: Dispositivos utilizados para la comunicación intermedia entre dos estaciones de Packet-Radio. Realiza funciones adicionales, como mantener listado actualizado de NODOS y estaciones de radioaficionados. Maneja la comunicación entre cada estación que lo utilice en forma independiente. Se identifica con la señal distintiva del titular y posee un alias que identifica la local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CLUSTER: Sistema automático de recepción y emisión de información digital vía Packet Radio orientado a radioaficionados, para registro de estaciones de distancia “DX”. Contiene mensajes tipo personales  y  boletines.  Actualiza su información  de mensajería desde y hacia otras estaciones o Cluster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DISTRIBUCIÓN DE MENSAJES (FORWARDING): Mecanismo utilizado por los BBS's, para la distribución de mensajes con otros  BBS´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DIGIMODO:  Denominación que se asigna a todos los modos de transmisión digitales como ser:  CW,  RTTY,  AMTOR, ASCII,  CLOVER,  PACKET-RADIO , PACTOR, G-TOR, TV DIGITAL,  etc.</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RADIOBALIZA (RADIOFARO):  Denominación que se asigna a estaciones transmisoras del Servicio de Radioaficionados, utilizadas para determinar las condiciones de propagación y/o ajuste de antenas, etc., que emiten a intervalos regulares y en una única frecuencia fija,  su señal distintiva y datos referidos entre otros,  a su potencia, antena y altur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SATÉLITE ARTIFICIAL: Se denomina satélite artificial a todo artefacto mecánico y/o electrónico concebido y puesto en órbita por el hombre,  que gira alrededor de la Tierra en una trayec</w:t>
        <w:softHyphen/>
        <w:t>toria que se denomina órbit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POTENCIA DE PORTADORA DE RF:  A los efectos de esta norma, será la de onda continua, en vatios, medida a la salida de la última etapa de radiofrecuencia del emiso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EXAMINADOR VOLUNTARIO (EV): Radioaficionado distinguido por la Comisión Nacional de Telecomunicaciones por sus antecedentes, para actuar con la previa autorización y en representación de la misma,  en forma voluntaria,  en los temas inherentes a los exámenes para ingreso y ascensos de categoría de radioaficionados y excepcionalmente, en otras funciones relativas a la actividad,  perfectamente  definidas  y  delimitadas en cada caso particular por la Autoridad de Aplicación.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III  -  DISPOSICIONES GENERAL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 La Comisión Nacional de Telecomunicaciones es la Autoridad de Aplicación  de la presente  normativa, quien la podrá aplicar por si misma o por quien ella designe. El Area Radioaficionados tendrá a su cargo la sustanciación de los trámites administrativos relacionados con la actividad,  directamente,  o a través  de quien ella autoric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4: La Autoridad de Aplicación dictará las normas para otorgar licencia, reglamentará el  uso  de  las  bandas  asignadas para el Servicio de Radioaficionados,  fijará  las condicione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técnicas de los equipos, indicará la potencia máxima a emplear, establecerá la división de los radioaficionados por categorías, determinará el régimen normativo que la práctica aconseje y dispondrá las medidas conducentes para todo reordenamiento que tienda a la jerarquización de la actividad, tal como está establecido en el Artículo N° 112  (3) del Decreto N° 6.226/64.</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  Las finalidades esenciales por las cuales se otorgan licencias para la instalación y funcionamiento de estaciones de radioaficionados, son las de aprendizaje, estudio, experimentación e intercomunicación, todo ello sin fines de luc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 Las estaciones de radioaficionado no podrán ser destinadas a usos que involucren fines comerciales, directos ni indirectos o que pudieran dar lugar a retribución pecuniaria o en especie,  tal como está establecido en el Artículo N° 112  (2)  del Decreto N° 6.226/6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eastAsia="Arial" w:cs="Arial" w:ascii="Arial" w:hAnsi="Arial"/>
          <w:b/>
          <w:bCs/>
        </w:rPr>
        <w:t>ARTICULO 7: Todos los datos o documentación presentados a la Comisión Nacional de Telecomunicaciones por los titulares de licencia de  radioaficionado, Radio Clubes,  aspirantes,  etc.,  tendrán el carácter de Declaración Jurada</w:t>
      </w:r>
      <w:r>
        <w:rPr>
          <w:rFonts w:eastAsia="Arial" w:cs="Arial" w:ascii="Arial" w:hAnsi="Arial"/>
        </w:rPr>
        <w:t>.</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8:</w:t>
        <w:tab/>
        <w:t>Las estaciones de radioaficionados que se operen en ZONAS DE SEGURIDAD, deberán presentar conjuntamente con su tramitación ante la Comisión Nacional de Telecomunicaciones,  la Declaración Jurada certificada por Escribano Público Nacional, aprobada por Resolución Nº 211 de la Superintendencia Nacional de Fronteras - Comisión Nacional de Zonas de Segurid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w:t>
        <w:tab/>
        <w:t>La Comisión Nacional de Telecomunicaciones,  a través de la Gerencia de Ingeniería o el Area que ésta designe, otorgará licencia y autorizará el ascenso de categoría de titulares de licencia de radioaficionado a aquellos que hayan cumplimentado lo dispuesto en la presente Resolución. Estas tramitaciones deberán ser realizadas por escrito,  por intermedio de cualquier Radio Club. Cada solicitud deberá ser acompañada de los formularios y/o requisitos correspondientes establecidos por ésta Comisión Nacion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  El Area Radioaficionados podrá disponer las fechas ó períodos de recepción de las distintas tramitaciones relativas al Servicio de Radioaficionados, canalizadas a través de los diversos Radio Clubes del paí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 Los titulares de licencia de radioaficionado debe</w:t>
        <w:softHyphen/>
        <w:t>rán llevar y tener al día su Libro de Guardia de forma convencional, o en medio informático que cumpla con los requisitos que fijan los Artículos Nº 123 y 126 bis del Decreto Nº 6.226/64, en el que asentarán todos los comunicados que realicen, consignando como mínimo  los siguientes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1.</w:t>
        <w:tab/>
        <w:t>Fecha,  hora  de  comienzo y  finalización  del  comunic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2.</w:t>
        <w:tab/>
        <w:t>Señal  distintiva  de  la estación  correspons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3.</w:t>
        <w:tab/>
        <w:t>Frecuencia  utiliz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4.</w:t>
        <w:tab/>
        <w:t>Clase  de emisión emple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ste documento deberá permanecer en el local ocupado por el transmisor. Tendrá sus páginas numeradas correlativamente y rayadas en columnas.  Deberá ser previamente habilitado y foliado por la Comisión Nacional de Telecomunicaciones, sus dependencias, ó por cualquier Radio Club.  Deberá asimismo, ser llevado actualizado, sin tachas, raspaduras, enmiendas, espacios vacíos o en blanco y será exhibido cada vez que sea requerido por la autoridad competente.  El uso será optativo para las estaciones móvi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2: En el caso de la participación del radioaficionado en concursos, el detalle de los comunicados  realizados  deberá  ser  volcado  al  Libro  de Guardia de  la estación,  en  la hoj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correspondiente a la fecha de operación.  Si la cantidad de comunicados realizados en dichos concursos fuese muy numerosa,  se permitirá adjuntar a la hoja correspondiente a la fecha del concurso, en el Libro de Guardia, un listado manual o por computadora, de todos los comunicados realizados en el concurso.  En tal circunstancia,  se deberá dejar constancia de tal hecho en el Libro de Guard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  El original de la licencia de radioaficionado,  ó en su defecto fotocopia autenticada por dependencias de ésta Comisión Nacional, Escribano Público Nacional, Juez de Paz ó Policía Federal,  deberá  permanecer en el lugar ó local ocupado por la radioestación.  Igual requisito regirá para todo tipo de estaciones móviles, incluyendo las estaciones móviles de ma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  Las instalaciones radioeléctricas del Servicio de Radioaficionados que operen actualmente  y  las que se autoricen e instalen en el futuro, dentro o  fuera de las zonas de protección de las actuales ó futuras Estaciones de Comprobación Técnica de Emisiones dependientes de la Comisión Nacional de Telecomunicaciones,  estarán sujetas a lo dispuesto por  Resolución N° 1.393  CNT/95,  o aquella que la reemplace o modifique en el futu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5: </w:t>
        <w:tab/>
        <w:t>En las comunicaciones por rebote lunar, dadas las características del sistema, se autoriza a  emplear potencias superiores a las asignadas a cada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6:</w:t>
        <w:tab/>
        <w:t>En las comunicaciones satelitales, se deberán respetar las recomendaciones de uso indicadas por el responsable del "transponded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7:</w:t>
        <w:tab/>
        <w:t>Cuando el modo de transmisión utilizado, permita la retransmisión de comunicados en bandas distintas a la de su propia emisión, quién realice tal comunicado deberá cumplir con las condiciones especificadas para su categoría en las bandas de frecuencias de sali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8:</w:t>
        <w:tab/>
        <w:t>Los titulares de licencia de radioaficionado están autorizados para conectar inductiva o acústicamente sus equipos radioeléctricos a las líneas telefónicas, en forma circunstancial y limitada,  en las siguientes situaciones de emergencia:  Notificación de fallecimientos, consultas radiomédicas de urgencia, averiguación imprescindible sobre el estado de salud  de enfermos o accidentados, pedidos de medicamentos, vacunas, plasma o algún otro elemento que asegure la salvaguarda de la vida humana,  informaciones concernientes a catástrofes, siniestros, estragos  o daños graves de origen natural o tecnológic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l uso de este sistema queda bajo la exclusiva responsabilidad del titular de la licencia. Se deberá evitar la emisión de señales de operado</w:t>
        <w:softHyphen/>
        <w:t>ras, o acústicas indicadoras de estado de línea telefónica, limitándola al enlace con la tercera parte, además de efectuar la  identificación periódica del titular de la licencia de radioaficio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n cada oportunidad que se concrete el enlace a la línea telefónica, el titular de la licencia de radioaficionado, deberá realizar la correspondiente anotación en su Libro de Guardia.  A tal efecto asentará los motivos de la comunicación y el número del abonado telefónico llam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9:</w:t>
        <w:tab/>
        <w:t xml:space="preserve">Cada titular de licencia de radioaficionado sólo podrá tener asignada una única señal distintiva de radioaficionad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20:  El Area Radioaficionados de la Comisión Nacional de Telecomunicaciones, estará  facultada 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1) Cambiar ó modificar las señales distintivas autorizadas a los titulares de licencia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adioaficionados,  cuando  ello  obedezca  a  cambios  de  domicilio de los mismos  ó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or razones de reordenamiento interno,  lo que no dará derecho a reclamo algun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2) Realizar inspecciones técnico - administrativas de estaciones de radioaficion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adio Clubes e Instituciones  que posean licencia de radioaficionado,  tendientes 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verificar el cumplimiento de la  reglamentación vigente y específica  del  Servicio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3)  Propiciar el otorgamiento,  limitación o denegación de la autorización de licencia d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adioaficionado,  ante casos de deficiencias psíquicas ó físicas fehacientement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ertificadas  por  organismos médicos oficia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eastAsia="Arial" w:cs="Arial" w:ascii="Arial" w:hAnsi="Arial"/>
        </w:rPr>
        <w:tab/>
      </w:r>
      <w:r>
        <w:rPr>
          <w:rFonts w:eastAsia="Arial" w:cs="Arial" w:ascii="Arial" w:hAnsi="Arial"/>
          <w:b/>
          <w:bCs/>
        </w:rPr>
        <w:t xml:space="preserve">4)  Tramitar las licencias, ascensos de categoría, sanciones y todo otro act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dministrativo relativo al Servicio de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5)  Tramitar por si misma o por quien designe,  todo acto administrativo relativo 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u w:val="single"/>
        </w:rPr>
      </w:pPr>
      <w:r>
        <w:rPr>
          <w:rFonts w:eastAsia="Arial" w:cs="Arial" w:ascii="Arial" w:hAnsi="Arial"/>
          <w:b/>
          <w:bCs/>
        </w:rPr>
        <w:t xml:space="preserve">                  </w:t>
      </w:r>
      <w:r>
        <w:rPr>
          <w:rFonts w:eastAsia="Arial" w:cs="Arial" w:ascii="Arial" w:hAnsi="Arial"/>
          <w:b/>
          <w:bCs/>
        </w:rPr>
        <w:t>Programa de Examinadores Voluntarios (E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u w:val="single"/>
        </w:rPr>
      </w:pPr>
      <w:r>
        <w:rPr>
          <w:rFonts w:eastAsia="Arial" w:cs="Arial" w:ascii="Arial" w:hAnsi="Arial"/>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21: Todo titular de licencia de radioaficionado que fuese sancionado con la caducidad de su licencia de radioaficionado,  deberá proceder a desmantelar las estaciones radioeléctricas que pudiere poseer instaladas dentro de los 30 (treinta) días corridos de notificada esa sanción. En caso de encontrarse las mismas instaladas al vencimiento de dicho plazo, se actuará de acuerdo a lo establecido en el Artículo Nº 81 inciso a) del Decreto Ley Nº 33.310/44 convalidado por Ley Nº 13.03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2:</w:t>
        <w:tab/>
        <w:t>El titular de licencia de radioaficionado cuya autorización haya sido cance</w:t>
        <w:softHyphen/>
        <w:t>lada, podrá ser nuevamente autorizado y reingresar en la categoría en que revistaba, presen</w:t>
        <w:softHyphen/>
        <w:t>tando una solicitud en tal sentido por intermedio de un Radio Club, acreditando fehacientemente los antecedentes correspondientes. Cuando la cancelación se haya debido a antecedentes administrativos y/o judiciales desfavorables, la Comisión Nacional de Telecomunicacio</w:t>
        <w:softHyphen/>
        <w:t>nes a través del Area Radioaficionados,  podrá acordar o denegar tal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28"/>
          <w:szCs w:val="28"/>
        </w:rPr>
      </w:pPr>
      <w:r>
        <w:rPr>
          <w:rFonts w:eastAsia="Arial" w:cs="Arial" w:ascii="Arial" w:hAnsi="Arial"/>
          <w:b/>
          <w:bCs/>
        </w:rPr>
        <w:t xml:space="preserve">ARTICULO 23: La Comisión Nacional de Telecomunicaciones podrá con carácter restringido y excepcional, tomar resoluciones sobre aspectos relativos al Servicio de Radioaficionados no contemplados en la presente Resolu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4:</w:t>
        <w:tab/>
        <w:t>En caso de extravío o siniestro que acarreara la pérdida parcial o total de la documentación del radioaficionado, se ten</w:t>
        <w:softHyphen/>
        <w:t>drá como antecedente fidedigno el que figure en la Comisión Nacional de Telecomunica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5:  Los únicos documentos de identidad argentinos reconocidos como válidos para las distintas tramitaciones del Servicio de Radioaficionados, serán: Documento Nacional de Identidad (D.N.I.),  Libreta de Enrolamiento (L.E.),  ó Libreta Cívica (L.C.),  sin excep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6:</w:t>
        <w:tab/>
        <w:t>En las comunicaciones que realicen las estaciones de radioaficionados deberá emplearse exclusivamente el lenguaje claro y abreviaturas usuales en comunicaciones. Asimismo,  se deberá mencionar la señal distintiva propia y la del corresponsal,  en cada uno de los períodos del comunicado. Cuando el período del comunicado dure mas de 15 (quince) minutos, deberá intercalarse  dicha mención,  a intervalos no superiores a ese laps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7:</w:t>
        <w:tab/>
        <w:t>Prohíbese la formación y el funcionamiento de redes o cualquier otro agrupamiento de radioaficionados que con</w:t>
        <w:softHyphen/>
        <w:t>figuren un sistema radioeléctrico de intercomunicación y/o que no se encuentre previamente autorizado por la Comisión Nacional de Telecomunica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8:</w:t>
        <w:tab/>
        <w:t xml:space="preserve">Todo tercero que se considere afectado por presuntas interferencias causadas por  una  estación  radioeléctrica de radioaficionado, podrá presentar una denuncia formal ant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la Comisión Nacional de Telecomunicaciones, quien controlará los equipos e instalaciones del denunciante y denunciado.  Es responsabilidad del afectado previo a la denuncia, asegurarse que sus artefactos y/o equipos no tengan defectos de funcionamiento y/o instalación  y  que cumplan a su vez,  con las normas técnicas y legales vigent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9:</w:t>
        <w:tab/>
        <w:t>Los titulares de licencia de radioaficionado que infrinjan las disposiciones de la presente,   serán sancionados de acuerdo al Régimen de Infracciones y Sanciones para el Servi</w:t>
        <w:softHyphen/>
        <w:t>cio de Radioaficionados  (Anexo II de la presente Resolución)  y/o legislación y normativa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0:  Las nuevas normas no eximen del cumplimiento del Régimen de Derechos y Aranceles de Servicios de Radiocomunicaciones y/o del que pudiera dictarse en el futur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1:  Las estaciones radioeléctricas de titulares de licencia de radioaficionado, deberán tener aptitud para operar únicamente dentro de las bandas de frecuencias atribuidas al Servicio, conforme lo establece la reglamentación nacional y el Reglamento de Radiocomunicaciones de la Unión Internacional de Telecomunicaciones para la Región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2: La Comisión Nacional de Telecomunicaciones podrá disponer las medidas necesarias relativas a los términos del Convenio Interamericano sobre “Permiso Internacional de Radioaficionado" (IARP), acordado entre los Estados Miembros de la Comisión Interamericana de Telecomunicaciones (CITE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3:  Cuando la estación de radioaficionado que opere en telefonía (A3E, J3E, F3E, etc.) deba deletrear su distintivo de llamada (señal distintiva),  abreviaturas reglamentarias o ciertas palabras,  se deberá utilizar el alfabeto fonético establecido en el Apéndice N° 24 del Reglamento de Radiocomunicaciones de la Unión Internacional de Telecomunicaciones  (U.I.T.), aprobado por Ley  Nacional N°  23.478.</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IV  -  RADIOAFICIONADOS  EXTRANJER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4:  La Gerencia de Ingeniería de la Comisión Nacional de Telecomunicaciones podrá autorizar,  a solicitud de los radioaficionados extranjeros  de países con los cuales exista convenio de reciprocidad y con licencia válida en su país de origen, a operar desde el territorio de la República Argentina mientras dure su tránsito  o residencia temporaria  en el mism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5: También podrá autorizar excepcionalmente, a solicitud de los radioaficionados extranjeros de países con los cuales  no exista convenio de reciprocidad y con licencia válida en su país de origen,  a instalar y  operar  temporariamente su estación desde el territorio de la República Argentin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36: En cualquiera de los dos casos descriptos previamente, la categoría a asignar será igual ó equivalente a la reconocida en su país de origen y  para identificarse,  deberán anteponer el prefijo LU/    a la  señal distintiva propia de su país de origen.  Mientras dure la autorización otorgada en la República Argentina, deberán cumplir y estarán sujetos a todas las reglamentaciones relativas al Servicio de Radioaficionados  de nuestro paí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37: Todos los trámites referidos a radioaficionados extranjeros, serán presentados y tramitados directamente  ante la Gerencia de Ingeniería de la Comisión Nacional de Telecomunicaciones,  la que entre otros requisitos,  exigirá:  a)  Fotocopia de la licencia original, autenticada por dependencias de ésta Comisión Nacional, Escribano Público Nacional,  Juez de Paz ó Policía Federal.   Las  Licencias  correspondientes a  radioaficionado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xtranjeros, cuyos países posean idioma distinto del español ó inglés,  deberán ser presentadas junto con la traducción al idioma español debidamente certificada.  b) Pasaporte y  visa válida en nuestro país, Documento Nacional de Identidad, Documento ó constancia donde conste su residencia legal en el país y la vigencia de la mis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8: Los radioaficionados extranjeros se encuentran exceptuados del pago de derechos y aranceles, de acuerdo a lo establecido en la Resolución Nº 260 SOPYC/94.</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APITULO V - RADIOESCUCH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39:  Los Radio Clubes  podrán otorgar Certificados de Radioescuchas. Dichos Certificados habilitarán a los solicitantes, únicamente a la instalación y operación exclusiva de receptores para las bandas de radioaficionados.  No se encuentran comprendidos dentro de esta categoría  los transceptores, transmisores,  ni ningún otro equipo, aparato o dispositivo capaz  de emitir señales de radiofrecuencia.  Los Certificados de Radioescuchas no se otorgarán a titulares de licencias de radioaficio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La sigla a otorgar por los Radio Clubes a los radioescuchas que lo soliciten, estará compuesta de la siguiente forma:  “LU-NRC-&amp;&amp;&amp;&amp;” donde “NRC” será un número de 3 (tres) cifras correspondiente al número de carpeta que cada Radio Club posee asignado en el Area Radioaficionados de ésta Comisión Nacional  y  “&amp;&amp;&amp;&amp;” será un número correlativo de 4 (cuatro) cifras otorgado por el propio Radio Club,  comenzando por el  0001 .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a)</w:t>
        <w:tab/>
        <w:t>La sigla deberá ser impresa en sus tarjetas confirmatorias de recepción de emi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b)</w:t>
        <w:tab/>
        <w:t>Los Radio Clubes deberán habilitar un registro donde asentarán las siglas asignadas en forma correlativa, consignando en el mismo los datos personales del solicita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c)    Los Radio Clubes deberán remitir al Area Radioaficionados durante los meses d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Junio y Diciembre de cada año,  el listado de las siglas de radioescuchas asignad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o caducas,  con los siguientes datos mínimos del solicitante:  Nombre y Apellid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tipo y  Nº de documento  y  domicilio de la esta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d)    En el caso de que un radioescucha  tramite  y  obtenga su licencia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adioaficionado, automáticamente quedará caduco su Certificado de Radioescuch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eastAsia="Arial" w:cs="Arial" w:ascii="Arial" w:hAnsi="Arial"/>
          <w:b/>
          <w:bCs/>
        </w:rPr>
        <w:t xml:space="preserve">                    </w:t>
      </w:r>
      <w:r>
        <w:rPr>
          <w:rFonts w:eastAsia="Arial" w:cs="Arial" w:ascii="Arial" w:hAnsi="Arial"/>
          <w:b/>
          <w:bCs/>
        </w:rPr>
        <w:t xml:space="preserve">pudiendo el Radio Club interviniente asignar dicha  sigla a otro interesado.  </w:t>
        <w:tab/>
      </w:r>
      <w:r>
        <w:rPr>
          <w:rFonts w:eastAsia="Arial" w:cs="Arial" w:ascii="Arial" w:hAnsi="Arial"/>
        </w:rPr>
        <w:tab/>
        <w:t xml:space="preserve">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VI  -  DIGI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0:</w:t>
        <w:tab/>
        <w:t>Un operador de DIGIMODOS que utilice un BBS:  a) No deberá transmitir mensajes o documentos redundantes,  innecesarios o excesivamente largos; b) Deberá incluir la señal distintiva de la estación que origina el mensaje;  c) En caso de tratarse de un Radio Club u otra Institución, se deberá incluir además la señal distintiva y nombre y apellido de la persona responsable, a efectos de identificar su remitente; d) Deberá asegurarse que todos los mensajes transmitidos sean dirigidos al grupo correcto de radioaficionados destinatarios. e) Deberá evitar retransmitir mensajes incursos en alguna de las infracciones previstas en el Anexo II de la presente Resolución y/o legislación y normativa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 xml:space="preserv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41:  El radioaficionado responsable de un PMS, BBS, CLUSTER y/o cualquier sistema similar,  no deberá  impedir ó limitar el acceso total o parcial de los radioaficionados al mismo,   ya sea por códigos, claves de acceso o cualquier otro medio que persiga el mismo fin. </w:t>
        <w:tab/>
        <w:t xml:space="preserv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42:  A partir de 6 (seis)  meses de la publicación de la presente, toda la distribución de mensajes entre CLUSTERS, BBS´s de Packet Radio o sistemas similares (Forwarding) en bandas de VHF,  deberá ser canalizada únicamente en las porciones asignadas a tal clase de emisión,  en la bandas de  220 Mhz.,  430 Mhz.  y/o  superiores. </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V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TEGORÍAS DE RADIOAFICION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REQUISITOS  Y  POTENCIAS  MAXIMAS  AUTORIZAD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3: Las categorías de radioaficionado serán las siguientes: NOVICIO, INTERMEDIA, GENERAL  y   SUPERIO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4:  Las potencias máximas a utilizar en cada categoría se ajustará a la siguiente tabla:  NOVICIO = 100 (cien) vatios;   INTERMEDIA = 300 (trescientos) vatios;  GENERAL = 500 (quinientos)   y  SUPERIOR =  1000 (mil) vati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5: Para ingresar a la categoría NOVICIO se requerirá:</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a)</w:t>
        <w:tab/>
        <w:t>Ser Argentino nativo, por opción, o naturaliz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b)</w:t>
        <w:tab/>
        <w:t>Tener una edad mínima de 12 (doce) años. Si se tratara de menores de 18 (dieciocho) años, la solicitud deberá ser certificada por el padre, madre, tutor o encargado, los que serán responsables de la activi</w:t>
        <w:softHyphen/>
        <w:t>dad que el menor realice con la estación radioeléctr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c)</w:t>
        <w:tab/>
        <w:t xml:space="preserve">Aprobar los exámenes que la Comisión Nacional de Telecomunicaciones determine para la categoría,  de acuerdo al  Capítulo XII de la presente Resolu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d)</w:t>
        <w:tab/>
        <w:t>Acompañar un certificado original y vigente de buena conducta, exped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e)</w:t>
        <w:tab/>
        <w:t xml:space="preserve">Constancia o declaración jurada, de cursar o haber cursado como mínimo los estudios primarios.  En el caso de cursar o haber cursado también estudios secundarios, terciarios ó universitarios,  podrá exhibir tales constanci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eastAsia="Arial" w:cs="Arial" w:ascii="Arial" w:hAnsi="Arial"/>
        </w:rPr>
        <w:tab/>
      </w:r>
      <w:r>
        <w:rPr>
          <w:rFonts w:eastAsia="Arial" w:cs="Arial" w:ascii="Arial" w:hAnsi="Arial"/>
          <w:b/>
          <w:bCs/>
        </w:rPr>
        <w:t xml:space="preserve">f)    Cumplimentar  en  forma  indistinta,  1 (uno)  de  los  2 (dos)  requisit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mencionados  a  continu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1)  Comprobar  su  actividad  como  Radioescucha,  exhibiendo  un  mínimo  de 1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iez) tarjetas  QSL  recibidas  por correo  por  parte  de  radioaficionados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rovincias distintas  a  la  propia,  ó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2)  Presentar  un  Certificado  extendido por un Radio Club,  donde  conste  haber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ealizado  y aprobado  individualmente prácticas operativas en dicha Entidad,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or un período no menor a 10 (diez)  horas clase,  de  las cuales  6 (seis) hor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iscontinuas estarán destinadas a  prácticas de recepción y  4 (cuatro)  hor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iscontinuas  a  practicas  de transmisión.  Las referidas prácticas operativ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eberán realizarse únicamente en las porciones y modos de emisión autoriz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ara  la  categoría  Novicio,  dentro  de  la  banda  de  radioaficionados  de  8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6: Para ascender a la categoría INTERMEDIA se requerirá:</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a)</w:t>
        <w:tab/>
        <w:t>Tener una edad mínima de 16 (dieciséis) años. Si se tratase de menores de 18 (dieciocho)  años, la solicitud deberá ser certificada por el padre, madre, tutor o encargado, los que serán responsables de la actividad que el menor realice con su est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b)</w:t>
        <w:tab/>
        <w:t>Acreditar como mínimo 1 (un) año de actividad en la categoría NOVICI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c)</w:t>
        <w:tab/>
        <w:t xml:space="preserve">Aprobar los exámenes que la Comisión Nacional de Telecomunicaciones determine para la categoría,  de acuerdo al  Capítulo XII de la presente Resolu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d)</w:t>
        <w:tab/>
        <w:t xml:space="preserve">Demostrar actividad como radioaficionado mediante la presentación del  Libro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uardia  y demostrar haber cumplimentado,  en forma  indistinta,  como  mínimo  1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una)  de  las actividades detalladas en el Artículo 49 de la presente, las que será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valadas por un  Radio Clu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7:  Para ascender a la categoría GENERAL se requerirá:</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a)</w:t>
        <w:tab/>
        <w:t>Tener cumplidos 18 (dieciocho) años de ed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b)</w:t>
        <w:tab/>
        <w:t>Acreditar como mínimo 2 (dos) años de actividad en la categoría INTERMED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c)</w:t>
        <w:tab/>
        <w:t xml:space="preserve">Aprobar los exámenes que la Comisión Nacional de Telecomunicaciones determine para la categoría,  de acuerdo al  Capítulo XII de la presente Resolu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d)   Demostrar actividad como radioaficionado mediante la presentación del  Libro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uardia  y  demostrar  haber cumplimentado,  en  forma  indistinta,  como  mínimo  2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os) de las actividades detalladas en  el Artículo 49 de la presente,  las que será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valadas por un Radio Clu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8:  Para ascender a la categoría SUPERIOR se requerirá:</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a)</w:t>
        <w:tab/>
        <w:t>Acreditar como mínimo 3 (tres)  años de actividad en la categoría GENER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b)</w:t>
        <w:tab/>
        <w:t xml:space="preserve">Aprobar los exámenes que la Comisión Nacional de Telecomunicaciones determine para la categoría,  de acuerdo al  Capítulo XII de la presente Resolu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c)</w:t>
        <w:tab/>
        <w:t xml:space="preserve">Demostrar actividad como radioaficionado mediante la presentación del  Libro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Guardia  y  demostrar  haber  cumplimentado,  en  forma  indistinta,  como mínimo  3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res) de las actividades detalladas en  el Artículo 49 de la presente,  las que será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valadas por un Radio Clu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49:  Para ascensos de categoría, se tendrán como válidas entre otras, las siguientes actividad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1)  Demostrar  haber  clasificado  dentro  de  los 10  (diez)  primeros  puestos  de  3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tres)  concursos distin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2)  Demostrar haber dictado cursos de:  formación de aspirantes a radioaficion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elegrafía, técnica, reglamentación, práctica operativa, comunicaciones digital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ropagación,  antenas,  computación   u  otros  relativos  a  la  actividad  de  l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3) Presentar un  mínimo  de  200  (doscientas)  tarjetas  QSL recibidas por contact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realizados a partir de la fecha de otorgada su categoría actual de radioaficio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4) Presentar copias de publicaciones de artículos o trabajos realiz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relacionados con la  actividad de los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ab/>
        <w:t xml:space="preserve">5)  Demostrar haber desarrollado  actividad  en modos  especiales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omunicación  de radioaficionados, tales como satélites, comunicacion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digitales,  Packet-Radio, TLT, SSTV, FAX, ATV, etc.</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6)   Haber sido distinguido públicamente por hechos destacados en relación a su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ctividad  como radioaficionado.</w:t>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0:  Los radioaficionados de cada una de las categorías anteriormente enunciadas, están facultados para operar en las bandas de frecuencias, clases de emisión y condiciones que se establece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VIII  -  ESTACIONES  FIJAS Y  MÓVI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1: El titular de licencia de radioaficionado, está facultado para instalar y operar radioestaciones móviles, en vehículos terrestres, marítimos y/o aéreos que no estén afectados a ningún servicio de transporte público en ocasión de prestar el mismo, pudien</w:t>
        <w:softHyphen/>
        <w:t>do hacerlo en las frecuencias, clases de emisión,  potencia y condiciones  que correspondan a su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2: La licencia de radioaficionado no otorga ningún tipo de preferencia, prerrogativa y/o  excepción respecto a las Leyes  y disposiciones de tránsito vige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53: El titular de licencia de radioaficionado que instale y opere su estación radioeléctrica  como estación móvil,  deberá identificar sus emisiones con la mención del lugar geográfico de su ubicación o posición.  </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54:  Toda estación móvil de radioaficionado deberá ser operada únicamente por su titular u otro radioaficionado debidamente autorizado. En caso de comprobarse que una estación móvil de cualquier tipo, correspondiente al Servicio de Radioaficionados, se encuentre instalada y en condiciones de funcionar, pero su responsable no se trate de un radioaficionado autorizado, tal instalación se hará pasible de las sanciones previstas en el  Artículo Nº 81 inciso a) del Decreto Nº 33.310/44 convalidado por Ley Nº 13.03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5:</w:t>
        <w:tab/>
        <w:t>Los radioaficionados podrán trasladar temporalmente su estación fija por períodos de hasta 120 (ciento veinte) días corridos, previa notificación por medio fehaciente al Area Radioaficionados de la Comisión Nacional de Telecomunicaciones, debiendo en estos casos adicionar a su señal distintiva una barra y la letra correspondiente a la división política de operación. Cuando el desplazamiento sea por un período menor a 7 (siete) días corridos, no será necesario practicar la not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t xml:space="preserv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6:</w:t>
        <w:tab/>
        <w:t>El radioaficionado está facultado a instalar en el inmueble donde se encuentra autorizada su estación radioeléctrica,  el sistema irradiante imprescindible para la operación de la misma, siempre que adopte las debidas precauciones para evitar molestias y riesgos,  tal como está establecido en el Artículo Nº 127 de  la Ley Nacional de Telecomunicaciones N° 19.798.</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7:</w:t>
        <w:tab/>
        <w:t>Las alturas de las estructuras soportes de antenas que se instalen dentro y/o fuera de las áreas de seguridad de vuelo de los aeródromos principales, secundarios y privados del país, estarán sujetas a lo dispuesto por Resolución Nº 46 SC/84, o aquella que la reemplace o modifique  en el futu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IX   -   RADIOBALIZAS  (RADIOFA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8: Cualquier estación autorizada del Servicio de Radioaficionados independientemente de su categoría,  podrá instalar y poner en funcionamiento  Radiobalizas (Radiofaros) desde el lugar de emplazamiento autorizado a su titular y en las frecuencias,  modos y condiciones asignadas a tal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59:  No podrá emitirse  simultáneamente  mas de 1 (una) radiobaliza,  en una misma banda de radioaficionados,  desde el mismo lugar de emplazamiento. La potencia de la radiobaliza no deberá exceder de 100 (cien)  vatios y la estabilidad de frecuencia deberá ser igual o mejor a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X  -  ESTACIONES REPETIDO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0:</w:t>
        <w:tab/>
        <w:t>Toda Estación Repetidora del Servicio de Radioaficionados, deberá contar con la previa autorización formal extendida por la Comisión Nacional de Telecomunicaciones.  La solicitud de autorización de una Estación Repetidora para el Servicio de Radioaficionados, deberá ser presentada ante el Area Radioaficionados de la Comisión Nacional de Telecomunicaciones, directamente, o a través de cualquier Radio Club del país, completando los formularios que la Gerencia de Ingeniería  establezca,  con los siguientes requisitos míni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a)  Ser titular de licencia de radioaficionado,  con categoría GENERAL o SUPERIOR,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on  sus correspondientes datos de identidad y domicili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b)  </w:t>
        <w:tab/>
        <w:t>Emplazamiento de las instalaciones (domicilio/s, coordenadas geográficas, etc.)</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c)   Las frecuencias ó bandas de operación solicitad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d)   Características técnicas de los equipos y sistemas irradia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De  haber  más  de  un  postulante  para  la  asignación  de  frecuencias  y  autorización  de  una </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Estación Repetidora del Servicio de Radioaficionados,  se respetará la cronología del pedido. Por razones de compatibilidad electromagnética, al ser el espectro radioeléctrico un medio limitado y escaso, toda tramitación de autorización de Estaciones Repetidoras del Servicio de Radioaficionados quedará supeditada a los previos estudios técnicos pertinentes, realizados por parte de la Comisión Nacional de Telecomunicacion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61: </w:t>
        <w:tab/>
        <w:t>En el caso de Estaciones Repetidoras del Servicio de Radioaficionados en Telefonía (F3E) en bandas de VHF/UHF, las características técnicas de los equipos radioeléctricos utilizados, deberán cumplir los siguientes requisitos míni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  TRANSMIS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1. Dispositivo de identificación en forma telegráfica ó fón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2. Control remoto de encendido y apag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3. Potencia máxima:  menor ó igual a  100 (cien) vati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4. Estabilidad de frecuencia: mejor que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5. Respuesta de audio: entre 250 Hz. y 3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6. Clase de emisión:  F3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7. Desviación máxima:  Mas/Menos  5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8.  Radiación de espúreas: Igual o mejor que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B)  RECEPT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1.  Sensibilidad:  Igual o mejor que 0,3 uV para 12 dB SIN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2.  Frecuencias imagen:   Rechazo igual o superior a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ab/>
        <w:t>3.  Intermodulación en RF:  Rechazo igual o superior a 7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2:  Las Estaciones Repetidoras de radioaficionados que operen en telefonía (F3E),  deberán contar con un dispositivo de identificación automático en telegrafía o fonía. En caso de optarse por identificación en telegrafía,  su velocidad no deberá superar las 15 (quince)  palabras por minuto.  En caso de elegirse identificación en fonía,  la misma deberá ser en idioma nacional. En cualquiera de los casos citados,  el texto de la identificación deberá indicar como mínimo, la señal distintiva del titular y la localidad del emplazamiento de la Estación Repetido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3:</w:t>
        <w:tab/>
        <w:t xml:space="preserve">El titular de una estación repetidora digital automática, que instale éste sistema fuera de su domicilio autorizado, deberá solicitar previamente otra autorización expresa para la instalación de la misma en el lugar del nuevo emplazamiento.  Dicha solicitud se realizará completando y presentando los formularios respectivos ante el Area Radioaficionados de la Comisión Nacional de Telecomunicaciones,  directamente,   o a través de cualquier Radio Club del paí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4: La Comisión Nacional de Telecomunicaciones asig</w:t>
        <w:softHyphen/>
        <w:t>nará a través del Area Radioaficionados, las frecuen</w:t>
        <w:softHyphen/>
        <w:t>cias de entrada y salida, potencia máxima y demás parámetros técnicos y reglamentarios de las Estaciones Repetidoras del Servicio de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Tales parámetros podrán ser modificados ó limitados por esta Comisión Nacional, debido a razones de un mejor aprovechamiento y racionalización del espectro radioeléctrico,  o de  reordena</w:t>
        <w:softHyphen/>
        <w:t>miento interno,  lo que no dará derecho a reclamación alguna por parte del titular de la autorización otorg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5: Sin la previa autorización formal  de la Comisión Nacional de Telecomunicaciones, no podrán modificarse las frecuencias autorizadas, subtono, lugar de emplazamiento, tipo, ganancia y lóbulo de radiación de antenas,  potencia,  o enlace con otras  Estaciones  Repetidoras autorizad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6:</w:t>
        <w:tab/>
        <w:t>Una vez autorizado por la Comisión Nacional de Telecomunicaciones el funcionamiento de una Estación Repetidora, la misma deberá estar en servicio en un plazo máximo de 90 (noventa) días corridos, notificando su puesta en actividad al Area Radioaficionados dentro de las 72 (setenta y dos) horas.  Transcurrido ese término sin recibirse el aviso fehaciente, o sin que se opere su puesta en servicio, caducará de oficio la autorización otorgada. Igualmente caducará  automáticamente la autorización de una Estación Repetidora que haya estado en servicio y se verifique su total inactividad,  por un período igual ó mayor a 60 (sesenta) días corri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7:  En caso de desperfectos técnicos que obliguen a la puesta fuera de servicio de una Estación Repetidora por un período mayor a 60 (sesenta) días corridos,  su titular deberá informar por medio fehaciente al Area Radioaficionados tal situación y el tiempo estimado para su puesta en servicio.  En tal caso,  el Area Radioaficionados podrá autorizar o no la prórroga solic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8:</w:t>
        <w:tab/>
        <w:t>Toda autorización de funcionamiento de una Estación Repetidora tendrá validez por 5 (cinco) años, coincidente con las fechas de vigencia de la licencia de</w:t>
        <w:softHyphen/>
        <w:t xml:space="preserve"> radioaficionado del titular y podrá ser renovada en las mismas condiciones en que se renueve ést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69:</w:t>
        <w:tab/>
        <w:t>El titular de una Estación Repetidora estará obli</w:t>
        <w:softHyphen/>
        <w:t xml:space="preserve">gado a comunicar a la Comisión Nacional de Telecomunicaciones la decisión de clausurar definitivamente las prestaciones de la misma dentro de los 10 (diez) días corridos de producido el cese de emisiones.  En tal circunstancia y dentro del mismo plazo, deberá proceder al desmantelamiento de las instalaciones radioeléctric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70:</w:t>
        <w:tab/>
        <w:t>Para la autorización del enlace de dos o mas Estaciones Repetidoras de telefonía (F3E) en una o más bandas, se requerirá la previa conformidad escrita de sus titula</w:t>
        <w:softHyphen/>
        <w:t>res.  La posterior autorización por parte de la Comisión Nacional de Telecomunicaciones, a través del Area Radioaficionados,  quedará supeditada al estudio técnico present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71:  El entrelazamiento de dos o mas Estaciones Repetidoras de telefonía (F3E), una vez autorizado por esta Comisión Nacional, deberá efectuarse  en las porciones destinadas a tal fin,  dentro de la banda de 220 MHz. (1,25 metros).  Igual criterio deberá adoptarse en caso de  enlazar una misma Estación Repetidora de telefonía (F3E), que opere con el transmisor y receptor instalados en  emplazamientos distin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72:  No se autorizarán Estaciones Repetidoras con 2 (dos) o más lugares distintos de emplazamiento de receptores o transmisores,  en las  frecuencias autorizadas a la mis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73: La frecuencia de salida de una Estación Repetidora de telefonía (F3E) es de uso prioritario para la misma, permitiendo la operación en simplex siempre que no interfiera con su uso, quedando expresamente prohibidas las transmisiones en simplex en las frecuencias asignadas para las entradas de las mismas  y  a  mas / menos 15 kHz.  de ell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74: Es responsabilidad del titular de una Estación Repetidora del Servicio de Radioaficionados  el funcionamiento  técnico de  la misma  en  todo  momento.  A tal efecto  será  requisito obligatorio contar con un sistema de apagado del equipo repetidor. Dicho sistema de apagado,   podrá ser local  ó a distancia  (control remoto).  En caso de optarse por control remoto  mediante vínculo radioeléctrico, la frecuencia de transmisión del mismo deberá estar comprendida dentro de las bandas de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75: La utilización de una Estación Repetidora del Servicio de Radioaficionados en telefonía (F3E),  deberá ser abierta al tráfico general de los mism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76: Por razones de compatibilidad electromagnética, las Estaciones Repetidoras en telefonía (F3E),  podrán tener el acceso codificado mediante la utilización de subtonos,  pero la frecuencia de dichos subtonos deberá ser de público conocimiento, de forma de garantizar su normal  utilización por parte de los radioaficionados en gener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La frecuencia del subtono será asignada, al igual que los restantes parámetros técnicos, por la Comisión Nacional de Telecomunicaciones a través del Area Radioaficionados,  no siendo posible la modificación de la frecuencia del subtono,  sin una nueva previa autorización form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77: Toda Estación Repetidora del Servicio de Radioaficionados instalada y/o en funcionamiento sin la previa autorización formal de la Autoridad de Aplicación, será pasible de las sanciones establecidas en el Artículo Nº 81 inciso a) del Decreto Ley Nº 33.310/44 convalidado por Ley  Nº 13.030.</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2160"/>
        <w:jc w:val="center"/>
        <w:rPr>
          <w:rFonts w:ascii="Arial" w:hAnsi="Arial" w:eastAsia="Arial" w:cs="Arial"/>
          <w:b/>
          <w:b/>
          <w:bCs/>
        </w:rPr>
      </w:pPr>
      <w:r>
        <w:rPr>
          <w:rFonts w:eastAsia="Arial" w:cs="Arial" w:ascii="Arial" w:hAnsi="Arial"/>
          <w:b/>
          <w:bCs/>
        </w:rPr>
        <w:t>CAPITULO XI  -  EXAMINADORES  VOLUNTARI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2160"/>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ARTICULO 78:  A partir de la publicación de la presente Resolución y en una primera etapa, el Area Radioaficionados coordinará y tendrá bajo su responsabilidad el Programa de Examinadores Voluntarios (EV).</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ARTICULO 79: Tal programa tenderá a transferir gradual y oportunamente en base a los resultados obtenidos, la organización y coordinación de las tareas de los Examinadores Voluntarios (EV), a los propios radioaficionados,  a través de una única Entidad con Personería Jurídica, que represente a la gran mayoría de los Radioaficionados y Radio Clubes de la República Argentina, todo bajo la supervisión y control del Area Radioaficionados de la Comisión Nacional de Telecomunica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80: Podrán ser nombrados “Examinadores Voluntarios” (EV) aquellos radioaficionados argentinos que soliciten su incorporación,  siempre que cumplan los siguientes requisitos míni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pPr>
      <w:r>
        <w:rPr>
          <w:rFonts w:eastAsia="Arial" w:cs="Arial" w:ascii="Arial" w:hAnsi="Arial"/>
        </w:rPr>
        <w:tab/>
      </w:r>
      <w:r>
        <w:rPr>
          <w:rFonts w:eastAsia="Arial" w:cs="Arial" w:ascii="Arial" w:hAnsi="Arial"/>
          <w:b/>
          <w:bCs/>
        </w:rPr>
        <w:tab/>
        <w:t>a)</w:t>
        <w:tab/>
        <w:t>Ser radioaficionado argentino, con licencia vigente, de categoría General o Superi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b)</w:t>
        <w:tab/>
        <w:t>Tener una antigüedad mínima de 15 (quince) años de radioaficio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c)   Nunca haber sido sancionado por la Autoridad de Aplicación, con la suspensión y/o cancelación de su licencia de radioaficionado.</w:t>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d)  Estar de acuerdo en desempeñarse como  Examinador Voluntario acorde a su categoría, para las categorías NOVICIO, INTERMEDIA, GENERAL  y  SUPERI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e)   No discriminar a ninguna persona, en base a su raza, sexo o  relig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f)   Ser capaz de desempeñarse como Examinador Voluntario en por lo menos la región  propuest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g)</w:t>
        <w:tab/>
        <w:t>Adjuntar a la solicitud,  sus antecedentes personales y una reseña por escrito de su actividad como radioaficionado, acompañando  fotocopias  que  lo aval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ab/>
        <w:t xml:space="preserve">h)   Abstenerse de intervenir en la toma de exámenes de cualquier tipo,  a familiar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ales como esposa,  esposo,  hijos,  hijas,  padre,  madre,  hermanos,  herman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uelos,  abuelas,  nietos,  nietas,  tíos,  tías,  cuñados,  cuñadas,  padrast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madrastra,  hijastro ó hijast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81: El criterio de selección y nombramiento de los Examinadores Voluntarios (EV) propuestos, será facultad y estará bajo la responsabilidad del Area Radioaficionados de esta Comisión Nacional o Entidad que esta designe, no siendo pasible dicha selección de reclamo algu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82:  El Area Radioaficionados de la Comisión Nacional de Telecomunicaciones, podrá  en  casos  especiales  y/o  de  no existir voluntarios en una determinada zona,  autorizar </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previa solicitud del interesado, Examinadores Voluntarios (EV) de menor categoría o antigüedad, siempre que los mismos cumplan a criterio exclusivo de esta Comisión Nacional, con antecedentes y cualidades satisfactorios como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83:   Será tarea de los Examinadores Voluntarios (E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360"/>
        <w:jc w:val="both"/>
        <w:rPr>
          <w:rFonts w:ascii="Arial" w:hAnsi="Arial" w:eastAsia="Arial" w:cs="Arial"/>
          <w:b/>
          <w:b/>
          <w:bCs/>
        </w:rPr>
      </w:pPr>
      <w:r>
        <w:rPr>
          <w:rFonts w:eastAsia="Arial" w:cs="Arial" w:ascii="Arial" w:hAnsi="Arial"/>
          <w:b/>
          <w:bCs/>
        </w:rPr>
        <w:t>a)</w:t>
        <w:tab/>
        <w:t>Actuar a solicitud y en representación de la Comisión Nacional de Telecomunicaciones o quien ésta designe,  para las funciones determinadas en la presente Resolución, verificando el cumplimiento de la legislación y normativa vigente para los radioaficionados, Radio Clubes y demás Instituciones que los agrup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b)</w:t>
        <w:tab/>
        <w:t>Asesorar a los directivos de los Radio Clubes que así lo soliciten,  respecto a la legislación y normativa vigente para los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c)</w:t>
        <w:tab/>
        <w:t>Concurrir por designación exclusiva del Area Radioaficionados de la Comisión Nacional de Telecomunicaciones o quien esta designe, a la toma de exámenes, calificando los mismos, verificando la legalidad de su funcionamiento e informando al Area Radioaficionados y a los aspirantes los result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tab/>
        <w:tab/>
        <w:t xml:space="preserve">d) </w:t>
        <w:tab/>
        <w:t>Enviar copia al Area Radioaficionados de la Comisión Nacional de Telecomunicaciones,  de un informe detallando todo lo actuado,  junto con la copia del acta de examenes,  toda la documentación  y  demás información por la que se le halla solicitado su participación como Examinador Voluntario (E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rPr>
      </w:pPr>
      <w:r>
        <w:rPr>
          <w:rFonts w:eastAsia="Arial" w:cs="Arial" w:ascii="Arial" w:hAnsi="Arial"/>
        </w:rPr>
        <w:tab/>
      </w:r>
    </w:p>
    <w:p>
      <w:pPr>
        <w:pStyle w:val="Normal"/>
        <w:tabs>
          <w:tab w:val="clear" w:pos="708"/>
          <w:tab w:val="left" w:pos="-1418" w:leader="none"/>
          <w:tab w:val="left" w:pos="-720" w:leader="none"/>
          <w:tab w:val="left" w:pos="1080" w:leader="none"/>
          <w:tab w:val="left" w:pos="2127"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84: Cada Radio Club propondrá al Area Radioaficionados dentro de los 30 (treinta) días corridos de publicada la presente,  un mínimo de 2 (dos) Examinadores Voluntarios (EV) que cumplan con los requisitos exigidos y acepten expresamente su postulación.  Los propuestos podrán ser convocados por el Area Radioaficionados ó quien esta designe,  en caso de enfermedad ó fuerza mayor, de un Examinador Voluntario (EV) designado a una determinada sesión de examen o tarea.</w:t>
      </w:r>
    </w:p>
    <w:p>
      <w:pPr>
        <w:pStyle w:val="Normal"/>
        <w:tabs>
          <w:tab w:val="clear" w:pos="708"/>
          <w:tab w:val="left" w:pos="-1418" w:leader="none"/>
          <w:tab w:val="left" w:pos="-720" w:leader="none"/>
          <w:tab w:val="left" w:pos="1080" w:leader="none"/>
          <w:tab w:val="left" w:pos="2127"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18" w:leader="none"/>
          <w:tab w:val="left" w:pos="-720" w:leader="none"/>
          <w:tab w:val="left" w:pos="1080" w:leader="none"/>
          <w:tab w:val="left" w:pos="2127"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85:  La inasistencia  en  forma  reiterada  y  sin  causa  justificada  previamente  notificada a la Autoridad de Aplicación, podrá causar la cancelación de la designación como Examinador Voluntario (EV).</w:t>
      </w:r>
    </w:p>
    <w:p>
      <w:pPr>
        <w:pStyle w:val="Normal"/>
        <w:tabs>
          <w:tab w:val="clear" w:pos="708"/>
          <w:tab w:val="left" w:pos="-1440" w:leader="none"/>
          <w:tab w:val="left" w:pos="-720" w:leader="none"/>
          <w:tab w:val="left" w:pos="0" w:leader="none"/>
          <w:tab w:val="left" w:pos="720" w:leader="none"/>
          <w:tab w:val="left" w:pos="108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hanging="1440"/>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ARTICULO 86: La comprobación en forma fehaciente por parte de la Comisión Nacional de Telecomunicaciones, de actitudes,  procedimientos,  o infracciones de cualquier tipo, por parte de Examinadores Voluntarios (EV) en ejercicio ó con ocasión de su función como tal,  que de cualquier manera infrinjan disposiciones vigentes  o se aparten del marco de transparencia y legalidad  con que deben actuar, será motivo de la cancelación de su designación como Examinador Voluntario (EV) y/o suspensión y/o cancelación de su licencia de radioaficionado, como así también en caso de corresponder,  el inicio de las acciones legales pertinentes.</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ARTICULO 87: Los gastos mínimos de  traslado (ida y vuelta) por el medio mas corto, rápido y/o económico,  alimentos y en caso de ser necesario hospedaje ó necesidades básicas para la ocasión tales como papel, bolígrafo, fotocopias, etc., de los Examinadores Voluntarios (EV) designados para una determinada sesión de examen, deberán ser solventados por los Radio Clubes participantes de tal evento, los que podrán requerir de parte de los Examinadores Voluntarios (EV) designados, los correspondientes comprobantes de gastos. La compensación de gastos mínimos mencionada, deberá efectivizarse el mismo día de la sesión de examen,  o en fecha previa al mismo.</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ARTICULO 88:  Los Radio Clubes participantes de una determinada sesión de examen, podrán distribuir los gastos mínimos señalados en el Articulo anterior, entre los aspirantes inscriptos a dicha sesión de examen.</w:t>
      </w:r>
      <w:r>
        <w:br w:type="page"/>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ARTICULO 89:  La Comisión Nacional de Telecomunicaciones no arbitrará ningún tipo de disputa ó litigio entre Examinadores Voluntarios (EV) y los Radio Clubes ó aspirantes intervinientes en sesiones de examen, respecto a los temas inherentes a los Artículos 87 y 88 de la presente Resolución.</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rPr>
      </w:pPr>
      <w:r>
        <w:rPr>
          <w:rFonts w:eastAsia="Arial" w:cs="Arial" w:ascii="Arial" w:hAnsi="Arial"/>
          <w:b/>
          <w:bCs/>
        </w:rPr>
        <w:t>CAPITULO  XII</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rPr>
      </w:pPr>
      <w:r>
        <w:rPr>
          <w:rFonts w:eastAsia="Arial" w:cs="Arial" w:ascii="Arial" w:hAnsi="Arial"/>
          <w:b/>
          <w:bCs/>
        </w:rPr>
        <w:t>EXÁMENES  PARA  INGRESO  O  ASCENSO  DE CATEGORÍAS</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rPr>
      </w:pPr>
      <w:r>
        <w:rPr>
          <w:rFonts w:eastAsia="Arial" w:cs="Arial" w:ascii="Arial" w:hAnsi="Arial"/>
          <w:b/>
          <w:bCs/>
        </w:rPr>
        <w:t>DISPOSICIONES  GENERALES</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0: Los exámenes para ingreso o ascenso a las distintas categorías de radioaficionados, estarán compuestos de:  a) una prueba de transmisión manual y recepción auditiva de telegrafía (código Morse);   b) un examen escrito sobre técnica y reglamentación de la actividad de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91: El banco de preguntas a utilizar en un determinado examen, será de conocimiento público y deberá estar supervisado y aprobado por el Area Radioaficionados de ésta Comisión Nacional.  Deberá ser difundido en la medida de lo posible, anualmente por todos los medios factibles,  como mínimo 30 (treinta) días corridos antes de ser utilizado en un determinado examen.  Los  Radio Clubes podrán sugerir nuevas preguntas o cambio de  las actuales hasta el día 15 (quince) de Diciembre de cada año, a fin de renovar anualmente el stock de las mism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92:  El examen de ingreso o ascenso de categoría deberá  ser tomado y calificado por un mínimo de 3 (tres) Examinadores Voluntarios (EV), designados por el Area Radioaficionados de ésta Comisión Nacional ó por quien esta delegue. Cada uno de ellos deberá firmar cada examen, haciéndose responsables de la veracidad, claridad y corrección del acto.  Toda calificación  de exámenes será el resultado del consenso grupal de los 3 (tres) Examinadores Voluntarios (EV) designados.  En caso de indecisión en el equipo de los 3 (tres)  Examinadores Voluntarios (EV) respecto a cualquier cuestión inherente al examen,  deberá ser resuelto por votación a simple mayoría entre los mismos,  dejando constancia escrita de tal hech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3:  La calificación obtenida en los distintos exámenes de ingreso o ascenso de categoría de radioaficionado será inapelable por parte de quien rindió exam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94: En caso de ausencia imprevista de 1 (uno) de los 3 (tres) Examinadores Voluntarios (EV) designados,  los 2 (dos) Examinadores Voluntarios (EV) restantes, a su exclusivo criterio y en caso de encontrarse disponible en la zona un Examinador Voluntario (EV) con su nombramiento vigente, podrán aceptar al mismo para completar el equipo mínimo  de 3 (tres) examinadores requerido para la sesión de exame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n caso de ausencia imprevista de 2 (dos) de los 3 (tres) Examinadores Voluntarios (EV) designados,  no podrá realizarse la sesión de examen, debiendo coordinarse y solicitarse una nueva fe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5:  Cada Examinador Voluntario (EV) deberá actuar únicamente para el examen o motivo, día, lugar y horario para el cual ha sido elegido y notificado, salvo notificación en contrario por parte del Area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6:  En el caso de que en una determinada sesión de examen, se presenten otros Examinadores Voluntarios (EV) no designados para la misma, observadores, o candidatos a rendir examen, que de cualquier forma desorganicen o interfieran en el normal desarrollo del examen,  los 3 (tres) Examinadores Voluntarios (EV) designados tendrán el derecho de solicitar a la o las personas perturbadoras que se retiren del lugar.  Ningún equipo de Examinadores Voluntarios (EV) deberá tolerar ningún tipo de interferencia en sus funciones.</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7: Todo aspirante a rendir examen para ingreso o ascenso de categoría, solicitará su inscripción en cualquier Radio Club, el cual deberá notificarle el lugar, fecha y horario del examen.  Igual criterio  se adoptará para aquellos aspirantes a obtener su licencia de radioaficionado, que por su capacidad en el tema, deseen rendir el mismo en condición de “libre”  (sin realizar cursos en los Radio Club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8:  Las solicitudes y  demás tramitaciones promovidas por menores de edad,  deberán ser gestionadas adjuntando la correspondiente autorización del padre, madre, tutor ó encarg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99:  No será reconocido como válido ningún examen para ingreso o ascenso de categoría de radioaficionados, tomado por radioaficionados, Radio Clubes, otras Entidades o Instituciones, etc., que no se trate de Examinadores Voluntarios (EV) con su nombramiento vigente,  designados por el Area Radioaficionados de ésta Comisión Nacional, o por quien esta delegu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0:  El Area Radioaficionados podrá concretar Inspecciones en los días y lugares donde se realice la toma de exámenes, a fin de corroborar la transparencia del acto y la supervisión general del evento. En caso de detectarse irregularidades, tendrá la facultad de adoptar las medidas pertinentes al respecto, incluyendo con criterio fundado, la suspensión y/o anulación de dichos exáme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1:  El exámen de telegrafía podrá ser tomado por los Examinadores Voluntarios (EV) designados, a exclusivo criterio de los mismos, mediante la utilización de programas adecuados de evaluación de telegrafía por computación,  que permitan sin lugar a dudas la verificación de la capacidad del examinado para cumplir las exigencias de transmisión manual y recepción auditiva de telegrafía requeridas para el ingreso ó ascenso a las distintas categorías de radioaficio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l examinado deberá transmitir manualmente y recibir auditivamente los textos en telegrafía mediante los métodos tradicionales (manipulador),  quedando expresamente definido que los programas de evaluación de telegrafía por computación podrán ser utilizados solo por el equipo de Examinadores Voluntarios (EV) designados y al unico efecto de contribuir a la calificación del exami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2:  A fin de efectuar un aprovechamiento mas racional de los Examinadores Voluntarios (EV), las solicitudes de fechas de exámenes a ser presentadas ante el Area Radioaficionados, deberán serlo como mínimo con la participación de  2 (dos) Radio Clubes en forma conjunta, los que coordinarán el lugar geográfico para el desarrollo del mism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n casos de razones de fuerza mayor que así lo justifiquen (distancia, condiciones climáticas adversas, etc.),  el Area Radioaficionados podrá a su exclusivo criterio, dar curso a la solicitud con menor cantidad de Radio Clubes solicita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3: Las fechas de examen para ingreso ó ascenso a las distintas categorías de radioaficionados, serán elegidas y coordinadas por los Radio Clubes dentro de una programación cuatrimestral, donde se seleccione una única fecha de examen para todos los Radio Clubes intervinientes. Se sugiere la elección de días Sábados, Domingos o Feriados para la toma de exámenes,  a fin de permitir y facilitar la concurrencia de aspirantes al event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4: Todo aspirante a obtener su licencia de radioaficionado o ascenso de categoría, podrá concurrir a la zona y/o lugar elegido para la toma de examen, independientemente de su lugar de residencia particula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t xml:space="preserv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5:  Es requisito obligatorio, la notificación pública y al Area Radioaficionados de ésta Comisión Nacional en forma fehaciente, de la fecha, lugar y horario en que se desarrollará una sesión de examen,  por lo menos con 30 (treinta) días corridos de anticipación al mismo, caso contrario no será reconocida como válida dicha fecha y/o los exámenes tom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6:  El  lugar donde se llevará a cabo una sesión de examen,  será de libre elección de los  Radio Clubes,  debiendo ser consensuado entre ellos e informado por medio fehaciente con un mínimo de 30 (treinta) días corridos de anticipación al Area Radioaficionados de ésta Comisión Nacional.  Podrán utilizarse las instalaciones de Radio Clubes, Entidades educativas, culturales y deportivas,  Edificios públicos y privados,  etc.</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7:  El horario de una sesión de examen,  deberá estar comprendido entre las 0900 y 1800 horas.  Podrá haber excepciones al mismo,  por razones climáticas o especiales.  La tolerancia para la presentación de los postulantes a rendir examen,  será de 30 (treinta) minutos. Pasada dicha tolerancia del horario de inicio de examen,  el grupo de 3 (tres) Examinadores Voluntarios (EV) decidirá si acepta o no  al postulante a rendi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8:  Dependiendo de la cantidad de aspirantes al examen, podrá desdoblarse en partes la sesión del mismo, siempre dentro del mismo día.  En caso de desdoblar en partes una jornada de examen,  en las mismas se deberán tomar exámenes difere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09:  La cantidad de aspirantes por cada sesión de examen, será tal que permita a criterio de los Examinadores Voluntarios (EV) actuantes,  el normal desarrollo del mismo de acuerdo a las comodidades disponib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10:  En caso que pese a haberse desdoblado en partes una jornada de examen, la cantidad de aspirantes al mismo sea excesiva y/o no haya lugar físico disponible en el lugar destinado al examen y/o se produzca cualquier tipo de incomodidad o perturbación, los 3 (tres) Examinadores Voluntarios (EV) designados,  de común acuerdo,  podrán limitar el número de aspirant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1:  Los Examinadores Voluntarios (EV) no podrán negar su  servicio a ninguna persona que procure rendir examen para su ingreso o ascenso de categoría de radioaficionado, con las siguientes excepciones: a) El aspirante que no exhiba documentos de identidad argentinos, o que los mismos no certifiquen fehacientemente su ciudadanía argentina;  b) El aspirante desorganizado durante el examen; c) El aspirante a rendir examen para ascenso de categoría, que no exhiba su licencia original de radioaficionado argentino, o que la misma esté adulterada, modificada, borrada o dudosa; d) El aspirante que porte equipos radioeléctricos durante el examen;  e)  El aspirante que  copie durante el exam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2: En toda sesión de examen, deberá redactarse un acta con los siguientes datos mínimos:  a)  Lugar (domicilio, localidad, provincia);  b) Fecha;  c)  Horario;  d) Listado con Nombre y Apellido, tipo (DNI, LE ó LC) y número de documento,  señal distintiva y categoría de los  3 (tres)  Examinadores Voluntarios designados;  e) Listado con Nombre y Apellido, tipo (DNI, LE ó LC) y número de documento de cada examinado (en caso de tratarse de radioaficionados que rinden examen para ascenso de categoría, deberá incluirse además: señal distintiva y categoría actual). Este listado deberá contener la calificación y la mención de la aprobación ó no,  de cada postulante a los exámenes escritos y de telegrafía;  f) Cualquier observación importante respecto a la jornada de examen; g) Firmas originales de como mínimo, los 3 (tres) Examinadores Voluntarios (E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n el acta se deberá dejar expresa constancia del Radio Club depositario por un mínimo de 2 (dos) años,  de la totalidad de exámenes tomados en la sesión  de exam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Dicha acta deberá ser realizada como mínimo por triplicado. El original será remitido al Area Radioaficionados dentro de los 15 (quince) días corridos de la fecha de examen, la primer copia será para constancia de los Examinadores Voluntarios (EV) actuantes en esa ocasión y la segunda copia será para conocimiento de los Radio Clubes participantes de esa sesión de examen.  Los Radio Clubes y Examinadores Voluntarios (EV),  deberán guardar en su poder la copia del acta mencionada, por un período no menor a 2 (dos) añ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3: El acta deberá ser redactada y suscripta sin tachas, omisiones, raspaduras, enmiendas ni espacios o renglones vacíos o en blanco.  En caso de errores, estos deberán ser salvados al pié del acta y refrendada tal corección con la nueva firma original de los 3 (tres) Examinadores Voluntarios (EV) actua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4: A los aspirantes que aprueben el examen pertinente en los modos y condiciones establecidos en la presente, se les deberá extender un “Certificado de Aprobación de Examen”. Dicho Certificado de Aprobación deberá ser extendido y firmado por los 3 (tres) Examinadores Voluntarios (EV) designados para tal ocasión. Los formularios de tales Certificados serán provistos por los Radio Clubes participantes del evento, a fin de facilitar la tarea de los Examinadores Voluntarios (EV) actua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5: El modelo de texto y diseño de los Certificados de Aprobación, serán establecidos y notificados a los Radio Clubes por el Area Radioaficionados de esta Comisión Nacion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6:  Todo aspirante que se presente a rendir examen para ingreso a Categoría Novicio  o ascenso de categoría,  sólo podrá rendir  examen  para dicho ingreso o ascenso y no otro.  De conformidad a lo dispuesto en los Artículos Nº 46 b), 47 b) y 48 a), no podrán rendirse exámenes “en cadena” o consecutivos para ascenso de categoría en una misma fecha de exam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7:  El banco de preguntas a ser utilizado en los respectivos exámenes de ingreso o ascenso de categoría,  será establecido, coordinado, actualizado y modificado por el Area Radioaficionados y notificado mediante Disposición de la Gerencia de Ingeniería de la Comisión Nacional de Telecomunica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18:  Los aspirantes a rendir examen para ascenso de categoría, deberán exhibir el original de la documentación que acredite su condición de radioaficionado autorizado y categoría vigente y entregar 1 (un)  juego de fotocopias de la misma al grupo de Examinadores Voluntarios (EV) a fin de ser adjuntado al trámite. El original de la documentación presentada será devuelta a su titular. En caso de modificaciones, adulteraciones, y/o dudas de la documentación exhibida, los 3 (tres) Examinadores Voluntarios (EV) no autorizarán al aspirante a rendir tal examen,  informando de tal circunstancia por medio fehaciente al Area Radioaficionados de ésta Comisión Nacion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19: En caso de que los Examinadores Voluntarios (EV) por error aceptasen documentación adulterada de cualquier tipo,  la Comisión Nacional de Telecomunicaciones podrá dar por nulo el trámite que se trate  e  iniciar las acciones administrativas y/o judiciales respectiv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0:  Los exámenes escritos  (Multiple-Choice)  y el de telegrafía,  podrán ser tomados en salas separadas, a fin de no perturbar a los aspirantes que rinden uno y otro respectivam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21:  El orden para rendir los exámenes escritos y el de telegrafía,  es indistint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2:  Una vez que el aspirante haga entrega al grupo de Examinadores Voluntarios (EV) de su examen,  dicho examen escrito no será devuelto al aspirante por ninguna razón.  Asimismo, los aspirantes al retirarse del lugar de examen,  no podrán llevarse ningún tipo de material relativo al examen, excepto sus pertenencias particular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3:  Los  Examinadores Voluntarios (EV) tendrán la responsabilidad  de no permitir en el lugar de examen y mientras dure el mismo,  que los aspirantes a rendir examen porten ningún tipo de transmisor, receptor, transceptor, o equipamiento radioeléctrico alguno. En caso de radioaficionados que se presenten a rendir examen para ascenso de categoría portando equipos radioeléctricos (por ejemplo, transceptores móviles de mano “Handies”),  los Examinadores Voluntarios (EV) requerirán (sin excepción) que dichos equipos sean dejados fuera del lugar de examen.  En caso de no acatar tal requerimiento,  el aspirante no podrá rendir exam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4:  Si en un examen se descubre que el  aspirante está copiando,  su examen será dado por terminado de inmediato y será reprobado, independientemente de que tan bien le haya ido en el mismo.  La decisión será tomada por los 3 (tres) Examinadores Voluntarios (EV) en forma conjunta.  Acto seguido,  el aspirante indefectiblemente deberá retirarse de la sesión de exame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5:  Los aspirantes a rendir examen,  deben guardar los audífonos, libros, papeles o auriculares que hayan llevado a la sesión.  Los  que deban utilizar prótesis auditiva,  podrán hacerl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6: Los aspirantes no videntes ó imposibilitados para escribir, podrán rendir los exámenes oralmente en aula o local separado del resto de los aspirantes.  En tal circunstancia, los Examinadores Voluntarios (EV) actuantes dejarán  constancia en el acta respectiv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7:  Durante el examen no se permitirá ningún tipo de ayuda, excepto la calculadora.  En caso de tener que utilizar calculadora,  la misma  deberá tener todas sus memorias o funciones especiales borradas.  No se aceptarán calculadoras programables de ningún tipo.  Si el equipo de Examinadores Voluntarios (EV) descubre a algún aspirante utilizando elementos de ayuda no autorizados,  dará por terminado dicho examen de inmediato y reprobará al involucrado, luego de lo cual éste deberá retirarse de la ses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28:  Una vez comenzado un examen,  el aspirante no podrá retirarse de la sala hasta no entregar el mismo.  Si un candidato tiene una urgencia que requiera retirarse por un período de tiempo de la sala de examen,  un ayudante del equipo de Examinadores Voluntarios (EV) o un mismo Examinador Voluntario (EV),  deberá acompañarlo para asegurarse que el aspirante no tenga acceso a ninguna nota o libro fuera de la sala de examen.  Si esta condición no es aceptada por el aspirante, éste deberá entregar su examen, que será calificado, independientemente de cuanto le falto responder.  No hay excepciones a esta regl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29: Una vez finalizado un examen, el aspirante deberá entregar el mismo a los Examinadores Voluntarios (EV) y  retirarse del aula  ó lugar de exame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EXAMEN  DE  TELEGRAF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0: La velocidad de la prueba  de transmisión manual y recepción auditiva de telegrafía (código Morse),  se ajustará a los siguientes requisitos mínimos: (p.p.m. = palabras por minuto):  a)  Para categoría Novicio:  menor a 5 (cinco) p.p.m.;  b)  Para categoría Intermedia:  5 (cinco) p.p.m.;  c) Para categoría General:  10 (diez) p.p.m.;  d)  Para categoría Superior:  15 (quince) p.p.m.</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1:  En el examen de recepción auditiva de  telegrafía en código Morse, el aspirante deberá traducir y escribir en papel el texto recibido. No se aceptará como válido que el aspirante transcriba  puntos y rayas en su hoja de examen.  La velocidad de la señal recibida en telegrafía,  dependerá de la categoría  para la cual se postula el aspira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2: En el examen de transmisión manual de telegrafía en código Morse, el aspirante deberá  transmitir a la velocidad de  transmisión requerida para  la categoría  a  la cual se postul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3:  La unidad básica del Código Morse es el “punto”. Una “raya” tendrá una duración equivalente a 3 (tres) puntos. Las pausas entre elementos de un carácter tendrán una duración equivalente a 1 (un) punto y las pausas entre caracteres serán equivalentes a 3 (tres) puntos.  Las pausas entre palabras serán  equivalentes a  7 (siete) puntos.  Las letras de la “A” a la “Z” se consideran como 1 (un) carácter cada una.  Los números y signos de puntuación se consideran como 2 (dos) caracteres cada uno. Cada 5 (cinco) caracteres se considera 1 (una)  palab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4:  Los  exámenes de telegrafía incluirán como mínimo, las 26 (veintiséis) letras del alfabeto, los números del 0 al 9, el punto, la coma, los signos de: interrogación, igual, barra, y las abreviaturas  AR, BT, SK,  K, KN, RPT y  PS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5:  El contenido del mensaje en código Morse deberá respetar un comunicado normal de radioaficionados.  La duración del mensaje transmitido o recibido en telegrafía, no deberá tener una duración  menor a 3 (tres) minutos consecutivos  a la velocidad acorde a la categoría a la cual se postula y contendrá caracteres indicados en el punto anteri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6:  Aprobará el examen de telegrafía,  todo aspirante que transmita manualmente y reciba auditivamente en forma correcta como mínimo, el  70 %  (setenta por ciento)  de los textos transmitido y recibido respectivamente.  El texto transmitido deberá ser distinto del texto recib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EXAMEN  ESCRITO  SOBRE  TECNICA  Y  REGLAMENTACIO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7:  El examen escrito será de la forma de chance múltiple (Multiple-Choice), con varias posibilidades de respuesta,   pero solo 1 (una) respuesta correcta a cada pregunt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38:  Las preguntas a ser tomadas en el examen escrito Multiple-Choice, serán sorteadas al azar por los 3 (tres) Examinadores Voluntarios (EV), en presencia de los responsables de los Radio Clubes participantes, de un banco de entre 300 (trescientas) y 500 (quinientas) preguntas.  En cada examen se tomará la cantidad del 10 % (diez por ciento) del total del banco de preguntas, correspondiéndole un 5 % (cinco por ciento) a preguntas técnicas y  otro 5 % (cinco por ciento) a preguntas referidas a reglament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39:  Aprobará el examen escrito,  todo aspirante que responda correctamente como mínimo el  70 % (setenta por ciento)  de la cantidad de preguntas tomadas en el mismo.  La calificación de cada una de las preguntas será “correcta” ó “incorrecta”,  correspondiéndole la calificación de 0 (cero) puntos ó del máximo correspondiente a la pregunta,  no aceptándose puntajes parciales o intermedios.  Todas las preguntas tendrán el mismo valor.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EXCEP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40:  Serán  eximidos  únicamente  de  rendir  el  examen  teórico  técnico  para  su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ingreso a categoría NOVICIO,  los aspirantes involucrados en los puntos a) b) c) d) y e) detallados a continuación.  Asimismo serán eximidos únicamente de rendir el examen teórico técnico para su ascenso a categoría INTERMEDIA,  los aspirantes involucrados en los puntos  b) y c)  detallados  seguidam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 Egresados del Instituto Superior de Enseñanza de Radiodifusión (ISER), con el título de Operador de Planta Transmisora;   b) Ingenieros en la especialidad de Telecomunicaciones ó Electrónica, con título otorgado por los Establecimientos de nivel universitario, nacionales o privados reconocidos;  c) Personal egresado de Institutos de enseñanza superior de las Fuerzas Armadas y/o Seguridad, con el título de Ingenieros en  Electrónica,  Telecomunicaciones, Sistemas de Armas Electrónicas, o disciplinas acordes relacionadas con las Telecomunicaciones; d) Técnicos en la especialidad de Telecomunicaciones ó Electrónica,  egresados de Establecimientos de nivel secundario, nacionales, provinciales ó privados reconocidos.  e)  Egresados de Institutos de formación de las Fuerzas Armadas y/o Seguridad y/o Servicios Penitenciarios, pertenecientes a la especialidad de Comunica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En el caso de las excepciones previstas en el presente Artículo, el interesado rendirá el examen de telegrafía y el correspondiente a reglamentación. Las preguntas del examen de reglamentación serán sorteadas al azar, del mismo banco de preguntas y con las mismas condiciones de selección de preguntas y aprobación, que para el resto de los aspirantes. El examen de telegrafía será tomado también con las mismas condiciones que para el resto de los aspira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1 (DISPOSICION TRANSITORIA): Todo aquel radioaficionado con licencia vigente, que al 1º de Enero de 1996 demuestre fehacientemente tener una antiguedad mínima de 5 (cinco) años en su categoría actual de radioaficionado y no registre durante dicho período sanción alguna, podrá como medida de excepción y exclusivamente en el período que va desde el 1º de Enero de 1996 y hasta el 31 de Diciembre de 1996 inclusive, rendir el examen para ascenso a la categoría inmediata superior de radioaficionado, cumpliendo los requisitos que fija la presente Resolución siendo exceptuado de rendir el examen de telegrafía  pertin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XIII  - RADIOCLUB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2:  A partir de la publicación de la presente Resolución,  se reconocerá la existencia de  una sola categoría de Radio Clubes en la República Argentina, con los mismos derechos y obligaciones frente a esta Comisión Nacional.  Entre otras funciones que les son propias, podrán dictar cursos sobre técnica, práctica operativa, reglamentación, telegrafía, computación, comunicaciones digitales,  satélites  y  todo otro curso afín a la radioafición,  sin que la aprobación de dichos cursos signifique requisito obligatorio para el ingreso o ascenso a las distintas categorías de radioaficionados.  Asimismo y por tal motivo, a partir de la publicación de la presente Resolución, quedarán canceladas todas las “HABILITACIONES PROVISORIAS” relacionadas con la toma de exámenes, otorgadas oportunamente a los  Radio Clubes del paí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3:  Toda certificación de aprobación de cursos de cualquier tipo en los distintos Radio Clubes, no autoriza a sus beneficiarios la tenencia, instalación, portación, funcionamiento y/o operación de equipos radioeléctric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4: La Comisión Nacional de Telecomunicaciones reconocerá y autorizará como  “RADIO CLUB”  y otorgará la correspondiente licencia de categoría SUPERIOR, a las entidades vinculadas a la radioafición que cumplan con los siguientes requisi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1.</w:t>
        <w:tab/>
        <w:t>Poseer Personería Jurídica,  con certificado de vigencia actualizado.</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2.</w:t>
        <w:tab/>
        <w:t>Contar con sede propia, arrendada o cedida, en condiciones adecuadas para el dictado de cursos y prácticas  operativ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3.</w:t>
        <w:tab/>
        <w:t>Tener instalada y  en funcionamiento una radioestación de su propiedad, como mínimo para las bandas de frecuencias habilitadas para las prácticas operativ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rFonts w:ascii="Arial" w:hAnsi="Arial" w:eastAsia="Arial" w:cs="Arial"/>
          <w:b/>
          <w:b/>
          <w:bCs/>
        </w:rPr>
      </w:pPr>
      <w:r>
        <w:rPr>
          <w:rFonts w:eastAsia="Arial" w:cs="Arial" w:ascii="Arial" w:hAnsi="Arial"/>
          <w:b/>
          <w:bCs/>
        </w:rPr>
        <w:tab/>
        <w:t>4.</w:t>
        <w:tab/>
        <w:t>Tener un padrón societario mínimo de 30 (treinta) socios activos, argentinos, titulares de licencia de radio</w:t>
        <w:softHyphen/>
        <w:t>aficionados,  que pertenezcan a su zona de influ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5.    Estar debidamente inscripto ante la Dirección General Impositiva   con  número  d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UIT.</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6.    Presentar Balance  de  apertura  ó  el  correspondiente  al  último ejercicio,  firm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or Contador  Público  Nacional  y  certificado  por Consejo Profesional de Cienci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Económic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7.    Gestionar debidamente  ante  la  Comisión   Nacional de Telecomunicaciones,   tod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la documentación inherente  a  la  tramitación de licencias, ascensos de categorí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 demás trámites concernientes a la actividad de los radioaficionados, a  todos l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adioaficionados  y  aspirantes  que así lo soliciten,  sin derecho a exigir que  sea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soci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t>8.   Cumplir con las Resoluciones, Disposiciones y/o Directivas de la Comisión Nacion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de Telecomunicac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5: Los Radio Clubes deberán comunicar por escrito a la Comisión Nacional de Tele</w:t>
        <w:softHyphen/>
        <w:t>comunicaciones dentro de los 30 (treinta) días corri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a)</w:t>
        <w:tab/>
        <w:t>Todo cambio que se produzca en sus Comisiones Directivas. Asimismo en cada caso, acompañarán el listado de los integrantes, con sus firmas autógrafas con la aclaración correspondiente,  tipo y número de documento y el vencimiento de cada uno de los man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b)</w:t>
        <w:tab/>
        <w:t>Remitir anualmente Memoria y Balance firmado por Contador Público Nacional y certificado por el Consejo Profesional de Ciencias Económicas, adjuntando la copia del Acta de Asamblea del ejercicio fenecido, con la constancia de la presentación ante  Personas Jurídic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6: Los Radio Clubes deberán adjuntar con su solicitud de renovación de Licencia, el certificado de vigencia de su  Personería Juríd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7: Cuando la estación del Radio Club sea operada por un radioaficionado -en forma personal-  éste deberá hacer mención de ambas señales distintivas -la del Radio Club y la propia- y utilizar, exclusivamente, las bandas que autoriza la categoría de su licencia de radioaficionado. Esta exigencia no regirá cuando se trate de emisiones propias de la Institución (conferencias, boletines, cursos que no sean de práctica operativa, etc.), que podrán realizarse en las bandas autorizadas para la categoría del Radio Clu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8: Las estaciones radioeléctricas de los Radio Clubes, podrán ser operadas por los aspirantes a obtener licencia de radioaficionado para realizar comunicados con otras estaciones de radioaficionados, exclusivamente desde el domicilio de dicho Radio Club, de a un aspirante por vez, en presencia del instructor y durante las clases de Práctica Operativa. La referida práctica podrá efectuarse, únicamente, en los segmentos y modos autorizados a categoría Novicios de la banda de 80 (ochenta) metros.  Durante la misma se deberá mencionar la señal distintiva de la Institución,  así como que se trata de comunicados  "en práctica operativ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49: Las estaciones radioeléctricas que posean las entidades que agrupen a los radioaficionados,  podrán con la previa autorización de la Comisión Nacional de Telecomunicaciones y en las frecuencias que ésta determine, realizar las siguientes actividades, todo ello bajo constancia escrita (conforme al Artículo Nº 117 del Decreto Nº  6.226/64):</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a)  Irradiar  boletines  informativos,  con  noticias  de  interés  general  para  l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radioaficionados como asimismo, conferencias y disertaciones que se refieran 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temas afi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b)  Efectuar emisiones destinadas a divulgar e incrementar el conocimiento de l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transmisión  y  recepción  de  señales  del  Código Mors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c)  Responder consultas técnic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 xml:space="preserve">d)  Difundir actos o reuniones que por su importancia puedan interesar a la generalidad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de los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b/>
        <w:t>e)  Realizar demostraciones prácticas destinadas a difundir entre los alumnos de est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blecimientos de enseñanza del país,  las finalidades y objetivos de la radioafi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0: Las Instituciones que agrupen a los radioaficionados difundirán las reglamentaciones vigentes relacionadas con su actividad específica, con fines de cooperación con la Comisión Nacional de Telecomunicaciones para su mejor cumplimiento, de acuerdo a lo establecido en el Artículo Nº 124 del Decreto Nº 6.226/6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XIV - OTRAS  INSTITUCIONES  O ENTIDADES  RELACIONADAS CON  LA  ACTIVIDAD  DE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1: Además de los Radio Clubes, podrán ser titulares de licencia de radioaficionado, otras Instituciones o Entidades tales como Facultades de Ingeniería en Electrónica, Telecomunicaciones ó similares,  Escuelas Técnicas de nivel secundario, Centros de Investigación, etc., que realicen actividades específicas netamente afines al quehacer del desarrollo e incentivo de la radioafición. Será su categoría la del radioaficionado responsable que solicite el permiso correspondiente, debiendo notificar a la Comisión Nacional de Telecomunicaciones cualquier cambio de situación inherente a su responsabilidad,  dentro de los 30 (treinta)  días corridos de produc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b/>
          <w:bCs/>
        </w:rPr>
        <w:t>ARTICULO 152: La Comisión Nacional de Telecomunicaciones a través de su Gerencia de Ingeniería, dispondrá los requisitos que deberá cumplimentar tal Institución ó Entidad, para ser titular de licencia de radioaficion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rPr>
      </w:pPr>
      <w:r>
        <w:rPr>
          <w:rFonts w:eastAsia="Arial" w:cs="Arial" w:ascii="Arial" w:hAnsi="Arial"/>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3: Cuando la estación de la Entidad ó Institución sea operada por un radioaficionado  -en forma personal-  éste deberá hacer mención de ambas señales distintivas -la de la Entidad y la propia- y utilizar, exclusivamente, las bandas que autoriza la categoría de su licencia de radioaficionado. Esta exigencia no regirá cuando se trate de emisiones propias de la Institución (conferencias, boletines, etc.), que podrán realizarse en las bandas autorizadas para la categoría de la Entidad o Instit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XV  -  SEÑALES DISTINTIV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54:  El Area Radioaficionados de la Comisión Nacional de Telecomunicaciones,  asignará las señales distintivas de licencias de radioaficionados.  En la conformación de las mismas,  se asignará un prefijo correspondiente a nuestro país, tomado de la serie internacional del Reglamento de Radiocomunicaciones de la Unión Internacional de Telecomunicaciones (U.I.T.), aprobado por Ley  Nacional N°  23.478.  A su vez, la primer letra del sufijo de la señal distintiva, se regirá por la siguiente  tabl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r>
    </w:p>
    <w:tbl>
      <w:tblPr>
        <w:tblW w:w="8931" w:type="dxa"/>
        <w:jc w:val="left"/>
        <w:tblInd w:w="-7" w:type="dxa"/>
        <w:tblLayout w:type="fixed"/>
        <w:tblCellMar>
          <w:top w:w="0" w:type="dxa"/>
          <w:left w:w="70" w:type="dxa"/>
          <w:bottom w:w="0" w:type="dxa"/>
          <w:right w:w="70" w:type="dxa"/>
        </w:tblCellMar>
      </w:tblPr>
      <w:tblGrid>
        <w:gridCol w:w="913"/>
        <w:gridCol w:w="1497"/>
        <w:gridCol w:w="1017"/>
        <w:gridCol w:w="1251"/>
        <w:gridCol w:w="1276"/>
        <w:gridCol w:w="2977"/>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LETRA</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eastAsia="Arial" w:cs="Arial"/>
                <w:b/>
                <w:b/>
                <w:bCs/>
                <w:sz w:val="14"/>
                <w:szCs w:val="14"/>
              </w:rPr>
            </w:pPr>
            <w:r>
              <w:rPr>
                <w:rFonts w:eastAsia="Arial" w:cs="Arial" w:ascii="Arial" w:hAnsi="Arial"/>
                <w:b/>
                <w:bCs/>
                <w:sz w:val="14"/>
                <w:szCs w:val="14"/>
              </w:rPr>
              <w:t>DIVISIÓN</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LETRA</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eastAsia="Arial" w:cs="Arial"/>
                <w:b/>
                <w:b/>
                <w:bCs/>
                <w:sz w:val="14"/>
                <w:szCs w:val="14"/>
              </w:rPr>
            </w:pPr>
            <w:r>
              <w:rPr>
                <w:rFonts w:eastAsia="Arial" w:cs="Arial" w:ascii="Arial" w:hAnsi="Arial"/>
                <w:b/>
                <w:bCs/>
                <w:sz w:val="14"/>
                <w:szCs w:val="14"/>
              </w:rPr>
              <w:t>DIVISIÓ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LETR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eastAsia="Arial" w:cs="Arial"/>
                <w:b/>
                <w:b/>
                <w:bCs/>
                <w:sz w:val="14"/>
                <w:szCs w:val="14"/>
              </w:rPr>
            </w:pPr>
            <w:r>
              <w:rPr>
                <w:rFonts w:eastAsia="Arial" w:cs="Arial" w:ascii="Arial" w:hAnsi="Arial"/>
                <w:b/>
                <w:bCs/>
                <w:sz w:val="14"/>
                <w:szCs w:val="14"/>
              </w:rPr>
              <w:t>DIVISIÓN</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rFonts w:ascii="Arial" w:hAnsi="Arial" w:eastAsia="Arial" w:cs="Arial"/>
                <w:b/>
                <w:b/>
                <w:bCs/>
                <w:sz w:val="14"/>
                <w:szCs w:val="14"/>
              </w:rPr>
            </w:pPr>
            <w:r>
              <w:rPr>
                <w:rFonts w:eastAsia="Arial" w:cs="Arial" w:ascii="Arial" w:hAnsi="Arial"/>
                <w:b/>
                <w:bCs/>
                <w:sz w:val="14"/>
                <w:szCs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rFonts w:ascii="Arial" w:hAnsi="Arial" w:eastAsia="Arial" w:cs="Arial"/>
                <w:b/>
                <w:b/>
                <w:bCs/>
                <w:sz w:val="14"/>
                <w:szCs w:val="14"/>
              </w:rPr>
            </w:pPr>
            <w:r>
              <w:rPr>
                <w:rFonts w:eastAsia="Arial" w:cs="Arial" w:ascii="Arial" w:hAnsi="Arial"/>
                <w:b/>
                <w:bCs/>
                <w:sz w:val="14"/>
                <w:szCs w:val="14"/>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rFonts w:ascii="Arial" w:hAnsi="Arial" w:eastAsia="Arial" w:cs="Arial"/>
                <w:b/>
                <w:b/>
                <w:bCs/>
                <w:sz w:val="14"/>
                <w:szCs w:val="14"/>
              </w:rPr>
            </w:pPr>
            <w:r>
              <w:rPr>
                <w:rFonts w:eastAsia="Arial" w:cs="Arial" w:ascii="Arial" w:hAnsi="Arial"/>
                <w:b/>
                <w:bCs/>
                <w:sz w:val="14"/>
                <w:szCs w:val="14"/>
              </w:rPr>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rFonts w:ascii="Arial" w:hAnsi="Arial" w:eastAsia="Arial" w:cs="Arial"/>
                <w:b/>
                <w:b/>
                <w:bCs/>
                <w:sz w:val="14"/>
                <w:szCs w:val="14"/>
              </w:rPr>
            </w:pPr>
            <w:r>
              <w:rPr>
                <w:rFonts w:eastAsia="Arial" w:cs="Arial" w:ascii="Arial" w:hAnsi="Arial"/>
                <w:b/>
                <w:bCs/>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rFonts w:ascii="Arial" w:hAnsi="Arial" w:eastAsia="Arial" w:cs="Arial"/>
                <w:b/>
                <w:b/>
                <w:bCs/>
                <w:sz w:val="14"/>
                <w:szCs w:val="14"/>
              </w:rPr>
            </w:pPr>
            <w:r>
              <w:rPr>
                <w:rFonts w:eastAsia="Arial" w:cs="Arial" w:ascii="Arial" w:hAnsi="Arial"/>
                <w:b/>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rFonts w:ascii="Arial" w:hAnsi="Arial" w:eastAsia="Arial" w:cs="Arial"/>
                <w:b/>
                <w:b/>
                <w:bCs/>
                <w:sz w:val="14"/>
                <w:szCs w:val="14"/>
              </w:rPr>
            </w:pPr>
            <w:r>
              <w:rPr>
                <w:rFonts w:eastAsia="Arial" w:cs="Arial" w:ascii="Arial" w:hAnsi="Arial"/>
                <w:b/>
                <w:bCs/>
                <w:sz w:val="14"/>
                <w:szCs w:val="14"/>
              </w:rPr>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A, B, C</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CAPITAL FEDERAL</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K</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TUCUMÁ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S</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LA RIOJA</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D,E</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BUENOS AIRES</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L</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CORRIENT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JUJUY</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F</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SANTA FE</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 xml:space="preserve">M </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MENDOZ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U</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LA PAMPA</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GA-GOZ</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CHACO</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N</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SGO. ESTER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V</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RIÓ NEGRO</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GP-GZZ</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FORMOSA</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O</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SALT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W</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CHUBUT</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H</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CÓRDOBA</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P</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SAN JUA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XA-XOZ</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SANTA CRUZ</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I</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MISIONES</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Q</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SAN LUI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XP-XZZ</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TIERRA DEL FUEGO</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J</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ENTRE RÍOS</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R</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CATAMARC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Y</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NEUQUEN</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rFonts w:ascii="Arial" w:hAnsi="Arial" w:eastAsia="Arial" w:cs="Arial"/>
                <w:b/>
                <w:b/>
                <w:bCs/>
                <w:sz w:val="14"/>
                <w:szCs w:val="14"/>
              </w:rPr>
            </w:pPr>
            <w:r>
              <w:rPr>
                <w:rFonts w:eastAsia="Arial" w:cs="Arial" w:ascii="Arial" w:hAnsi="Arial"/>
                <w:b/>
                <w:bCs/>
                <w:sz w:val="14"/>
                <w:szCs w:val="14"/>
              </w:rPr>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rFonts w:ascii="Arial" w:hAnsi="Arial" w:eastAsia="Arial" w:cs="Arial"/>
                <w:b/>
                <w:b/>
                <w:bCs/>
                <w:sz w:val="14"/>
                <w:szCs w:val="14"/>
              </w:rPr>
            </w:pPr>
            <w:r>
              <w:rPr>
                <w:rFonts w:eastAsia="Arial" w:cs="Arial" w:ascii="Arial" w:hAnsi="Arial"/>
                <w:b/>
                <w:bCs/>
                <w:sz w:val="14"/>
                <w:szCs w:val="14"/>
              </w:rPr>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rFonts w:ascii="Arial" w:hAnsi="Arial" w:eastAsia="Arial" w:cs="Arial"/>
                <w:b/>
                <w:b/>
                <w:bCs/>
                <w:sz w:val="14"/>
                <w:szCs w:val="14"/>
              </w:rPr>
            </w:pPr>
            <w:r>
              <w:rPr>
                <w:rFonts w:eastAsia="Arial" w:cs="Arial" w:ascii="Arial" w:hAnsi="Arial"/>
                <w:b/>
                <w:bCs/>
                <w:sz w:val="14"/>
                <w:szCs w:val="14"/>
              </w:rPr>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rFonts w:ascii="Arial" w:hAnsi="Arial" w:eastAsia="Arial" w:cs="Arial"/>
                <w:b/>
                <w:b/>
                <w:bCs/>
                <w:sz w:val="14"/>
                <w:szCs w:val="14"/>
              </w:rPr>
            </w:pPr>
            <w:r>
              <w:rPr>
                <w:rFonts w:eastAsia="Arial" w:cs="Arial" w:ascii="Arial" w:hAnsi="Arial"/>
                <w:b/>
                <w:bCs/>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sz w:val="14"/>
                <w:szCs w:val="14"/>
              </w:rPr>
            </w:pPr>
            <w:r>
              <w:rPr>
                <w:rFonts w:eastAsia="Arial" w:cs="Arial" w:ascii="Arial" w:hAnsi="Arial"/>
                <w:b/>
                <w:bCs/>
                <w:sz w:val="14"/>
                <w:szCs w:val="14"/>
              </w:rPr>
              <w:t>Z</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4"/>
                <w:szCs w:val="14"/>
              </w:rPr>
            </w:pPr>
            <w:r>
              <w:rPr>
                <w:rFonts w:eastAsia="Arial" w:cs="Arial" w:ascii="Arial" w:hAnsi="Arial"/>
                <w:b/>
                <w:bCs/>
                <w:sz w:val="14"/>
                <w:szCs w:val="14"/>
              </w:rPr>
              <w:t>ANTÁRTIDA E ISLAS ATLÁNTICO SUR</w:t>
            </w:r>
          </w:p>
        </w:tc>
      </w:tr>
    </w:tbl>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br w:type="page"/>
      </w: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5:  El criterio de selección y asignación de señales distintivas de cualquier tipo dentro del Servicio de Radioaficionados, será facultad y estará bajo la responsabilidad del Area Radioaficionados de esta Comisión Nacion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XVI  -  SEÑALES DISTINTIVAS ESPECIALES   (SD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6:  A partir del dictado de la presente Resolución,  quedarán canceladas todas las señales distintivas especiales otorgadas previamente con carácter  permanente  o simila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7: Las señales distintivas especiales (SDE) serán otorgadas exclusivamente por el Area Radioaficionados de la Comisión Nacional de Telecomunicaciones, para ser utilizadas -únicamente- por radioaficionados ó Instituciones en concursos internacionales de radioaficionados, o por Instituciones en oportunidad de fechas especiales debidamente justificadas relacionadas con la radioafición o telecomunicaciones, o expediciones de “DX” a un paraje distante, desde donde no se realicen transmisiones habituales de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8: La solicitud será por escrito dirigida al Area Radioaficionados de la Comisión Nacional de Telecomunicaciones,  con una anticipación mínima de 30 (treinta) días corridos previos a la primera fecha de utilización y elevada por intermedio de un Radio Club, cumpliendo como mínimo las siguientes paut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a)</w:t>
        <w:tab/>
        <w:t>El solicitante podrá ser un Radio Club o radioaficionado de categoría General o Superior, el que podrá formar un equipo de operación, bajo su exclusiva responsabilidad y conducción. Los integrantes de dicho equipo de operación, deberán ser radioaficionados  de categoría  General o Superior  (únicamente) y el listado de los mismos, deberá ser acompañado por el solicitante en su presentación al Area Radio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b)</w:t>
        <w:tab/>
        <w:t xml:space="preserve">Los Radio Clubes solicitantes de señales distintivas especiales deberán acreditar haber participado previamente, con su señal distintiva original, en -por lo menos- 5 (cinco) concursos internacionales y haber realizado en cada uno de ellos más de 1000  (mil)  contact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 xml:space="preserve">c)  En caso de tratarse el solicitante de un radioaficionado (categoría General o   Superior), deberá acreditar haber participado previamente, con su señal distintiv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360"/>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original, en -por lo menos- 5 (cinco) concursos internacionales y haber realizado en   cada uno de ellos más  de  500  (quinientos)  contact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eastAsia="Arial" w:cs="Arial" w:ascii="Arial" w:hAnsi="Arial"/>
          <w:b/>
          <w:bCs/>
        </w:rPr>
        <w:t xml:space="preserve"> </w:t>
      </w:r>
      <w:r>
        <w:rPr>
          <w:rFonts w:eastAsia="Arial" w:cs="Arial" w:ascii="Arial" w:hAnsi="Arial"/>
        </w:rPr>
        <w:tab/>
      </w:r>
      <w:r>
        <w:rPr>
          <w:rFonts w:eastAsia="Arial" w:cs="Arial" w:ascii="Arial" w:hAnsi="Arial"/>
          <w:b/>
          <w:bCs/>
        </w:rPr>
        <w:t xml:space="preserve">d)    En la solicitud a ser presentada ante el  Area Radioaficionados,  deberá  adjuntars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fotocopia  de  la  licencia  original  del interesado,  constancias y/o acreditacione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e la participación  en los concursos  y cantidad  de contactos mencionados en l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puntos b)  y  c)  precedentes  y  el arancel respectivo de la tramit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59: A los solicitantes que cumplan  los requisitos enumerados,  se les podrá asignar sólo 1 (una) señal distintiva especial (SDE) válida por año calendario, o para la duración del evento o expedición (siempre dentro del mismo año calendario). La señal distintiva especial podrá ser renovada durante los 2 (dos) primeros meses de cada año, debiendo adjuntar a la solicitud de renovación, la copia de las publicaciones donde conste la clasificación respectiva (en caso de concursos internacionales), o copia de las hojas del Libro de Guardia y listado adjunto (planilla resumen), donde conste claramente el detalle de los comunicados realizados con la señal distintiva especial autoriz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Los interesados podrán sugerir la conformación de la señal distintiva especial,  la que deberá cumplir -ineludiblemente- las disposiciones del Artículo Nº 25, punto N° 2120, del Reglamento de Radiocomunicaciones de la Unión Internacional de Telecomunicaciones  (U.I.T.),  aprobado por Ley  Nacional N°  23.478.</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60: De no cumplir con la participación en los eventos para la cual solicitó la señal distintiva especial, la Comisión Nacional de Telecomunicaciones dispondrá su cancelación y asignación a otro interes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61: De haber más de un postulante para la misma señal distintiva especial, se respetará la cronología del ped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62: Una vez formalmente autorizada la señal distintiva especial por parte del Area Radioaficionados de la Comisión Nacional de Telecomunicaciones, el interesado deberá conservar copia de las planillas resumen con los resultados de su participación, para ser presentadas si el Area de Radioaficionados así  lo requiries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ARTICULO 163: Será considerada falta grave,  la utilización de la señal distintiva especial (SDE) para otro tipo de comunicado que no sea el específicamente autorizado,  como así también la utilización de señales distintivas especiales no formalmente autorizadas ó vencid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64: Todos los datos de los comunicados realizados por la estación de radioaficionado utilizando la señal distintiva especial (SDE),  deberán ser volcados al Libro de Guardia de la estación,  en la hoja correspondiente a la fecha de utilización y a continuación del último comunicado asentado con la señal distintiva original.   Para ello,  en el Libro de Guardia se hará mención de la señal distintiva especial, fecha y número de trámite por el cual se la autorizó, seguido del detalle de todos los comunicados realizados con dicha señal distintiva especial. A partir del último comunicado asentado realizado con la señal distintiva especial, se volverán a asentar en forma correlativa los comunicados que se realicen con la señal distintiva original de la est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165: Si la cantidad de comunicados realizados con la señal distintiva especial (SDE) fuese muy numerosa, se permitirá adjuntar a la hoja correspondiente del Libro de Guardia, un listado manual o por computadora, de todos los comunicados realizados con la señal distintiva especial.  En tal circunstancia,  se deberá dejar constancia de tal hecho en el Libro de Guard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ANEXO   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tab/>
      </w:r>
    </w:p>
    <w:p>
      <w:pPr>
        <w:pStyle w:val="Normal"/>
        <w:tabs>
          <w:tab w:val="clear" w:pos="708"/>
          <w:tab w:val="left" w:pos="-1701" w:leader="none"/>
          <w:tab w:val="left" w:pos="-1418" w:leader="none"/>
          <w:tab w:val="left" w:pos="3544" w:leader="none"/>
        </w:tabs>
        <w:jc w:val="center"/>
        <w:rPr>
          <w:rFonts w:ascii="Arial" w:hAnsi="Arial" w:eastAsia="Arial" w:cs="Arial"/>
          <w:b/>
          <w:b/>
          <w:bCs/>
        </w:rPr>
      </w:pPr>
      <w:r>
        <w:rPr>
          <w:rFonts w:eastAsia="Arial" w:cs="Arial" w:ascii="Arial" w:hAnsi="Arial"/>
          <w:b/>
          <w:bCs/>
        </w:rPr>
        <w:t>RÉGIMEN  DE  INFRACCIONES Y  SANCIONES</w:t>
      </w:r>
    </w:p>
    <w:p>
      <w:pPr>
        <w:pStyle w:val="Normal"/>
        <w:tabs>
          <w:tab w:val="clear" w:pos="708"/>
          <w:tab w:val="left" w:pos="-1701" w:leader="none"/>
          <w:tab w:val="left" w:pos="-1418" w:leader="none"/>
          <w:tab w:val="left" w:pos="3544" w:leader="none"/>
        </w:tabs>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PARA LA ACTIVIDAD DE LOS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rPr>
      </w:pPr>
      <w:r>
        <w:rPr>
          <w:rFonts w:eastAsia="Arial" w:cs="Arial" w:ascii="Arial" w:hAnsi="Arial"/>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V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DISPOSICIONES GENER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66:  El presente régimen se aplicará a las  infracciones en que incurran los titulares de licencia de radioaficionados  y que se hallan tipificadas en los  CAPÍTULOS XIX a XXVII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67:  Las sanciones que se establecen en este régimen son las siguientes: Llamado de atención;  Apercibimiento;  Suspensión;  y  Caducidad de la licencia de radioafi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68:  La facultad de sancionar le compete a la Autoridad de Aplicación, quien podrá hacerlo por acto administrativo fundado, bajo pena de nulidad.  Las sanciones previstas en este régimen serán aplicadas por dicha Autoridad debiendo ser gra</w:t>
        <w:softHyphen/>
        <w:t>duadas según las circunstancias del caso, la naturaleza y gravedad de la falta cometida, las condiciones personales y antecedentes del infractor, y cualquier otro hecho o circuns</w:t>
        <w:softHyphen/>
        <w:t>tancia que contribuya a formar juicio acerca de la mayor o menor responsabilidad del imputado.</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rPr>
      </w:pPr>
      <w:r>
        <w:rPr>
          <w:rFonts w:eastAsia="Arial" w:cs="Arial" w:ascii="Arial" w:hAnsi="Arial"/>
        </w:rPr>
        <w:t xml:space="preserve">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69:  Serán considerados para este régimen, aquellos titulares de estaciones de radioaficionados que habiendo sido sancionados por una falta incurran en la comisión de otra dentro de 2 (dos) años contados desde la fecha en que quedó firme la sanción anterior. La reincidencia actuará como agravante en la sanción a aplicars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0:  Sin perjuicio de lo establecido en el articulo anterior, la acción y la sanción prescriben al año, contado  a partir de la fecha en que se cometió la infracción o de la fecha en que quedó firme la sanción, respectivamen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1:  La comisión de una nueva falta interrumpe el término de prescripción de la acción y de la san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VI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PROCED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2: Toda transgresión a las normas que regulan la actividad de los radioaficionados será establecida por la Autoridad de Aplicación o por quien ella designe, debiendo registrarse las infracciones en ACTAS que se labrarán con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3:  El acta de infracción deberá ser confeccionada por triplicado y constará como mínimo con los siguientes datos: Autoridad responsable de la emisión del acta y domicilio. Lugar, fecha y hora de registrada y comprobada la infracción. Señal distintiva y categoría de la estación infractora. Apellido y nombres de infractor. Domicilio de emplazamiento de la estación y/o de su titular. Indicación de cada infracción comprobada. De haber sido registrada en comunicación, se hará constar la señal di</w:t>
        <w:softHyphen/>
        <w:t>stintiva o identificación  utilizada por el corresponsal. Frecuencia y clase de emisión. Todo otro dato que contribuya a determinar la comunicación de que se tra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4:  Las actas que se labren desde las estaciones de Comprobación Técnica de Emisiones deberán contar indefectiblemente con la verifica</w:t>
        <w:softHyphen/>
        <w:t>ción de por lo menos 2 (dos) responsables. Tal instrumento hará  plena fe mientras no se demuestre lo contrar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5:  Las actas que se labren en el domicilio de emplazamiento de estaciones de radioaficionado deberán ser suscriptas indefectiblemente por lo menos por 2 (dos) responsa</w:t>
        <w:softHyphen/>
        <w:t>bles representantes de la Autoridad de Aplicación, o quien ella designe. Si el ins</w:t>
        <w:softHyphen/>
        <w:t>trumento es firmado por el imputado como infractor, tendrá  también eficacia de notificación fehacien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ARTICULO 176:  El imputado como infractor podrá  presentar descargo y ofrecer las pruebas que considere convenientes, dentro de los plazos y procedimientos que fijan la Ley Nacional de Procedimientos  Administrativos Nº 19.549  y  el  Decreto Reglamentario Nº 1.759/72.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7:  El domicilio denunciado por el titular de la estación de radioaficionado ante la Autoridad de Aplicación, será considerado como válido para toda notificación que deba practicarse con motivo de haber sido registrada en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IX</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GENER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16"/>
          <w:szCs w:val="16"/>
        </w:rPr>
      </w:pPr>
      <w:r>
        <w:rPr>
          <w:rFonts w:eastAsia="Arial" w:cs="Arial" w:ascii="Arial" w:hAnsi="Arial"/>
          <w:b/>
          <w:bCs/>
          <w:sz w:val="16"/>
          <w:szCs w:val="16"/>
        </w:rPr>
        <w:t>(PREVISTAS EN EL ARTICULO Nº  118  DEL DECRETO Nº  6.226/64)</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16"/>
          <w:szCs w:val="16"/>
        </w:rPr>
      </w:pPr>
      <w:r>
        <w:rPr>
          <w:rFonts w:eastAsia="Arial" w:cs="Arial" w:ascii="Arial" w:hAnsi="Arial"/>
          <w:sz w:val="16"/>
          <w:szCs w:val="1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8:  Utilizar la estación para comunicaciones particulares y/o comerciales que no respondan a los fines de aprendizaje, estudio o experimentación a que alude el Artículo 112 del Decreto 6226/64 y aquellas específicamente determinadas en el Artículo 117 del mismo Decreto,  y que por la índole de su contenido se conceptúe que debieran ser cursados por los servicios públicos de telecomunicaciones, o que se realicen habitualmente con fines particulares.</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79:  Comunicar con estaciones no autoriz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0:  Establecer contacto con estaciones pertenecientes a otros servicios, excepto cuando respondieran al requerimiento de una estación dependiente de un servicio oficial de radiocomunicaciones de la N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1: Referirse a temas de índole política, religiosa o raci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2: Emplear en el vocabulario, expresiones ó énfasis reñidas con las normas idiomáticas, de moral y buenas costumb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3: Trasmitir mús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4:  Ceder el micrófono a personas no autorizadas, salvo casos de excepción debidamente justificada y siempre bajo la responsabilidad del titular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5:  Reproducir, comunicar a terceras personas o utilizar con fin alguno, mensajes captados de índole distinta a la que la estación  está autorizada para recibi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6: Efectuar emisiones de ondas continuas, durante períodos prolongados o causar interferencias perjudiciales o provocar perturbaciones reiter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7: Grabar emisiones de terceros y retransmitirlas sin la debida autorización de los interes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8:  Sobremodular los equipos transmisores, producir señales espúreas y permitir la irradiación de armónicas técnicamente atenuab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89:  Realizar el ajuste de los equipos, sin utilizar antena fanta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0:  Omitir el prefijo en las señales distintivas que se mencion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EN LA IDENT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1: Omitir identificarse con la señal distintiva, o hacerlo en forma distinta a la única prevista, que a estos efectos se indica como la señal distintiva autorizada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2:  Identificarse con una señal distintiva distinta a la asignada, o agregar a la señal distintiva asignada complementos no autoriz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3: Omitir mencionar a continuación de la señal di</w:t>
        <w:softHyphen/>
        <w:t>stintiva, la división política de operación, aun cuando se opere dentro de la misma jurisdicción pero fuera del domicilio real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4: Omitir mencionar junto con la señal distintiva de la estación móvil, el lugar geográfico de su actual ub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5: Omitir mencionar durante el transcurso del comunicado que se efectúe desde otra estación de radioaficiona</w:t>
        <w:softHyphen/>
        <w:t>do, las señales distintivas de la estación correspondiente al operador y la de la estación operada.</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6: Omitir mencionar las señales distintivas del radioaficionado que opera una estación de Radio Club  y la asig</w:t>
        <w:softHyphen/>
        <w:t>nada a esa Entidad, excepto si se trata de emisiones propias del Radio Club, tales como cursos, boletines, conferencias, etc.</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7:  Omitir mencionar a continuación de la señal di</w:t>
        <w:softHyphen/>
        <w:t>stintiva del Radio Club, que se esta operando en “practica opera</w:t>
        <w:softHyphen/>
        <w:t>tiva”  cuando sea ése el carácter de la trans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ARTICULO 198: Utilizar una señal distintiva especial (SDE) vencida ó no autorizada por la Autoridad de Aplica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OPE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199: Interferir o perturbar intencionalmente cual</w:t>
        <w:softHyphen/>
        <w:t>quier frecuencia operativa de las Fuerzas Armadas y de Seguri</w:t>
        <w:softHyphen/>
        <w:t>dad, o en las que se cursen tráficos de emergencia o de interés para la comunidad,  mediante la utilización de cualquier medio idóne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0: Interferir o perturbar intencionalmente cual</w:t>
        <w:softHyphen/>
        <w:t>quier frecuencia del espectro radioeléctrico distinta de las bandas autorizadas del Servicio de Radioaficionados en nuestro país  y de las específicamente determinadas en el Artículo 199 precedente, en forma indivi</w:t>
        <w:softHyphen/>
        <w:t>dual o grupal, directa o indirectamente, mediante la utiliza</w:t>
        <w:softHyphen/>
        <w:t>ción de cualquier medio idóne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1:  Transmitir textos en clav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2:  Permitir la distribución en forma automática o manual, pasadas las 72 (setenta y dos) horas de ingresado a la estación de radioaficionado, de paquetes de información (Packet-Radio o cualquier otro sistema similar), de toda comunicación que incurra en infracciones previstas en la legislación y normativa vigente para el Servicio de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3: Transmitir mensajes o documentos redundantes, innecesarios o excesivamente largos mediante la utilización d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4:  No incluir la señal distintiva de la estación que origina el mensaje enviado mediant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5: Enviar mensajes correspondientes a Radio Clubes o Instituciones, sin la señal distintiva  y nombre y apellido de la persona responsable originadora del mism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6:  Impedir ó limitar el acceso total o parcial de radioaficionados al PMS, BBS, CLUSTER y/o cualquier sistema similar, ya sea por códigos, claves de acceso ó cualquier otro medio que persiga el mismo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7:  Efectuar la distribución de mensajes entre CLUSTERS, BBS o sistemas similares (Forwarding) que operen en bandas de VHF,  en bandas inferiores a 220 MHz. pasados 6 (seis) meses de la publicación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8: No respetar las recomendaciones de uso indicadas por el responsable del transpondedor utilizado en comunicaciones satelit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09: Operar la estación como integrante de una red o agrupación que no se encuentre debidamente autorizada por la Autoridad de Aplicación.</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0:  Conectar inductiva o acústicamente los equipos radioeléctricos de la estación a las líneas telefónicas,  salvo en las situaciones de emergencia detallad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1:  Operar la estación de Radio Club por persona no autorizada, o por alumno aspirante a licencia de radioaficionado sin la presencia del instructor responsa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2:  Operar la estación de Radio Club en “prácticas operativas” sobre bandas o porciones de banda  no asignadas a t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3:  Transmitir fuera de la banda de frecuencia autoriz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4:  Transmitir en frecuencia no autorizada para la categorí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5:  Transmitir sobre una porción exclusiva del espectro en clase de emisión distintiva a las que en dicho espectro se autoriz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6: Transmitir con fines distintos a los expresamen</w:t>
        <w:softHyphen/>
        <w:t>te autorizados sobre una porción exclusiva de espectro, dentro de las bandas de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rPr>
        <w:t>ARTICULO 217:  Transmitir en simplex sobre frecuencias de entradas  o a mas / menos 15 kHz. de ellas,  y/o sobre frecuencias de salidas de estaciones repetidoras de radioaficionados dentro del radio de acción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8:  Realizar o participar en concursos de radioafi</w:t>
        <w:softHyphen/>
        <w:t>cionados sobre frecuencias prohibidas para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19:  Negarse a colaborar con su estación de radioafi</w:t>
        <w:softHyphen/>
        <w:t>cionado en forma individual o integrando redes, cuando la Autoridad de Aplicación u organismo que esta designe, lo re</w:t>
        <w:softHyphen/>
        <w:t>quieran ante situación de emergencia, desastre, accidente o gravedad manifiesta, que las circunstancias del caso lo tornen exigi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TECNICO-OPE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20: Transmitir con potencia superior a la autorizada para la categoría, salvo las excepciones previstas por las características del sistema, o circunstancias de gravedad que lo justifiqu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21:  Entrelazar estaciones repetidoras sin la conformidad de sus titulares y/o sin la autorización de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I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ADMINIST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rPr>
        <w:t>ARTICULO 222:  Omitir el Radio Club informar por escrito a la Autoridad de Aplicación, cualquier alteración ó modificación en los requisitos que indica el Artículo 145 de la presente Resolución,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rPr>
        <w:t>ARTICULO 223:  Pérdida de alguno de los requisitos establecidos en el Articulo Nº 144 puntos 1 y/o 5  de la presente  Resolución.</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ARTICULO 224:  Poner como condición y/o requisito el Radio Club o Entidad asociarse al mismo para gestionar y/o tramitar ante esta Comisión Nacional cualquier tipo de documentación relativa al Servicio de Radioaficionado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25:  No cumplir el Radio Club ó Entidad con las Resoluciones, Disposiciones y/o Directivas de la Comisión Nacional de Telecomunicaciones y/o gestionar indebidamente documentacíon inherente a la tramitación de licencias, ascensos de categoría y demás trámites concernientes a la actividad de los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rPr>
        <w:t>ARTICULO 226:  Omitir  las Instituciones ó Entidades a las que se refiere el Capitulo XIV de la presente Resolución,  informar por escrito a la Autoridad de Aplicación cualquier alteración ó modificación relativa a  la responsabilidad que indica el Artículo 151 precedente,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27: Omitir el Radio Club el llevado del registro de las siglas asignadas a radioescuchas, u omitir remitir al Area Radioaficionados dentro de los plazos estipulados en la presente Resolución,  el listado de siglas de radioescuchas asignadas y/o caducas con los datos mínimos requerido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rPr>
        <w:t>ARTICULO 228:  Pérdida de alguno de los requisitos establecidos en el Articulo Nº 144 puntos 2, 3, 4, 6, 7  y  8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i/>
          <w:i/>
          <w:iCs/>
          <w:u w:val="single"/>
        </w:rPr>
      </w:pPr>
      <w:r>
        <w:rPr>
          <w:rFonts w:eastAsia="Arial" w:cs="Arial" w:ascii="Arial" w:hAnsi="Arial"/>
          <w:b/>
          <w:bCs/>
          <w:i/>
          <w:i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29:  Traslado de la estación fija de radioaficionado por un período mayor a 7 (siete) días corridos sin la previa notificación por medio fehaciente al Area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 xml:space="preserve">CAPITULO  XXIV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 xml:space="preserve">INFRACCIONES CONSTATABLES EN EL LUGAR DE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EMPLAZA</w:t>
        <w:softHyphen/>
        <w:t>MIENTO DE LA ESTACIÓN DE RADIOAFI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ARTICULO 230:  Falta del Libro de Guardia, ó  Libro de Guardia llevado en forma irregular, ó sin contar con la habilitación de la Autoridad de Aplicación o  de un  Radio Club autorizado.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1:  Instalación deficiente del sistema irradiante y/o del equipamiento de la estación, susceptible de producir interferencias, o que no se ajuste a lo determinado en la Reso</w:t>
        <w:softHyphen/>
        <w:t>lución Nº 46 SC/84 o aquella que la reemplace o modifiqu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2: Impedir total o parcialmente las tareas de inspección, fiscalización y/o control  orde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3: Falta de la licencia original ó fotocopia autenticada de la misma, que acredite la autorización de la estación  fija y/o  móvil de radioafi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4:  Operación de la estación móvil de radioaficionado instalada en vehículos terrestres, marítimos y/o aéreos afectados al servicio de transporte público, en ocasión de prestar tal servic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V</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DE  ESTACIONES REPETIDORAS DE RADIOAFI</w:t>
        <w:softHyphen/>
        <w:t>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ARTICULO 235: Estación repetidora sin alguno de los dispositivos automáticos de identificación previstos en la presente Resolu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6:  Estación repetidora que utiliza frecuencias de entrada y/o salida diferente a las oportunamente asignadas por la Autoridad de Aplicación.</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7:  Estación repetidora que utiliza potencia supe</w:t>
        <w:softHyphen/>
        <w:t>rior a la oportunamente autorizada por la Autoridad de Aplica</w:t>
        <w:softHyphen/>
        <w:t>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8:  Estación  repetidora con sistema irradiante direccional no autorizado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39:  Estación repetidora de telefonía  que limita su acceso mediante la utilización de tonos selectivos o cualquier otro medio que persiga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0:  Estación  repetidora de radioaficio</w:t>
        <w:softHyphen/>
        <w:t>nados conectada a la red telefónica sin la expresa autorización de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1:  Estación repetidora instalada con 2 (dos) ó mas lugares distintos de emplazamiento de receptores  y/o transmisores en las frecuencias autorizadas a la mi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2:  Estación repetidora enlazada en frecuencias y/o bandas distintas a las previst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3:  Estación repetidora sin control local ó a distancia (control remoto) de apagado del equipo repetid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4:  Estación repetidora de telefonía que utiliza subtonos distintos a los autorizado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V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RELATIVAS A RADIOBALIZAS (RADIOFAR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5:  Estación de radiobaliza (radiofaro) que opere en frecuencias, modos y/o condiciones no autorizado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6:  Estación de radiobaliza (radiofaro) que emite simultaneamente mas de 1 (una) radiobaliza en una misma banda de radioaficionados desde el mismo lugar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7:  Estación de radiobaliza (radiofaro) que opere con potencias superiores a la máxima autorizada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V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INFRACCIONES RELATIVAS A EXAMINADORES VOLUNTARIOS (EV)</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8:   Examinador Voluntario (EV) designado que discrimine a personas en base a su raza,  sexo,  religión ó cualquier otro motivo de similar naturalez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49:  Examinador Voluntario (EV) que intervenga en la toma de examenes a familiares cuyo grado de parentesco se halla mencionado en el Artículo 80 h)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0:  Examinador Voluntario (EV) que no remita al Area Radioaficionados dentro de los 15 (quince) dias corridos a partir de su actuación,  el informe correspondiente detallando todo lo actuado en la ocasión para la cual fué convocado por el Area Radioaficionados o quien esta design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1: Examinador Voluntario (EV) que inasista en forma reiterada y sin causa justificada  al evento  para el cual cual  fué designado.</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ARTICULO 252:  Examinador Voluntario (EV) en ejercicio o con ocasión de su función como tal,  que obre  y/o realice actitudes, procedimientos ó infracciones de cualquier tipo que infrinjan disposiciones vigentes o que a consideración del Area Radioaficionados, se aparten del marco de transparencia y legalidad pertinente.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VIII</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REGIMEN  DE SANCIONES  A  INFRACCIONES  GENER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16"/>
          <w:szCs w:val="16"/>
        </w:rPr>
      </w:pPr>
      <w:r>
        <w:rPr>
          <w:rFonts w:eastAsia="Arial" w:cs="Arial" w:ascii="Arial" w:hAnsi="Arial"/>
          <w:b/>
          <w:bCs/>
          <w:sz w:val="16"/>
          <w:szCs w:val="16"/>
        </w:rPr>
        <w:t>(PREVISTAS EN EL ARTICULO Nº  120  DEL DECRETO Nº  6.226/64)</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3:  Las infracciones que se hallan descriptas en los Artículos 178, 179, 180, 181, 182, 185 y  186,  serán sancionadas de la siguiente for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Primera vez:    APERCIB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Segunda vez:  SUSPENSIÓN  de  3  (tres)  meses  y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Tercera vez:    SUSPENSION  de  6  (seis)  meses  y hasta 12 (doce) meses y/o  DESCENSO DE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TEGORÍA a  la  inmediata  inferi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Cuarta vez:      CADUCIDAD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4:  Las infracciones que se hallan descriptas en los Artículos 183, 184, 187, 188, 189 y 190,   serán sancionadas de la siguiente for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Primera vez:   LLAMADO  DE ATENCIO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Segunda vez: APERCIB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Tercera vez:   SUSPENSIÓN  de  3 (tres)  meses  y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Cuarta vez:     SUSPENSIÓN  de  6 (seis)  meses  y  hasta 12 (doce) meses  y/o  DESCENSO  D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CATEGORIA a la inmediata inferi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Quinta vez:     CADUCIDAD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rPr>
      </w:pPr>
      <w:r>
        <w:rPr>
          <w:rFonts w:eastAsia="Arial" w:cs="Arial" w:ascii="Arial" w:hAnsi="Arial"/>
          <w:b/>
          <w:bCs/>
        </w:rPr>
        <w:t>CAPITULO XXIV</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16"/>
          <w:szCs w:val="16"/>
        </w:rPr>
      </w:pPr>
      <w:r>
        <w:rPr>
          <w:rFonts w:eastAsia="Arial" w:cs="Arial" w:ascii="Arial" w:hAnsi="Arial"/>
          <w:b/>
          <w:bCs/>
        </w:rPr>
        <w:t>REGIMEN  DE  SANCIONES  A  INFRACCIONES  ESPECÍFIC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16"/>
          <w:szCs w:val="16"/>
          <w:u w:val="single"/>
        </w:rPr>
      </w:pPr>
      <w:r>
        <w:rPr>
          <w:rFonts w:eastAsia="Arial" w:cs="Arial" w:ascii="Arial" w:hAnsi="Arial"/>
          <w:sz w:val="16"/>
          <w:szCs w:val="1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5:  Las infracciones que se hallan descriptas en los Artículos 199, 200, 219 y 232 serán  sancionadas de la siguiente forma:</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Primera vez:  CADUCIDAD de la licencia que fuere titular, sin perjuicio de las acciones civiles y/o penales que pudieran corresponde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6:  Las infracciones que se hallan descriptas en los Artículos 191, 192, 198, 201, 206, 207, 208, 209, 210, 213, 214, 215, 217, 218, 226, 229, 231, 233, 234, 236, 239, 240, 241, 242, 243 y 244  serán  sancionadas de la siguiente for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Primera vez:   APERCIB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Segunda vez: SUSPENSIÓN  de  1 (un)  mes  y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Tercera vez:   SUSPENSIÓN de 6 (seis) meses  y hasta 12 (doce)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Cuarta vez:     CADUCIDAD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u w:val="single"/>
        </w:rPr>
      </w:pPr>
      <w:r>
        <w:rPr>
          <w:rFonts w:eastAsia="Arial" w:cs="Arial" w:ascii="Arial" w:hAnsi="Arial"/>
          <w:b/>
          <w:bCs/>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7:  Las infracciones que se hallan descriptas en los Artículos  193, 194, 195, 196, 197, 202, 203, 204, 205, 211, 212, 216, 220, 221, 230, 235, 237, 238, 245, 246 y 247 serán  sancionadas de la siguiente for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Primera vez:    LLAMADO DE ATENCIO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Segunda vez:  APERCIB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Tercera vez:    SUSPENSIÓN  de  1 (un)  mes  y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Cuarta vez:      SUSPENSIÓN de 6 (seis) meses  y  hasta 12 (doce)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Quinta vez:      CADUCIDAD de la licencia.</w:t>
      </w:r>
      <w:r>
        <w:br w:type="page"/>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8: Las infracciones que se hallan descriptas en el Articulo 223 serán sancionadas de la siguiente for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Primera vez:  CADUCIDAD  del  reconocimiento  como Radio Club  y de la licencia  de la qu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fuere  titula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59:   Las infracciones que se hallan descriptas en los Articulos 222, 224, 225, 227 y 228 serán sancionadas de la siguiente for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Primera vez:   SUSPENSION  del  reconocimiento  como  Radio Club  y  de  la licencia de la qu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fuere  titular  de  3  (tres)   meses  y  hasta 12 (doce) mes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Segunda vez: CADUCIDAD  del  reconocimiento  como Radio Club  y de la licencia  de la que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fuere  titula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60: Las infracciones que se hallan descriptas en los Articulos 248, 249 y 252 serán sancionadas de la siguiente for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Primera vez: CADUCIDAD de la designación como Examinador Voluntario (EV)  y de la licenci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de  la que  fuere  titular,  sin  perjuicio  de  las  acciones civiles  y/o  penales  qu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pudieran corresponde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rPr>
      </w:pPr>
      <w:r>
        <w:rPr>
          <w:rFonts w:eastAsia="Arial" w:cs="Arial" w:ascii="Arial" w:hAnsi="Arial"/>
          <w:b/>
          <w:bCs/>
        </w:rPr>
        <w:t>ARTICULO 261: Las infracciones que se hallan descriptas en los Articulos 250 y 251 serán sancionadas de la siguiente for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Primera vez:   SUSPENSION  de  la  designación  como Examinador Voluntario (EV)  y de  l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licencia de la que  fuere  titular de  3  (tres)   meses  y  hasta 12 (doce) mes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 xml:space="preserve">Segunda vez: CADUCIDAD de la designación como Examinador Voluntario (EV)  y de la licencia </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e  la que  fuere  titular. </w:t>
      </w:r>
      <w:r>
        <w:br w:type="page"/>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CAPITULO XXX  -  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62: Los titulares de licencia de radioaficionados pertenecientes a cada categoría, podrán emitir y/o recibir señales radioeléctricas en las frecuencias, modos y condiciones que se determina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ARTICULO 263: Las frecuencias indicadas en el Anexo III como límites de bandas o sectores de las mismas, no deberán utilizar</w:t>
        <w:softHyphen/>
        <w:t>se para transmisión. Debido a la anchura de banda de las transmi</w:t>
        <w:softHyphen/>
        <w:t>siones, hacerlo,  constituye una infracción a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6"/>
          <w:szCs w:val="16"/>
        </w:rPr>
      </w:pPr>
      <w:r>
        <w:rPr>
          <w:rFonts w:eastAsia="Arial" w:cs="Arial" w:ascii="Arial" w:hAnsi="Arial"/>
          <w:b/>
          <w:bCs/>
          <w:sz w:val="16"/>
          <w:szCs w:val="16"/>
        </w:rPr>
      </w:r>
    </w:p>
    <w:tbl>
      <w:tblPr>
        <w:tblW w:w="8931" w:type="dxa"/>
        <w:jc w:val="left"/>
        <w:tblInd w:w="-7" w:type="dxa"/>
        <w:tblLayout w:type="fixed"/>
        <w:tblCellMar>
          <w:top w:w="0" w:type="dxa"/>
          <w:left w:w="120" w:type="dxa"/>
          <w:bottom w:w="0" w:type="dxa"/>
          <w:right w:w="120" w:type="dxa"/>
        </w:tblCellMar>
      </w:tblPr>
      <w:tblGrid>
        <w:gridCol w:w="1276"/>
        <w:gridCol w:w="1559"/>
        <w:gridCol w:w="1560"/>
        <w:gridCol w:w="4536"/>
      </w:tblGrid>
      <w:tr>
        <w:trPr>
          <w:trHeight w:val="402" w:hRule="atLeast"/>
        </w:trPr>
        <w:tc>
          <w:tcPr>
            <w:tcW w:w="8931"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pPr>
            <w:r>
              <w:rPr>
                <w:rFonts w:eastAsia="Arial" w:cs="Arial" w:ascii="Arial" w:hAnsi="Arial"/>
                <w:b/>
                <w:bCs/>
                <w:sz w:val="16"/>
                <w:szCs w:val="16"/>
              </w:rPr>
              <w:t xml:space="preserve">-  </w:t>
            </w:r>
            <w:r>
              <w:rPr>
                <w:rFonts w:eastAsia="Arial" w:cs="Arial" w:ascii="Arial" w:hAnsi="Arial"/>
                <w:b/>
                <w:bCs/>
                <w:sz w:val="16"/>
                <w:szCs w:val="16"/>
                <w:u w:val="single"/>
              </w:rPr>
              <w:t>CLASIFICACIÓN  DE  LAS   EMISIONES</w:t>
            </w:r>
            <w:r>
              <w:rPr>
                <w:rFonts w:eastAsia="Arial" w:cs="Arial" w:ascii="Arial" w:hAnsi="Arial"/>
                <w:b/>
                <w:bCs/>
                <w:sz w:val="16"/>
                <w:szCs w:val="16"/>
              </w:rPr>
              <w:t xml:space="preserve"> -</w:t>
            </w:r>
          </w:p>
          <w:p>
            <w:pPr>
              <w:pStyle w:val="Normal"/>
              <w:jc w:val="center"/>
              <w:rPr>
                <w:rFonts w:ascii="Arial" w:hAnsi="Arial" w:eastAsia="Arial" w:cs="Arial"/>
                <w:b/>
                <w:b/>
                <w:bCs/>
                <w:sz w:val="16"/>
                <w:szCs w:val="16"/>
              </w:rPr>
            </w:pPr>
            <w:r>
              <w:rPr>
                <w:rFonts w:eastAsia="Arial" w:cs="Arial" w:ascii="Arial" w:hAnsi="Arial"/>
                <w:b/>
                <w:bCs/>
                <w:sz w:val="16"/>
                <w:szCs w:val="16"/>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CLASE DE EMISIÓN</w:t>
            </w:r>
          </w:p>
        </w:tc>
        <w:tc>
          <w:tcPr>
            <w:tcW w:w="1559" w:type="dxa"/>
            <w:tcBorders>
              <w:top w:val="single" w:sz="6" w:space="0" w:color="000000"/>
              <w:lef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DENOMINACIÓN</w:t>
            </w:r>
          </w:p>
          <w:p>
            <w:pPr>
              <w:pStyle w:val="Normal"/>
              <w:jc w:val="center"/>
              <w:rPr>
                <w:rFonts w:ascii="Arial" w:hAnsi="Arial" w:eastAsia="Arial" w:cs="Arial"/>
                <w:b/>
                <w:b/>
                <w:bCs/>
                <w:sz w:val="16"/>
                <w:szCs w:val="16"/>
              </w:rPr>
            </w:pPr>
            <w:r>
              <w:rPr>
                <w:rFonts w:eastAsia="Arial" w:cs="Arial" w:ascii="Arial" w:hAnsi="Arial"/>
                <w:b/>
                <w:bCs/>
                <w:sz w:val="16"/>
                <w:szCs w:val="16"/>
              </w:rPr>
              <w:t>ACTUAL</w:t>
            </w:r>
          </w:p>
        </w:tc>
        <w:tc>
          <w:tcPr>
            <w:tcW w:w="1560" w:type="dxa"/>
            <w:tcBorders>
              <w:top w:val="single" w:sz="6" w:space="0" w:color="000000"/>
              <w:lef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DENOMINACIÓN</w:t>
            </w:r>
          </w:p>
          <w:p>
            <w:pPr>
              <w:pStyle w:val="Normal"/>
              <w:jc w:val="center"/>
              <w:rPr>
                <w:rFonts w:ascii="Arial" w:hAnsi="Arial" w:eastAsia="Arial" w:cs="Arial"/>
                <w:b/>
                <w:b/>
                <w:bCs/>
                <w:sz w:val="16"/>
                <w:szCs w:val="16"/>
              </w:rPr>
            </w:pPr>
            <w:r>
              <w:rPr>
                <w:rFonts w:eastAsia="Arial" w:cs="Arial" w:ascii="Arial" w:hAnsi="Arial"/>
                <w:b/>
                <w:bCs/>
                <w:sz w:val="16"/>
                <w:szCs w:val="16"/>
              </w:rPr>
              <w:t>ANTERIOR</w:t>
            </w:r>
          </w:p>
        </w:tc>
        <w:tc>
          <w:tcPr>
            <w:tcW w:w="4536"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T I P O / M O D U L A C I O N</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CW</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1A</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1</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grafía - Morse</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M</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3E</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3</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fonía - Amplitud modulada - Doble banda lateral</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SSB</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J3E</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3J</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fonía - Banda lateral única con portadora suprimida</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TV</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3F</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5</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visión - Doble banda lateral- Banda lateral vestigial</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SSTV</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3F</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5</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visión - Modulación de frecuencia</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CKET</w:t>
            </w:r>
          </w:p>
          <w:p>
            <w:pPr>
              <w:pStyle w:val="Normal"/>
              <w:jc w:val="center"/>
              <w:rPr>
                <w:rFonts w:ascii="Arial" w:hAnsi="Arial" w:eastAsia="Arial" w:cs="Arial"/>
                <w:b/>
                <w:b/>
                <w:bCs/>
                <w:sz w:val="16"/>
                <w:szCs w:val="16"/>
              </w:rPr>
            </w:pPr>
            <w:r>
              <w:rPr>
                <w:rFonts w:eastAsia="Arial" w:cs="Arial" w:ascii="Arial" w:hAnsi="Arial"/>
                <w:b/>
                <w:bCs/>
                <w:sz w:val="16"/>
                <w:szCs w:val="16"/>
              </w:rPr>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2D</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9</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mando - Modulación de frecuencia - Información digital - (VHF/UHF/SHF)</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PACKET</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J2D</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9J</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mando - Banda lateral única - Portadora suprimida - Información digital - (HF)</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TTY</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1B</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1</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tipo - Telegrafía por desplazamiento de frecuencia</w:t>
            </w:r>
          </w:p>
        </w:tc>
      </w:tr>
      <w:tr>
        <w:trPr>
          <w:trHeight w:val="402" w:hRule="atLeast"/>
        </w:trPr>
        <w:tc>
          <w:tcPr>
            <w:tcW w:w="1276"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M</w:t>
            </w:r>
          </w:p>
        </w:tc>
        <w:tc>
          <w:tcPr>
            <w:tcW w:w="1559"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3E</w:t>
            </w:r>
          </w:p>
        </w:tc>
        <w:tc>
          <w:tcPr>
            <w:tcW w:w="1560" w:type="dxa"/>
            <w:tcBorders>
              <w:top w:val="single" w:sz="6" w:space="0" w:color="000000"/>
              <w:lef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3</w:t>
            </w:r>
          </w:p>
        </w:tc>
        <w:tc>
          <w:tcPr>
            <w:tcW w:w="4536" w:type="dxa"/>
            <w:tcBorders>
              <w:top w:val="single" w:sz="6" w:space="0" w:color="000000"/>
              <w:left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Telefonía - Modulación de frecuencia - Doble banda lateral</w:t>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FAX</w:t>
            </w:r>
          </w:p>
        </w:tc>
        <w:tc>
          <w:tcPr>
            <w:tcW w:w="1559"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3C</w:t>
            </w:r>
          </w:p>
        </w:tc>
        <w:tc>
          <w:tcPr>
            <w:tcW w:w="156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A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6"/>
                <w:szCs w:val="16"/>
              </w:rPr>
            </w:pPr>
            <w:r>
              <w:rPr>
                <w:rFonts w:eastAsia="Arial" w:cs="Arial" w:ascii="Arial" w:hAnsi="Arial"/>
                <w:b/>
                <w:bCs/>
                <w:sz w:val="16"/>
                <w:szCs w:val="16"/>
              </w:rPr>
              <w:t>Facsímil</w:t>
            </w:r>
          </w:p>
        </w:tc>
      </w:tr>
    </w:tbl>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rFonts w:eastAsia="Arial" w:cs="Arial" w:ascii="Arial" w:hAnsi="Arial"/>
          <w:b/>
          <w:bCs/>
          <w:u w:val="single"/>
        </w:rPr>
        <w:t>NOTA</w:t>
      </w:r>
      <w:r>
        <w:rPr>
          <w:rFonts w:eastAsia="Arial" w:cs="Arial" w:ascii="Arial" w:hAnsi="Arial"/>
          <w:b/>
          <w:bCs/>
        </w:rPr>
        <w:t>:  Las respectivas anchuras de banda  de cada clase de emisión, se encuentran determinadas en el Apéndice Nº 6 del Reglamento de Radiocomunicaciones de la Unión Internacional de Telecomunicaciones, aprobado por Ley Nacional Nº 23.478. Asimismo, los  niveles máximos permitidos de emisiones no esenciales,  se encuentran determinados en el Apéndice Nº 8 del mismo Reglament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Las frecuencias indicadas en el  ANEXO III como de uso exclusivo para un modo de emisión o modalidad de comunicación, no deberán utilizarse para otros fines que los específicamente indicados,  aunque dichas frecuencias estuviesen desocupad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t>Otras clases de emisión/modulación (Por Fase, por Polarización de emisión, por Pulso o ancho de Pulso, Bifase, n-Fase, por diversidad, etc.), podrán ser autorizados siempre que representen un standard conocido e informado previo al uso, de sus características a la Gerencia de Ingeniería de la C.N.T., quedando asimilados a las clases de emisión, potencia y destinos que figuran en la tabla, acorde a la inteligencia transmitida (Voz, Imagen o Datos), siempre y cuando la anchura de banda necesaria no exceda los límites máximos establecidos para dicha banda.</w:t>
      </w:r>
      <w:r>
        <w:br w:type="page"/>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 xml:space="preserve">A N E X O   III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rFonts w:ascii="Arial" w:hAnsi="Arial" w:eastAsia="Arial" w:cs="Arial"/>
          <w:b/>
          <w:b/>
          <w:bCs/>
        </w:rPr>
      </w:pPr>
      <w:r>
        <w:rPr>
          <w:rFonts w:eastAsia="Arial" w:cs="Arial" w:ascii="Arial" w:hAnsi="Arial"/>
          <w:b/>
          <w:bCs/>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u w:val="single"/>
        </w:rPr>
        <w:t>NOTA</w:t>
      </w:r>
      <w:r>
        <w:rPr>
          <w:rFonts w:eastAsia="Arial" w:cs="Arial" w:ascii="Arial" w:hAnsi="Arial"/>
          <w:b/>
          <w:bCs/>
          <w:sz w:val="16"/>
          <w:szCs w:val="16"/>
        </w:rPr>
        <w:t>:  EN LAS TABLAS DE ASIGNACIÓN DE FRECUENCIAS Y MODOS SE UTILIZARÁ LA SIGUIENTE TERMINOLOGIA PARA LAS  CATEGORIAS  DE  RADIOAFICIONADO:    N= NOVICIO       I= INTERMEDIA      G= GENERAL     S= SUPERIO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27"/>
        <w:gridCol w:w="382"/>
        <w:gridCol w:w="361"/>
        <w:gridCol w:w="348"/>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6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EXCLUSIVO “DX”-</w:t>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3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w:t>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3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4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EXCLUSIVO “DX”-</w:t>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EXCLUSIVO “DX”-</w:t>
            </w:r>
          </w:p>
        </w:tc>
        <w:tc>
          <w:tcPr>
            <w:tcW w:w="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8" w:type="dxa"/>
        <w:jc w:val="left"/>
        <w:tblInd w:w="-77" w:type="dxa"/>
        <w:tblLayout w:type="fixed"/>
        <w:tblCellMar>
          <w:top w:w="0" w:type="dxa"/>
          <w:left w:w="70" w:type="dxa"/>
          <w:bottom w:w="0" w:type="dxa"/>
          <w:right w:w="70" w:type="dxa"/>
        </w:tblCellMar>
      </w:tblPr>
      <w:tblGrid>
        <w:gridCol w:w="1222"/>
        <w:gridCol w:w="1222"/>
        <w:gridCol w:w="5706"/>
        <w:gridCol w:w="425"/>
        <w:gridCol w:w="372"/>
        <w:gridCol w:w="294"/>
        <w:gridCol w:w="326"/>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8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1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EXCLUSIV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1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2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8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AM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58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62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AM - SSB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62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63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AM - SSB - DIGIMODOS  - PACKET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63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6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AM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6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74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7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7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   -EXCLUSIV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7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8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  -EXCLUSIVO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u w:val="single"/>
              </w:rPr>
              <w:t>Porción de banda  atribuída a TITULO SECUNDARIO  HASTA EL 30-06-96</w:t>
            </w:r>
            <w:r>
              <w:rPr>
                <w:rFonts w:eastAsia="Arial" w:cs="Arial" w:ascii="Arial" w:hAnsi="Arial"/>
                <w:b/>
                <w:bCs/>
                <w:sz w:val="16"/>
                <w:szCs w:val="16"/>
              </w:rPr>
              <w: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De producirse reclamos de orden nscional o internacional, deberán cesar indefectiblemente las emisiones en la mism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u w:val="single"/>
              </w:rPr>
              <w:t>A partir del 01-07-96 esta porción de banda quedará asignada a TÍTULO PRIMARIO</w:t>
            </w:r>
            <w:r>
              <w:rPr>
                <w:rFonts w:eastAsia="Arial" w:cs="Arial" w:ascii="Arial" w:hAnsi="Arial"/>
                <w:b/>
                <w:bCs/>
                <w:sz w:val="16"/>
                <w:szCs w:val="16"/>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8" w:type="dxa"/>
        <w:jc w:val="left"/>
        <w:tblInd w:w="-77" w:type="dxa"/>
        <w:tblLayout w:type="fixed"/>
        <w:tblCellMar>
          <w:top w:w="0" w:type="dxa"/>
          <w:left w:w="70" w:type="dxa"/>
          <w:bottom w:w="0" w:type="dxa"/>
          <w:right w:w="70" w:type="dxa"/>
        </w:tblCellMar>
      </w:tblPr>
      <w:tblGrid>
        <w:gridCol w:w="1222"/>
        <w:gridCol w:w="1222"/>
        <w:gridCol w:w="5706"/>
        <w:gridCol w:w="395"/>
        <w:gridCol w:w="314"/>
        <w:gridCol w:w="353"/>
        <w:gridCol w:w="356"/>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4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1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EXCLUSIVO  “D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1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3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3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4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DIGIMODOS - RTTY (PRIORITARIO)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DIGIMODOS - PACKET (PRIORITARIO)       -EXCLUSIVO “DX”-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SSB</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0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1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         (7055/7085  -EXCLUSIVO “D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1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12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 DIGIMODOS -  PACKET REGIONAL (PRIORITARIO)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12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3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AM - SSB (PRIORITARIO)                         (7170 + / - 5 kHz. SSTV)</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r>
        <w:br w:type="page"/>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389"/>
        <w:gridCol w:w="320"/>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3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11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11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121,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124,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128,8</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131,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PACKET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rPr>
              <w:t xml:space="preserve">Potencia   máxima:   250 vatios.   Prohibido realizar concursos. </w:t>
            </w:r>
            <w:r>
              <w:rPr>
                <w:rFonts w:eastAsia="Arial" w:cs="Arial" w:ascii="Arial" w:hAnsi="Arial"/>
                <w:b/>
                <w:bCs/>
                <w:sz w:val="16"/>
                <w:szCs w:val="16"/>
                <w:u w:val="single"/>
              </w:rPr>
              <w:t>Banda atribuída a título secundario</w:t>
            </w:r>
            <w:r>
              <w:rPr>
                <w:rFonts w:eastAsia="Arial" w:cs="Arial" w:ascii="Arial" w:hAnsi="Arial"/>
                <w:b/>
                <w:bCs/>
                <w:sz w:val="16"/>
                <w:szCs w:val="16"/>
              </w:rPr>
              <w:t xml:space="preserve">.   </w:t>
            </w:r>
            <w:r>
              <w:rPr>
                <w:rFonts w:eastAsia="Arial" w:cs="Arial" w:ascii="Arial" w:hAnsi="Arial"/>
                <w:b/>
                <w:bCs/>
                <w:sz w:val="16"/>
                <w:szCs w:val="16"/>
                <w:u w:val="single"/>
              </w:rPr>
              <w:t>De  producirs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reclamos de orden nacional o internacional,  deberán  cesar  indefectiblemente  las  emisiones  en  los  canale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autorizados</w:t>
            </w:r>
            <w:r>
              <w:rPr>
                <w:rFonts w:eastAsia="Arial" w:cs="Arial" w:ascii="Arial" w:hAnsi="Arial"/>
                <w:b/>
                <w:bCs/>
                <w:sz w:val="16"/>
                <w:szCs w:val="16"/>
              </w:rPr>
              <w:t>.</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425"/>
        <w:gridCol w:w="305"/>
        <w:gridCol w:w="315"/>
        <w:gridCol w:w="373"/>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2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7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7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9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9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99,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PACKET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099,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10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10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119</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DIGIMODOS - PACKET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119</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3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14180/14210 -EXCLUSIVO DX-)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14230  + / - 5 kHz.  FAX/SSTV).</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Emergencia internacional IARU:  14340/14350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8" w:type="dxa"/>
        <w:jc w:val="left"/>
        <w:tblInd w:w="-77" w:type="dxa"/>
        <w:tblLayout w:type="fixed"/>
        <w:tblCellMar>
          <w:top w:w="0" w:type="dxa"/>
          <w:left w:w="70" w:type="dxa"/>
          <w:bottom w:w="0" w:type="dxa"/>
          <w:right w:w="70" w:type="dxa"/>
        </w:tblCellMar>
      </w:tblPr>
      <w:tblGrid>
        <w:gridCol w:w="1222"/>
        <w:gridCol w:w="1222"/>
        <w:gridCol w:w="5706"/>
        <w:gridCol w:w="425"/>
        <w:gridCol w:w="284"/>
        <w:gridCol w:w="318"/>
        <w:gridCol w:w="389"/>
        <w:gridCol w:w="2"/>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7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068</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9,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DIGIMODOS - PACKET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09,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1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1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8168</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r>
        <w:br w:type="page"/>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07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07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0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0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1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PACKET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12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149,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149,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15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15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2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3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SATÉLITES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ATEGORÍAS  NOVICIO  E  INTERMEDIA  VER NOTA)</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2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14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21340 +/-  5 kHz. FAX/SSTV)   (21280/21310 -EXCLUSIVO DX-)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Emergencia internacional IARU:  21440/214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Porción  de  SATÉLITES  de  21200/21310  kHz., NOVICIO  E  INTERMEDIA  podrán  operar  EXCLUSIVAMENTE  si  l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hacen  utilizando  SATELITES  como repetidores y en los modos/frecuencias del mismo</w:t>
            </w:r>
            <w:r>
              <w:rPr>
                <w:rFonts w:eastAsia="Arial" w:cs="Arial" w:ascii="Arial" w:hAnsi="Arial"/>
                <w:b/>
                <w:bCs/>
                <w:sz w:val="16"/>
                <w:szCs w:val="16"/>
              </w:rPr>
              <w:t xml:space="preserve">.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389"/>
        <w:gridCol w:w="320"/>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8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2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2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2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29,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PACKET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29,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3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3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9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389"/>
        <w:gridCol w:w="320"/>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03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03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07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07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12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RTTY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12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1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PACKET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1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2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3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3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3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PRIORITARI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ATEGORÍAS  NOVICIO  E  INTERMEDIA  VER NOTA)</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3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9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    (28680 + / - 10  kHz.  FAX/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28480/28510 -EXCLUSIVO DX-)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89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2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FM - SSB (PRIORITARIO)    -EXCLUSIVO “D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3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AM - FM - SSB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3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5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ATEGORÍAS  NOVICIO  E  INTERMEDIA  VER NOTA)</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5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5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S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5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6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IMPLE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29600 kHz. FRECUENCIA DE LLAMADA EN  FM)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6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97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ALIDAS  DE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16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Porción de 28300/28350 kHz., NOVICIO  E  INTERMEDIA  podrán  operar  EXCLUSIVAMENTE para CONTACTOS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Porción de 29300/29510 kHz., NOVICIO  E  INTERMEDIA  podrán  operar  EXCLUSIVAMENTE  si  lo hacen utilizand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SATELITES  como repetidores  y  en los modos/frecuencias del mismo</w:t>
            </w:r>
            <w:r>
              <w:rPr>
                <w:rFonts w:eastAsia="Arial" w:cs="Arial" w:ascii="Arial" w:hAnsi="Arial"/>
                <w:b/>
                <w:bCs/>
                <w:sz w:val="16"/>
                <w:szCs w:val="16"/>
              </w:rPr>
              <w:t>.</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br w:type="page"/>
      </w: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389"/>
        <w:gridCol w:w="320"/>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6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0,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EXCLUSIVO T.L.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 xml:space="preserve">50,05 </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0,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0,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0,6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AM - SSB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50,11 MHz.  FRECUENCIA INTERNACIONAL DE LLAMADA EN SSB)</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0,6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1,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SSB - DIGIMODOS - RTTY - SSTV - FAX - PACKE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1,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1,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VENTANA DE DX PACIFICO SU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ATEGORÍA  NOVICIO  ÚNICAMENTE  EN  CW</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1,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2,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IMPLEX - DIGIMODOS - PACKE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51,50 MHz.  FRECUENCIA DE LLAMADA EN FM)</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2,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  USO SATELITES - VENTANA  DE DX PACIFICO SUR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2,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3,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3,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4,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FM -  SALIDA  DE  REPETIDORAS (PRIORITARIO)  Y SIMPLEX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6 k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Categoría  NOVICIO  potencia máxima  20  (VEINTE)  vatios.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EXCLUSIVO T.L.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06</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06</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3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144,20 MHz.  FRECUENCIA DE LLAMADA EN  SSB)</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3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32</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PRIORITARIO)     -EXCLUSIVO “D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32</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43</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FM</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43</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6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SSB - RTTY - FM</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6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4,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DIGIMODOS - PACKET (PRIORITARIO)                    -VER  NOTA-</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2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DIGIMODOS - PACKET (PRIORITARIO)                    -VER  NOT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145,110 MHz. FRECUENCIA -</w:t>
            </w:r>
            <w:r>
              <w:rPr>
                <w:rFonts w:eastAsia="Arial" w:cs="Arial" w:ascii="Arial" w:hAnsi="Arial"/>
                <w:b/>
                <w:bCs/>
                <w:sz w:val="16"/>
                <w:szCs w:val="16"/>
                <w:u w:val="single"/>
              </w:rPr>
              <w:t>EXCLUSIVA</w:t>
            </w:r>
            <w:r>
              <w:rPr>
                <w:rFonts w:eastAsia="Arial" w:cs="Arial" w:ascii="Arial" w:hAnsi="Arial"/>
                <w:b/>
                <w:bCs/>
                <w:sz w:val="16"/>
                <w:szCs w:val="16"/>
              </w:rPr>
              <w:t>- PARA “DX” EN PACKET RADIO MEDIANTE  NODOS Y/O  REPETIDORES  DIGITALES  -DIGIPEATER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2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ALIDA DE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78</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RTTY - SATÉLITES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5,78</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4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6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IMPLE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146,520 MHz.  FRECUENCIA DE LLAMADA EN FM)</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6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7,4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ALIDA DE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7,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7,6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7,6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8,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16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145,110 Mhz</w:t>
            </w:r>
            <w:r>
              <w:rPr>
                <w:rFonts w:eastAsia="Arial" w:cs="Arial" w:ascii="Arial" w:hAnsi="Arial"/>
                <w:b/>
                <w:bCs/>
                <w:sz w:val="16"/>
                <w:szCs w:val="16"/>
              </w:rPr>
              <w:t xml:space="preserve">.: </w:t>
            </w:r>
            <w:r>
              <w:rPr>
                <w:rFonts w:eastAsia="Arial" w:cs="Arial" w:ascii="Arial" w:hAnsi="Arial"/>
                <w:b/>
                <w:bCs/>
                <w:sz w:val="16"/>
                <w:szCs w:val="16"/>
                <w:u w:val="single"/>
              </w:rPr>
              <w:t>FRECUENCIA EXCLUSIVA PARA CONTACTOS “DX</w:t>
            </w:r>
            <w:r>
              <w:rPr>
                <w:rFonts w:eastAsia="Arial" w:cs="Arial" w:ascii="Arial" w:hAnsi="Arial"/>
                <w:b/>
                <w:bCs/>
                <w:sz w:val="16"/>
                <w:szCs w:val="16"/>
              </w:rPr>
              <w:t>”:  No se permite el funcionamiento de BB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CLUSTERS,  u otro tipo de sistema de manejo de mensajes generales. No se permite FORWARDING de ningún tipo, ni</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la transmisión de programas y/o  archivos  de computación. Sólo estan permitidos sistemas a base de TNC simple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que excepcionalmente puedan almacenar mensajes personales  dirigidos a la propia estación de radioaficionad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144,900/145,000 Mhz</w:t>
            </w:r>
            <w:r>
              <w:rPr>
                <w:rFonts w:eastAsia="Arial" w:cs="Arial" w:ascii="Arial" w:hAnsi="Arial"/>
                <w:b/>
                <w:bCs/>
                <w:sz w:val="16"/>
                <w:szCs w:val="16"/>
              </w:rPr>
              <w:t>.: No se permite el funcionamiento de BBS, CLUSTERS,  u otro tipo de sistema de manejo 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mensajes generales. No se permite FORWARDING de ningún tipo. En Packet sólo estan permitidos sistemas a bas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de TNC simples, que excepcionalmente puedan almacenar mensajes personales dirigidos a la propia estación 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radioaficionado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r>
        <w:br w:type="page"/>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8" w:type="dxa"/>
        <w:jc w:val="left"/>
        <w:tblInd w:w="-77" w:type="dxa"/>
        <w:tblLayout w:type="fixed"/>
        <w:tblCellMar>
          <w:top w:w="0" w:type="dxa"/>
          <w:left w:w="70" w:type="dxa"/>
          <w:bottom w:w="0" w:type="dxa"/>
          <w:right w:w="70" w:type="dxa"/>
        </w:tblCellMar>
      </w:tblPr>
      <w:tblGrid>
        <w:gridCol w:w="1222"/>
        <w:gridCol w:w="1222"/>
        <w:gridCol w:w="5706"/>
        <w:gridCol w:w="425"/>
        <w:gridCol w:w="284"/>
        <w:gridCol w:w="385"/>
        <w:gridCol w:w="324"/>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2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06</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06</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AX - FM</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220,100  MHz.  FRECUENCIA DE LLAMADA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0,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1,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PACKE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ATEGORÍA  NOVICIO  ÚNICAMENTE  EN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1,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1,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SSB - FM</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NLACES DE  REPETIDORAS DE ESTA  Y OTRAS BANDA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1,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06</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06</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3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SATÉLITES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22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2,3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3,4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3,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3,9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IMPLEX - PACKE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223,500 MHz. FRECUENCIA DE LLAMADA EN FM)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3,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25,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ALIDA DE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16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70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0,0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SSTV - FA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0,0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1,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430,500  MHz.  FRECUENCIA -</w:t>
            </w:r>
            <w:r>
              <w:rPr>
                <w:rFonts w:eastAsia="Arial" w:cs="Arial" w:ascii="Arial" w:hAnsi="Arial"/>
                <w:b/>
                <w:bCs/>
                <w:sz w:val="16"/>
                <w:szCs w:val="16"/>
                <w:u w:val="single"/>
              </w:rPr>
              <w:t>EXCLUSIVA</w:t>
            </w:r>
            <w:r>
              <w:rPr>
                <w:rFonts w:eastAsia="Arial" w:cs="Arial" w:ascii="Arial" w:hAnsi="Arial"/>
                <w:b/>
                <w:bCs/>
                <w:sz w:val="16"/>
                <w:szCs w:val="16"/>
              </w:rPr>
              <w:t>-  PARA “DX” EN PACKET RADIO MEDIANTE  NODOS  Y REPETIDORES DIGITALES -DIGIPEATER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1,2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DIGIMODOS - PACKET - RTTY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07</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EXCLUSIVO T.L.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07</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08</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XCLUSIVO RADIOFAR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08</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CATEGORÍAS NOVICIO E INTERMEDIA, ÚNICAMENTE PARA EXPERIMENTACION  CON  SEÑALES  DÉBILES Y POTENCIA MAXIMA  UN  (1)  VATIO.     (432,100 MHz. FRECUENCIA DE LLAMADA EN  CW  Y  SSB)</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2,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3,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SSTV - FAX - PACKE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3,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5,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SALIDA DE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5,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8,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S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38,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40,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ENTRADA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10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 xml:space="preserve">           </w:t>
            </w:r>
            <w:r>
              <w:rPr>
                <w:rFonts w:eastAsia="Arial" w:cs="Arial" w:ascii="Arial" w:hAnsi="Arial"/>
                <w:b/>
                <w:bCs/>
                <w:sz w:val="16"/>
                <w:szCs w:val="16"/>
                <w:u w:val="single"/>
              </w:rPr>
              <w:t>430,500 Mhz</w:t>
            </w:r>
            <w:r>
              <w:rPr>
                <w:rFonts w:eastAsia="Arial" w:cs="Arial" w:ascii="Arial" w:hAnsi="Arial"/>
                <w:b/>
                <w:bCs/>
                <w:sz w:val="16"/>
                <w:szCs w:val="16"/>
              </w:rPr>
              <w:t xml:space="preserve">.  </w:t>
            </w:r>
            <w:r>
              <w:rPr>
                <w:rFonts w:eastAsia="Arial" w:cs="Arial" w:ascii="Arial" w:hAnsi="Arial"/>
                <w:b/>
                <w:bCs/>
                <w:sz w:val="16"/>
                <w:szCs w:val="16"/>
                <w:u w:val="single"/>
              </w:rPr>
              <w:t>FRECUENCIA EXCLUSIVA PARA CONTACTOS “DX</w:t>
            </w:r>
            <w:r>
              <w:rPr>
                <w:rFonts w:eastAsia="Arial" w:cs="Arial" w:ascii="Arial" w:hAnsi="Arial"/>
                <w:b/>
                <w:bCs/>
                <w:sz w:val="16"/>
                <w:szCs w:val="16"/>
              </w:rPr>
              <w:t>”:  No se permite el funcionamiento de BB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CLUSTERS,  u otro tipo de sistema de manejo de mensajes generales. No se permite FORWARDING de ningún tipo, ni</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la transmisión de programas y/o archivos de computación.  Sólo estan permitidos sistemas a base de TNC simple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que excepcionalmente puedan almacenar mensajes personales dirigidos a la propia estación de radioaficionado.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LAS BANDAS DE FRECUENCIAS  QUE SE DETALLAN A CONTINUACIÓN PODRÁN UTILIZARSE PROVISIONALMENTE  EN LA REPÚBLICA  ARGENTINA  EN  CARÁCTER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AL RESPECTO, SE TRANSCRIBEN A CONTINUACIÓN LOS PUNTOS 420, 421, 422 y 423 DEL ARTICULO Nº 8  DEL REGLAMENTO DE RADIOCOMUNICACIONES  DE LA UNIÓN INTERNACIONAL DE TELECOMUNICACIONES,  LEY NACIONAL Nº 23.478,  REFERIDOS AL CARÁCTER  SECUNDARIO DE UNA ASIGN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420. (4)  Las estaciones de un servici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r>
        <w:br w:type="page"/>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421.  a)  No deben causar interferencia perjudicial a las estaciones de un servicio primario o de un servicio permitido a las que se les hayan asignado frecuencias con anterioridad o se les puedan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422.  b)  No pueden reclamar protección contra interferencias perjudiciales causadas por estaciones de un servicio primario o de un servicio permitido a las que se les haya asignado frecuencias o se les puede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423.  c)  Pero tienen derecho a la protección contra interferencias perjudiciales causadas por estaciones del mismo servicio o de otros servicios secundarios a las que se les asignen frecuencias ulteriorment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389"/>
        <w:gridCol w:w="320"/>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2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4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46</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 RTTY - FM - SSTV - ATV - FAX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46</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52</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 xml:space="preserve">CW - SSB - RTTY - FM - PACKET </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52</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58</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SSTV - ATV (PRIORITARIO)</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58</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6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PACKE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6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7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S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7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76</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ENTRADAS A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76</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82</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RTTY - SSTV - ATV - FA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82</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88</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SALIDAS DE REPETIDORAS (PRIORITARIO)   Y SIMPLE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88</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4</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 - SSTV - ATV - FAX</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4</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6</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RTTY - FM</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6</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6,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EXCLUSIVO T.L.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6,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7</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297</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3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FM - PACKET</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3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39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rFonts w:eastAsia="Arial" w:cs="Arial" w:ascii="Arial" w:hAnsi="Arial"/>
                <w:b/>
                <w:bCs/>
                <w:sz w:val="16"/>
                <w:szCs w:val="16"/>
              </w:rPr>
              <w:t>EXCLUSIVO  -</w:t>
            </w:r>
            <w:r>
              <w:rPr>
                <w:rFonts w:eastAsia="Arial" w:cs="Arial" w:ascii="Arial" w:hAnsi="Arial"/>
                <w:b/>
                <w:bCs/>
                <w:sz w:val="16"/>
                <w:szCs w:val="16"/>
                <w:u w:val="single"/>
              </w:rPr>
              <w:t>RETORNO</w:t>
            </w:r>
            <w:r>
              <w:rPr>
                <w:rFonts w:eastAsia="Arial" w:cs="Arial" w:ascii="Arial" w:hAnsi="Arial"/>
                <w:b/>
                <w:bCs/>
                <w:sz w:val="16"/>
                <w:szCs w:val="16"/>
              </w:rPr>
              <w:t>-  DE  SATÉLITES                   -VER NOT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NOTA:  BANDA  ASIGNADA   SOLO   PARA     -</w:t>
            </w:r>
            <w:r>
              <w:rPr>
                <w:rFonts w:eastAsia="Arial" w:cs="Arial" w:ascii="Arial" w:hAnsi="Arial"/>
                <w:b/>
                <w:bCs/>
                <w:sz w:val="16"/>
                <w:szCs w:val="16"/>
                <w:u w:val="single"/>
              </w:rPr>
              <w:t>RECEPCIÓN   SATELIT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xml:space="preserve">ESTA  TERMINANTEMENTE  PROHIBIDO  TODA  EMISIÓN   TIERRA-TIERRA   O   TIERRA-ESPACIO.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9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3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3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3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34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NOTA:  La anchura de banda máxima para  DIGIMODOS  será &lt;=  10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r>
        <w:br w:type="page"/>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5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6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67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67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59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93"/>
        <w:gridCol w:w="346"/>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3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3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0,5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93"/>
        <w:gridCol w:w="346"/>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2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1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1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354"/>
        <w:gridCol w:w="355"/>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6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7,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7,1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7,1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47,2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4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5,5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8,25</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78,25</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81,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r>
        <w:br w:type="page"/>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2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2,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6,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149,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tbl>
      <w:tblPr>
        <w:tblW w:w="9569" w:type="dxa"/>
        <w:jc w:val="left"/>
        <w:tblInd w:w="-77" w:type="dxa"/>
        <w:tblLayout w:type="fixed"/>
        <w:tblCellMar>
          <w:top w:w="0" w:type="dxa"/>
          <w:left w:w="70" w:type="dxa"/>
          <w:bottom w:w="0" w:type="dxa"/>
          <w:right w:w="70" w:type="dxa"/>
        </w:tblCellMar>
      </w:tblPr>
      <w:tblGrid>
        <w:gridCol w:w="1222"/>
        <w:gridCol w:w="1222"/>
        <w:gridCol w:w="5706"/>
        <w:gridCol w:w="395"/>
        <w:gridCol w:w="314"/>
        <w:gridCol w:w="425"/>
        <w:gridCol w:w="284"/>
        <w:gridCol w:w="1"/>
      </w:tblGrid>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BANDA DE   1  MILÍMET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TINOS</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DESDE</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HASTA</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N</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G</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rFonts w:ascii="Arial" w:hAnsi="Arial" w:eastAsia="Arial" w:cs="Arial"/>
                <w:b/>
                <w:b/>
                <w:bCs/>
                <w:sz w:val="16"/>
                <w:szCs w:val="16"/>
              </w:rPr>
            </w:pPr>
            <w:r>
              <w:rPr>
                <w:rFonts w:eastAsia="Arial" w:cs="Arial" w:ascii="Arial" w:hAnsi="Arial"/>
                <w:b/>
                <w:bCs/>
                <w:sz w:val="16"/>
                <w:szCs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1,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6,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CW - SSB - FM - SSTV - ATV - FAX - DIGIMODOS</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46,00</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250,00</w:t>
            </w:r>
          </w:p>
        </w:tc>
        <w:tc>
          <w:tcPr>
            <w:tcW w:w="5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Arial" w:hAnsi="Arial" w:eastAsia="Arial" w:cs="Arial"/>
                <w:b/>
                <w:b/>
                <w:bCs/>
                <w:sz w:val="16"/>
                <w:szCs w:val="16"/>
              </w:rPr>
            </w:pPr>
            <w:r>
              <w:rPr>
                <w:rFonts w:eastAsia="Arial" w:cs="Arial" w:ascii="Arial" w:hAnsi="Arial"/>
                <w:b/>
                <w:bCs/>
                <w:sz w:val="16"/>
                <w:szCs w:val="16"/>
              </w:rPr>
              <w:t>MODOS RESTRINGIDOS AL SATÉLITE A UTILIZAR</w:t>
            </w:r>
          </w:p>
        </w:tc>
        <w:tc>
          <w:tcPr>
            <w:tcW w:w="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3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c>
          <w:tcPr>
            <w:tcW w:w="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Arial" w:hAnsi="Arial" w:eastAsia="Arial" w:cs="Arial"/>
                <w:b/>
                <w:b/>
                <w:bCs/>
                <w:sz w:val="16"/>
                <w:szCs w:val="16"/>
              </w:rPr>
            </w:pPr>
            <w:r>
              <w:rPr>
                <w:rFonts w:eastAsia="Arial" w:cs="Arial" w:ascii="Arial" w:hAnsi="Arial"/>
                <w:b/>
                <w:bCs/>
                <w:sz w:val="16"/>
                <w:szCs w:val="16"/>
              </w:rPr>
              <w:t>X</w:t>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rFonts w:ascii="Arial" w:hAnsi="Arial" w:eastAsia="Arial" w:cs="Arial"/>
                <w:b/>
                <w:b/>
                <w:bCs/>
                <w:sz w:val="16"/>
                <w:szCs w:val="16"/>
              </w:rPr>
            </w:pPr>
            <w:r>
              <w:rPr>
                <w:rFonts w:eastAsia="Arial" w:cs="Arial" w:ascii="Arial" w:hAnsi="Arial"/>
                <w:b/>
                <w:bCs/>
                <w:sz w:val="16"/>
                <w:szCs w:val="16"/>
              </w:rPr>
            </w:r>
          </w:p>
        </w:tc>
      </w:tr>
      <w:tr>
        <w:trPr/>
        <w:tc>
          <w:tcPr>
            <w:tcW w:w="95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rFonts w:ascii="Arial" w:hAnsi="Arial" w:eastAsia="Arial" w:cs="Arial"/>
                <w:b/>
                <w:b/>
                <w:bCs/>
                <w:sz w:val="16"/>
                <w:szCs w:val="16"/>
              </w:rPr>
            </w:pPr>
            <w:r>
              <w:rPr>
                <w:rFonts w:eastAsia="Arial" w:cs="Arial" w:ascii="Arial" w:hAnsi="Arial"/>
                <w:b/>
                <w:bCs/>
                <w:sz w:val="16"/>
                <w:szCs w:val="16"/>
              </w:rPr>
              <w:t xml:space="preserve">NOTA:  La anchura de banda máxima para  DIGIMODOS  será &lt;=  10 MHz.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rFonts w:ascii="Bookman Old Style" w:hAnsi="Bookman Old Style" w:eastAsia="Bookman Old Style" w:cs="Bookman Old Style"/>
          <w:b/>
          <w:b/>
          <w:bCs/>
          <w:sz w:val="16"/>
          <w:szCs w:val="16"/>
        </w:rPr>
      </w:pPr>
      <w:r>
        <w:rPr>
          <w:rFonts w:eastAsia="Bookman Old Style" w:cs="Bookman Old Style" w:ascii="Bookman Old Style" w:hAnsi="Bookman Old Style"/>
          <w:b/>
          <w:bCs/>
          <w:sz w:val="16"/>
          <w:szCs w:val="16"/>
        </w:rPr>
      </w:r>
      <w:r>
        <w:br w:type="page"/>
      </w:r>
    </w:p>
    <w:p>
      <w:pPr>
        <w:pStyle w:val="Normal"/>
        <w:rPr>
          <w:rFonts w:ascii="Arial" w:hAnsi="Arial" w:eastAsia="Arial" w:cs="Arial"/>
          <w:b/>
          <w:b/>
          <w:bCs/>
          <w:sz w:val="16"/>
          <w:szCs w:val="16"/>
        </w:rPr>
      </w:pPr>
      <w:r>
        <w:rPr>
          <w:rFonts w:eastAsia="Arial" w:cs="Arial" w:ascii="Arial" w:hAnsi="Arial"/>
          <w:b/>
          <w:bCs/>
          <w:sz w:val="16"/>
          <w:szCs w:val="16"/>
        </w:rPr>
      </w:r>
    </w:p>
    <w:sectPr>
      <w:headerReference w:type="default" r:id="rId2"/>
      <w:type w:val="nextPage"/>
      <w:pgSz w:w="11906" w:h="16838"/>
      <w:pgMar w:left="2268"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swiss"/>
    <w:pitch w:val="variable"/>
  </w:font>
  <w:font w:name="Bookman Old Style">
    <w:charset w:val="01"/>
    <w:family w:val="roman"/>
    <w:pitch w:val="variable"/>
  </w:font>
  <w:font w:name="Swiss 721">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Swiss 721" w:hAnsi="Swiss 721" w:eastAsia="Swiss 721" w:cs="Swiss 721"/>
        <w:sz w:val="24"/>
        <w:szCs w:val="24"/>
      </w:rPr>
    </w:pPr>
    <w:r>
      <w:rPr>
        <w:rFonts w:eastAsia="Swiss 721" w:cs="Swiss 721" w:ascii="Swiss 721" w:hAnsi="Swiss 721"/>
        <w:sz w:val="24"/>
        <w:szCs w:val="24"/>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 w:hAnsi="Tms Rmn" w:eastAsia="Tms Rmn" w:cs="Tms Rmn"/>
      <w:shadow/>
      <w:lang w:val="en-U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4:18:00Z</dcterms:created>
  <dc:creator>C.N.T.</dc:creator>
  <dc:description/>
  <dc:language>en-US</dc:language>
  <cp:lastModifiedBy>C.N.T.</cp:lastModifiedBy>
  <cp:lastPrinted>1995-11-21T10:37:00Z</cp:lastPrinted>
  <dcterms:modified xsi:type="dcterms:W3CDTF">1995-11-21T18:56:00Z</dcterms:modified>
  <cp:revision>573</cp:revision>
  <dc:subject/>
  <dc:title>								BUENOS AIRES,</dc:title>
</cp:coreProperties>
</file>