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Y UTILIDADES DE LA BBS "F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UERTOS, MULTICONEXIONES, MULTILI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, Jean Paul ROUBELA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                            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GRADECIMIENTOS 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OPYRIGHT 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ARACTERISTICAS 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CONTENIDO DE LOS DISQUETTES DE DISTRIBUCION 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PRIMERA INSTALACION Y SETUP 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mera instalacin 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APPEL.BAT 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INIT.SRV 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EPURMESS.INI 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PORT.SYS 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 SWAPP.SYS 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 INITTNCx.SYS 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  MAINTx.SYS ....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9  BALISEx.SYS .....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0 BBS.SYS .............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1 FORWARD.SYS ...............................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2 Comenzando por primera vez una BBS 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3 TNC. ...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4 PK-232 en modo host 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5 Kantronics KAM en modo host 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6 Tarjeta DRSI ..............................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7 Nodo G8BPQ (se usa en modo KISS) ..........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COMANDOS DE LA BBS ....................................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COMANDOS DEL SERVER .....................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Men Principal ..............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Conexiones y Estadsticas .................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Documentaciones ..............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Directorio / Callbook .....................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QTH-Locator ...............................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Clculo de las rbitas de los satlites ...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COMANDOS DEL SYSOP ....................................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 Men de comandos de la BBS ................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 Otros comandos ............................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COMANDOS FBBDOS .......................................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COMANDOS DE CONSOLA ...................................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VARIABLES DE TEXTO ...................................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  Definiciones de las variables ............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  Lista de las variables ....................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PEQUEO EDITOR DE PANTALLA ...........................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EMS  y  XMS ...........................................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EMS .......................................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XMS .......................................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FBB y la memoria adicional ................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 Que tipo de memoria elegir ? ............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 Pgina -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DRIVERS DE PUERTOS ASINCRONOS Y MODEM TELEFONICO .....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ESS.COM ...................................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FBBIOS.COM ................................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MODEM TELEFONICO ..........................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UTILIDADES VARIAS .....................................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INSTAFBB.COM ..............................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EPURMESS.COM ..............................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EPURWP.COM ................................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LOGSTAT.EXE ...............................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SATUPDAT.EXE ..............................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SLEEP.COM .................................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TLABEL.COM ................................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MAKEPG.COM ...............................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USER.COM ...............................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0 CLEANUP.COM ...............................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1 MAINTINF.COM ..............................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2 MAINTREJ.COM ..............................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3 CUT.COM ...................................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BASE DE DATOS WHITE PAGES Y SERVER ...................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DESCRIPCION ..............................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PETICION DE ACTUALIZACION .................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DESCRIPCION DE LA BASE DE DATOS ...........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MANTENIMIENTO DE LA BASE DE DATOS .........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 EPURWP Y ACTUALIZACION DE MENSAJE .........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6  LLAMADA AL WP SERVER .....................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SERVERS ...............................................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REQDIR ....................................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REQFIL ....................................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3  NEWDOC ....................................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  REQCFG ....................................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OTROS formatos de ficheros (contin. de la seccin 5) ..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  PORT.SYS ..................................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 CRON.SYS ..................................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  REJET.SYS .................................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4  PASSWD.SYS ................................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5  PROTECT.SYS ...............................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6  LANGUE.SYS ................................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7  FORWARD.SYS ...............................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8  x.TXT, x.HLP, x.ENT, x.INF ................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9  FBBLOG.nn .................................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0 DIRMES.SYS ................................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1 STATIS.DAT ................................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2 WFBID.SYS .................................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3 INF.SYS ...................................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4 HROUTE.SYS ................................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5 YAPLBL.SYS ................................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6 MEMO.SYS ..................................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7 SATEL.DAT .................................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8 nnnnn.SAT (caractersticas) ...............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9 WP.SYS ....................................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0 MESS.WP ................................... 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 Pgina -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S ................................................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1 : Comandos EDITOR ....................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2 : PK232 en modo Host .................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3 : NUMERO DE PROCESO Y AYUDA ..........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4 : GRABANDO UN MENSAJE ................ 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5 : TRUCOS Y SOLUCIONES ................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6 : PROTOCOLO DE FORWARD DE LA FBB .....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7 : FORWARDING COMPRIMIDO ..............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8 : FORMATO ACK DE LOS MENSAJES ........ 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9 : UTILIZACION DE COMODINES ........... 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10: PROGRAMACION TECNICA DE LOS SERVERS.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11: CONTENIDO DE LOS SUBDIRECTORIOS ....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12: FILTRADO DE CONEXIONES .............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13: FILTRADO DE MENSAJES ............... 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14: DESARROLLO DE PROGRAMAS PG .........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15: LISTA DE MENSAJES UNPROTO .......... 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16: EXTENSIONES DEL PROTOCOLO YAPP ..... 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 Pgina -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GRADEC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gustara particularmente agradecer a FC1GHV y a LA6CU, que me han ayu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confeccin, depuracin y confeccin de este software, as como a Cla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1CDC,  persona callada y paciente, que con sus advertencias y sus crt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cuatro aos me ha ayudado para que este programa llegue a buen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me gustara agradecer la colaboracin de todos los programado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creado utilidades y herramientas para este software.  As como el so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nico que han tenido que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er  tambin a  los SYSOPS  y  usuarios  que confan en este produ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ias tambin por sus comentarios y sugerencias,  que  mejoran este pa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ft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ara finalizar, gracias a WA8DED por el excelente trabajo de software,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Host para la TNC, y tambin el  NORD&gt;&lt;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GRUPO DIGITAL PACKET DE EXTREMA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 ESTA TRA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EMORIA DE NUESTRO BUEN AMIGO MANOLO, EA4D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 Pgina -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oftware es de libre distribucin.  Puede ser copiado    instalado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aplicacin  HAM-RADIO . Cualquier otro uso, comercial, profes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al est prohib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stante,  a pesar de ser un software de libre distribucin,  se agrad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ayuda de 100 Francos franceses  20 Dlares americanos ( 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ualquier comentario sobre este software escriba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aul ROUB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rue George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20 RO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 Pgina -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ARACTERISTI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o de este software es muy parecido al creado por WA7MBL, cuy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sido aadidos.  Posee un juego de comandos especficos y origi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baja en cualquier PC compatible 100 % XT    AT que disponga de un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o y 640 Kb de RAM,  monitor monocromo  CGA  EGA,  de 1 a 8 puertos s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oftware permite al usuario personalizar los colores, pero tambin c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monitor monocro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conexiones: hasta 50 canales simultneos en 8 TNCs  (4  8 canal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 dependiendo del software us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xor:  este software  soporta el uso  de un  MUX externo  y 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arjetas de extensin  en el caso  de  que la configuracin  p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a ms de 2 puertos.  El MUX conecta  4 TNC's en un puerto serie, sea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.  Para pedir esta tarjeta a la Asociacin ATEP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PRA, 23 Rue de Provins, 77520 MONS EN MONTOIS -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 cualquier TNC2  clnica, con la eprom 27256  que  contenga el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DED,  TF4/TF8, con un reloj Z80 de 2.5,  de 4.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 una PK232 en modo Host  (pero con el software TFPK,  y  el modo ho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DED para PK2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 el nodo  G8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 una KAM en modo Host (Puede tener algunos problem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ndar BBS: es idntica a la de WA7MBL    W0RLI.  Tiene adems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das (clculo de rbitas de satlites, callbook, y servicio de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es,  gateway  en otro canal, los usuarios  pueden operar  en tiempo r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misma frecuencia  en diferentes canale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warding: con otras BBS tipo WA7MBL  compatible,  manejo de BIDS  (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ms dependiendo de los parmetros, se grabarn en ficheros separad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ID se genera automticamente  para que el usuario no tenga que molest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acerlo. Los mensajes privados operan con MID. Estos mensajes sern su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os automticamente despus de un tiempo, predefinido por el usuario. 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vlido para boletines y correo pri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forwarding es optimizado entre BBS usando el protocolo FBB.  Es muy e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z en las redes de VHF/UHF.  Esta forma  de forwarding puede ser inhibi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forwarding comprimido permite  la reduccin de la cantidad de dato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n ser transferidos, con un factor del 40 al 50 %. Para que no haya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se transfieren con un sistema de chequeo de sumas (check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forwarding puede ser simultneo en varios puertos, tanto de entrad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lida. Pueden estar saliendo por cada puerto diferentes forwardings, 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mero como parmetro.  El nmero de forwarding de entrada est en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canales disponibles.  La hora y el perodo del forward puede ser di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e para cada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porta el enrutamiento jerrqu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virus de la pelota  se detecta automticamente,  y  el sysop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 un mensaje de aviso por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sajes y boletines para el SYSOP pueden duplicarse como si fuese un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ivo, que puede definirse en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 Pgina -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log detallado  de la actividad de la BBS,  con un programa  de  anl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stico, escrito por FC1M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porta la transferencia binaria con el uso del protocolo YAPP  de  WA7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aadido una extensin de este protocolo,  incluyendo el restart au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o y el chequeo de sumas,  por si ocurre una parada fortuita del sistem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sconexin durante la transferencia. Esta extensin del protocolo tr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con el TPK, programa de packet escrito por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eway entre estaciones conectadas,  con otro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erencia sin ms lmites que los puertos y canale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dioma:  en la  1 conexin,  dependiendo del indicativo,  se le asigna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un idioma espec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porta la operacin remota del SYSOP;  y el mantenimiento de los mensaj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 de correo nuevo  como antiguo,  se hace cada noche,  automticamen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s de un log perid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baja bajo el entorno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 Pgina -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CONTENIDO DE LOS DISCOS DE DISTRIBU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515 BAT       120 28.03.92   20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515   ZIP      2454 06.03.93   14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4515   BAT       120 18.08.91   12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515_2 ZIP    235835 06.03.93   14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    ME        528 13.02.93   15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MUX            2190 05.03.93   20: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JR  COM      2750 28.12.92    2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D515   ZIP       626 06.03.93   14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515  ZIP     39800 06.03.93   14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515   ZIP      5844 06.03.93  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1   BAT      4491 05.03.93   22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2   BAT      7814 05.03.93   22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515   ZIP    127982 06.03.93  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515_1 ZIP    197029 06.03.93  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515   ZIP     18420 06.03.93  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515  ZIP    199993 06.03.93  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WARE ZIP    138645 06.03.93  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1\BIN515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     BIN    562941 06.03.93   14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1\STAT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TATF EXE     39152 23.01.93   18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TATU EXE     39136 23.01.93   18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EZMOI DOC      8212 23.01.93   18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     DOC       918 23.01.93   18: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CALL  EXE     11200 13.09.92   17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FBB   CNF       358 23.01.93   18: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 Pgina -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1\SYS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ISE1  SYS        89 22.03.92    2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ISE2  SYS        81 22.03.92    2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  DED        47 15.08.90   11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  PK         44 08.12.90   16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1 SYS        45 16.12.91   23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2 SYS        34 13.10.91   20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   SYS       807 05.03.93   20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N     SYS      1009 22.03.92    0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1   SYS        61 22.03.92    0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2   SYS        61 22.03.92    0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    SYS       473 05.03.93   20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 SYS       159 26.08.90   12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    SYS       143 11.12.91   22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 SYS       215 05.03.93   2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SYS       584 05.03.93   2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D   SYS       766 05.03.93   20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SYS      2604 05.03.93   20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T    SYS       515 05.03.93   20: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1\FBB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    SRV      3502 05.03.93   19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OC   SYS        14 10.02.91   12: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INI      1406 05.03.93   19: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1\FWD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AT               86 27.05.91   19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ABJ              491 13.10.91   2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6CU              244 13.10.91    9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2\BIN515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    BAT      1231 22.03.92    1: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BIN     27269 05.03.93   19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INF BIN     14401 05.03.93   19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PPER   COM     12142 10.02.91   17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G   COM      9034 06.03.93    8: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M     COM      6998 27.02.93   17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FBB COM     44758 05.03.93   19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DIR   COM     13810 03.06.92   18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FIL   COM     11940 03.06.92   18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BEL   COM       780 31.08.91   11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     COM      3128 20.01.93   15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     COM      7984 08.03.92   14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OC   COM     13060 10.02.91   13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 COM     58064 18.01.93   18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BK   COM       174 22.02.92    9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  COM      5775 10.02.93    1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2WP    COM     17152 27.12.92   17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   COM      8778 10.02.91   16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SER  COM      8114 04.10.90   18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       COM      8396 10.01.93    1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   EXE     15568 10.10.92    7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EXE     47458 22.11.91    6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REJ COM     11500 04.06.92   20: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WP   BIN     19140 05.03.93   19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 Pgina -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2\DOC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   DOC      5813 22.11.92   19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 DOC     25841 02.02.93   15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5-GB   DOC    279165 07.02.93   15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DED21 DOC     33778 29.10.87    0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V21B  DOC     21331 20.01.88   22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V21C  DOC     12483 15.03.88   2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       DOC      7388 10.01.93    1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K     DOC      9700 02.05.92   15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2\SAT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    DAT      4968 05.03.93    2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129    SAT       964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781    SAT       653 09.02.91   11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129    SAT      2981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16    SAT      1691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80    SAT      1205 04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37    SAT       860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40    SAT       356 09.02.91   12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41    SAT       495 04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42    SAT      1293 04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39    SAT      1479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87    SAT      5956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826    SAT       300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36    SAT       306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05    SAT       306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232    SAT       325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969    SAT       298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788    SAT       331 04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80    SAT       276 04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820    SAT       305 20.05.91   2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51    SAT       316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70    SAT       313 04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609    SAT      1112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31    SAT       284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89    SAT       538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78    SAT       716 05.09.91   17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75    SAT      1400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77    SAT       848 03.05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3\LANG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8   HLP     52571 01.08.92   21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 HLP     52578 07.04.92   19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 TXT     11280 31.10.92   12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 HLP     35632 04.08.92   20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8   TXT     14799 15.02.93   22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   TXT     11312 09.08.92  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UE TXT     11375 09.08.92  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SK    TXT     18897 09.08.92  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 TXT     12058 09.08.92  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 TXT     13343 09.08.92  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A   HLP     18310 12.04.92   10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K    HLP     31267 13.01.91    5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  HLP     52368 20.03.92    2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 HLP     55909 22.08.92    7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GNOL HLP     18509 12.04.92   10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VATSKI TXT     10831 09.08.92  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 HLP     16113 18.05.90   16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SK    HLP     62807 14.06.92   12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UE HLP     19685 01.11.90   19: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   HLP     14271 07.03.91   23: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GNOL TXT     12430 07.02.93   15: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VATSKI HLP     39541 01.01.80    3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 TXT     14221 03.02.93   15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  TXT     14122 07.02.93   15: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K    TXT     13977 09.08.92  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A   TXT     11423 09.08.92  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   ENT       479 17.09.92   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3\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4      ROM     32768 17.03.88   20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18     ROM     32768 14.11.88   10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24     ROM     32768 14.09.90    9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8      ROM     32768 23.03.88   12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88U16K ROM     25508 18.06.90   16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88U32K ROM     25511 18.06.90   16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87U16K ROM     25417 06.03.90   21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87U32K ROM     25420 06.03.90   21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K     ROM     32768 02.05.92   15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KM    ROM     32768 02.05.92   15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PRIMERA INSTALACION Y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arte del manual es para el sysop  que nunca ha usado el softwa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.  Creo que esta parte le ser til  para salir "al aire" con la FBB, 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siados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vd. instalar la FBB desde diskettes.  Normalmente su disque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lamar A,  y normalmente vd. instalar  el programa de la FBB en su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o C.  Pero esto no es absolutamente necesario,  usted puede utilizar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s  for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disco duro est organizado en subdirectorios. Si a vd. esto no le res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, debera leer su manual del DOS para saber como se organiza su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 se instalar normalmente en su disco duro,  en un subdirectorio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.  Este directorio deber ser colocado en el raz (C:\FBB).  Este 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 se crear automticamente. La BBS tambin necesitar un juego de 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s,  y  que pueden estar accesibles  desde el directorio raz    desde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FBB.  En este procedimiento que se describe aqu, slo el 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 de la FBB debe estar en el raz (C:\FBB), mientras que los dems 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s estarn por debajo de ste (ejemplo C:\FBB\USERS etc).  Pero usted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preprese para comenzar el proceso de instalacin.  Coloque el pri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diskettes en su disco duro, y teclee A: si es la disquetera A,   B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a disquetera B.  Pulse  ENTER  para ejecutar el comando.  Se encend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o de la disquetera A    B, dependiendo de la que haya ele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 est preparado  para instalar la FBB 5.15,  por primera vez en su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ee INSTA515 (Para la versin 5.16, teclee INSTA516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r en su pantalla algo parecido a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QUOTE: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PRIMERA INSTALACION DE LA FBB 5.1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FIRST INSTALL OF FBB 5.14 SOFTWAR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 - desde el disco A: - from dis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as del server -     BBS programs -    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cheros del sistema -     System files -     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sajes -                 Messages -         C:\FBB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sajes binarios -        Binary mail -      C:\FBB\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torio usuarios -      User's directory - C:\FBB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cheros Yapp -            Yapp files -       C:\FBB\USERS\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o de mensajes        Message archive -  C:\FBB\OL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adsticas -             Statistics -       C:\FBB\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a configuracin no le convi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que los accesos por defecto en el fichero A:SUITE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configuration is not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ange it in the A:SUITE1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ee Ctrl-C si existe una versin antig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utilice 514515.BAT para una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trl-C if a precedent versin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513514.BA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UNQUOTE.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antalla puede variar de una versin a otra,  pero la forma de tra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iempre la misma.  Primeramente, compruebe que la instalacin se va a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ar desde la disquetera A.   Es correcto ? Si va a realizar la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la disquetera B,  debe parar el proceso.  El mismo ejemplo se aplic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quiere usar otros nombres para los subdirectorios   las rutas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do ahora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quiere cambiar algo,  debe hacerlo AHORA.  Los cambios estn descrit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partado; si NO desea cambiar nada, puede ir al siguiente prrafo. 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r el proceso de instalacin pulsando las teclas  CTRL y C.  Ver de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dicador A:\&gt; .  Ahora deber usar un editor de texto y editar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1.BAT en su diskette.  Creo que vd. tendr y sabr utilizar un edi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tenga cuidado, ya que el editor que use debe grabar el forma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tiliza un editor como el Wordperfect   Wordstar,  asegrese de gra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en formato ASCII del D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incipio de este fichero, ver una lnea que pone  SET disk=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 instalar desde B:, debe cambiar esta lnea p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isk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cambiar slo la letra A por la letra B !.   Tambin puede cambi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s de los subdirectorios  las rutas de la misma forma. Si no desea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SYSTEM,  pero si desea  C:\FICHIERS,  entonces  debe cambiar 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ichiers=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ichiers=C:\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isto !.  Debe cambiar SOLO el nombre  que sigue al signo  '=',  per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e nada ms en esa lnea.  As puede de esta forma cambiar l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ubdirectorios  y  las rutas.  Pero recuerde,  que necesitar hacer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o extra  con  otras configuraciones  que  no  sean  las utilizadas 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haya acabado  de hacer los cambios,  debe grabar de nuevo 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s modificaciones realizadas.  Una vez que haya hecho esto,  comie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el proceso de instalacin, tecleando INSTA515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Esto es todo.  Ahora el programa de la BBS y todos sus ficheros se 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arn en su disco duro.  Usted slo  deber cambiar los diskettes  cad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le pida (si su instalacin tiene ms de un diskette). Cuando el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de instalacin se ha completado, deber preguntarse si debe cambiar al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ficheros.  Veamos esto a contin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ispone de una impresora, sera una buena idea que imprimiese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ocumentacin.  Vaya al subdirectorio DOCS, y tecl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*.DOC 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RA BASTANTE PAPEL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s la organizacin recomendada en subdirectorios,  si le gusta 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, no haga ningn camb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              Ficheros INIT.SRV  y  EPURMESS.INI (configura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_BACKUP       Ficheros de Backup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_BIN          Todos los ficheros  BAT, COM y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_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\_MAIL0    Ficheros de correo comprimido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:\_MAI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\_MAI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\_MAI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_DOCS         Ficheros del comando 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_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\_MAIL0    Ficheros de correo e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:\_MAI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\_MAI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\_MAI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OLDMAIL       Archivo opcional para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PG            Ficheros COM y EXE para el comando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USERS         Raz del subdirectorio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\_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SYSTEM        Fichero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FWD      Incluye el fichero FORWARD.SY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LANG     Ficheros de textos y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LOG      Ficheros FBBLOG.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SAT      Ficheros de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WP       Ficheros de pgin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ath  FBB\BIN  debe incluirse en el PATH del  AUTOEXEC.BAT.  Esto s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endo a la lnea de PATH en el AUTOEXEC.BAT ";C:\FBB\BIN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C:\;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ista de los ficheros de cada directorio se da en el apndice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PRIMERA INSTALACION Y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 de este momento  podemos modificar algunos ficheros,  para que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comience a trabajar.  Se describen todos los cambios que  DEBE 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lgunos cambios que PUEDE hacer. Lea esta seccin con detenimiento.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ra de estos ficheros,  es MUY importante  que el nmero  de la lnea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  NO  se cambie.  Encontrar ms detalles  de estos ficheros 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d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APPEL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el fichero principal de la FBB.  Se encuentra en el subdirecto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.  Aqu realmente no necesitar hacer ningn cambio,  a menos que vd. h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 algunos cambios  en el fichero SUITE1.BAT.  Si lo desea,  puede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rutas en el  APPEL.BAT,  exactamente igual que en el  SUITE1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es muy importante !  Mire todas las lneas que tienen la marca  &lt;--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bb=C:\FBB        &lt;-- Define el sistema base de los ficheros de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El programa comienza, para abortar tiene 3 segundos 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Clasificando  HROUTE.S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%fbb%\system\hroute.sys temp.$$$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emp.$$$ | sort | find /v "# " &gt; %fbb%\system\hroute.sys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Backup de los ficheros ms important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%fbb%\system\dirmes.sys %fbb%\backup\dirmes.s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%fbb%\system\inf.sys %fbb%\backup\inf.s1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Actualizando ficheros de mensaj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Actualizando las pginas blancas de la base de dato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purwp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c:%fbb%\system\sat\amsat.txt goto appel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%fbb%\system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%fbb%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El programa comienza, para abortar tiene 3 segundos 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El programa ha finalizad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 es el siguiente fichero  que  mira  la FBB  durante el comienzo. 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se encontrar en el directorio FBB. Todos los datos bsicos se enc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 en  este fichero.  Utilice  su editor  de textos  para editar la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s: (todas las lneas comienzan por el smbolo 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.SRV se crear ahora   se actualizar con un el  programa INSTAFBB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t organizado en men de pginas, y puede editarse  cambi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n su configuracin.  No es necesario editar el fichero 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n del software se indica ahora  en la primera lnea  de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nea permitir futuras actualiz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BB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dicativo y direccin jerrquica (  No incluya el SSI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4CTK.#EABA.ESP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SID para l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68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Qth (variable 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i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s lneas anteriores vd. DEBE reemplazar el indicativo  y la direccin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suyo.  Debe reemplazar el SSID,  que es el nmero  que va  despu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. En EB4CTK-2, el 2 es el SSID.  Si no quiere tener un SSID, tec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cero). Debe cambiar tambin el QRA-locator por el suyo (pregunte a algu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conoce el QRA-locator de la BBS.) No utilice el valor de este ejemp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ambiar tambin el QTH ( no le importe si es largo .). Si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H es pequeo, puede aadirlo al lado del QRA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tenemos nombres de ficheros y sus rutas.  Estos nombres y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as son los mismos que los usados en el proceso de instalacin.  Si v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zo ningn cambio  durante el proceso de instalacin,  no necesitar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.  Pero si hizo cambios  durante la instalacin (SUITE1.BAT)  DEBE 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amente los mismos cambios.  Esto es MUY importante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grese de escribirlo correctamente y finalizarlo con el smbolo 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los ficheros usados por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los mensajes bi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los usuarios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user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los ficheros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users\yap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alguna dificulta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DEBE colocar el nombre del sysop y su indic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ombre de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dicativo de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4C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iguiente lnea PUEDE (no necesariamente) reemplazar **** por su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ivo.  Si hace esto, este indicativo recibir una copia de todos los men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 que lleguen para 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dicativo (y ruta necesaria) para obtener una copia de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igidos 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(**** para no copia - EB4CTK@EA4PL.EABA.EA.EU si hay ru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cesita cambiar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ath y nombre de fichero para el fichero de ent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debe teclear el cdigo segn el tipo de monitor que vd. tenga y use,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un n expresado en minutos, que nos apagar la pantalla 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ninguna pulsacin en el teclado.  En este ejemplo tengo un monitor CG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ntalla se apagar a los 5 minutos de haberse pulsado la ltima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ipo de video:0=CGA, 1=EGA, 2=VGA Tiempo para que la pantalla se ap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log completo se abre para cada semana.  Si vd. escribe  NO,  no se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n fichero log. El fichero log aparece en el directorio con el nombr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eclea OK, el programa usa unas llamadas a la BIOS.  Si utiliza 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   Windows debe cambiarlo  a NO.  La indicacin de los canales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 (esto hace  que la informacin monitorizada  en la pantalla sea compl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ndicativo de los usuarios antes de cualquier paquete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og completo (OK 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Video Directo (OK 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dicacin de ca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tenemos el modoTest (NO - OK). Si teclea OK, la BBS come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acceder a la TNC(s).  Utilice esto  la primera vez,  para asegur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buen funcionamiento.  Cuando est seguro de que todo va bien,  conec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(s) y cambie esto a NO. Comience de nuevo la FBB, y la TNC se utiliz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odo Test (NO -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ward tipo FBB es rpido  y ms eficiente que el estndar MBL.  Uti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forma, si es posible (OK).  Si teclea NO,  el forward tipo FBB no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do.  El forward FBB puede ser comprimido.  Esta forma es mucho ms 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a, y siempre debera usarse. Puede quedar estas lneas sin cambio, y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o cambiar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so (cuando es posible) del forward tipo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so (cuando es posible) del forward compri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cin de la actualizacin de la Hruta. Si teclea OK,  el HROUTE mi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lidacin.  Esto resta algunos kbytes de memoria.  Una ruta sin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rquica puede ser cambiada por  una ruta jerrquica  si la encuentr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OUTE.SYS.  Este fichero se crea automticamente cuando se reciben las c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as de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HROUTE busca en el fichero de datos y lo actu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n de informacin. Esto asegura que el usuario dar toda la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.  Esto le ayudar para la actualizacin de las pgin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eclea OK, el usuario deber introducir todos sus datos para acc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suario DEBE dar Nombre, BBS, Qth y Cdigo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tenemos una 'Mscara'.  Esto es un valor que por defecto t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todos  los nuevos usuarios,  cuando acceden  por primera vez  a 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e lo que quiera para los nuevos usuarios,  y su valor.  Lo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sen Paginacin,  y  el modo Guest,  deber sumar 32 y 64,  y  coloc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96 en el fichero.  Si no desea ninguno de la lista, coloque u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scara "Ver todos los mensajes" se activar  slo si el usuario tiene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de seg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scara de la primer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0   : No habili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   : Exclu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   :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   : Exp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8   :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6  :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32  : Pagin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64  : G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28 :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56 : Ver todos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512 : Pedir la lista Unpr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024: Listar los nuevos mensajes al comien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ume y coloque el valor que de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tenemos el 'cdigo de seguridad'.  Aqu pondr 3 valores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dir  lo que est permitido para  TODOS  los usuarios. 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lo que les est permitido  a los sysops cuando se conecten a la BBS,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rcero,  a lo que tiene acceso el sysop  despus de utilizar 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.  A continuacin tenemos un ejemplo de los valores que pueden eleg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digos de seg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odos los usuarios pu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  : Leer todos los mensajes, incluso los pers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  : Borrar todos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  : Enviar comando 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8  : Usar comandos remotos del sysop (edit, forward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6 : Editar etiquetas en YAPP, FBBDOS,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32 : Puede borrar ficheros en YAPP  y 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64 : Tiene acceso a todos los gat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28: Correr programas (comando DOS en FBB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56: Tiene acceso a todo el disc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512: Tiene acceso al comando /A (stop BBS)  y  /R (rebote 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odos: Sysop: Sysop despus del comando 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127    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 tenemos el perodo de tiempo para borrar los mensajes. 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r en horas "bajas", cuando haya poco trfico. Como la BBS estar co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nte ocupada  durante  el borrado,  teclee tambin el perodo  que 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de servicio.  Coloque tambin el n de horas de diferencia  (+ -)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ora local y la 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iempo (hora) para eliminar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uera de servicio para uso normal (minu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uera de servicio durante el forward (minu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Horas +/- en relacin a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ee  ahora  cuantos indicativos  quiere usted  (mximo)   en  cada b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ariable $Q). Si precede el n por una B, tambin los boletines de los us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s locales (teclee BN  BY) sern emitidos en la baliza de cor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mero de indicativos en la baliza de cor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ambiar el n de lneas en el scroll buffer.  Recuerde  que el u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croll consume mucha memoria (cada lnea son 160 bytes). Le aconsej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ce estos val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mero de lneas en el scroll del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suario Consola Monitor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      100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e esto tal como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exto para la cabecera del forward (variables OK), aparece en la lnea R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or favor, no cambie el contenido ni el orden de estos campos,  excep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ampo FBB$E, el cual es slo una informacin y puede ser elimi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$c es el QTH declarado antes en est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$c] #:%M Z:$z FBB$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 vd. decide cuantos BIDS  quiere mantener.  3000  es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ptable.  Si utiliza memoria EMS    XMS, puede responder OK  para los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MS/XMS, si no, responda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mero de BIDs que sern registrados (32000 mxi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No ms de 3000 si no utiliza EMS/XM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e tal  como est  la siguiente lnea.  Este n permite  que los bole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uos, (en este caso)  30 das,  no sern reenviados  desde mi BBS,  y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rn directamente  con el cdigo X.  Un valor muy bajo,  crear probl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otras BBSs , con las cuales hagamos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uracin de los boletines. N de das desde que el mensaje se escri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 deber poner si usa memoria EMS    XMS,    si no dispone 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cional.  Si  dispone  de  suficiente  memoria,  debera responder 1   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do por una lista de los tpicos que desea cargar en memoria a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 realizar las operaciones con ms rapid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so de memoria EMS    XMS ? 0=No, 1=EMS, 2=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y una lista opcional de los tpicos que puede colocar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picos : BID = Boletines  identificadores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MSG = Lista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HIE = Informacin jerrqu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OVR = Overlays d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SCR = Buffers de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WPG = Base de datos de pgin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REJ = Informacin para el rechazo de 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FWD = Informaciones de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BID MSG W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las rutas para enviar la actualizacin de los mensajes WP. Prim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e esta lnea en blanco hasta que tenga un red WP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ista de las rutas para enviar mensajes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Postal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digo Postal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usted  pondr los parmetros  que permita la lista de mensajes 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o.  Esta lista puede interpretarse por algunos softwares  (como TPK)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educe mucho el trfico en la frecuencia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 parmetro  es el n mximo de mensajes.  Si un usuario  de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e una lista, la cual el nmero base es muy bajo,  sta estar limit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armetro  (Ej: si el n del mensaje actual es  20000  y el usuario 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ista desde el mensaje 15000, esta lista estar limitada entre el 19500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20000, porque el n mximo es de 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parmetro es la velocidad de las actualizaciones unproto dad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s.  Los paquetes se enviarn con este per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 mximo de mensajes y perodo de la lista unpr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e esto tal como est,  a menos que  est absolutamente seguro  del 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ea hac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terrupcin Interna (hexadecimal, por defecto 7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tener dos programas opcionales por lotes  (BAT),  que sern ejecu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la inicializacin  y  justo despus de salir del programa. 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a a necesitar, quede estas lnea en bl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rranque de la BBS (por defecto vac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alir del programa de la BBS (por defecto vac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quiere puede cambiar estos col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lor en los tex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egro      : 0      Gris fuerte  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zul       : 1      Azul claro   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Verde      : 2      Verde claro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yan       : 3      Cyan claro    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Rojo       : 4      Rojo claro    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agenta    : 5      Magenta claro 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arrn     : 6      Amarillo      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Gris claro : 7      Blanco       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LOR DEL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stado (sup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anda (med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ekst (fo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lores de los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stado (sup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anda  (med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exto env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exto reci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I (Cabece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I (trf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n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arca de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ambiar estas lneas,  si lo desea.  Estos son los servers  que 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disponibles en FBB-BBSs,  y se instalan automticamente des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Puede quitar alguno de ellos.  O puede eliminarlos,  colocan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io de la lnea el smbolo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ervers se incorporan al programa, pero DEBE declararlos en este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puedan utilizarse.  Como  son servers incorporados,  el nombre 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zarse por asteris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ista de los "server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ombre del programa  De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CFG ****** Peticin 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    ****** Server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DIR REQDIR Peticin de la lista de directorios desde otras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FIL REQFIL Peticin de ficheros desde otras 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OC NEWDOC Actualizacin de ficheros bajo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n d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Este es el fichero  INIT.SRV.  Este fichero es  MUY  importante,  y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completamente para que todo funcione 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EPURMES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 tambin est  en el directorio FBB.  Controla  la vida 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.  Cada noche la utilidad  EPURMESS  se activa a la hora prefija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 INIT.SRV.  Normalmente  no necesitar cambiar esto,  pero si dec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 algo en el fichero SUITE1.BAT durante la instalacin,  deber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las rutas (pa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para decidir la duracin de los mensaje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los mensajes bi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los mensajes bor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OL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l fichero DIRMES.SYS (fichero de base de da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de backup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uevo fichero de la base de datos (despus de utilizar EPURM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de gua para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 usted decide si quiere salvar los ficheros  BORRADOS 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OLDMAIL.  Escriba 1,  si quiere salvar los mensajes personales,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1 si desea salvar los boletines antigu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oletines personales (0=borrar  1=archivar e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mos los actuales parmetros  (en das)  para la vida de los boletine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personales.  La descripcin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=Mensaje pers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Bol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No le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Ha sido le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Reenviado (reenviado a todas las BBSs que reciben este mensaj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Expirado (puede leerse, pero no ser reenviado a otras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=Borrado (slo lo puede leer el 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Archivado (igual que borrado,  pero no podr borrarse,   movers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OLD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e explica por s mis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armetros en 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ARAMETROS PARA LOS MENSAJES PERSO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N -&gt; PX (das despus desde que se ha escrito el mensaj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Y -&gt; PX (das despus desde que se ha cambiado a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F -&gt; PK (das despus desde que se ha cambiado a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X -&gt; PK (das despus desde que se ha cambiado a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K -&gt; PA (das despus desde que se ha cambiado a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ARAMETRO PARA BOLE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N -&gt; BX (das despus desde que se ha escrito el mensaj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$ -&gt; BX (das despus desde que se ha escrito el mensa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Y -&gt; BX (das despus desde que se ha cambiado a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X -&gt; BK (das despus desde que se ha cambiado a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F -&gt; BX (das despus desde que se ha escrito el mensaj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K -&gt; BA (das despus desde que se ha cambiado a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este fichero,  usted puede tener vidas especiales  para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es. En el ejemplo siguiente, los mensajes que son para EB4DDU tend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5 das,  mensajes FROM system tendrn 0 das,  mensajes a  @LA  tendrn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. Tengo un # al final, que significa que no se permiten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ista de vida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ipo  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EB4DDU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n de est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 se encuentra en el directorio  SYSTEM  (si usa los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).  En este fichero  se ponen cuantas  TNCs  vamos a usar, cua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es estn disponibles, etc.  Aqu puede hacer diferentes cambios,  y 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dadoso en hacer los cambios correctamente.  Si no lo hace as,  la BB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r correctamente.  Recuerde que una lnea que comience con  # 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comentario, y la BBS ignora esas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 dispone de drivers  para un mximo de 8 puertos serie,  desde COM1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8.  Puede usar tambin un multiplexor  para tener hasta  4 TNCs por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.  Primero deber teclear cuantos puertos tiene, y cuantas TNCs uti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para la programacin de canales y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uertos : Cuantos puerto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NCs : Cuantas TNCs y modems utiliza. Con multiple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ueden ser hasta 4 TNCs por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uertos 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debe teclear una lnea con los parmetros de cada puerto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debe colocar los valores correctamente.  Si utiliza drivers externos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COMBIOS, BPQ  tarjeta DRSI, debe colocar los valores con mucho cuid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tiliza  COMBIOS, FBBIOS, BPQ etc, siempre debe cargarlos antes de empe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jecutar el programa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ejemplo: Uso  2 TNCs, una en COM1  y otra en COM3, y utiliz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t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m      : COM-nmero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terface: 1 = Driver externo 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2 = Nodo BPQ V 4.05 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3 = Modem telefnico con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4 = Tarjeta DRSI co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5 = Interface TFPCR/TF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cin: Direccin del puerto en hexadec. Ignorado para multiplex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audios  : Velocidad del puerto en baudios. Ignorado por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tilice igual n de lneas como puertos 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 Interface Direcc (Hex) Ba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0         3F8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0         338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ms, el n de lneas debe ser igual al n de TNCs en uso. 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cada TNC.  MultCh normalmente ser 1.  Si utiliza una tarjeta DRSI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un valor desde 0 a 7.  Si tiene instalada  una KAM en modo host, 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1 para VHF y 2 para HF.  MxBloc decide que cantidad de Kb sern trans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os por una va a otra BBS antes de que el forward sea devuelto.  Dej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en 10 para  VHF/UHF  y algo menor para HF.  Teclee el modo Host, d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ndo de su TNC, y si utiliza el nodo 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NC     : Nmero de TNCs que uti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bCh    : Nmero de canales que quiere utilizar en l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Mximo n de canales disponibles, dependiendo del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m     : Nmero de puerto 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ultCh  : Nmero de canales si usa multiplexor, si no coloqu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En DRSI use valores de 0 a 7, para KAM use 1/VHF  y 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aclen  : PACLEN en est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axframe: El mximo n de paquetes que enviar la TNC al mism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bFwd   : Nmero de canales para forward de SALIDA, al mism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xBloc  : Cantidad de kb en bloques d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/P-Fwd : Minutos de la hora para peticin de forward, y per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(cuantos minutos entre cada peticin de forw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odo del puerto, uno de es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B : Mod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G : Modo "Gu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U : Mod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ipo del modo host, teclee uno de es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K : Modo host KA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ada   : Una  mas de estas letras puede utiliz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L : Enviar baliza despus de cada llegada de cor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M : Modem telef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Y : Yapp permitido en esta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W : Gateway permitido en esta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R : Puerto de Modem permitido en modo Solo 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recuenc: Texto para describir este puerto (max 9 caracteres,sin espac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gual nmero de lneas como TNCs uti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n Maxfr NbFwd MxBloc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7    1   1      230 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1    3   1      80    2     1     5      17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l fichero,  puede especificar uno  ( ms)  indicativos  y  SS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lgunos canales.  Puede usar  indicativos especiales  en los canal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.  Si no necesita esto,  coloque el smbolo # al principio de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lo trabaja con el interface WA8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dicativos especiales y modos para algunos 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s Indicativo-SSID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2   LA1B-1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n de est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SWAPP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se encuentra en el directorio  SYSTEM.  Este fichero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rutar automticamente los mensajes. Cambia normalmente las dir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, pero puede cambiar el campo TO.  No necesitar hacer cambios de ind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os, etc.,  pero debe colocar una lnea con @ seguido de su indicativo.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caso los mensajes de la  @BBS  se quitarn para los usuarios de su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s primeras pruebas,  basta con colocar una lnea  que comience por  @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do del indicativo de su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SWAPP.SYS usado para cambiar las direcciones  @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or ejemplo reemplace  @EUR  por  @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ambiar direccin TO...  Utilice  &gt; en lugar d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ambiar  @BBS  para un indicativo especfico, ej; &gt; LA8AK @ OZ2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LA8AK  @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LA5IV  @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LA5F   @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EUR    @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HF     @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WWW    @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LA1B   @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LA6TAA @ LA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LA9WO  @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6FBB 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 debe estar  en el directorio  SYSTEM.  Cuando arranca  la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algunos parmetros estndar a la TNC, como PACLEN, MAXFRAME, etc.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 estn en el PORT.SYS.  Pero con la posibilidad de parmetros di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es para cada TNC.  Enviamos parmetros a la TNC 1 con INITTNC1.SYS, TN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 INITTNC2.SYS etc.  He aqu un ejemplo de la BBS de LA1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ted seguramente no necesitar utilizar los mismos parmet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MAIL V LA7QR significa que la baliza enviar la MENSAJERIA  va el repe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 con indicativo  LA7QR.  Puede utilizar slo  C MAIL  si no necesita 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dores. U 0 significa que la TNC no enviar cualquier mensaje a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conecte a la BBS. Puede utilizar estos par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10 significa  RETRY  est colocado a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IU significa que todos los paquetes I y UI sern visualizados en el m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.  P 64 significa un valor de persistencia de 64.  Esto e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40 coloca  TXDELAY en 40.  Este valor depende de la emisora que use.  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usar cualquier parmetro apropiado en este fichero. Necesita un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d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enviados a la TNC,  son los comandos descritos en la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, segn el firmware que utilice,  en la documentacin del  PK-232, DR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Q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tiliza BPQ,  DRSI,  PK-232    KAM,  lea la seccin 14  para obten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lles de estos comandos para est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MAINT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est en el directorio  SYSTEM.  Funciona igual  que el fich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x.SYS, pero los parmetros se envan a la TNC cuando apaga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jemplo de esto puede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1 BBS ($c) fuera de servicio 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1 significa  que slo 1 estacin puede conectarse ahora con mi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1 significa  que la TNC enviar este mensaje  a cualquier usuario  que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e despus de que haya cerrado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tiliza una PK-232, el fichero podra ser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BBS ($c) fuera de servicio 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enviados a la TNC,  son los descritos  en la documentacin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ware que utilice,   en la documentacin de la PK-232, DRSI, BPQ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BALISE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est  en el directorio  SYSTEM.  En este fichero  se coloca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que se lanzar como baliza desde la BBS. La primera lnea es un par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 que dice cada cuanto tiempo  se lanza la baliza.   %15  significa que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e la baliza cada 15 minutos.  a siguiente lnea comunica la direccin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que utiliza la baliza.  ! MAIL v LA7QR significa que hay CORREO va di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7Q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lneas componen  el texto  de la baliza.  Aqu pue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$d, $T, etc.  No puede usar variables  que sean especficas pa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 determinado.  No necesitar cambiar nada, solamente la lnea del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vd. necesitar  un fichero llamado  BALISE1.SYS  para la TNC1,  ot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lame BALISE2.SYS para la TNC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CORREO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 $T &lt;&lt;&lt; Mailbox $O $c &gt;&gt;&gt; $N mensajes 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para$W$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0 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est en el directorio SYSTEM.  En este fichero DEBE  coloc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r  los indicativos de todas las BBSs  que hagan forwarding di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vd.  Tiene que tener 80 lneas (de 1 a 80), aunque no utilice to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orwarding es muy crtico, NO haga ningn cambio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BBSs que hagan forwarding con vd. (los indicativos despus de 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fichero FORWARD.SYS)  DEBEN estar tambin en el fichero BBS.SYS. 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 arranque  por primera vez su BBS,  quite todos los indicativos 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n el fichero FORWARD.SYS. Ms adelante, es recomendable que NO reem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indicativo por otro, porque los mensajes se enrutaran hacia otr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se explica por s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1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estn en el directorio SYSTEM.  En este fichero estn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necesarios  para que el forwarding sea vlido.  Primero,  deseara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se el siguiente fichero;  ste contiene el mnimo de datos necesario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tener en el fichero FORWARD.SYS, cuando hace forward con slo un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se organiza en bloques,  un bloque para cada BBS que haga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con vd.  Un bloque comienza con una  A (indicativo)  y  fin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------------.  Podemos tener varios bloques en el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lneas comienzan con "#" que son lneas de comentarios,  y qu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adas por la BBS.  La primera lnea debe comenzar siempre por la letra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 continuacin el indicativo de la BBS con la que hacemos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viene una lnea diciendo en que puerto se har el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nea ser la misma si slo tiene 1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ejemplo,  si uso  el puerto C,  que es  el  mismo  de la TNC3  en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SYS.     Comando: 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envio el comando de conexin a la TNC.  Esta lnea debe empezar con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l comando de conexin.  As, si llamo a  LA2D directamente,  neces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r  C C LA2D.  (Con slo 1 C no funciona).  Y, por ltimo debe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mensajes sern reenviados a la BBS.  En este caso  B LA2D,  que sign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odos los mensajes con @ LA2D,  y  F LA2D,  son mensajes a (TO)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de forward debe finalizar con la cadena -------.  Si hac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ms de una BBS,  debe escribir  todos los datos de cada BBS  en un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al del fichero FORWARD.SYS  (comenzando con una A,  y finalizan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dena -----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utilizar un fichero  para cada BBS,  pero deber leer la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cin de la seccin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. Espero que desee hacer ms co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 si desea reenviar boletines  comience la lnea  con  G ( G E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ALL, G WW, etc) en este fichero.  G EU significa que todos los boletin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n a (TO) @ EU.  Si quiere puede aadir esto al fich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A continuacin  podemos enviar mensajes  a LA2D,  que  no son re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2D,  pero que  LA2D  puede  hacer forward  con otras BBS.  Estas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 pueden estar incluidas en lneas que comiencen con una B. 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1G,  B LA4O,  B LA5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quiere hacer forward de mensajes dirigidos a  ALL para otras BBSs, 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asteriscos.  Ejemplo: B SM*, B SK*, B OH*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. Ahora ya tenemos el fichero completo. Podemos aadir ms posib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rwarding (en VHF    UHF) por diferentes nodos.  Esto es fcil de hac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otra lnea  C C  (indicativo)  para cada nodo  por  los que  qu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r.  Por ejemplo, si llama al nodo local LA7QR,  el siguiente nodo de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1EAX-7), y el ltimo  LA2D;  el fichero quedar tal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1EAX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 hacer forward va KA-nodos etc., lea la seccin  14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que una R al final.  Esto fuerza  a mi BBS  a llamar  a la BBS  de LA2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edir  el forwarding  (forward inverso),  an cuando  no  tenga 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ra par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, este es un fichero simple de forward. Se pueden aadir ms caract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as, que deber leerlas en la seccin 14 del manual d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2 Comenzando por primera vez un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puede comenzar a leer: como utilizar la BBS por primera vez. 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, asegrese de que es correcta la hora de la BBS.  Si no es as, corrj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 los comandos DATE y TIME.  En la mayora de los PCs actuales,  la 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la fecha se actualizan automticamente.  Pero en los PCs antiguos,  qui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e una tarjeta y un programa especial para que no se pierda la fecha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ora cada vez que arranque el ordenador. Para esto debe leer la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que se incluye con la tarjeta de reloj/cale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st colocado,  vaya al directorio FBB  y teclee APPEL y puls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vez que comience  con la BBS,  el programa le preguntar si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 algunos ficheros.  Responda  Y (SI) a cada pregunta.  Estos ficher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n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 ya est preparada.  Puede encontrar  una pequea lista de ayuda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teclas de funcin, pulsando la tecla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ese a la BBS,  para ello pulse la tecla  F2.  La BBS le preguntar 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y su QRA-locator. A continuacin debe definir todas las BBSs que h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con vd.  Esto se hace con el comando EU.  Por ejemplo, si usted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forwarding con LA2D,  teclee EU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 le responder que este indicativo es desconocido,  y le pregunta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crearlo.  Responda Y. A continuacin ver diferentes opciones de us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.  Vd. slo teclee  B.  Ahora el indicativo LA2D ha sido definido com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 Debe pulsar una vez ms  RETURN  para salir.  Repite este 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os indicativos de todas las BBSs que harn forwarding con usted. 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ice, pulse la tecla B (Bye) para sa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, esto es todo, y si no ha encontrado ningn problema hasta aqu, 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parar la BBS (pulsar Alt-F10).  Conecte las TNCs, y en fichero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e de "NO"  a  "OK" en la lnea de pregunta  'Modo test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a versin tambin puede utilizar  el programa INSTAFBB  para hac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 mencionado en el fichero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3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oftware trabajar con diferentes TNCs  inte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NC-2  clnicos.  La EPROM del tipo 27256 debe reemplazarse por una EP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 con el software modo host de WA8DED,   por la germana  TF4,  TF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K-232 en modo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ntronics KAM en modo host. Necesita un driver especial llamado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rjeta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o G8BPQ (utilizando las TNCs en modo KI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para las EPROMs TF4 y TF8 de la TNC-2 estn en los disquet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cin.  Si no le funciona, pregunte a los radioaficionados de su 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ad.  Puede enviar una EPROM nueva a F6FBB    FC1GHV (por supuesto con 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ial de embalaje y franqueo pagado), y se la enviarn para que pueda tr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r en modo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NC trabaja a 4.9 MHz.  El estndar es de  2.5 MHz,  pero con una pequ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n es suficiente. En algunos casos, slo es necesario reempla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 y el Z80 SIO  por versione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tiliza una TNC-2 estndar con una de las mencionadas EPROMs, puede em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r ahora,  y trabajar correctamente.  Asegrese que todas las TNCs tien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velocidad  en baudios  en el PORT.SYS,  y  que  estn conectadas 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s COM, declarados en el fichero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utiliza una TNC-2 estndar del tipo DED host, pero es del tipo PK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tronics KAM, tarjeta DRSI   nodo BPQ,  debe leer acerca de la setup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 en uno ( ms) de los captulos 5.14  al  5.17 antes de ejecutar de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s TNCs no trabajan bien con este software, observe cuando se inici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, los mensajes de error de la pantalla. Aborte el programa,  y com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uevo el proceso d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4 PK-232 en modo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tiliza una PK-232 con este software, debe hacer algunos cambios. Pri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e de nuevo PORT.SYS.  Debe tener una P en "Tipo modo host"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n Maxfr NbFwd MxBloc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INITTNCx.SYS para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AIL v LA7QR   significa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10                 "  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6                  "  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6                  "  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MAINTx.SYS para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BBS ($c) fuera de servicio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la PK-232 en modo host (por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5 Kantronics KAM en modo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tiliza una  KAM con este software, debe hacer algunos cam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empezar la BBS, debe cargar el driver RS232 (ESS).  Ahora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 con la KAM desde la versin 1.10.  NO utilice ningn otro driver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a  COMBIOS,  MBBIOS   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e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1             (Com1, Direccin e IRQ = por defec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1 03F8 4      (Com1, Direccin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KAM debe tener colocada la velocidad correcta, y en modo host. Puede co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esto con los siguiente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hay un formato especial para INITTNCx.SYS.  Para HF, utilice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HF utilice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jese en la posicin de la barra "/", es muy importante para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ORT.SYS debe utilizar 1 para VHF  y  2 para HF  en MultCh.  Deb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r K en "Tipo modo ho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gual nmero de lneas como nmero de TNCs uti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 Maxfr NbFwd MxBloc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6 Tarjeta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a  a utilizar  una tarjeta  DRSI  con este software,  debe hacer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s. Antes de comenzar, debe cargar el driver DRSI que acompaa a la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a.  Este puede ser TNCTSR-R    TNCTSR-L  con una versin igual 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tarjeta  DRSI (MultCh 0  y  1) debe estar la direccin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gunda tarjeta  DRSI (MultCh 2  y  3) debe estar la direccin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ercera tarjeta  DRSI (MultCh 4  y  5) debe estar la direccin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uarta tarjeta   DRSI (MultCh 6  y  7) debe estar la direccin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instalar tarjetas en el PC,  ejecute el programa CHKADDR para v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ar que las direcciones corresponden con las tarjetas. Si hay algn pro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, chequee su configuracin para ver que perifrico est usando es di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e una a una,  y verifique la direccin de cada tarjeta  con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 todas las tarjetas  estn OK,  configure  el driver  con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ORnn  (dependiendo de la versin).  TNCTSR-S funcionar  slo  si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os canales,  mientras que  TNCTSR-L  sirve  para configuraciones  hasta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blema:  Que tarjeta DRSI llama a un puerto DRSI !   Que tarjeta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 a un PUERTO, y como FBB llama a un puerto  TNC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o usaremos los 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tarjeta DRSI  puede trabajar con 2 puertos.  La primera tarjeta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Ch 0 y 1, y la cuarta tarjeta utiliza MultCh 6 y 7.  Si utiliza un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HF, ste deber ser el seg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tarjetas DRSI pueden trabajar al mismo tiempo en un puerto COM.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uerto COM no hace falta que exista en el PC. Puede llamar al puerto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8, y no existir realmente en el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atio en baudios no es importante,  pero debera  tener un valor est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mensajes 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hay un ejemplo del PORT.SYS con 2 tarjetas 2 (4 TNC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uerto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 Interface Direcc (Hex) Ba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 Maxfr NbFwd MxBloc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tiliza una tarjeta DRSI,  debe tambin cambiar el INITTNC1.SYS.  Nec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 slo UN fichero para todos los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INITTNC1.SYS  que se inicializa con 4 puer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ismo para el  MAINT1.SYS,  slo un fichero es necesario  para los cua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s.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1 BBS ($c) fuera de servicio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FORWARD.SYS no haga cambios.  Utilice la sintaxis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 esto es todo  para las tarjetas DRSI.  Una aclaracin:  DRSI 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r  el n de conexiones  por cada puerto.  Pero en la FBB  puede col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h, por ejemplo a 1. Cuando una estacin intente conectarse a la BBS y h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suario conectado, la BBS le enviar el mensaje 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rry, no more channels available" y lo descon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 siento, no hay ms canales disponib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7 Nodo G8BPQ (uso de TNCs en modo KISS, tarjetas DRSI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iensa usar un nodo BPQ con este software,  deber hacer algunos cam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ejecutar FBB,  debe cargar el programa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la versin  4.05 del BPQ,  se pueden declarar puertos sepa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onexiones de Nivel 2 que se permiten en el MultCh son las mismas qu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s que los puertos declarados en el fichero BPQCFG.TXT.  El primer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al MultCh0. Se permiten 4 conexiones en el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ORT.SYS  debe colocar un  2 en  INTERFACE,  y  Q en  tipo modo host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recomendada 4.05  superior. COM puede ser desde 1 a 8, pero ex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COMs existentes.  Elegir 8 es una buena sol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existir  slo el  INITTNCx.SYS  para  el primer puerto. 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 los otros puertos  se tomarn  por defecto,  y  de esta forma  no h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os  entre los puertos.  Si  desea definir  vas diferentes  para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, debe hacerlo en el fichero INITTNCx.SYS, pero asegrese que la con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acin es corr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aclen es igual a 0, entonces se tomar por defecto el paclen del BPQ,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, el paclen especificado ser sobrescrito por el paclen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tiene  validado  el  gateway,  debe  configurar  ENABLE_LINKED=A  en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QCFG.TXT para dar en el stream el indicativo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qu un ejemplo del PORT.SYS con nodo BPQ  y 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uerto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 Interface Direcc (Hex) Ba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 Maxfr NbFwd MxBloc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INITTNCx.SYS para BPQ 4.05 (Slo UN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     Nmero de apl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      Volver al nodo (0=No,1=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      Monitor (0=No,1=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      Nmero del primer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omarn por defecto los parmetros para otros puertos.  De esta forma,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 stream  del primer puerto es 1 ,  el primer stream  del segundo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el 9. ( 8 canales definidos en el  PORT.SYS  para el puerto 1).  Est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r automticamente, y el segundo INITTNCx.SYS no debe exis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RWARD.SYS hay que hacer pocos cambios, he aqu un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SWITCH       Conecta primero por el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2 LA2D       Conecta LA2D en el puerto 2 del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COMANDOS DE LA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el fichero de ayuda.  Teclee  "?[COMANDO]"  para obtener ayuda  sob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especi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eticin" entre canales. Teclee &gt; [INDICATIVO] [TEXTO] para enviar un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otro indicativo  que este conectado  en otro canal.  Ver por pantalla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diciendo que el texto ha sido enviado.  Este texto no puede ser su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r a 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 entre dos canales. Teclee  [INDICATIVO] para conectar un indic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tro canal.  El indicativo slo puede ser conectado  si no est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mando en ese momento;  si no est disponible,  uno  u  otro espera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, podr cancelar la peticin. El indicativo que normalmente est ocup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areas de forwarding no debe ser conectado.  Para dejar este modo  ba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pulsar 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na breve descripcin del uso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a cualquier operacin en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xin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al modo Conferencia,  multiconexiones.  El comando CW le proporc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ista de los indicativos conectados en la Conferenci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texto escrito  en modo conferencia  se enva  a todos  los parti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es.  Una cabecera antes del texto nos permite saber de quien es el men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. La cabecera no se repite si la siguiente lnea es del mismo emi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Conferencia,  los comandos deben empezar en la primera lnea con un [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en modo Conferenc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[PUERTO] INDICATIVO : conexin de un indicativo en un puerto. La ind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uerto es opcional; se toma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 INDICATIVO : Desconecta el indicativo de la Co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 :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W : Lista de los participantes en la Co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Q : Salida de la Co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 al FBBDOS    recibe un fichero de la BBS  si al comando  le sigue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es para el modo Servicios, y acceso a comandos especi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o al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gate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Salida del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: Entrar al modo Co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Des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: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: Lista las ltimas 20 estaciones escuchadas en este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Enlazar un puerto con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 la seleccin del puerto  se ha realizado,  se le asocia un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 de la disponibilidad.  Este canal  slo lo usar  un indic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mbio  al modo converse  es automtico  cuando  una estacin  se conec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ndose al modo normal  una vez que se haya desconectado,    si puls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de Esc   teclea el smbolo &gt; en la primera colum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mbio al modo converse tambin puede hacerse con el comando K.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debe estar seguido  por el indicativo de destino,  y  opcionalmente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ra V seguida por el indicativo del repet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Indicativo  V  repetidor1 repetidor2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el mismo significado que el comando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cerca de la BBS. Este comando visualiza el fichero FRANCAIS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 otro idioma dependiendo de la configuracin y del canal asign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dica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ciona informacin de un indicativo tomado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asteriscos como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@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lista de los usuarios de la BBS encontrados en la base de datos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 ru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usuarios  con la ruta jerrquica  desde la base de datos WP  (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dines estn permiti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 Cdigo Post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usuarios del cdigo postal desde la base de datos WP (se perm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odines  asterisc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ndicativos escuchados  conectados a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 : Lista los ltimos 20 indicativos conec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: Indicativos conectados en el puer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 : Indicativos conectados en el puerto 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 : Indicativos escuchados en el puer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2 : Indicativos escuchados en el puerto 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los mensajes enviados por vd.  para 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un mensaje identificado por su n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todos los mensajes  dirigidos a vd.  que no haya ledo. 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n no haya ledo, no sern bor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nuevas desde la ltima vez que us est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 [como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dirigidos a (TO).  Se puede utilizar  el comodn (*)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r todos los mensajes. Teclee  "LC *"  para listar todos los mensaje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ea LC ver el comodn actual. Para cada usuario se graba un comodn di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&gt; YYMMD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recibidos despus de la fecha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&lt; YYMMD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recibidos antes de la fecha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para (TO) 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NUEVOS para (TO) 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ltimos 10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quivalente a L pero los mensajes se listan en orden inve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 tex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 un texto en los ttulos de los mensajes. Se permiten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&lt; Indicat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enviados por [Indicativo]. Se permiten los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&gt; Indicat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destinados a [Indicativo]. Se permiten los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@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VIA BBS especificada. L@ da una lista de los mensajes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a. Se permiten los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msg#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todos los mensajes, empezando por el mensaj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msg#-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entre dos nmeros d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msg#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iere  el texto de un mensaje n  a un fichero.  Este fichero se colo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ubdirectorio USERS  en el raz en el caso d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 msg#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, pero el formato es del comand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msg#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, pero el formato es del comando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msg#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iere el texto de un mensaje n  a un fichero.  Este fichero se gra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ubdirectorio USERS   en el raz,  en el caso de que el usuario se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 El mensaje se aade a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A msg#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,  pero el formato es  con el comando R.  El mensaje  se aade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A msg#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,  pero  el formato es  con el comando V.  El mensaje  se aade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 modificacin del nombre (max 12 carcte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 modificacin de la BBS Local.  Un punto borra la actual BB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 modificacin del QRA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n del password para el acceso por modem telef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 modificacin de la ciudad (Q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 modificacin del Cdigo Po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 coloca varia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dioma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nm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 un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m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el nmero base en miles para numerar los mensajes.  Ejemplo:  ON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el n  37000  como base para la numeracin de los mensajes.  A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 R 25  har que se lea el mensaje 37025,  aunque  R 36025  le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36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ta  deshabilita el scroll de pg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n de lne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croll de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ta  deshabilita la lista de todos los mensajes, slo si es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acceso a la leer todos los mensajes (Cdigo seguridad 1 en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[programa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visualiza la lista de programas PG disponibles en la BBS. Si tecle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 programa, acceder a ste. Los programas PG pueden ser ll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or su nombre.  Si el nombre es igual  al de un comando existente,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 dich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lista de los servers disponibles en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msg#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los mensajes por sus nm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todos los mensajes para (TO) 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todos los mensajes NUEVOS para (TO) 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[tipo] indicat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o de un mensaje  un boletn. Si no se indica el "tipo", se proces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do,  seguido del indicativo de destino,  y  sino  se considerar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indicat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un mensajes pri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indicativo @ INDICATIVO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un mensaje a una estacin en otra BBS con la que hac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 BBS puede ser una direccin jerrquica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.FRA.EU. Teclee  "SB TODOS"  para enviar un boletn dirigido a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debe terminar con un Ctrl Z    /EX seguido de u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cin: /EX debe teclearse en la primera colum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 Msg# Indicativo @ INDICATIVO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 un mensaje  boletn y se enva a un indicativo.  De esta form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ser de tipo "person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[Msg# [ttulo]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acin a un mensaje ya ledo  suprimido,    a un mensaje asoci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mero especfico.  Si no se pone ttulo, ste ser titulado como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spuesta, con la mencin "Re:" colocada al princip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 al SysOp.  Si el SysOp no responde en un minuto, un mensaje le avi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e devolver al modo normal del men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un fichero desde el usuario al server de la BBS.  El fichero se esc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 en el subdirectorio raz del FBBDOS. El comando U se teclea en e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BBS, y no es necesario ir antes al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la versin de la BBS. Da tambin el nmero de mensajes activo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l ltimo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msg#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los mensajes por sus nmeros, incluyendo las cabec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todos los mensajes para (TO) vd., incluidas las cabec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todos los mensajes NUEVOS para (TO) vd., incluyendo las cabec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ficheros que estn el subdirectorio del usuario. Este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ir seguido por comodines    por un nombre de directorio; 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 caso, se listar todo el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 modo "normal"    "experto".  "Normal" da los mens extendido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erto" slo la mnim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transferencia binaria usando el YAPP.  Para que esto sea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deber tambin poseer el protocol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cin de un fichero desde (FROM) la BBS para (TO) 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 [mscara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ficheros binarios disponibles, y su descri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 [mscara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ficheros binarios NUEVOS desde su ltim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 Fich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n de ficheros binarios hacia su BBS.  Usted no podr reempla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modificar un fichero ya 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 [mscara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ficheros binario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 Nombre de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el fichero especificado en el directori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Nombre de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el fichero especificado en el directori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COMANDOS DE LOS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Men princip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estn agrupados por gru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Conexiones - Estad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Informaciones, document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Nomenclator "Call-Bo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: Clculo de rbitas de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Vuelta al modo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Salida y des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Conexiones - Estad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estadsticos acerca de la operacin y trfico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dad de los diferentes gru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sticas glob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por h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por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ndicativos de los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centaje de uso de las diferentes activ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General de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mero de mensajes 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mero de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empo de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odos punta de tr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as conexiones  (Log de trfico).  Para cada una de las conexiones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n canal - indicativo - fecha y hora - as como la d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informaciones se listan en orden cronolgico inve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grama por h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grama por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ndicativos  que  se han conectado al server.  La visualiz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ista se hace en orden alfanme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 Document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 encontrar  en estos comentarios  las informaciones    documen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as por los radioaficionados ms exp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ocumentacin se organiza como una estructura de un rbol, cuya raz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da en el fichero  INIT.SRV  (C:\DOCS).  Los directorios represent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icos y los ficheros representan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leccin de los tpicos   la documentacin se hace a travs de nm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 est representado por uno    varios nmeros seguidos con su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(tpicos  documentaci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los tpicos, la descripcin corresponde al nombre del 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. Este nombre tiene una extensin de 11 caracteres contando con el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paracin. Es posible simular el carcter de espacio con el carcter "_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 de los ficheros de documentacin,  se asocia  una etiqueta d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  al nombre del fichero.  El usuario slo ve la etiqueta.  Par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r optimizacin de la pantalla, cada lnea contiene 2 etiqu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un usuario, con privilegio de SYSOP, la pantalla ser di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. Una lnea que contiene slo el nombre del fichero seguido por su etiqu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visualiza la lista de la documentacin del captul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tiqueta de los ficheros se hace con el comando D, reservado al SYSOP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a travs del utilitario NEWDOC ( Lea seccin 15: SERV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D BBS.DOC Documentacin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 Directorio de Indica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 encontrar en este mdulo la informacin que los usuarios hayan grab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, apellidos, direccin, telfon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forma, podr tener la informacin actu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 tu nombre y di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ueda de informacin de un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ndicativos que se han 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  su nombre  y  direccin.  Si  la informacin  de  este fichero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nea  ha cambiado, podr hacerlo con este comando. Un espacio  u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respuesta a la pregunta, no modificar el contenido. Si el conteni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es correcto, puede cancelar la modificacin pulsando la tecla N,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n de mod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: Busca la informacin de un usuario.  Si estos datos existen,  obtend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.  Puede aadir al comando R  el indicativo del usuario para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squ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.: R F6FBB nos dar informacin de F6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 Lista los indicativos de los usuarios  que se han conectado.  Est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isualizar en orden alfanum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QTH locator se hace con 2 letras, 2 cifras  y 2 letras,  que proporcio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oordenadas geogrficas de una estacin.  Puede cambiar el QTH locat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/Latitud    viceversa,  calcular la distancia  y el acimut ent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H  locator   calcular las distancias para los logs de los concur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rte QTH Locator  a  Longitud/Lat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rte Longitud/Latitud  a 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ia y Acimut entre 2 QTH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ir todas las distancias ente un QTH Locator y otros QTH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cede al men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da y des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rte  un QTH Locator  en Longitud  y  Latitud.  La longitud Oeste 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 Norte se visualizan en grados, min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rte la Longitud  y  Latitud  en  QTH Locator.  La Longitud Oeste 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 Norte se visualizan en grados centesimales, minutos  g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culo de la distancia  y  acimut entre dos QTH Locators.  La distanci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a en kilmetros y el acimut en g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las distancias.  Despus de tener introducido el QTH Locator ,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r como origen en el clculo,  introduzca  el QTH Locator de destino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ia calculada puede de esta forma resumirse con un segundo  suces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culos, permitiendo conocer el total de kil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 Clculo rbital de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culo de los parmetros orbitales de los satlites y sus caracter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los parmetros rbit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de los satlites de radioafi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cede al men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da y des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culo rbital de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eleccionar un satlite,  teclee el n  ( se puede obtener 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atlites con el comando L seguido del nmero).  Una vez que  el s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ido seleccionado,  deber introducir  la fecha  y  la hora  desde la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que se haga el clculo. Si pulsa Return, se tomar la fecha y ho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ga el sistema.  La posicin geogrfica  es la del QTH Locator  d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do, si est grabada en el fichero.  Si no, se tomar el QTH Locat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.  Dependiendo de los satlites, los pasos del clculo puede ser 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,  y se visualizar una lnea por cada paso.  Esta lnea correspond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ima elevacin de -5 grados, que significa que el satlite aparece 5 g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bajo del horizo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 de los parmetros rbitales de los satlites. Est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tilizarn para el clc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e informacin del satlite selec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COMANDOS DEL 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Comandos disponibles en el men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indicat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la informacin relativa al indicativo ped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ndicativos de la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ndicativos  EXCLU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ndicativos de los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ndicativos EXP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ndicativos que utilizan pagin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 la cabecera del mensaje #. Se visualiza primero la cabecera del men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,  y  luego una lista de opciones  que le permiten modificar los dife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s. Para finalizar pulse "retu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 indicat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  los parmetros principales del usuario.  Se visualizan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usuario,  y  luego  una lista de opciones  que  le permiten modific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.  Para acabar  pulse  "return".  La mayora  de los campos 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rse en blanco tecleando  un punto.  Se puede editar un usuario 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t conectado y la modificacin se tomar en cuenta in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Todo el correo puede ser ledo (incluso los persona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: Valida pagin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: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Exp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: Local (Permitido todos los comandos en modo gu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: Excluido (no puede conectarse a la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: Acceso p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: Unproto (Permitido la peticin de lista unpro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comandos deben ir seguido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nmero    : selecciona un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nombre    : nombre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password  : password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directorio: subdirectorio privado del usuario (12 caractere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BBS local : BBS local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c. postal : cdigo postal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 que el mensaje definido por su nmero ser reenviado a l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que estn en la lista de espera para est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 Ru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lista de enrutamiento de la BBS por su ruta. Si la ruta es un ind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o posible,  visualizar la ruta de la BBS,  si est compuesta  con dg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r la ruta 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 el mensaje # del forward para la BBS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la extensin jerrquica de la BBS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 comando BI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imiento de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= ? : Visualiza el n y el tipo de mensaje del BID/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: Aade el BID/MID a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: Borra el BID/MID de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mensajes que estn en cola para la BBS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as BBS que estn en lista de espera para este mensaje,  y la BB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st recibiendo en estos mo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comando indicat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de 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= @ : Visualiza el cambio (si existe) por VIA del indic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: Visualiza el cambio (si existe) por el indic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: Visualiza el cambio (si existe) por DESDE el indic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za el forwarding inverso, an cuando no tenga correo pe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 Argume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forwarding.  Si el argumento es un indicativo conocido de la BB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 para esta BBS  se detendr.  Tambin  el argumento  puede ser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de puerto, en este caso el forwarding parar en este puerto, si espec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 9 como puerto, entonces el forwarding se parar en todos los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el volumen de mensajes que estn esperando para la BBS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Can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cta inmediatamente el canal 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a  FORWARD.SYS  y sus ficheros include,  SWAPP.SYS  y  BBS.SYS, 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e aqu  se actualizarn  los mensajes  para la lista  d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es necesario hacerlo cada vez que modifique el fichero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 Argume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 el forwarding si el argumento es un indicativo conocido de la BB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comienza para esta BBS  y  se toman en cuenta  los parmetros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FORWARD.SYS.  El argumento tambin puede ser un n de puerto, en c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el forwarding comenzar  para este puerto especifico,  si teclea el 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iciarn todos los forwards en todos los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 indicat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primero la informacin WP usando el formato IL,  y  le pregunt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borrar este registro.  Si contesta Y,  el registro se borrar,  y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r en el modo edicin.  Pulse "Return" para salir del modo edicin.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: Actualiza la primera parte con la parte temporal (2 -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Nombre        : Cambia el nombre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 Ruta          : Cambia la ruta prim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 Qth           : Cambia el QTH prim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Z Cdigo Postal : Cambia el Cdigo Postal prim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 Ruta          : Cambia la ruta temp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Q Qth           : Cambiar el QTH temp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Z Cdigo Postal : Cambia el Cdigo Postal temp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indicat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toda la informacin desde la base de datos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 : Este comando  borra  cualquier  mensaje  especifico.  Cuando ejecut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 el  programa  utilitario  EPURMESS  (depuracin),  ver como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marcadas son borrados  archivados.  El estatus del mensaje comi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 letra "A". La sintaxis es idntica la del comand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gt; indicativo : Borra todos lo mensajes dirigidos a (TO) indic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lt; indicativo : Borra cualquier mensaje enviado por este indic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@ ruta : Suprime todos los mensajes que tengan la ruta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 : Suprime todos los mensajes que ya han sido reenv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msg# : Informacin acerca del n mensaje reenviado: lista la BBS que no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do el mensaj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 (RU) :  Lista  ( visualiza) todos los mensajes que no han sido le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destinat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 : Igual que el comando "L", con la misma sintaxis.  Pero el BID se ins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incipio del campo "SUBJECT". Este comando le permite buscar  vis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BIDs de la lista de mensajes (comandos  MS, ML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 :  Habilita    deshabilita  la impresora  desde el teclado.  La impres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e una orden de desconexin autom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[V] #Msg : Enva el mensaje a la impre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&gt; nombre del fichero : valida y redirecciona la impresin a un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&gt; - : Valida y redirecciona la impresin a una impresora estnda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[#msg] [+fichero] [asun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ar a un mensaje ya ledo    suprimido,   a un mensaje por su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o  y  aadindole  el contenido de un fichero.  Si  el ttulo 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a,  se tomar el ttulo del mensaje ledo,  con el prefijo "Re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 : Permite acceso remoto al SYSOP. Un indicativo validado como SYSOP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o a cualquier mensaje, pero no puede borrar  modificar los datos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irigidos a l.  El comando SYS le dar estos privilegios,  junto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ner acceso al directorio raz del DOS  en la opcin  FBBDOS. 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  le pedir una cadena de 5 nmeros correspondientes a la posicin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ra  en la cadena localizada  en el fichero  PASSWD.SYS.  Si enva 5 le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 espacios)  iguales a los 5 nmeros,  recibir un O.K.  para confirm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o como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 nombre del fichero : Modifica la descripcin de un fichero YAPP 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Otros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en de  CALCULO  DE  ORBITAS  DE  SATELITES, podr hacer mod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de los parmetros orbitales de los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ndicat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en NOMENCLATOR, este comando le permite editar  modificar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nombre del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gateway y en modo comando, enva un ficher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nombre del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gateway, captura un fichero.  El fichero se grabar y cerrar con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 nombre del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o gateway  y slo desde el teclado,  puede envar un fichero binari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istema remoto con el protocol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 nombre del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o gateway  y  slo desde el teclado,  puede recibir un fichero bi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un sistema remoto bajo el protocol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COMANDOS FBBD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 de los diferentes  comandos  FBBDOS  es muy parecida  a la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O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sido aadidos diferentes comandos especficos: PUT y GET para trans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 de ficheros ASCII.  XPUT,  YPUT  y  XGET,  YGET para los bi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para la edicin de fichero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ntra en FBBDOS, el prompt le permite ver el directorio virtual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encuentra. No hay concepto fsico del drive (A, C, etc...),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ta en el directorio definido  en el fichero INIT.SRV.  De esta form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es el SYSOP, con el comando SYS,  el subdirectorio raz del FB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el raz del drive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chero creado por un usuario slo le corresponde 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 el propietario del fichero,    el SYSOP  tienen acceso  de escrit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do  modificacin de est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director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  el directorio activo.  Este comando  le permite moverse  dentro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ol  de directorios  en el directorio  activo.  "CD.."  retrocede  haci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principal, igual que en el D.O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rigen Destin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 un fichero en otro fichero.  Si el fichero destino existe, debe per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r al mismo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nombre del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un fichero. Un fichero no puede borrarse si no pertenece a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[comodn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 todos los ficheros contenidos  en el directorio  segn el com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 Si el comodn es el nombre de un subdirectorio, se vis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compl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grama Argument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 a un SYSOP remoto  (comando SYS)  ejecutar un programa D.O.S. 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no puede tener entradas por teclado.  Se puede especificar un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rgumentos.  El SYSOP remoto recibir la salida por pantalla  al fin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.  Si  el programa  requiere introducir  algn dato  por  tecl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e un tiempo de 2'45 minutos,  el programa se abortar (si es posible)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sar al modo que tuviera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[comodn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la ocupacin del directorio, y la ocupacin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nombre del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cin de un fichero de texto,  usando un editor de lneas.  Si 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, pertenece a un usuario.  Lea el apndice 1 para ver las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da  FBBDOS  y  vuelta a la BBS  a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ombre del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el contenido de un fichero ASCII.  Este fichero no se puede vis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ar por pginas,  para finalizar pulse Ctrl-Z.  De esta forma la BBS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re un fichero ascii a un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omod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todos los ficheros que estn en el directorio   los que coinci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comodn especificado.  Si  el comodn  es el nombre  de un directo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 se visualizar por completo.  Cada lnea listar el nombre del ficher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mentario descrip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 director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 un nuevo directorio.  El nuevo directorio se aade al raz del 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 coloca las diferente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los idioma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nm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 un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ta  deshabilita el scroll de pg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n de lne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croll de pg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o  a un directorio privado  (  Return para ir al directorio Fbb-Do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usuario puede tener acceso a un directorio privado,  si han sido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or el  SYSOP  (comando EU).  Varios usuarios  pueden compartir  un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pta  un fichero  ASCII  del usuario.  El fichero  debe  finalizar 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Z.  Si el fichero existe, pertenece a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director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un subdirectorio.  Un subdirectorio  no  se puede  borrar  si no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mente va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el contenido  de un fichero ASCII.  Eventualmente esta lista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msca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 el contenido de todos los ficheros  que estn en el directorio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orrespondan con el comodn.  Esta funcin se usa con el shareware FV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ias a los autores por esta ltima ver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ET fichero [offse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chero binario puede ser enviado por la BBS. Utiliza el protocolo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 trabaja slo  en un puerto modem PSTN.  Si especifica el 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nvio comenzar a partir de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UT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 recibe un fichero binario.  Se usa el protocolo  Xmodem. Este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 slo en un puerto modem PS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ET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n de un fichero binario por la BBS.  Se usar el protocolo YAPP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UT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cin  de un fichero binario  por la BBS.  Se usar  el protocolo YAPP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COMANDOS DE CONSOL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estos comandos pueden abrirse en una ventana.  Las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erver se suspenden mientras que la ventana esta abierta,  pero las pe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es del usuario pueden estar en cola y no perderse. Si no hay respues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na se cerrar, despus de unos segundos,  y  la respuesta por defec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omar en cuenta. Debe validar las respuestas con "Retu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Ayuda General relativa a los diferentes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Conexin al server en modo local con el indicativo especificado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so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Desconexin manual de un c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Peticin manual de forwarding,  cancelacin del forward actual.  Si e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fica un n hasta 8,  el forwarding comenzar  en el puerto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pecifica el n 9, comenzar el forward en todos los puertos.  Si e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a un indicativo,  comenzar el forwarding para ste.  Precediendo un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ivo con el signo +, forzar el reenvo inverso an cuando no tenga corr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i precede el signo -, el forwarding parar y se des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Pantalla partida. La parte superior es para el trfico interno, y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ior es para el trfico de varios canales.  Las teclas de Flecha arrib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jo se utilizan para mover el borde de separacin entre 2 ventanas. Puls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de nuevo F5 accede a la pantalla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Se utiliza  para cambiar  el indicativo de consola.  De esta forma 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r la llamada de un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Comandos directos de la TNC.  Esto permite  una modificacin dinmica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de los canales de los puertos.  Estos parmetros no se tom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enta  para los canales  en los que exista una conexin actual; 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ansfieran  debe haber  una desconexin  en cada canal.  Los comand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ficos segn la TNC que utilice:  WA8DED con TNC2,  Modo Host PK232 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232,  el nodo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Rebote del server.  El mantenimiento y depuracin del correo no se tom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nta.  El rebote puede ser inmediato (desconexin inmediata de canales)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ida (esperando la desconexin normal de todos los canales activ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Trfico con el indicativo de consola (Modo Gate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Cambiar  al modo charlar  con el usuario,  que  pidi esta forma 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T,  fin de la charla (vuelta al normal uso de la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1  Visualiza el volumen de forwarding pendiente de enviar por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2  Visualiza la lista de estaciones conectadas al mism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3  Comienza  para el escaneo de mensajes despus de la modific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FORWARD.SYS.  Antes de comenzar el escaneo, el fichero FORWARD.SY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ficheros includes,  BBS.SYS  y  SWAPP.SYS, son compil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4 Lista las ltimas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5 Ejecuta el editor de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6 Opciones var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lid call : Permite el comand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ction Bip : Pita en cad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 calls : Visualiza el canal y el indic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eway access : Permitir gateway entre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stificacin : Los textos tecleados son just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7 Importar forward de un fichero externo (MBL 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8 Exportar forward a un fichero externo (MBL 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9  Salto al DOS (EXIT para volver).  PELIGRO:  La operacin de la BB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.  Los usuarios no son desconectados, y sus comandos estarn en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p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Cierre del server.  El cierre puede ser inmediato  (desconexin d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nales activos),    diferido  (esperando la desconexin normal d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nales activ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  Apaga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 Graba el actual buffer de pantalla en un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R  Vuelve a visualizar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Cierre del server (igual que 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N  Permite reprogramar un modem telef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Cambia a la pantalla del D.O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 -&gt; Visualiza el siguiente c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 &lt;- Visualiza el canal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-&gt;    Ctrl &lt;- Ir a la pantalla de todos los canales (ALL CHANN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UP Visualiza la pgina previa, si ex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DW Visualiza la siguiente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Visualiza la primera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Visualiza la ltima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VARIABLES DE TEX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1 Definicin d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 de los ficheros  de textos  usan variables.  Estas variables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n  colocar  textos    valores,  dependiendo  del  contexto   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es de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variables  estn definidas  por el signo $,  seguida de una letra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do ser diferente si la letra es mayscula   minscula.  Un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 de variables se definen con el signo %, seguido de una le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n ir acompaadas de una figura,  que en este caso es un par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, cuyo valor est en funcin del contexto. Estas variables particular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n en textos,  como clculo de resultados.  No utilice  stos  en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que no sean los de textos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gno $ ser escrito como $$, si no lo hace as,  se considerar com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El signo % se escribir como %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2 Lista de la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 - $9 : Variables tempo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A : Cabecera del mensaje @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a : Ao de la fech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B : Inserta un Ctrl-G (Piti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b : Cdigo postal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 : Nmero del siguient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 : Ciudad donde est la BBS loc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 : Fecha actual (Formato : AA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 : Fecha actual (Formato : DD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E : Nmero de la ver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 : Minuto de la hora para e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 : Fichero aadido a la cabecera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G : Destino de la cabecera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g : Nmero de puertos gateway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H : Hora actual (Formato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h : BBS local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I : Nombre del usuario 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i : Fecha y hora de la cabecera del mensaje (Formato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J : Fecha de la cabecera del mensaje (Formato AA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j : Fecha de la cabecera del mensaje (Formato 29-D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K : Hora de la cabecera del mensaje (Formato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k : Lista de los usuarios que estn en Co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L : Nmero del ltimo mensaje le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l : Valor del filtro con el comando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M : Nmero de la cabecera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m : Frecuencia del puerto en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N : Nmero de mensajes 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n : Tamao de la cabecera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O : Indicativo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o : SSID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P : Origen de la cabecera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p : N de lneas de la opcin de paginacin, para el usuario 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Q : Lista de los 8 indicativos que tienen nuev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q : N base del mensaje para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R : BID de la cabecera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r : L  carcter de espacio. L significa que el mensaje e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 : Tema de la cabecera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 : Estatus de la cabecera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T : Hora de la cabecera del mensaje (Formato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t : Tipo de la cabecera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U : Indicativo del usuario 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u : Drive lgico actual e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V : Nombre d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v : Ruta completa (con la estructura jerrqu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W : Inserta u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w : Inserta el carcter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X : Fecha de la ltima conexin (Formato: 8812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x : Fecha de la ltima conexin (Formato: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Y : Hora de la ltima conexin  (Formato: 12: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y : Ao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Z : Ultimo mensaje ledo por el usuario (comando 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z : Cdigo postal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* : Nmero de canales 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= : Canal actual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! : Puerto actual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^ : Nmero de puertos permi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? : BBS QTH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% : Lista de los usuarios conec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: : Duracin de la conexin (Formato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. : Duracin perodo de proceso del ordenador (Formato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 : Carcter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 juego de vari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formateado significa que el texto no ha sido rellenado con espac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A : Cabecera del mensaje @ BBS, no format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G : Destino de la cabecera del mensaje , no format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i : Fecha y hora de la creacin del mensaje (Formato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J : Fecha de la creacin del mensaje (formato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j : Fecha de la creacin del mensaje (formato 29-D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K : Hora de la creacin del mensaje (formato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M : Nmero del mensaje, no format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n : Ocupacin de la cabecera del mensaje, no format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P : Origen de la cabecera del mensaje, no format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y : Ao de la creacin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: Carcter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EDITOR DE PANTALL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editor se accede pulsando la tecla Alt-F5.  La operacin normal de l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e su curso,  la edicin se hace en la ventana de consola,  por encim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 de monitorizacin 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ficheros de textos pueden editarse. El mayor inconven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 que  la lnea  no puede tener  ms de  79 caracteres.  Por lo tanto,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de idiomas (xxxx.TXT) no pueden edit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ueden hacerse tabulaciones, y si se hacen se visualizarn como un c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e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edicin  no se encuentran disponibles  los comandos habitua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, ya que son reemplazados por los comandos de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activado el editor,  se abre una ventana  y  el programa le pide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fichero a ed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por defecto es el directorio "SYSTEM" definido en el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: FORWARD.SYS  editar  SYSTEM\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WD\F6FBB  editar  SYSTEM\FWD\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necesario especificar un path para un fichero que este fuera del 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 por defecto  localizado en otro dispositivo.  Si slo especifica el n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 del dispositivo, editar el fichero segn sea el dispositiv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C:INIT.SRV  editar  C:\FBB\INIT.SRV  ( mientras que 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sea C: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ditar un mensaje, debe teclear el n de mensaje precedido por el si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#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#42645 editar el mensaje nmero 426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editar un fichero  que est compilado  (Ejemplo: FORWARD.SY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 ser compilado de nuevo despus de acabar la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principa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: Ventana 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:  El fichero editado se aade al fichero de correo pendiente de l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IL.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: Graba el ficher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: Graba el fichero actual, y salida d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:  Salir del editor sin grabar !      Precaucin :  no hay peti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r para grabar y salir de la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edic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comandos estn dispuestos en el teclado num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 hacia arriba : el cursor sube 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6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 hacia abajo : el cursor baja a 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 derecha : el cursor se mueve un carcter a la derecha.  Al fin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, baja automticamente al principio de la sigu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 izquierda :  el cursor  se mueve  un carcter  a la izquierda. 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 al principio de la lnea, sube al final de la lnea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na abajo :  el cursor se mueve hasta el final de la pgina.  Si 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est al final,  se visualizar la siguiente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na arriba :  el cursor va al principio de la pgina actual.  Si 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est al principio, se visualizar la pgina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 : el cursor se mueve al primer carcter de la lne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: el cursor se mueve hasta el ltimo carcter de la lne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:  Cambia al modo de insercin.  El cursor  cambia de tamao 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n el modo de inser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 :  Borra el carcter que est a la derecha de la posicin del cursor.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ursor no se mu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-space :  el carcter precedente es borrado  y  el cursor se mueve  h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s una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Flecha derecha :  el cursor se mueve  al primer carcter  de l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b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Flecha izquierda :  el cursor se mueve  al primer carcter  de l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Inicio : se visualiza la primera pgina del fichero  y el cursor se s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incipio de la primer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Fin : se visualiza la ltima pgina del fichero  y  el cursor se sit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 la ltim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Y : Borra la lnea donde est posicionado 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Q : La lnea actual se borra desde la posicin del cursor hasta el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EMS  y  X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PC,  el D.O.S.  est limitado  al lmite de 1 MB.  Esta limitacin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o superada con diversos procedimientos. Hoy en da hay varias formas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ms conocidas son las especificaciones LIM-EMS  y 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 y  XMS son marcas registr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1 EMS (Memoria expandid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significa Especificacin de Memoria Expan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trabaja con todos los PCs y compatibles.  Utiliza un sistema de pag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(todos los 386 y algunos 286).  Esta caracterstica la soporta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's y AT's aadiendo bancos de memoria, pero con un software especi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  diversos drivers  para gestionarla.  Como por ejemplo,  QEMM386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uaterdeck)  y  EMM386.SYS (Microsoft) para las mquinas 386.  Esto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plen  las normas de  LIM-EMS  (Lotus-Intel-Microsoft).  Las versiones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das son la 3.2  y la 4.0.  Se han hecho algunas extensiones de la 4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soporta el software de la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rma  de trabajar  es transparente.  La memoria expandida  se divid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nas de  16 Kb.  Un marco de 4 pginas  (64 Kb)  se coloca  en el rea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onamiento del PC, que le permite acceder a 4 pginas.  Este marc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en el segmento D000    E000, fuera del rango de los 64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ntidad de memoria expandida  depende  la memoria total instalada 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.  Los parmetros dados  por  el driver  permiten  al usuario  conocer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memoria est disponible  y  como  se usar  la memoria  expa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gina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mando enviado desde el software  hasta el driver especificar las p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 que se envan  al marco de pgina  y  su acceso.  Es  muy simple leer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r en la memoria pagi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xplicacin es la esencial,  la especificacin estndar  LIM-EMS  po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as ms caracter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2 XMS (Memoria extendid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significa Especificacin de Memoria Exten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trabaja en la mayora de los PCs y compatibles 386, superando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ncima de 1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 los drivers basados en este estndar es el  HIMEM.SYS  de Microsof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la parte principal  de algunos paquetes  de software como Windows. 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que soportan esta especificacin estn disponibles en el mer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driver tambin permite la carga  y  activacin de los mdulos TS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alta (H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ruco en las mquinas 286 y 386 es trabajar en modo real (similar al 80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8088), en el cual no se supera el Mega de memoria. En modo real los seg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direccionados son de 65.536,  y cada segmento puede estar definido p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lm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Segmento 1000 Offset 4000 (1000:4000)  est en la direcci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oma el ltimo segmento  FFFF  (FFFF:0000),  la direccin es la FFFF0,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 corresponde al MegaByte menos 16 bytes  (cada segmento puede estar de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do con el lmite de los 16 bytes).  En teora, este ltimo segmento 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do por 16 bytes. En realidad pasamos de estos 16 bytes  y de est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demos a los primeros 64 Kb  de memoria extendida.  Esta zona se llama 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igh Memory Area) y es de 65.520 bytes,  desde FFFF:0010  a  FFFF:FFFF.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residentes (TSR) pueden cargarse y ejecutarse en este 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ncima de sta, el nico camino para acceder a la memoria es por e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.  Este direccionamiento es transparente  para el driver  HIMEN.SY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acceder a gran cantidad de memoria  (dependiendo del sistema que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    3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zona de memoria  es la EMB  (Extended Memory Blocks).  Se utiliza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ar y cargar datos.  El acceso es a travs del HIMEM.SYS,  el cual trab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copia, es decir en modo virtual  (direcciones extendidas).  El proce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 puede ser largo dependiendo de la cantidad de transferencias.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bloquea por interrupciones  de alto nivel como el reloj del sistema 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inas prioritarias de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3 FBB y la memoria adicion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BB puede trabajar con ambos tipos de memoria (EMS   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de mensajes se guardan en este tipo de memoria.  Debido a esto,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de respuesta es de 20 veces ms rpido para los comandos L&gt;, L&lt;, LS 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ximadamente 1 segundo para una mquina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n XMS debe ser superior a la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rma de utilizarla  depende del procesador,  XMS  para el estndar  2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   XMS  para el 386. La memoria EMS puede requerir memoria a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mquinas 286 incorporan el hardware en bancos de memoria,  inclu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laca base.  Otras soportan  esta caracterstica  con una gran cant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ftware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MS en mquinas 386 funciona mejor con los drivers  EMM386 y QEMM386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ren poc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4 Eleccin del tipo de mem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leccin del tipo de memoria est condicionada por el hardware que 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finaliz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 : ning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286 : siempre XMS, algunas veces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386 : todos los modos posibles, EMS es ms efi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DRIVERS DE PUERTOS ASINCRONOS Y MODEM TELEFO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1 ESS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es un driver para puerto asncrono optimizado por el software FBB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r la TNC2/PK232/clnicas pero no la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equeo  driver  se  queda  residente  en  memoria,  al inicializar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(T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river ESS toma una lnea serie y por lo tanto una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 COM,  la direccin del interface serie  y  el n de IRQ  se toman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,  aadidos  al final  de la lnea  de comandos.  La direccin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se en hexadecimal y con CUATRO dg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Instala ESS para COM1 direccin 03F8  usando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lo especifica el n COM,  la direccin y la IRQ tomarn los valor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o del D.O.S.  De esta forma  ESS 1  tendr  el mismo efecto  que 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specificarse cualquier direccin   IRQ.  Por favor chequee las d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iones y las IRQ de la tarjeta, no sea que stas estn siendo utiliza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dispositivo perifrico.  Normalmente en un PC las IRQs no se comp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tener ms de un puerto,  y varias ESS pueden estar en cascada.  La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diferente para cada ESS, excepto para los casos en el que las interr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es puedan compartirse por la tarjeta serie que uti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2 02F8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secuencia cargar  ESS's para COM1  y 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se acomoda a la disposicin de los puertos s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7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2 FBBIOS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es un driver dedicado al uso de un modem PSTN en una lnea serie.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  el protocolo  XMODEM  para la transferencia  de ficheros binario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 toma  una lnea serie,  con una IRQ.  Deben  darse  como 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l nombre del programa : el puerto COM, la direccin del interfac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RQ.  La direccin debe especificarse en hexadecimal con CUATRO dg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Instala FBBIOS para COM1 en la direccin 03F8  e 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pecifica slo el puerto COM,  se tomarn por defecto la direccin 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.  De esta forma FBBIOS 1 tendr el mismo efecto que el ejemplo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specificarse cualquier direccin   IRQ.  Presta mucha atencin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ones e  IRQs de su tarjeta,  para que no entren en conflicto con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fricos que utilicen la misma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en un PC las IRQs no pueden comparti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 puede modificar la velocidad,  si el modem es un estndar HAYES,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erdo  con una  de las llamadas entrantes.  En  este caso  debe aadirs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  'A'  al final  de la lnea de comando.  Esto  slo es posible 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modems que poseen un buffer de memoria con ajuste de veloc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FBBIOS 1 03F8 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recibir la cadena  CONNECT 1200    CONNECT 2400,  el driver  ajust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 con la de la llamada ent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la versin 1.30, FBBIOS.COM  puede ejecutarse con 56 KBaud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.   Asegrese de que su ordenador dispone de suficiente memori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3 MODEM TELEFONIC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 FBB  permite  la conexin  de un modem telefnico  en un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dem debe declararse  en PORT.SYS.  Es obligatorio  utiliz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.COM .  Este driver trabaja sobre el interface de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tanto, es necesario cargar FBBIOS antes de correr la BBS. Debe a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nea  con el FBBIOS  en el fichero APPEL.BAT .  Vea el fichero APPE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to en la siguiente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gica,  la FBBIOS  tendr  la misma direccin  e  IRQ  del puerto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est conectado e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modificar la velocidad del puerto RS-232, de acuerdo con la 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 desde el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 coloca el driver a 1200 Bau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2400 coloca el driver a 2400 Bau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esconectarse  el driver  se resetea  a la velocidad  especificada 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nectarse se enviar el texto "xxxx BBS. Phone Access". Este text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se creando un fichero MODEM.ENT en el directori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specificar en el fichero PORT.SYS que acepte las conexiones aun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no est registrado. En este caso, la conexin ser de "solo lectur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slo tiene acceso de lectura,  y no puede enviar ficheros  esc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 mensajes, excepto a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 un usuario no registrado  se conecta,  significar  que  sl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cceso de slo lectura",  el programa  le pedir confirmacin.  Si resp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" acceder al men de la BBS, y sino, le pedir un nuevo indic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s experimentos se han llevado a cabo con diferentes modems V22(exte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nternos) .  Si es posible utilice modems de 1200   mejor de 2400 bps;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 del modem se declara en el fichero PORT.SYS.  Algunos modem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r a 1200    2400 bps,  con una conversin interna de velocidad 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dem y el ordenador.  Por ejemplo, el modem puede transmitir y recibi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telefnica a 2400 bps y comunicarse con el PC a 1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modem utiliza el protocolo HAYES, el fichero INITTNCx.SYS debe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nea correcta de inicializacin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configuracin  utilizada  es de  1 bit  de comienzo,  8  bits  de da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dad 0, 1 bit de parada, esto no quiere decir que se transmitan 1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porta el Minitel estndar (7 bits, paridad c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est parametrizado por defecto en 8 bits,  y no es posible m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ar este protocolo, ya que la transferencia de binarios se hace en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nsferencia de ficheros binarios se hace con el protocolo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 los paquetes debe colocarse en 12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: FBBIOS maneja el protocolo  XON/XOFF  durante las transmi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 de un modem ex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dem debe decirle  a la BBS  que  una llamada  ha sido detectada 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or remoto de portadora.  Esta es la razn  por la que todas las se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  son usadas por la BBS.  El cable RS232 debe unirse pin a pin 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ya inversin de cables: pines 2, 3, 4, 5, 6, 7, 8, 20, y 22 del co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usuarios de la BBS no estn autorizados a conectarse a la BBS por me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 modem. Deben estar au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ysOp debe declarar a los usuarios de modem. Para ello, tecle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 indicativo  y  coloque  una M  (para modem)  y  W para password. 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r  para  la primera conexin  un password  con las ltimas  tres le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indicativo.  Luego el usuario podr cambiarlo con el comando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usuarios autorizados pueden listarse con el comando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n modem llama se detecta la modulacin,  y  el modem avisa  a l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se ha realizado  una conexin  en la lnea telefnica.  Entonces  l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 al usuario por su indicativo y su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tiene 3 intentos antes de ser desconectado.  Si todo es correc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podr acceder a los mismo comandos como si estuviera conect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. Para desconectarse teclee el comand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fichero log se guardan todas las conexiones hechas por modem.  Pro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r una lnea en el fichero LOGFBB.CNF para que se procesen las llam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as por modem, mediante el programa LOG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APPEL.BAT con FBBIOS para un modem conectado en COM3/IRQ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Llamada al servidor ^C para abor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3 03E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fichero PORT.SYS con 3 puertos ser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 para una TNC, COM2 para una TNC, COM3 para e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habr sido previamente configurado para COM3 (3E8, IRQ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Setup de programacin y ca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mero de COMS : COM1, COM2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mero de TNCs : nmero de frecuencias us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7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uerto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m : N COM (1,2 ..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terface: 0 : Modo Di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 : Modo Co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 : Modo BPQ (BPQ en nodo AA4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3 : Mod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cin : en hexadecimal. Ignorada si existe Combios/BPQ/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Velocidad : Baudios del puerto . Ignorado si est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ebe haber igual n de lneas como puertos haya decla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 Interface Direcc. (Hex)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0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0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3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NC : TNC nmero, en orden cre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bvas : Nmero de canales asignados a una TNC, dependien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firmware usado, el DED   el TF4 permiten un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4 canales, 18  con la TF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m : Nmero de puerto COM al que la TNC est conect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anal : Nmero de canal si utiliza un multiplexor,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aclen : Valor, por defecto, de paclen de l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axframe: Valor, por defecto, del mximo n de paquetes de l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/P-Fwd : comienzo del forward: minuto de la hora y per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forward para la frecuencia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odo : Acceso: Una letra para l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 : Mod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G : Modo invi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 : Mod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mulacin - Una letra de st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 : Modo 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 : PK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Opciones  -  Opcionalmente, una  ms letr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 : Acceso p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Y : Yapp autorizado en esta fr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W : Gateway autorizado para esta fr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recuencia: Texto colocado en la frecuencia de la TNC (9 caracteres m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ebe haber igual n de lneas como TNCs tenga declar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 MxBloc Fwd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5    1   1      230  2      1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4    2   1      250  3      2   12/30   UDYW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1    3   1      128  2      0   00/60   U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fichero INITTNCx.SYS para modem HAY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un fichero FORWARD.SYS,  va modem.  Debe utilizar  un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rreccin de errores  (MNP) para evitar cualquier modificacin d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ATDT  (HAYES) pide lnea,  y  cuando se establece la conexin,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  ( precedido con un  "." para evitar eco )  se enva  dos vece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el password.  El indicativo se enva  2 veces,  en el caso  de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 hubiese algn problema. ^M es la variable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7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                               &lt;-- Puerto d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6FBB ATDT19~~~12345678^M      &lt;-- Conecta F6FBB usando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.F6FBB^M~~~.F6FBB^M~~~PASSWORD^M &lt;-- enva indicativo y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ORT.SYS, el nmero de canales de forward para el uso de un modem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 MxBloc Fwd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5    1   1      230  2      1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4    2   1      250  3      2   12/30   UDYW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1    3   1      128  2      1   00/60   U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HERRAMIENTAS VARI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ysop  dispone de un juego de utilidades.  Estas utilidades son  para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o  manual. Debe procurar utilizarlas con muchas precaucin, 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de los procesos pueden destruir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te utilizar estas utilidades con el server activado, por ejemplo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F9,  porque  la modificacin de algunos ficheros producir un c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ro de la operativa de la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8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 INSTAFBB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rograma  es  para configurar  el fichero  INIT.SRV.  La mayo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estn documentados.  Vd. slo siga las instru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fichero INIT.SRV  no existe,  el programa  se abortar  para crear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. Asegrese cuando ejecute INSTAFBB.COM de estar en el directorio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fichero INIT.SRV no es de la misma versin,  se abortar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cuidadoso con esto ya que los efectos pueden ser devast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entarios del fichero original no deben cambi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8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2 EPURMESS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 es una herramienta  que permite  la modificacin  de los mensaj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o, destruccin  archivo.  Esta herramienta  se ejecuta cada noche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er la lista de los mensajes en funcin de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de EPURMESS  se hace en el fichero ascii EPURMESS.INI.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 que se dan son los aconsejables,  y pueden ser modificados,  s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o, para acomodarlos al volumen de mensajes  y  boletines recibi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 busca  en  el  directorio  actual  el  fichero  de  inici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.INI .  En este fichero  encontrar  todos los parmetros  para 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o,  as como  el nombre del fichero para el reporte EPURMESS.RES  (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puede cambiarse en el fichero EPURMESS.INI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mienzo del proceso,  EPURMESS  copia primero  DIRMES.SYS  en 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guardar  un archivo copia  del  fichero anterior,  luego crea 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el cual se procesarn todos los datos. Al final del proceso,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MES.NEW  se copiar en  DIRMES.SYS.  Y  se crea  un fichero,  al fin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, que se llama EPURMESS.R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ltima actualizacin del fichero DIRMES.SYS no se ha hecho en 24 ho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 no podr realizar este proceso,  para prevenir una prdida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da  a un posible error  del reloj del sistema.  El error se grab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EPURMESS.RES. En estos casos, despus de recibir el mensaje de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necesario suprimir el fichero  EPURMESS.RES,  para que se pueda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de ARCHIVE tiene 2 dgitos,  el primero se aplica a los mensaje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a los boletines. El dgito '1' lo valida para archivarlo,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'0' suprimir los mensajes de una vez para siem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posible  especificar origen,  destino    ruta  para el perodo de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tado X),  que  ser diferente  para los valores  por defecto.  Estos ca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es  se especifican  al final  del fichero  con  la forma  de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lementarias.  Cada lnea especifica un caso 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comienza con el carcter  que especifica el campo que ser tes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 el contenido del campo  y  el n de das  para que  se le apli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o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para ALL tendrn validez de un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fichero EPURMESS.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ubdirectorio para los ficheros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ubdirectorio para el archivo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OL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ubdirectorio para mensajes bi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previo d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8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uevo fichero d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de re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\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rivados y boletines : 0=destruccin 1=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ARAMETROS PARA LA DEPURACION DE MENSAJES PRIV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N -&gt; PX (das despus de su cre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Y -&gt; PX (das despus de cambiar a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F -&gt; PK (das despus de cambiar a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X -&gt; PK (das despus de cambiar a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K -&gt; PA (das despus de cambiar a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ARAMETROS PARA LA DEPURACION DE LOS BOLE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N -&gt; BX (das despus de crea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$ -&gt; BX (das despus de crea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Y -&gt; BX (das despus de crea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X -&gt; BK (das despus de cambiar a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F -&gt; BX (das despus de crea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K -&gt; BA (das despus de cambiar a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aso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FR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8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3 EPURWP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WP es una herramienta DOS que permite actualizar y modificar las pg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as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ir seguido de un parmetro opcional  y  especificar el n de d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los datos  sean vlidos.  Si la parte temporal  del registro  no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da durante este n de das,  se considerar como estable  y transfe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parte prim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8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4 LOGSTAT.EXE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ra el anlisis estadstico del fichero FBB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de texto LOGFBB.CNF es el de configuracin para este software,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localizado en el mismo sub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quema del fichero LOGFBB.CN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contiene diferentes lneas que indic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cativo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ombre del Sysop, puerto y un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abreviado del primer puerto, un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abreviado del segundo puerto, un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 as hasta el ltimo puerto (8 puertos como mxim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asteriscos (***) al principio de la lnea para fin de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opcin de acceso directo a la pantalla a travs de la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dicativo de la BBS tendr como mximo 6 caracteres. Si se sobrepas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 se recor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l puerto abreviado puede tener hasta 10 caracteres, sin embar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recomendable limitarlo a 4 (ej: VHF1    H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ma separa el nombre abreviado del comentario que le sigue,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o.  El comentario tendr 10 caracteres como mximo (frecuenc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l comentario,  es posible  aadir  un comentario interno 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CNF, y que no ser usado por l; para ello seprelo con "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lnea BIOS tiene al principio NON, la pantalla acceder al modo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 La palabra OUI significa  que la pantalla acceder  va BIOS.  El ac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 mejora la velocidad de proceso en un 50 por ciento ,  pero no va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fichero LOGFBB.CN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: Nombre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, al teclado : nombre del puerto @, un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F, 144.675 : Puerto A 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F, 145.275 : Puerto B 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F, 430.675 : Puerto C 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, 21.107 : Puerto D 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, 1299,675 : Puerto E 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, Telfono : Puerto F 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n de las definiciones de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: Acceso a la pantalla a travs de la BIOS (OUI)   Di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ciones del soft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le permite un fichero log con las siguientes limit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mximo de das : 35,   5  semanas si encadena 5 fichero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mximo de canales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8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 mximo de puertos :  8+1,  correspondientes a los puertos  A hasta  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dos la BBS y el teclado del SysOp "puer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 mximo de indicativo :  300  (Este no es el n de indicativos cono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 BBS, sino es el n de indicativos usados por la BBS durante el per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ubiera un desbordamiento,  se mencionara AUTRES para los indicativo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 para los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ce  el forward,  slo  las estaciones  que  actualmente  haga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n un valor, las otras se mencionarn con "n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disco duro  estar el programa LOGSTAT.EXE  y  el fichero  LOGFBB.C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habr suficiente espacio libre en el disco duro para el fichero de resul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El fichero log puede estar en un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teclee  LOGSTAT FBBLOG.nn  ( donde nn es el nmero de la semana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FBBLOG.nn (si el fichero est en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 resultantes se llamarn  LOG.@, LOG.A ... LOG.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ugerencia: mejorar el registro FBBLOG.nn  para los ficheros  LOG.x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prime a formato ZIP,   ARC   LZH con el nombre LOG990nn.ZIP,  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forma el 990 ser el ao 1990  (000 ser el ao 2000...)  y nn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se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 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 de ficheros creados es igual al n de puertos de la BBS ms DOS. Lo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suplementarios corresponden al puerto del teclado  y  al conj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iferentes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 log, llamado LOG.@,  corresponde al log del Sysop (teclado), 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, llamado LOG.T, es el conjunto de los puertos.  Los ficheros LOG.A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.H son los logs de los diferentes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amente si un puerto no ha sido utilizado, no se crear el fichero cor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cada fichero  LOG.x , encontrar en el siguiente o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rio de las conexiones por da (eje y)  y la hora (eje x)  con el di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l final de la lnea, y el tiempo total al final de cada colum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tiempo de conexin total: es la suma de las conexiones de cada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se dar  para el fichero LOG.T  el total  de las conexiones  por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empo medio por conexin:  es el resultado de dividir  el tiempo tot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onexiones por el n total de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empo medio por usuario:  es el resultado  de dividir el tiempo total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 total de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de mensajes bor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8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de mensajes le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de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a matriz de los mensajes reenviados por da (eje y)  y por hora (eje 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matriz no aparecer en el puerto en el que no haya habido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de mensajes reenviados: n de mensajes enviados a otra BBS 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de mensajes recibidos de forward: n de mensajes recibidos de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de mensajes recibidos en back-forward:  n de mensajes recibi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BBSs cuando se reenvan haci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de mensajes rechazados porque ya exi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array dando  el n  y  el tamao de los mensajes recibidos  enviad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BBSs, y la eficiencia en Bits/segundos ( Max 1200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BBS's se ordenan alfanumericamente,  y  la indicacin de eficiencia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e  para  los indicativos  que  hayan hecho  forwarding.  Esta matriz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r si una BBS no ha hecho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a matriz de las funciones utilizadas, en el eje "y" los indicativos or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os alfabticamente,  y en el eje "x"  el tiempo total de las conexion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os,  el n de conexiones,  y  las diversas funciones utilizadas  (le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 que sigue a continua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fichero LOG.T,  la columna X.F  (desconexin forzada por el sysop)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za por el n de comandos de borrado.  Al final de cada columna  s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ma compu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de una estacin espec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programa LOGCALL genera un log para una estacin espec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rma  de operar  es la misma  que el programa  LOGSTAT,  excepto 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re como parmetro un indicativo suplementario para definir la es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CALL FBBLOG.33 EA4D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generado  ser del mismo formato  que el  FBBLOG,  pero cont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las lneas especficas  al indicativo.  El nombre del fichero ser p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do al de EA4DCU.LOG, si el indicativo pedido es EA4D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jecute  LOGSTAT EA4DCU.LOG,  tendr las estadsticas relativas a 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cin (en el LOG.A, LOG.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pecifica el SSID, crear un log correspondiente slo al indicativ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ID especificado.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CALL FBBLOG.33 EA4DCU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 el fichero EA4DCU.LOG,  que le permitir visualizar todos los co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nviados por esa es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5 SATUPDAT.EXE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.EXE leer los mensajes de AMSAT recibidos va packet radio. Est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n inglesa de AJOURSAT.EXE. Este software es de F6B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 los elementos keplerianos tanto en formato NASA como AMSAT y actu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 los resultados en la base de datos de la BBS (SATEL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ue  SATUPDAT sin argumentos y ver por pantalla el siguiente 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 of satellites rbital parameters for F6FBB's bbs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7e - June 1991 - Bernard Pidoux, F6B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SATUPDAT [file name&lt;.txt&gt;] &lt;/option&gt; &lt;/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formato AMSAT (por defec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formato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merging new and old dat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update only satellite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keep only satellites present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767 satellites maximun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versin 1.77e verifica el cheksum para los ficheros AMSAT y NASA.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r de forma automtica los elementos keplerianos hacia la FBB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 una BBS virtual en el fichero BBS.SYS . Puede llamarse AMSAT,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declare el siguiente forward en el fichero  FORWARD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:\FBB\SYSTEM\SAT\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AUCION:  El nombre de la unidad de disco  y  el path deben coincidi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que vd. tenga h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automticamente SATUPDAT cuando encienda su ordenador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 el fichero bat de forma parecida a es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c:\fbb\system\sat\amsat.txt goto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fbb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amsa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amsa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unning the BBS ^C for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8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Compruebe el nombre del disco y los directorio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SATUP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tensin del fichero,  por defecto,  es .TXT,  aunque  puede espec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exten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opcionales  ambos argumentos despus del nombre del fichero:  el pri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 el formato de lectura, si es formato AMSAT    NASA.  El tipo AMSA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gunda opcin es para la forma de actualizacin. Por defecto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r la lista antigua con la nueva (igual que si selecciona opcin /f).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antiguos  de los satlites  que  no  estn presentes  en el fichero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se quedarn como estn, y los otros se actualiz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n /u puede seleccionarse si vd. no quiere aadir nuevos satlites.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ctualizarn  los elementos keplerianos  de los satlites existentes. 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e previene que se graben ms satlites de los que nos interesan act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n /s, es al contrario, da la posibilidad de actualizar l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os satlites de los que an no haya ningn d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le ayudar a suprimir satlites antiguos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caso, el programa toma con cuidado los datos permanent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lites, tales como la frecuencia  (para doppler)  y el salto para cal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imiento (la primera vez debe colocarlos manual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s elementos keplerianos del fichero de entrada son antiguos  y ya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base de datos de la BBS, sta no se actu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se ordena  por nombres  para encontrarlos fcilmente  en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s elementos de un satlite  estn duplicados  en el fichero de entr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perar a nuevo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puesto,  si el CRC calculado por el programa no es el mismo que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de entrada, el programa informar que el CRC no es correcto, y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 no se tomarn los elementos kepleri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fichero bat de ejemplo, suponemos que vd. tiene conocimiento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2 formas de ejecutar el programa SATUPDAT. La primera vez pida al pro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que lea los datos  en formato NASA  y  la segunda vez  que  los lea 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por defecto AMSAT.  La razn  es que la probabilidad  para que ocu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rror, en ambos formatos,  para el mismo satlite es muy pequea.  As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e  un error en un formato  el programa completar  la actualizac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haya encontrado elementos keplerianos errneos al pasar  de un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tro.  Se agradece a AMSAT por la adopcin de un checksu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8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6 SLEEP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que gasta tiempo  (argumento expresado en segundos) mientras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 nada. Puede interrumpirlo pulsando  Ctrl-C,  y le permitir la interr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de un fichero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es del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es el nmero de segundos de esp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7 TLABEL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para actualizar el fichero  YAPPLDL.SYS  que  contiene las di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quetas  (informaciones)  de los ficheros recibidos  con el protocol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BEL renombra YAPPLBL.SYS  en YAPPLBL.OLD  y crea el nuevo YAPPLBL.SY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e slo las etiquetas  de los ficheros  YAPP existentes.  Este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ido desarrollado por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jecucin de esta utilidad slo ser vlida desde el directori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mplea ningn arg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8 MAKEPG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para genera el fichero .EXE de la BBS. Este ejecutable necesit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binarios (xxx.BIN) para utilizar el idioma Ingls 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es del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G programa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generar un programa en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G programa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generar un programa en I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G puede transformar los siguientes progra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.BIN     -&gt; SE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INF.BIN -&gt;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MESS.BIN -&gt;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WP.BIN   -&gt;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9 SETUSER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que da la propiedad  de un fichero a un usuario  para un uso fut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es del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SER indicativo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"SETUSER F6FBB TOTO" permitir a F6FBB,  y slo a l, modifi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r el fichero T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0 CLEANUP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que borra todos los mensajes no usados y no definidos en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MES.SYS.  Este programa deber ejecutarse en el directori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es del tip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directorio de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cuidadoso con esta utilidad.  Si especifica  otro directorio  que no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 BINMAIL, borrar todos los ficheros del directorio 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1 MAINTINF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 para  el mantenimiento  del  fichero INF.SYS.  El fichero  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e  la base de datos  de usuarios.  En caso de problemas  en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.SYS, vaya al directorio SYSTEM  y  ejecute MAINTINF seguido d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es.  Los registros de los usuarios  no conectados dentro de este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es sern borrados  y a sus usuarios les ser preguntado de nuevo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 en la prxima conexin.  El nmero  '0'  borrar cualquier registro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chequear el fichero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2 MAINTREJ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para el mantenimiento  del fichero REJET.SYS . El fichero REJE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el rechazo, y bloqueo  de inform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reformatea las lneas y verifica el n de par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9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3 CUT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que permite tomar una parte de un fichero y copiarlo   aadirl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fichero. El formato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FicheroInicio   al  FicheroDestino Tamao Desplazamiento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cheroDestino  se  le aadir  el tamao  indicado  del  Fichero Inic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zando por el Desplazamiento.  Si se especifica el indicador /A,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tos se aadirn al FicheroDestino,  y sino, se aade este indicado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se reemplaz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equea utilidad es til para coger partes de un fichero,  para cop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egar con ficheros binarios 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cuerdo con la especificacin del Desplazamiento  en el comando XGET,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so  de  una  ruptura,  primero  anote  la cantidad  de  datos  recib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.e.: 50300), y grabelos, y luego teclee  "XGET Fichero 50000".  La trans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cia empezar  en el Desplazamiento 50000  y  le permitir recibir el 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ichero.  De esta forma tendr 2 partes,  jntelas con el comando COP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comando CUT.  Es ms seguro cortar la primera parte recibida an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ar recibir los ltimos bytes que con toda probabilidad sern bas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9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BASE DE DATOS WHITE PAGES Y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1 DESCRIP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mplementacin de las White Pages en el software de la FBB est basa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delo W0RLI  (gracias a Hank por este trabajo).  He intentado manten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 grado de compatibilidad de este desarrollo con vistas a futuras mej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ar explicar como trabaja la FBB las Whites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ntentado adoptar algunas de las caractersticas  de las espec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RLI's, por eso espero que no afecte mucho a la compati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que nada,  Porque necesitamos las White P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White pages tienen unas caractersticas interes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a base de datos dinmica  que  contiene  los nombres de usuarios, 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, QTH y BBS local (como los otros camp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cionamiento / enrutamiento automtico  del correo  a la BBS local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vo de dest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server de White Pages con peticin remota de lo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 se actualiza,  primeramente por la informacin dada po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cuando ejecutan el comando  N, NH, NQ y NZ,  y por su BBS local  (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WP);  y posteriormente por la informacin contenida dentro de las c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as de los mensajes que pasan a travs de una red (Net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 es dinmica,  cambia constantemente,  y se actualiza po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en tiempo real. As, en cuanto se recibe una lnea de la cabecer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en formato ASCII,  cuando se completa la decodificacin de un men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en forwarding comprimido;   tambin cuando un usuario se desconect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(esto se hace para prevenir mltiples actualizaciones durante la se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, la base de datos puede contener muchos indicativos. De hecho, se m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 una lista de todos los indicativos por la ruta de los mensaje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dos  a las  BBS's  en el forwarding.  Hoy en da,  el tope es de  1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s;  cantidad suficiente  aunque  cada da  se incrementa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paqueteros.  Esto permitir al usuario enviar mensajes  a otro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undo  sin necesidad  de saber  sus rutas  jerrquicas.  Antes haba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ear lo sigui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K6VAZ @ KM6WU.#CENCA.CA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 reemplazarse ahora por el usuario teclean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KM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 le aadir la ruta jerrquica (HA) y le enviar la respues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K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ROUTING @KM6WU.#CENCA.CA.USA.NOA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UL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ruta de destino (HA) no est grabada en la base de datos, 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sar al usuario y le pedir la direccin manu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9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capacidad de las  White Pages  es el envio automtico  de mensaj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hacia otras BBS's. Estos mensajes se generan cada noche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ntenimiento de la BBS  y contienen las adiciones y modificaciones qu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do en la base de datos.  Estos mensajes se envan direccionados a to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(FROM)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pasan  terminan en otra BBS equipada con White Pages,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se actualizar como 'WP local'  en esa BBS.  Esta caract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a DEBE USARSE CON CUIDADO,  porque generar ms trfico en la red y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 sobrecargar la fr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o es buena idea enviar estos mensajes de actualizacin por HF 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utilidad de las White Pages (WP) es dar informacin de l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a peticin remota  (a distancia).  Esta caracterstica se describe 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rafo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ficheros usados por White Pages estn en C:\FBB\SYSTEM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2 PETICION DE ACTUALIZ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 recibe informacin  de diferentes fuentes.  La  s  indi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da lnea del mensaje de actualizacin es como un sufijo del indica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sufijo /U  denota  que la informacin en esta lnea de actualizac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generado por el usuario  y  por lo tanto se asume  que es  CORRECTA. 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est recogida  por la BBS siempre  que el usuario responda 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, NH, NQ  NZ.  La fecha asociada a la informacin es  la de desconexi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sufijo /G  denota que la informacin  en esta lnea ha sido recogid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a cabecera de un mensaje en el campo TO  y  siempre que el usuari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do.  La BBS Local del usuario  se asume  que es la que tiene en l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una R: lnea de cabecera.  La fecha asociada con esta informacin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 que hay en la lnea de cabecera (R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sufijo /I  denota la informacin a travs de las lneas de cabecer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de la BBS.  Esta informacin puede consistir en la ruta jerrqu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), el QTH (entre corchetes) y el cdigo postal  (seguido de Z:).  L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informacin se toma de las lneas R: de cabeceras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 BBS est inactiva,  el programa avisa  al administrador de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y le da informacin detallada acerca del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3 DESCRIPCION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 se compone de registros individuales. Cada registro con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cativo y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formacin ac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formacin temp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ponentes de la informacin activa y temporal son idnticos y cada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 los siguientes camp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 Pgina - 9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cha de l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cin jerrquica (una palab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igo postal     (una palab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th               (una  ms palab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se utiliza la informacin activa para el direccionamiento/enrut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eticin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4 ADMINISTRACION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  actualiza  la base de datos  de la forma  que  se indic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prra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utina de actualizacin mirar primero si los datos que hay de un ind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o coinciden  con los datos  de entrada.  Si no existen,  se crea  un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y la informacin de entrada se usar para rellenar los campos de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indicativo, tantos en los datos temporales como activos.  La fech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da por la que venga asociada con la informacin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registro ya existe,  los datos desconocidos de los campos temporal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os se rellenarn,  y  aquellos campos  que  ya tenan datos  en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l,  se reemplazarn por la nueva informacin  si la nueva fecha 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nte  que la que hay grabada en el fichero.  La fecha se ajustar a 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tos que se actualiz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nueva informacin es del tipo /U,  los campos actuales se reemplaz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s nuevos (Activo y Temporal),  ya que esta informacin ha sido intro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da directamente por el usuario.  Si la informacin  era  de otra categ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slo la parte Temporal del registro ser actualizada, as los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s Activos  Primarios quedan sin actu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e cambia un campo, se colocar una marca para la peticin de valid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ena validada la marca /U, entonces no habr ningn cambio. Esta marc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en el caso de que se valide la actualizacin de mensajes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5 EPURWP Y ACTUALIZAR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WP  es un programa de mantenimiento para las White Pages  que se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da ciclo de "BBS en Mantenimien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omprueba  la validez  en cada una  de las entradas,  y  eli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registro "no deseado" (p.e.: en el caso de un indicat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tambin chequea  la fecha de la ltima actualizacin de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l de cada registro. Si la fecha es anterior al n de das predefin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dando como parmetro por defecto 40 das )  entonces  la parte temporal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 estable,  y los campos conocidos se transfieren a la parte Prim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, que ser usada para responder a los direccionamientos 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 garantiza  que  los mensajes enviados  por los usuarios a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tengan un buen direccionamiento. Una vez que la parte Activa del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 est grabada,  la parte Temporal puede ser modificada cuando veces de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la parte Temporal  ha quedado sin cambios durante 40 das,  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ejecuta  cualquiera de las opciones  "Nx"  en su nueva BBS Local,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n los registro Primarios  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s cambios se validan, los registros se marcarn con un indicador y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que se aadir al fichero  MESS.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lnea de salida de los mensajes de actualizacin WP s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930123 FD1CDC/U @ F6FBB.FMLR.FRA.EU zip 31240 Claude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campo desconocido se reemplazar por "?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930123 FD1CDC/U @ F6FBB.FMLR.FRA.EU zip ? ?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rcter U es el tip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6 PETICION DEL SERVER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FBB posee un server WP int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mato para ejecutar el server WP 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WP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Request (does no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3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Z (or /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le responder a la peticin  con un mensaje privado,  direccio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remitente  y  enrutado hacia la BBS de acuerdo  con la primera R: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c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de contestacin se restringe a un mximo de 100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0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de la BBS dispone de varios servers  que se activan cuando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e mensaj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ers se activan cuando se recibe un mensaje cuyo destinatario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do al final del fichero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cin de los servers al final del INIT.SR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dicador de 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ista de los servici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esti Nombre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DIR REQ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FIL REQF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OC NEWD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n del fichero de inici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ers  son programas ejecutables  cuyas habilidades se detallan 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ndice 9.  Se  encuentran  en  el directorio  que  contiene  el  ej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.EXE y el fichero de configurac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recibe un mensaje privado,  cuyo destinatario  est definid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.SRV,  se llama al programa correspondiente de destino  con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temporal  en la lnea de comando.  Este fichero temporal contien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de mensaje  del server pedido  (vea la descripcin  que  se detal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a terminacin  del  programa server,  el fichero  de correo entrante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a para recibir una respuesta.  El mensaje direccionado  al server 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temporal se borrarn despus de este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desarrollar muchas utilidades, todo depende de su imaginac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0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1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REQDIR enva la lista de los ficheros de mensaje (total  par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tiliza  la lnea de comando estndar  de un mensaje.  El mensaje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del tipo privado y direccionado a la BBS que queramos pedi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REQDIR @ bbs de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 contiene dos informaciones,  la mscara  de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.EXE, *.*, etc...) y el signo @ seguido de la BBS de retorno. El mensaj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rno ser direccionado al remitente de la peticin va BBS de retorno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n especificar comodines,  porque  en este caso  se listarn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dn @ bbs-return &lt;- comodn de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del mensaje no es necesario,  el server ignorar su conte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REQDIR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\*.ZIP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mensaj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mimos en este ejemplo que YAPP es un subdirectorio del directori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0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2 REQ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 REQFIL  permite reenviar  el fichero ascii pedido  al emisor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 enviado  a  REQFIL  tiene una sintaxis definida.  Se utiliza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 estndar.  El mensaje debe ser del tipo privado  y direc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o a la BBS a la cual queramos pregu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REQFIL @ bbs-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contiene 2 informaciones, el nombre del fichero p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el signo @  seguido de la BBS de retorno.  El mensaje de vuelta ser d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ionado al remitente de la pe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fichero @ bbs de re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 necesario el texto del mensaje. Su contenido no lo tomar en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REQFIL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\ESSAI.TXT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mensaj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asume que DEMO es un subdirectorio del directori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de la BBS remota ser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 File: DEMOS/ESSA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l fichero ESSA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3 NEW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NEWDOC permite una simple  y rpida actualizacin de la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de la base de datos  (DOCS del server).  Este server crear el ficher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etiqueta.   No podr  crear un directorio,  por eso,  es convenient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la estructura de subdirectorios neces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nsaje dar un resumen del remi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la lnea de comandos estndar. El mensaje debe ser del tipo priv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onado a la BBS que lo actu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NEWDOC @ bbs-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contiene 2 informaciones: el nombre del fichero p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do de una etiqueta dada por el fichero (vea la descripcin de DOC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fichero y Etiqueta en diferentes palab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del mensaje se transformar en fichero de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\DOC_1.DOC Esta es la etiqueta de la docum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mensaj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el contenido de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la docum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asume que BBS es un subdirectorio d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pecifica el fichero NEWDOC.SYS, el server estar limitado a los ind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os declarados en este fichero, un indicativo en cad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fichero NEWDOC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0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4 REQ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REQCFG permite enviar la actual configuracin d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enviado a  REQCFG  tiene  una sintaxis definida.  No  se toma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nta el texto del mensaje.  El mensaje debe ser del tipo privado y direc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o a la BBS que queramos pregu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REQCFG @ bbs-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contiene el signo @ seguido de la BBS de re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de respuesta ser direccionado al remitente de la pe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del mensaje no es necesario, y su contenido no se tomar en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REQCFG @ FD1CDC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mensaj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de la bbs remota 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Cfg V 1.2 (C) F6FBB 1992 - BBS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6FBB Versin 5.15 compilado en Feb 07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Us:14620  Mem Ok:148288  Bid:30000  Ports:4  Ch:12  FBB Ok  BI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dades disponibles :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: 29 pginas (46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: 17 pginas (272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WD :  1 pgina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 :  1 pgina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R : 11 pginas (17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 : 45 pginas (72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G :  5 pginas ( 8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: 109 pginas (174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F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A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CA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: 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: PORTU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: 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: SVE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: 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: FRAN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DIR : Peticin de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FIL : Peticin de un ficher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OC : Acerca de documen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FG : Peticin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7P : Serve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SERV : Server de fichero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FMLR : Distribucin Infos Re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: Server W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: Multidir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 Interface Emulacin Canal Modo 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DRSI      WA8DED    9     UYWL  NO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ESS/COM.  KAM       1     GYW   15M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FBBIOS    FBBIOS    1     UY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ESS/COM.  KAM       1     GYW   HF-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0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FORMATOS DE FICHER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iversos ficheros usados en la configuracin y en la operacin de l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n  una sintaxis parecida.  Para que  se ejecute  bien el software 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los ficheros bien configu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 fichero  que se configura  es  el INIT.SRV.  Este fichero co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la BBS y del hardware que vd. uti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stema toma en cuenta ms de 10 ficheros ascii para su configuracin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lvide  de grabar  el fichero  despus de cada modificacin.  Est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se tantas veces como sea necesario.  Nunca borre un fichero, 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ontener datos valiosos.  Nunca modifique  un fichero binario. 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tienen un nmero especifico de lneas,  si aade  suprime algu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lneas,  generar un mensaje de error.  Este es el caso de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mayora  de los ficheros de configuracin,  el carcter # debe pon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RIMERA COLUMNA, esto significa que es una lnea de comentario, y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r en cuenta para el computo del n de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 pueden estar en directorios diferentes FBB,  SYSTEM,  BI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por defecto se indica despus del fichero entre parnt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0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 PORT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se encuentra en el directorio SYSTEM  (si utiliza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). Recuerde que la lnea que comienza con # es una lnea de co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io y la BBS ignora estas lneas.  La BBS puede usar drivers para un m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8 puertos serie, COM1 a COM8. Tambin puede utilizar un puerto multiple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uede manejar hasta  4 TNCs por puerto COM.  Puede utilizar otros pu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, para ello debe cargar los utilitarios COMBIOS,  MBBIOS,  FBBI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drivers deben cargarse  ANTES  de ejecutar el programa de la BBS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 los drivers en el APPEL.BAT .  Tambin puede usar un modem telef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BBS. En este caso el nmero de TNCs incluyen el modem y debe carg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dar PORT.SYS con 1 TNC (COM1) con modo host WA8DED,  no com-driver,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es,  1 canal para salida de forward,  1 canal reservado  para BBSs 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para programacin de canales y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uertos :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NCs : Cuantas TNCs y modems utiliza. Con multiple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uede tener hasta  4 TNCs por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uerto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m : COM-nmero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terfa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 = Driver ESS COM (exte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 = Nodo BPQ (versin 4.05 y sup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3 = Modem telefnico con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 = Driver con tarjeta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5 = Interface TFPCR/TF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ireccin : Direccin del puerto en hexadecimal. Necesario si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multiple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audios : Velocidad en baudios (hasta 56 KBds). Ignorado por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tilice igual n de lneas como puertos 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 Interface Direcc (Hex) Ba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0 3F8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NC : N de TNCs qu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bCh : Nmero de canales que quiere habilitar en l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anales mximos disponibles dependiendo del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m : Nmero de puertos COM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ultCh : N de canales si utiliza un multiplexor, si no, coloqu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En tarjeta DRSI utilice valores de 0  a 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Para la KAM utilice 1 para VHF  y  2 para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aclen : PACLEN en est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axframe: El n mximo de paquetes que la TNC enviar a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bFwd : N de canales para SALIDA del forward al mism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xBloc : Cantidad de bloques, expresados en kbytes, para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/P-Fwd : Minuto de la hora para el comienzo del forward, y per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(cada cuanto tiempo se pide el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odo : Uno de es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 : Mod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G : Modo "Gu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 : Mod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eclee uno de los siguientes modos ho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K : Modo host de la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ada una de estas letras ( varia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 : Enva una baliza despus de cada llegada de cor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 : Modem telef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Y : Yapp permitido en esta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W : Gateway permitido TO en esta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R : En este puerto slo se permite la 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req. : Texto que describe este puerto (max 9 letras, no hay espac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gual n de lneas como TNCs 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 Maxfr NbFwd MxBloc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4    1   1      230  4     1     10     30/60   U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dicativos especiales y modos en algunos 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s Indicativo-SSID Modo  (slo con el modo host de WA8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1   LA1B-1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n d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rximo ejemplo, se han quitado todas las lneas de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fichero con 4 puertos, 13 canales, no com-driver, con 1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xor en COM 1. El puerto 1 tiene limitado el acceso (guest), el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y el 3 permiten la transferencia YAPP y el puerto 4 utiliza una PK-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uerto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 Interface Direcc (Hex) Ba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1         3F8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 Maxfr NbFwd MxBloc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4    1   2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4    1   3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1    1   4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ejemplo con 4 puertos, 13 canales, con ESS/COM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uerto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 Interface Direcc (Hex) Ba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1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1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1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1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 Maxfr NbFwd MxBloc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ejemplo con 1 puerto nodo BPQ y 4 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uerto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 Interface Direcc (Hex) Ba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 Maxfr NbFwd MxBloc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4    1   1      230  4     1     1      00/60   UQ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ejemplo con 1 tarjeta DRSI y 8 canales, mximo 1 canal en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uerto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 Interface Direcc (Hex) Ba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NC NbCh Com MultCh Pacl Maxfr NbFwd MxBloc M/P-Fwd Modo Fr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8    7   0      230  4     1     10     00/60   UD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1    7   1      80   2     1     10     30/60   GD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2 CRON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est en el directorio  SYSTEM.  La BBS mira en este ficher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cada hora. Si la hora y la fecha es correcta, la BBS ejecutar los co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de est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DOS se ejecutan con el comando X  el D, tal como X DOTHI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OTHAT.EXE.  Se carga primero,  de forma automtica,  un  COMMAND.COM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 un fichero BAT.  Esto hace que necesite su sistema ms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 D la pantalla se graba, y reaparece despus de que el programa ha f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ado.  Con X el programa no escribir sobr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CRON.SYS.  Aqu los comandos que pueden ejecutars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hora, incluyendo Gateway, Yapp, Bip y Talk pueden activ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esactiv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ormato: TALK YES (NO), BIP YES (NO), GATE 1 YES (NO), YAP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YES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os programas DOS se ejecutan igual que en el FORWARD.SYS,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mando D   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gual que en el FORWARD.SYS, puede usar H = horas y D 0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0=domingo, 1=lunes.....6=sb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ambin est permitido  IF-ENDIF  y  IF-ELSE-ENDI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ormatos posibles para la h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F H 0-9 Todas las horas entre las 00  y 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F H 0,9 Slo a las  00  y 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F H 0,9-11 A las 00, y todas las horas entres las  09 y 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F D 0-2 Domingo, Lunes y M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P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 1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 8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DOTHIS ARG1 ARG2 A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DOTHAT ARG1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3 REJET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 est  en el  directorio  SYSTEM.  Con l  es posible  recha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rtos tipos de mensajes  rechazarlos por su tam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letra de cada lnea especifica la acc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= Reject : El mensaje no se reci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Hold   : El mensaje se recibir, bajo la supervisin d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= Local Hold : Slo se tomarn los mensajes creados en est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para rechazar mensajes. Son rechazados con N-B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ipo, Desde, @BBS,  A, BID, tamao mxi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ueden usarse comodines * y ? (igual que en el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B TOTO  ALL    TATA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B *     *      VENTE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B *     VENTE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* P1RAT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B *    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4 PASSWD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se encuentra en el directori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lnea  de este fichero  es  el password genrico,  esto sign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este password  ser utilizado  por todos los SYSOPS  que  NO  tengan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especfico.  Asegrese de cambiarlo, es secre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lnea es un password especial para un sysop especfico, aqu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6CU.  Los dos nmeros siguientes  corresponden al cdigo de seguridad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.SRV (verifquelo).  As, en este caso LA6CU, tendr el cdigo de segu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 n 69 antes del comando SYS,  y 1023 despus.  En la siguiente lnea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s para LA6IM son el 123  y  10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shdfkjasdfuweiuryiusdfashdfabsmfzmxncvbiouweqyriuyweruyasj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6CU 69 1023 jkasdhfiuweyiruyasidkasfuiweriuoasdfkjlahsdfj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6IM 123 1023 uiwyejhaskjdfhasdfiuyaiuowyeruakjsdfhkjahfdl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lnea en el PASSWD.SYS  puede tener un mximo  de 255 caracteres.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 primer test  del programa  de la BBS,  slo necesitar  la primer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lo que desee en l,  y  tenga siempre los datos escritos  en una h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pel y por favor, no la p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5 PROTECT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se encuentra en el directorio SYSTE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fichero puede especificar los directorios en los que vd. NO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ualquier sysop pueda borrar cualquier fichero.  Para borrar ficher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protegidos,  el comando debe ser tal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+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6 LANGUE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est en el directorio  SYSTEM.  Normalmente, la primera vez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 falta que cambie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hay 3 nmeros.  El texto en el fichero explica su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 hay una lista  de los idiomas.  Estos nombres  deben se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s que los usados en los ficheros .TXT y .HLP  en el directorio LANG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forma,  debe haber un ENGLISH.TXT  y  ENGLISH.HLP,  siempre  qu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n el fichero LANGUE.SY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 de  unas lneas  de comentarios,  hay una lista de prefijos,  y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n de idioma que a cada usuario se le asignar la primer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se conecte.  Luego  el usuario  puede cambiar  de idioma,  utiliz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OL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erde, que necesitar ms memoria cuanto ms idiomas cargue en el apar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 " N de idiomas cargados ".  En el ejemplo siguiente,  todos  los idi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disponibles, pero slo se disponen de 4 al mismo tiempo. La BBS desc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 un idioma de la memoria para cargar otro desde 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para decidir que idioma se le asignar al usuario que se con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or primera vez.  El usuario lo podr cambiar lueg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odos los prefijos no se listan a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3 parmetr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mero de idiomas - N de idiomas cargados - Idioma al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4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 : I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 : Noruego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3 : Noruego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 :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5 : Swedish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6 : Swed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7 :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8 : Dans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9 :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0: Portu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1: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2: Ale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3: Ca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4: 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5: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6: R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7: Yugosl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*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7 FORWARD.SYS File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FORWARD.SYS  define el setup de las diferentes BBS's  con l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. har forwarding.  El fichero est organizado  en bloques,  y  cada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un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y sus includes se compilan  al ejecutar el programa de la BB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editarlo   retornar desde el DOS Shell (Alt+F9),  si uno d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se modif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fichero FORWARD.SYS  uno de sus include se modifica, todos los men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 activos se escanean,  y  las nuevas rutas se colocan  de acuerdo 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hechas.  El escaneo puede pararse con Alt+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lnea del fichero  comienza con una letra  que  define la fun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.  Cualquier lnea que comience por el signo #  se tomar como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entario y por lo tanto se igno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s de lne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(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bloques deben comenzar con una lnea igual que sta.  El indic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 es el de la BBS con la que vd. har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(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bloques deben incluir  al menos  una lnea como sta.  Se envi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personales dirigidos con la direccin '@ (indicativo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 (indicativo1) [V DIGI1 DIGI2 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completa de conexin (C indicativo V digi1 digi2) debe ir prece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letra C.  En la mayora de los casos, habr 2 letras C consecutiv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spacio entre ellas.  La letra V especifica una cadena de repetidores,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al; si utiliza EPROMs TF4 ( equivalente) - mire el fichero WA8DED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haber varias lneas C,  en el caso de conexiones en cascada  (THE 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nea de conexin condicional (encerrada entre un IF y un ENDIF) 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as determinadas.  Se permiten hasta 8 lneas,  y cada lnea pued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ximo de 80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un nodo KA y conexin X, Puede enviar C X (indicativo).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necte a un nodo,  todos los comandos  despus de la primera C  se en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hacia ese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(co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que se ejecuta por el D.O.S. (colocacin de frecuencia, por ejemp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ntalla se graba antes del comando, y se restaura cuando se acaba.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e un fichero .BAT,  se carga un COMMAND.COM  antes que ste,  y 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 necesitar algo ms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condicional complementaria a la declaracin previa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lnea condicional definida por un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(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  que  ser automticamente  enrutado  ( excepto si tiene una r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)  a la BBS,  que  previamente habr sido declarado  en una lne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debe seguir a una lnea B ).  Puede haber varias lneas F  seguidas p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B.  Si esta lnea no precede a una lnea B,  entonces los boletines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utarn hacia sus destinat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(ru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grupo de rutas para boletines (EU por ejemplo).  Este indic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 se aplica  a  los boletines.  Los mensajes  privados  son enrutado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erdo  al indicador  de la BBS  (vea la lnea B).  Puede haber varias ru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s BBS con las que vd. haga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(ru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 la ruta usando el modo de direccionamiento jerrquico. 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se los comodines  (*  ?)  para reemplazar la parte desconoci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del destina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1 ... IF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condicional de seleccin de ruta. El valor para "n" es una cifra,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y 9, dependiendo de la seleccin.  La primera seleccin es 1,  y  la mx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9.  Las lneas entre  IF Cn y ENDIF  slo se tomarn en cuenta si la s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in actual es n.  Si la conexin no se logra  (no se recibe el promp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lamada), el n de seleccin se incrementar y se comprobar si el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l mismo en el bloque siguiente.  Si el puerto es diferente, se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loque durante los test relativos al nuevo puerto.  Si la conexin se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a,  la seleccin se resetea  al n 1  para la prxima llamada,  y  si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r.  Si todas las selecciones fallan,  la seleccin se resetea a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l sistema busca el siguiente 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condicional  de los das  de la semana.  Esta lnea define  un jue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 que se tomarn en cuenta si la expresin  que define los das sigu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es verdadera  (TRUE).   0  corresponde al Domingo  y  el 6 al Sbado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in  'IF D 0,2,4-6' es verdadera para el Domingo, Martes,  y del Ju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Sbado.  Puede haber varios IF's anidados (se recomienda sangrado)  d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 bloque.  La expresin ENDIF define el final del bloque con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condicional de la hora (IF).  Esta expresin define  un juego de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lo se tomarn  en cuenta  si la hora seguida de  IF es VERDAD.  La 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ta en el formato 0,4,12-23  es verdad a las  0h, 4h,  y  desde las 12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23h.  Puede haber varios IF's  anidados  (se recomienda sangrado)  d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 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condicional  para la disponibilidad de un puerto.  El test ser  VER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inguno  de los canales  se usa para el puerto.  Puede ser necesario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antes de hacer qsy con la emisora, por ejemplo.  Puede haber varios I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dados  (se recomienda sangrado),  pero no pueden estar fuera de un 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presin ENDIF define el fin del bloque con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condicional que slo ser VERDAD  si el forward se pide manualment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F4, FR  F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za  a empezar  el forwarding  en un canal  especfico.  El forward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zar si el canal est ocup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(comando) [va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cin  de parmetros  para  la TNC.  Los parmetros  se asignarn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 relativo.  La sintaxis  es igual  al del modo host  de la TNC.  Sl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B (Paclen = tamao del paquete) ha sido aadido.  El parmetro B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se con todas las TNCs  (incluida la KAM)  para especificar el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de la BBS maneja siempre el paclen.  El PACLEN de la KAM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0 (256) para que el paclen de la BBS trabaje en todas las circunsta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parmetros se usarn tambin para el "forwarding invers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 el protocolo estndar de forward (MBL/RLI) para la BBS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(minu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un fuera de tiempo para la BBS.  Se expresa en min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(puer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 el puerto donde se har la conexin.  El puerto se define p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ra, desde la A hasta la H para los puertos 1 al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ide el forwarding inverso desde mi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una BBS  no tenga correo para la nuestra,  puede hacer  el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Conexin (Connect)  Fallo(Failure)  Ocupado(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juego condicional suplementario  para el caso de conexiones secuenc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(TheNet, por ejemplo).  Pueden definirse los 3.  Las sentencias "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ailure"  y  "Busy" ya estn definidas en este software.  Tengan cuida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etras maysculas y minsculas. 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onne Echec Occup.  El software interpretar "Conne" como Conexin, "Ech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Fallo,  y  "Occup"  como Ocupado.  Esto le permite acceder  a nodos 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que no son usados normalmente por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4 lneas S pueden definirse en un bloque d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l mximo tamao que puede tener un fichero para enviarse. 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 puede ser condicional (entre un IF y un END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P : significa que es pri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S : significa que primero los pequ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2 : significa que slo se enviarn los iguales  menores a 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posible combinar una  mas de estas opcio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P S 2 :   significa que slo los privados iguales    menores a 2 KB,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queos prim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, se enva primero el correo personal y luego los 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RUTA1 RUTA2 ... (hasta 8 rut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prioridad al reenvo de boletines.  Boletines @RUTA1 se envan prim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los boletines @RUTA2, y as sucesivamente.  Puede haber hasta 8 ru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ficas.  El correo privado  (incluyendo mensajes P, T  y  A ) siempr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nviarn los prim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(tex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enviado al conectarse a la BBS. (Obligatorio en algunas BBS TCPIP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r el protocolo) .  Permite enviar  indicativo  y  password  cuando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 a una BBS por telf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(co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para ser ejecutado por el DOS (por ejemplo, seleccin de una freq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ntalla no se grabar antes del comando,  as  el ltimo no accede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.  Este comando es idntico al comando D,  pero es ms transparen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rpido.  Cuando ejecute un fichero .BAT,  un COMMAND.COM se carga au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amente. Ya sabe, esto consume algo ms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automtica de la hora de la PMS  (si el SID se parece a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MS-3.0-C$]). PMS se ajusta a la hora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r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ruta NTS  para mensajes NTS.  Este indicador  slo se aplica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 tipo "T".  Puede utilizar comodines.  Puede haber varia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dicacin de rutas para cada BBS con la que haga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(cadenas de ray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el final de un bloque de forward. El bloque comienza con una lne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una excepcin.  Se utiliza con lneas del tipo B, F, G, H.  La exc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siempre  se coloca  antes de la declaracin condicional  de verdad.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cin siempre es del mismo tipo de declaracin (no puede tener una exc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!F con una lnea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B F6FBB Excepcin para F6FB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F* Forward para todas las BBS's que comiencen con una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iene lmite el n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  el fichero  especificado.  El fichero  debe estar 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en uno de sus 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l fichero de forwar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chero de forward se crea con un fichero principal,  incluyendo un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loques, cada bloque pertenece a una BBS con la que hagamos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l mnimo blo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loque ser un fichero incluido en el FORWARD.SYS.  Se construye tecle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en la primera lnea una A con el nombre de la BBS cercana,  y en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se coloca una cadena de rayas.  Incluye este bloque una lnea con una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uerto en uso) y una lnea C (peticin de conexin), y una lnea B (BBS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o).  Una lnea F con el indicativo del SYSOP  precedida de una lnea B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un enrutamiento automtico del cor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A                      Puer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C1CDC-1 F6FBB-5     Lnea de con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C1CDC BBS             BBS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C1CDC                 indicativo al que se reenva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tipo de bloque es vlido  para cualquier PMS de una BBS  que no so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autom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bloque ms complej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                    FC1HAQ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FRA                    los boletines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                    que tiene varios enruta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AMSAT                  boletines para AMSAT se grab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NA                   Todas las rutas .H que ac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SA                   en  .NA, 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EU                   y  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5                      5 minutos fuera de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1                    1 eleccin de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B 250                Paclen e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N 4                  Ret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C1HAQ-1 F6FBB-7 019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2                    2 eleccin de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-17                desde las 8h hasta las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5                  ficheros de 5 kb M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B 250                Paclen e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N 4                  Maxframe e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C1HAQ-1 F6FBB-7 01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3                    3 eleccin de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A                    se utiliza el puer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                    slo para correo pri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6FBB-2            Conexin al 1er. nodo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F6KUB-2           Conexin al 2   nodo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C1HAQ-1           Final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C1HAQ                 Definicin de varios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C1HAQ                 enrutadas por FC1HAQ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6CQU                  sus SYSOPs  y/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especf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6ABJ                  Otras BBS's e indicativ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que les hace forward  FC1H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G*                     otras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HB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           Fin del bloque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es posible utilizar ficheros include con FBB.  As de esta forma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un pequeo  FORWARD.SYS,  con los indicativos de las BBSs  con la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ga forwarding,  y  en  otro directorio  todos los bloques  de forward. 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 un fichero  para cada BBS.  Para transferir un bloque  (que comi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a A y finaliza con  -------)  al fichero FORWARD.SYS,  coloque el si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lt;' tal como se ve en el siguiente 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fichero FORWARD.SYS con ficheros 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 DE FORWARD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E6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C1G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F6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D1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D1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D1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6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E1J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1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SV1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4X1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RS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I7X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F6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FWD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0-3,2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COM A2E8 M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COM A2E8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fichero include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LA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@T2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7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COM A2E8 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EA8R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automtico a un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nteresante tener un enrutamiento automtico de mensajes  boletines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,  para  futuros procesos,  archivo,    comunicacin  entre BBS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xistan en el mismo ordenador.   La comunicacin puede hacerse a trav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.  El correo pendiente (mire INIT.SRV) se testea una vez cada min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mbio, un fichero puede estar definido  en un bloque de forward y act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arse cada 15 minutos.  Este fichero se define en un bloque idntico 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entre BBS's,  el puerto comienza con @  y  la lnea de conexin d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fichero  creado  actualizado.  El nombre usado  por la BBS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rse en el fichero BB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fichero forward  (forward al fichero B:MAIL.FBB para mi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do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B:\MAIL.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l fichero de comandos especfico a un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comando DOS (lnea D  X) definido fuera de un bloque de forward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jecutar si el puerto de forwarding coincide con el ltimo puerto s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ce la capacidad de hacer qsy en su emisora  HF con un programa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o  "ICOM".  Asegrese de colocarla en standby,  ponga su frecuencia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l fichero de forward, slo si el forward se aplica al puerto HF.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que seleccionar el puerto antes de ejecutar el comando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         Fin del ltimo bloque d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D                       Seleccin del puerto HF (puerto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ICOM A3E8 M12           Enva el comando del DOS llamado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con sus argumentos si el fichero es escane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para el puerto D. IF  y  ENDIF estn permi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8 Ficheros de idiomas  x.TXT, x.HLP, x.ENT, x.INF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ficheros tienen  los nombres  de los idiomas seguidos  por los sufi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,  HLP,  ENT,   INF.  Contienen variables y se buscan en el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cheros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 : Fichero que contiene texto usado durante la operacin normal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lnea se asocia al texto usado por el software.  El n de lnea  n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arse, excepto para las lneas de comentarios que no se tomarn en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tas lneas comienzan con el signo # en la primera colum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P :  Fichero de ayuda utilizado por el comando ?  H.  La ayuda se ref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palabra  seguida  del comando  (ej: ? HELP).  Cada bloque de ayuda 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zar con una lnea del formato sigui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 14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2 caracteres @@, sin espacios,  en la primera columna marcan el comien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bloque de ayuda,  seguido de un nmero de identificacin  para e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jo (vea apndice 3),  y de la palabra que identifica la ayuda en mays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.  Un bloque finaliza  en una lnea  que comience por @@ (siguiente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:  Fichero opcional que se visualiza al conectarse un usuario,  ent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cera  y la lista de comandos.  El fichero ESPAGNOL.ENT  se visualiza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y el usuario pide el idioma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 : Fichero visualizado cuando se teclea el comando "I".  Si el ficher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, se visualiza la ayuda del comando !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9 Fichero FBBLOG.nn (SYSTEM\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 de los comandos ejecutados  se graban  en el fichero  FBBLOG.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" es el n de la semana.  De esta forma, se crean archivos semanales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gr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se actualizar colocando en la lnea "Complete Log" d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.SRV un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fichero  ASCII  que  se crea  automticamente,  y  no precisa ate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.  Este fichero graba la actividad de todos los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lneas comienzan con una cadena de cifras, que corresponden al 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, hora, minuto y segundo del registro,  seguido por el n del canal qu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do 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TAT.EXE es un software de anlisis que le permite procesar el fich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(vea 13.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de ejemplo FBB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460500SI *** BBS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483200SA *** BB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4833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483905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4847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500905MR 64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511405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003201CA F1EBV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012816CC F1EBV-1 VIA FE6BEX-8 {FC1BPS-7,F1EBV-7,FF6KQK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020701MW 64081P F:FC1GQL T:FE1JNY@F6DEG [281] S:F6C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022816MN B:19226_FF6KNL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24401M&gt; 62893 V:F1EBV [28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63616MN B:4759_EA6RCM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63616MF 62896 V:F1EBV [3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70813CC FC1HAQ-1 VIA F6FBB-7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81701M&gt;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85816MF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10701M&gt;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14516MF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22901M&gt;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30516MN B:26051_FC1HAQ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30616MF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33313MW 64084B F:DF9WM T:ALL@EU [1161] S:Addres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72701M&gt;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80113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84516MF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0030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211401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303216CC FC1HAQ-1 VIA F6FBB-8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323016MF 64081 V:FC1HAQ [2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340716MF 64082 V:FC1HAQ [8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354116M&lt; 64086B F:DK3GI T:DXNEWS@EU [953] S:BY4AA in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43216M&lt; 64089B F:OZ2FAR T:ALL@WW [1895] S:re 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521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65112MF 64086 V:F6CDD [95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65212MF 64087 V:F6CDD [26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65312MF 64088 V:F6CDD [16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65312MF 64089 V:F6CDD [18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65412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74016M&lt; 64090B F:VS6XQF T:ALL@WW [1748] S:CRY FOR TR-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90316M&lt; 64091B F:DJ0AW T:ALL@WW [972] S:mfj-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534816M&lt; 64092B F:DB2OS T:KEPLER@WW [3684] S:Elements 1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70026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7005516M&lt; 64095B F:VK5CGB T:ALL@WW [1166] S:RNAR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7022116M&lt; 64096B F:DF7MX T:COMMOD@EU [913] S: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7034316M&lt; 64097B F:I1ZEU T:ALL@EU [1096] S:ID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7065416SQ *** BBS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0 DIRMES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binario contiene  la informacin de todos los mensajes 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es muy importante  y  no debe editarse    cambiarse, si no,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los mensajes se perdern, por lo tanto este fichero es de 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rganiza en registros,  cada registro contiene informacin de un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 registro del fichero slo contiene  el n de ltimo mensaje.  Nu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que este fichero cuando est ejecutando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un registro en lenguaj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BBB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BMASK NBBBS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type         ;  /* 1   Tipo de mensaje (A,B,P,T)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tatus       ;  /* 1   Estatus del mensaje ($,A,F,K,N,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umero       ;  /* 4   Nmero del mensaj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taille       ;  /* 4   Ocupacin del mensaje en carc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ate         ;  /* 4   Fecha del mensaj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bsf[7]      ;  /* 7   BBS que da el mensaj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bsv[41]     ;  /* 41  Ruta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exped[7]     ;  /* 7   Destino del mensaj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desti[7]     ;  /* 7   Campo TO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id[13]      ;  /* 13  BID    MID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titre[61]    ;  /* 61  Ttulo del mensaj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ree[16]     ;  /* 16  Bytes reservado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atesd       ;  /* 4   Fecha de creacin del mensaje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atech       ;  /* 4   Fecha del ltimo cambio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bbs[NBMASK] ;  /* 10  Mscara de BBSs para enviar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orw[NBMASK] ;  /* 10  Mscara de BBSes ya enviadas ed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bullist            ;  /* 194 bytes = longitud de un registro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nsaje del tipo nulo (00 hex) invalida el 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se da como el n de segundos desde 1 de enero de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mscaras son campos de bits,  el n de bit  corresponde  al nme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en el fichero  BBS.SY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enguaje C, todas las cadenas finalizan con el carcter NULL (00 hex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1 STATIS.DAT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binario  contiene la informacin  de todas conexiones.  Est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importante y no debe editarse  cambiarse, porque si no la lista de c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ones se perder.  Este fichero solo puede abrirse par 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organizado en registros,  cada registro  contiene la informacin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.  Nunca modifique este fichero cuando est corriendo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un registro en lenguaj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indcnx[7]    ;  /* 7   Indicativo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port         ;  /* 1   (Puerto x 32) + canal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datcnx       ;  /* 4   Fecha de la conexin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tpscnx       ;  /* 2   Duracin de la conexin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statis             ;  /* 14  bytes = longitud de un registr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se da como el n de segundos desde 1 de Enero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enguaje C, todas las cadenas acaban con un carcter 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2 WFBID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binario contiene los ltimos BIDs recibidos. El n de regi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e fichero est definido en el INIT.SRV.  Este fichero es muy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 debe editarse  cambiarse, porque si no la lista de mensajes se per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puede abrirse para 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rganiza en registros,  cada registro contiene  la informacin de un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fichero cerrado  y  el primer registro contiene  el puntero del pr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en el campo  msg_nmero.  Nunca modifique este fichero mientra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st ejecutando el programa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un registro en lenguaj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mode         ;  /* 1   Tipo del mensaje (A,B,P,T)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fbid[13]     ;  /* 13  BID del mensaj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msg_number   ;  /* 4   Nmero del mensaj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bidfwd             ;  /* 18  bytes = longitud de un registr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enguaje C, todas las cadenas finalizan con un carcter 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3 INF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binario contiene la informacin de todos los usuarios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es muy importante y no debe editarse  cambiarse, porque sin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los usuarios se perder.  Slo puede abrirse para 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rganiza en registros,  cada registro contiene la informacin de un us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.  Nunca modifique este fichero cuando se est ejecutando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un registro en lenguaje 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uchar un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       /* Estructura de un indicativo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allsign[7]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sid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indica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  indic     ;  /* 8   Indicativo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  relai[8]  ;  /* 64  Path de los digi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lastmes   ;  /* 4   Ultimo n L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nbcon     ;  /* 4   Nmero de conexione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hcon      ;  /* 4   Fecha ltima conexi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lastyap   ;  /* 4   Fecha ltima YN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flags     ;  /* 2   Flags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on_base   ;  /* 2   ON Nmero Bas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nbl       ;  /* 1   Lneas de paginacin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   lang      ;  /* 1   Idioma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free[27]  ;  /* 27  Reservado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nom[18]   ;  /* 18  Nombre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prenom[13];  /* 13  Segundo nombr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adres[61] ;  /* 61  Direccin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ville[31] ;  /* 31  Ciudad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teld[13]  ;  /* 13  Telfono particular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telp[13]  ;  /* 13  Telfono del trabajo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home[41]  ;  /* 41  BBS Local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qra[7]    ;  /* 7   Qth Locator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priv[13]  ;  /* 13  Directorio PRIVado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filtre[7] ;  /* 7   Filtro elegido LC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pass[13]  ;  /* 13  Passwor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zip[9]    ;  /* 9   Cdigo Postal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info               ;  /* 360 bytes = longitud de un registro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se da como el n de segundos desde el 1 de Enero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enguaje C, todas las cadenas acaban en un carcter nulo 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4 HROUTE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ASCII contiene  la informacin  de las rutas jerrquicas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 Cada vez que se recibe una cabecera "R:"  en un mensaje    boletn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a jerrquica encontrada en la lnea se aade a una lista y se actua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HROUT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un ejemplo del un fichero HROUTE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M2LZK.GSTAD.BD.SW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VE3JJV.NWON.CAN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W2NRE.NY.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W6MCV.AZ.USA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W6MCV.AZ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3B8FP.MRU.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4X1RU.ISR.M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4Z4SV.ISR.M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7J1AAA.10.JNET1.JPN.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7K1DJL.11.JNET1.JPN.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7Z1AB.SAU.M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rcter de la primera columna puede 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a lnea se ignora (comentario,  lnea inhabilita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La lnea es constante y no camb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La lnea es fugaz y cambiar si una nueva ruta existe para est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encuentra una nueva ruta para una BBS,  la vieja cambia la letra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signo #,  y una nueva lnea se aade al final d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OUTE.SYS se actualiza automticamente por el software de la FBB,  y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 no necesita preocuparse d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puede clasificarse de la siguiente for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HROUTE.SYS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EMP.$$$ | SORT | FIND /v "# " &gt; 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secuencia puede incluirse en el fichero APPEL.BA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no se actualizar  si el server de White Pages est habili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que ste toma la mism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5 YAPLBL.SYS file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binario posee las descripciones de los ficheros FbbDo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organizado en registros,  cada registro contiene  el nombre d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 el path completo incluida la unidad)  y la descripcin de est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un registro en lenguaje 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filename[40];  /* Path completo del nombre del ficher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label[80]   ;  /* Descripcin del fichero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creation    ;  /* Fecha de la creacin del fichero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unused      ;  /* No usado, debera ser 0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YapL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se da como el n de segundos desde 1 de Enero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enguaje C, todas las cadenas acaban con un carcter nulo 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6 MEMO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ascii sustituir  un texto cuando teclee  CtrL-F1  a  Ctrl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texto puede contener variables  y est limitado a 255 caracteres. 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 la variable $W (CR) que le permite utilizar ms de 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tendr 10 lneas, la primera corresponde a Ctrl-F1, y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trl-F10. Si no usa una lnea, debe colocar un punto en la primera colum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fichero MEMO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W$O BBS (FBB$E) in $c ($?)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W  Vy 73. Jean-Paul, F6FBB @ 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W  73 Qro. Jean-Paul, F6FBB@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7 SATEL.DAT (S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 binario  contiene  la informacin  de la base de datos 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lites de la BBS.  Este fichero es muy importante,  y  no debe cambi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se  porque  sino  la lista  de los  satlites  se  perder.  Sol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irse para 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organizado en registros,  cada registro contiene  la informacin 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lite.  Nunca modifique este fichero cuando ejecute el programa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un registro en lenguaje 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sat_name[18];  /* 18  Nombre del satlit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year        ;  /* 2   Ao de referencia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day         ;  /* 8   Da de referencia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month       ;  /* 2   Mes de referencia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hour        ;  /* 2   Hora de referencia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minute      ;  /* 2   Minutos de referencia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second      ;  /* 2   Segundos de referencia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inclination ;  /* 8   Inclinaci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raan        ;  /* 8   R.A.A.N.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excentricity;  /* 8   Excentricidad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a_perigee   ;  /* 8   Argumento del perigeo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mean_anomaly;  /* 8   Anomalia Media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a           ;  /* 8   debe ser 0.0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mean_motion ;  /* 8   Mocin media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dec_rate    ;  /* 8   Decay rat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revolution  ;  /* 4   Epoca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frequency   ;  /* 8   Frecuencia para computo doppl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v           ;  /* 8   debe ser 0.0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step        ;  /* 2   Salto de proceso (minutos)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last_upd    ;  /* 4   Fecha de la ltima actualizaci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catalog     ;  /* 4   N de catalogo NASA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free[4]     ;  /* 8   No utilizado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satel              ;  /* 138 bytes : longitud de un registr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enguaje C, todas las cadenas finalizan con un carcter NULL (00 hex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8 nnnnn.SAT (SAT) (Caractersticas de los satli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 nnnnn.SAT  (donde nnnn es el n de catlogo de la NASA del s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)  se visualizar cuando teclee el comando C  desde el men de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ficheros de texto y estn localizados en el subdirectorio S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9 Formato del fichero W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WP.SYS se compone de registros.  Cada registro es de 19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ng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callsign[7]      ;  // Indicativo d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name[13]         ;  // Nombre d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free             ;  // No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changed          ;  // Flag (U, G, I) de la mod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seen        ;  // N de actualiz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activ_date       ;  // Fecha de la parte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temp_date        ;  // Fecha de la parte temp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activ_homebbs[41];  // BBS local de la parte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temp_homebbs[41] ;  // BBS local de la parte temp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activ_zip[9]     ;  // Cdigo postal de la parte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temp_zip[9]      ;  // Cdigo postal de la parte temp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activ_qth[31]    ;  // Qth de la parte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temp_qth[31]     ;  // Qth de la parte temp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W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enguaje C, todas las cadenas finalizan con un carcter 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 NO  debe modificarse mientras  se est ejecutando 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20 Formato de fichero MESS.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ascii MESS.WP  compone la actualizacin de las lneas estndar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iene lmite y enviar tantos mensajes como rutas diferentes estn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ara la actualizacin WP en el INIT.SRV.  Los mensajes de salida ser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Kb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se lee al final de empezar a correr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- Comandos del editor de lneas EDIT (FBB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 FBBDOS  ofrece  un pequeo editor  que le permite  procesar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.  Ayuda al SysOp para el mantenimiento de los fichero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son director, y para una mayor eficacia,  pueden encadenar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o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l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: Visualiza la lista de los comandos d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Aade una lnea a continuacin de la lnea actual.  El texto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e al comando,  y debe terminarse con el signo  /.  El carcter "/" 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se en una cadena de caracteres precedida por el carcter 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cluir el carcter \ en una cadena, debe colocarse dos veces (\\)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e coloca en la lnea insert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coloca el cursor al principio d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: coloca el cursor al final d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Busca la cadena de caracteres especificada  a partir de la lne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dena de caracteres debe terminar con el carcter /. El carcter "/" p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sertarse en una cadena  con la condicin de que el carcter \  est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uierda.  Para incluir el carcter \ en una cadena,  debe colocarse 2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\\).  El cursor se posicionar en la lnea donde se ha encontrado la ca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Inserta  una lnea delante  de la lnea actual.  El comando seguido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 de la lnea  debe terminar  con  el carcter  /.  El carcter / 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se  en una cadena  precedido  de otro carcter /.  Por lo tanto, 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earse dos veces  el carcter  para que se considere vlido.  El curso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onar en la lnea insert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: Suprime el nmero de lneas especificadas despus del comando,  a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lnea actual.  Si no especifica nmero, se toma como valor 1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Mueve el cursor el n de lneas especificadas despus del comando. 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puede ser positivo  neg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Habilita  deshabilita la numeracin de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Visualiza el n de lneas especificadas despus del comando, a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: Busca como primer argumento la cadena especificada y la reemplaza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 argumento,  que  es la cadena  a reemplazar.  La cadena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finalizar con el carcter /.  El carcter / puede incluirse en una c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precedido de otro carcter \.  El carcter \ debe teclearse dos vec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tome como vlido.  El cursor se posicionar en la lnea mod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: Graba el fichero mod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Salida del editor.  Tenga en cuenta que el fichero no se graba auto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nte, primero teclee el comando S y luego el comando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&gt;B5L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 el cursor al principio del fichero,  avanza 5 lneas,  y visualiz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&gt;B4L6K-2L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 el cursor al principio del fichero, avanza 4 lneas,  borra 6 ln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cede 2 lneas y visualiza 10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&gt;BFBonjour/K-2L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  el cursor  al principio  del  fichero,  busca  la cadena  "Bonjou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me la lnea que contiene  "Bonjour",  retrocede 2 lneas,  y visualiza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&gt;RBuenos das/Adis/-2L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 "Buenos das",  reemplaza por "Adis",  retrocede 2 lneas y visu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&gt;BFBuenos das/IC'est une new line with a \/inside/-1L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 el cursor  al principio del fichero,  busca la cadena  "Buenos da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a una lnea,  retrocede una lnea,  y visualiza 3 lneas.  Esta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 un carcter 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&gt;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a, y salida d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2- Comandos correspondientes al modo host de la PK232 (F6AI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3- N de proceso y ayuda en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iversas funciones de proceso que contiene el software estn ident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or 3 nmeros.  El primero de ellos corresponde  al proceso princip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 (BBS,  FBBDOS,  Clculo de la rbita de los satlites, etc....),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 es la funcin de proceso (en la BBS, listar, enviar, mensajes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el tercero  es la subfuncin  ( grabar  el ttulo  del mensaje,  grab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scripcin completa de estos nmeros sera larga y ocupara mucho es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.  Se utilizan a propsito  para la depuracin del programa.  El prim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 se utiliza  para  la identificacin  del bloque  de ayuda  fuer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x.HLP.  Cuando se teclea una  "?"    una  "H",  el software bus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x.HLP para una lnea de cabecera del bloque correspondiente al idi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gido con el formato "@@ nmero palabra"  en el que "nmero"  represen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 actual de proceso, y "palabra" representa el comando "?"  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 vd. est en FBBDOS,  y teclea el comando  "? EDIT",  el blo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buscado debe comenzar con la lne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 9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ocurrir que un bloque coincida  con diferentes bsquedas 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uficiente especificar  las diferentes palabras separadas  por el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|" SIN ESPA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 9 EDIT|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los niveles de procesamie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Qra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Estad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Inform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Nomenc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Clculo Orbital de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odem telef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Gateway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Co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4- Grabando un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nsaje puede ponerlo  un usuario    entrar a travs  de una conex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.  El mecanismo de grabacin es siempre 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de grabacin siempre 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 desti @ bbs &lt; exped $ ident + nombre d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es obligatorio el campo del destinatario, los dems son op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eservado al Sysop  aadir el nombre de un fichero al final. 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estar completo. Por ejemplo : (C:\FBB\SYSTEM\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teclea el comando,  primero se chequea si existe la ruta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especificado  una ruta,    si el mensaje  debe enrutarse 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no se ha especificado la r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usuario se le pregunta por el ttulo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se teclea el ttulo del mensaje,  la operacin se cancela y se reto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en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usuario se le preguntar por el ttulo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chequea posibles lneas de referencias.  Estas lneas propor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 informacin a la BBS de la ruta de este mensaje.  Estas comienzan p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en la primera columna. El indicativo de la BBS va detrs del signo @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referencia. Todas las BBS anteriores estn incluidas en esta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ndo que este mensaje ya ha pasado por ellas.  Esta lista especific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mensaje  puede visualizarse con el comando  $    FN  seguido d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teclea /EX en la primera columna,  un Ctrl-Z, se asigna un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ensaje y se crea el BID ( MID si es privado) y la lista de las BBS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mensaje.  Todas estas informaciones se envan  al usuario  para que se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uta que ha seguido 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o de desconexin antes de haber tecleado /EX    Ctrl-Z, el mensaj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ye por compl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informaciones acerca del mensaje  (remitente, destinatario,  ru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, ttulo, etc.)  se graban en el fichero DIRMES.SYS.  El text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graba en un subdirectorio  del directorio MAIL.  El subdirectorio se l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n, donde n es el ltimo dgito del n del mensaje.  El nombre d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al n del mensaje. Por ejemplo, el mensaje 123 ser M_000123.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l subdirectorio ser MAI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 del mensaje utiliza un entero largo (32 bits),  por eso el lmi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umeracin es muy alto ( ms de 4 billones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5- Trucos y solu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trucos han sido enviados por los usuarios. Si descubre alguno,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e a Jean Paul F6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Usando DesqView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y ningn problema  usando DesqView.  La ventana mnima  (window)  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Kb. DEBE utilizar drivers de comunicacin, tal como ESS, COMBIOS  M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que el software no dispone de proceso en tiempo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Visualizando errores de comun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tador de error puede visualizarse  a la derecha de la fecha,  en l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la pantalla.  Si utiliza una TNC2 con software  WA8DED,  puede 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n error aislado,  pero con la PK232, puede tener errores que para qui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ecesite resetear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o correctamente su sistema no tendr ningn error,  si lo tien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cional.  Si stos ocurren, pueden debers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ando DOS 4.0  5.0 : El driver del teclado de esta versin es muy l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utilizar el driver ESS para RS232 ( COM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a velocidad alta en baudios,   un cable RS232 defectuoso.  La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estar  por debajo de  4800 baudios.  No es una buena idea  bajar de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ios, ya que se ralentiza la ejecucin d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biar el LM324 de algunas TNC por un TL074  TL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ofrecuencia en la TNC.  Errores  y  desincronizacin aparecern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transmitiendo.  De momento no hay remedio, se sigue investig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drivers de comunicaciones como ESS, COMBIOS 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Repeticin del ltimo nmero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timo mensaje visualizado,  ledo,  borrado, etc...  puede utilizar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utilizando  el carcter #.  De esta forma puede,  por ejemplo,  le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, despus listarlo  suprimirlo, justo despus de haberlo le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R 12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se visualiza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K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#12351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6- FBB Protocolo d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de la FBB incluye dos protocolos de forward. El primero de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l protocolo  MBL/RLI.  El segundo ha sido desarrollado  para permit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r eficacia,  particularmente  cuando la propagacin  es mala    hay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datos.  El intercambio de comandos  se ha reducido al mnimo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de la transferencia de datos  se cambia a cada bloque de datos,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que de datos  puede contener  hasta  5  mensajes.  Este utiliza  el 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ipeline"  de cadenas largas  (Nodos y digipeaters),  y  gana algo de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rabaja en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tocolo FBB es muy simple. Se basa en el uso del MID/BID . La ident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in se hace  con la letra F  en el SID  (identificador de tipo de sist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corchetes).  Todas las lneas de comando  deben comenzar  en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a con la letra 'F', y al finalizar con el carcter de Return (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onga que llamo a otra BBS para hacer forward. Cuando me conecte us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FBB, recibir el SID seguido por un texto y el prompt ("&gt;"). 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 contiene el indicador F,  automticamente le enviar mi SID  y mi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u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algo parecido a es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P F6FBB FC1GHV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: Identifica el tipo de comando (propues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Tipo del mensaje (P = Privado, B = Bolet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: Remitente                    (Campo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1GHV : BBS destino                 (Campo 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1MVP : Destinatario                (Campo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657_F6FBB : BID    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45 : Tamao del mensaje e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gt; : Fin de la propu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 es opcional. Es el checksum del total de la propuesta e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campos son necesarios.  Esta lnea debe tener SIETE campos.  S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 no  existe  cuando se recibe  un mensaje, se visualizar  enseguid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y esto provocar una des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ropuesta puede tener hasta 5 lneas de comandos.  Si el tamao tot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es muy importante, se tomarn menos lneas.  En el software F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fine un parmetro en el fichero INIT.SRV para decir el tamao mxim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 el bloque de mensajes.  Por defecto es de 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propues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ropuesta est limitada  a 3 lneas FB,  porque  el tamao total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excede del lmite de los 10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recibe una propuesta, se comprueba si estos mensajes existen.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ce con el comando de lnea F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 -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ignific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necesito el primer mensaje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cesito el segundo mensaje (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lazar el tercer mensaje, lo estoy recib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nteresante diferir un mensaje si lo est recibiendo por otro canal,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mismo es muy grande,   por cualquier otra razn.  Est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lver a pedir en la prxim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FS    DEBE tener cualquier signo +,-,= en la lnea de pe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reciben  lneas FS,  yo puedo enviar  un bloque de mensajes. 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se hace con el ttulo de la primera lnea,  el texto,  y un Ctrl-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tima lnea.  Entre mensajes no hay lneas en bl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2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2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otras BBSs han recibido  todos los mensajes pedidos,  comien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inve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tiene mensajes para enviar, slo se enviar la lne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nea no debe estar seguida de 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otra BBS no tiene mensajes para vd.,  enviar una lne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edir la des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                        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 con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c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BB-5.11-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Poitiers, Jean-P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BB-5.11-FHM$]     (F6FBB has the F flag in the 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+-+ (acepta el mensaje 1 y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primer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primer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tercer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tercer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P FC1GHV F6FBB F6FBB 2734_FC1GHV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B FC1GHV F6FBB FC1CDC 2745_FC1GHV 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 -- (No los necesita, y se enva inmediatamente la propues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+ (Acepta el mensa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(ms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B F6FBB TEST FRA 24654_F6FBB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+ (Acepta el mensa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(otra peti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 (No hay ms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ejemplo,  el protocolo FBB se utiliza por dos BBS que se identif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indicador 'F' en el SID.  Si F6FBB  ha enviado  el SID  [FBB-5.11-MH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lo pregunta FC1GHV, entonces usar el protocolo estndar  MBL/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indicativos son slo ejemplos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7- Extensin del protocolo. Forward comprimido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tocolo utilizado  para la transferencia  de ficheros ascii comprim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a extensin del protocolo existente.  El forward comprimido se compru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 presencia de la letra B en el SID  [FBB-5.12-BFHM$].  La trans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 ficheros comprimidos  slo  puede hacerse  bajo el protocolo FBB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ia de la letra B en el SID sin la letra F no tendr ningn 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ica diferencia a simple vista con el protocolo estndar es dich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specificar el tipo de datos que estarn dentro del mensaje comprim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 significa  que  la transferencia  ser  un fichero ascii  comprimido.  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 que ser un fichero binario comprimido  (esta ltima posibilid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implantada en la versin 5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forma, un mensaje ascii 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un fichero binar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tos transferidos  tienen un formato especfico.  La transferenci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ida en modo binario.  Este ltimo se deriva del protocolo YAPP  que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able.  Todas las transferencias se hacen con el ttulo, un bloque de da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nal de mensajes  y un checksum.  Cada transferencia equivale a la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encia de un mensaje con protocolo estndar  y no ir seguido de un Ctrl-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que el final del fichero especificado se define de otra fo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de la cabecera para un mensaje ascii comprimido (F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 de la cabecera 1 byte = Longitud del ttu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ndo 2 caracteres nulos &lt;NU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de 1 a 8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de 1 a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de la cabecera para un mensaje binario comprimido (FB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 de la cabecera 1 byte = Longitud para el nombre del fich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ndo dos caracteres &lt;NUL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fichero de 1 a 8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de 1 a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n la regulacin francesa, el ttulo del mensaje   el nombre d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nviar en ascii, no comprim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ffset se transfiere  tambin  en ascii  y  especifica  los datos 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arn en el fichero  (en el caso de fichero fragmentado).  En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2, este parmetro no se utiliza y es siempre igual a c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loque de datos  contiene de  1  a  256 bytes.  Comienza con 2 byte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n el for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bloque de dat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X&gt; 1 byte = 02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de datos 1 byte = 00  a  ff hex. (00 si longitud = 25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de datos de 1 a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timo bloque de datos contiene al final del fichero un chequeo de su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de fin de fiche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OT&gt; 1 byte = 0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1 byte = 00 a ff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hecksum  es igual  a la suma  de todos  los bytes  de datos  d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do  recibido, modulo 256 (8 bits) y dos complement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hequeo del checksum es muy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ma de los datos del fichero, y el checksum recibido mdulo 256 (fin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do con FF) ser igual a c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o de un error, el mensaje  fichero no se tomar en cuenta y el s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enviar una orden de desconexin despus de haber enviado la fr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hecksu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8- Formato de los mensajes 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ACK  que se reciben  tienen un formato compacto  y  simple. 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es tener un mensaje tan pequeo como sea posible para evitar un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cesario de la red (net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es el ttulo del mensaje original con un "ACK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:Ttulo del mensaj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ictamente hablando estos mensajes ACK son mensajes de verdad.  Trans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 el origen,  el destino, la ruta  y el MID pero no el tipo particular,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A  (privado es tipo P,  boletines es tipo B,  etc ...).  Esta di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el enrutamiento  de estos mensajes sin la lnea "R:".  Esto es vl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idea  de evitar  una excesiva carga de datos,  que  en este caso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antener la compatibilidad con el protocolo de forwarding existente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 de estos mensajes  se cambia a  P  (privado)  si la BBS  que recibe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 no  conoce  el tipo  de  mensajes  ACK  ( especificado  en el 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BB-5.12-ABFHM$]  por la letra A).  En este caso,  el mensaje ACK contin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ruta como mensaje pri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ACK son de la siguiente for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:Test de mensaje &lt;-- Ttul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FD1CDC@F6FBB - 22-dec 17:28z &lt;-- Text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 que el mensaje que vd. ha enviado a FD1CDC  en F6FBB y cuyo t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"Test de mensaje" ha sido recibido en la BBS F6FBB  el da 22 de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s 17:28 h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9- Caracteres de sustitucin 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comando de bsqueda  lista de comandos y algun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cin, aceptan caracteres de sustitucin 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cter  Reempl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      una l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 un carcter alfanumrico (nmero  let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un carcter imprim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un carcter numrico  el carct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una cadena de caracteres imprim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  un punto seguido de un carcter imprimible. (equivale a .*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0- Programacin tcnica para los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ers  son programas ejecutables  (.COM   .EXE).  Trabajan como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os mensajes, y son compactos y pequ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compactos  porque  la memoria  disponible  para ejecutarlos  es limi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compruebe la informacin  Ok:nnnn  en la ventana de estado ).  Y  deb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idos porque se ejecutan en el entorno MsDos, que no es un sistema oper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 multit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enguaje de programacin  puede ser cualquiera  que pueda compilar 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capaz de ejecutar los parmetros que se dan en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escrito 3 servers en TurboC pero no hay el equivalente en TurboPasc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urboBasic.  En principio  vale cualquier lenguaje de programacin que 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se pide de la siguiente manera desde el S.O. MsDos (Ejempl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QDIR.COM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 REQDIR.COM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.$$$  es el nombre del fichero donde se localiza el mensaje direccio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QDIR. Es necesario leer el nombre de este fichero en la lnea d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TEMP.$$$ contiene el mensaje con el siguiente forma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REQDIR &lt;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mensaje Lne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mensaje Lne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del mensaje ltim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trabajar eventualmente como una funcin para el contenido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puede leer  y utilizar el fichero de configuracin del softwa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 (en particular INIT.SRV) para ejecutar su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server genera  un mensaje de retorno,  ste se  AADIRA  al fich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o pendiente de la BBS.  El nombre de este fichero  puede encontrarlo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IT.SRV.  Precaucin :  es necesario abrir el fichero de correo pend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 la respuesta dada  al final de este fichero.  Si no  es vli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,  los mensajes  que  puedan estar esperando  en este fichero 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de correo pendiente se chequea cada tiempo de peticin d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o si est usando la opcin 'F' de Servi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 los mensajes  en el fichero de correo pendiente es idntic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ormato  del fichero dado  para el server.  Varios mensajes pueden esc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se secuencialmente en este fichero.  No habr lneas en blanco    se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es entre los mensajes.  Los campos de ruta (campo @),  y el origen (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) deben especificarse obligatoriamente.  El campo origen es el indicat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 que se toma del fichero INIT.SRV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REQFIL escrito en lenguaj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QFIL.C Ejemplo 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e server se ejecuta desde la lnea de coman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QFIL.COM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ERO es el nombre del fichero del mensaje que se cont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e server contesta al mensaje de la siguiente for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 REQFIL &lt; FC1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ST.TXT @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texto no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r un mensaje parecido a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# &lt;- Este es un mensaj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 FC1EBN @ F6ABJ &lt; F6FBB &lt;- lnea de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q File : TEST.TXT       &lt;- as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tenido del fichero     &lt;-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/EX &lt;- fin del texto (debe estar en la 1 colum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ade al fichero de correo de l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server recibe de la FBB  1 argume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v[1] = Nombre del fichero, incluido el mensaje recib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server debe AADIR su respuesta al fichero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evitar destruir el correo 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o el server abre el fichero INIT.SRV , ste debe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 el mismo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fcnt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ys/sta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Offsets de los parmetros desde el fichero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BBS_C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USER_DI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AIL_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LIN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en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dex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*f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uff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end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rout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l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bs_call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ase_di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mail_in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rgc != 2) exit(1);            /* Chequea el n de argumento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La primera tarea es abrir y despus leer el mensaj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 = fopen(argv[1], "rt") ;      /* Abre el mensaje recibid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buffer, LINE, fptr);         /* Lee la lnea de comand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canf(buffer, "%*s %*s %*s %s\n", sen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ile = *route = '\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buffer, LINE, fptr);         /* Lee el asunto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pr(buffer);                    /* Escribe con mayscula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scanea directorio y rut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canf(buffer, "%[^@\n]%[^\n]", file, rou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tr);                   /* Necesario despus de la lectura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omamos alguna informacin del fichero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 = fopen("INIT.SRV", "rt"); /* Abrir el ficher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scanea el fichero para obtener las lneas pedida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!end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buffer, LINE, fptr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*buffer == '#') continue; /* Comentarios ignorado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++inde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BBS_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canf(buffer,"%[0-9A-Za-z]"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/* Indicativ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USER_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canf(buffer,"%s\n", base_di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/* Directorio de usuario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MAIL_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canf(buffer,"%s\n", mail_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1; /* Correo en ficher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ade la respuesta al fichero de corre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ichero de correo se abre para aadir el text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ptr = fopen(mail_in, "at"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omprueba que es un mensaje de esta  BB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(fptr, "#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nva lnea de comand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(fptr, "SP %s %s &lt;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, route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nva asunto y fichero de respuest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_file(fptr, base_dir,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nva fin de mensaj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(fptr, "/EX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 Esto es todo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0);                                /* Salida a la BB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points(char *ptr)   /* Mira para una secuencia ".." en el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*ptr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*ptr == '.') &amp;&amp; (*(ptr+1) == '.')) 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0);          /* ".." no encontrado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_file(FILE *fptr, char *base_dir,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BUF_SIZ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uffer[BUF_SIZ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last_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path, "%s%s", base_dir, filename);       /* Path Complet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(fptr, "ReqFil 1.1 : %s\n", filename);       /* Sujet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points(path)) &amp;&amp; ((fd = open(path, O_RDONLY | O_TEXT)) != -1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nb = read(fd, buffer, BUF_SIZE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write(buffer, nb, 1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char = buffer[nb-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f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segrese de que /EX se colocar en la primera column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last_char != '\n') 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fprintf(fptr, "Fichero no encontrado !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1- Contenido de los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ficheros y directorios son obligatorios. Puede haber otros ficher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n creados por el sistema  por 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FB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IN]         Ficheros BAT, COM y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INMAIL]     Mensajes comprim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OCS]        Ficheros usados por el comando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LDMAIL]     Archivos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]        Mensaje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G]          Ficheros COM y EXE del comando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YSTEM]      Fichero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INI  Fichero de inicializacin del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    SRV  Fichero de inicializacin del SE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OC   SYS  Configuracin para el NEWDO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B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    BAT  Fichero por lotes que ejecuta el software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 COM  Programa para depurar el directorio MAIL  y  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     COM  Utilidad de copiar y pe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COM  Depuracin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WP   COM  Procesamiento de las Whit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     COM  Driver RS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KAM   COM  Driver KAM RS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  COM  Drive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       COM  Programa shareware FV usado por el comando LIST e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TAT  EXE  Estad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INF COM  Programa de mantenimiento del fichero INF.SY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REJ COM  Programa de mantenimiento del REJE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INF514 COM  Cambia INF.SYS de la 5.13 a la 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OC   COM  Server NEWDO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DIR   COM  Server REQDI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FIL   COM  Server REQFI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EXE  Actualizacin automtica de la base de datos de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     EXE  Software principal de la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SER  COM  Establece un fichero a un usuario (Fbb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   EXE  Espera algunos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BEL   COM  Procesa el fichero de etiquetas e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BIN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WD]         Directorio para los ficheros include del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OG]         Directorio para los ficheros FBBLOG.n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ANG]        Directorio para los ficheros de idiomas  .TXT .HLP .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AT]         Directorio para los ficheros de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P]          Directorio para la base de datos de Whit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ISEn  SYS  Fichero de ba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SYS  Indicativos de la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N     SYS  Hora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n SYS  Inicializacin de l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 SYS  Descripcin de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   SYS  Descripcin de los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n   SYS  Texto para "Fuera de servicio ... en mantenimien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    SYS  Alias para CtrlF0 al Ctrl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D   SYS  Fichero d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SYS  Descripcin de los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 SYS  Proteccin de los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T    SYS  Rechazo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    SYS 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2- FILTRADO DE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de la FBB permite filtrar una conexin. Esto se hace con u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a ext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ltrado  de  la conexin  puede ser  interactivo  y  permite  incorpo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 caractersticas  tales  como  indicativos predefinidos,  filtra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utor de la FBB no ha desarrollado este tipo de programas,  pero recono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ta es una aplicacin abie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_FILTER deber localizarse por el PATH del MsDos.  Su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er COM  EXE,  y  debe ser pequeo  y  rpido  para que  se permi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rea 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recibe la conexin, se llama al programa C_FILTER con su arg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do un n de nivel.  Este nmero se incrementa  cada vez  que se l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ograma  en la misma sesin de conexin.  La primera vez  el n  de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s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de argumentos dada por el programa  C_FILTER  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cativo (formato como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 de nivel (0 si es la primera vez, hasta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cador de usuario (n binario como mscara de usuario en el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evo : Indicador para conocer si el usuario es desconocido en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de registro del usuario en el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os recibidos (cada palabra es un nuevo argum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 C_FILTER  finaliza  con un valor de salida.  Este valor 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 y dir lo que la BBS debe h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: fin de la sesin y vuelta al men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se llamar de nuevo al programa y el n de nivel se incrementar en 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el usuario ser des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trado de conexin para el software de la FBB. 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trado de conexin para cada llam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filtro se pide con algunos argumentos en la lnea de coman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_FILTER Indicativo Nivel Indicadores Nuevo Registro DatosRecibido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valor de retorno dice a la BBS  si C_FILTER debe ejecutarse de nuev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0 si la BBS puede seg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si el C_FILTER debe llamarse de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 si el usuario debe ser des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dicativo en la forma INDICATIVO-SSID (F6FBB-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primera vez C_FILTER  se ejecuta con  Nivel=0,  y  se increm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 uno cada vez que se le llame en la mism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indicador de usuario  (MGPBSXLE)  es un campo 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inido en el INIT.SRV . (0x80=Modem, 0x40=Gues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 nuevo=1, entonces es la primera conexin de este usuario a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gistro es el n de registro en el fichero 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dos los dems argumentos son palabras  enviadas por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password por ejemp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nmero de argumentos es variable y depende del n de palab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 la respuesta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e es slo un pequeo ejemplo para chequear el sistema. Se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 veces y se dar la lista de arg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 finalizar la cuarta vez, volver al men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int ac, char **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evel = atoi(av[2]);            /* Mira el nivel de la lista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y transfrmalo en un intege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level == 0) {                   /*  Nivel es igual a 0 ?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Connection line :\n");    /* Esta es la primera llamada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 ; i &lt; ac ; i++)        /* Lista lnea de argumentos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1);                        /* C_FILTER se llamar de nuev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Following line  :\n");    /* Estas son otras lnea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 ; i &lt; ac ; i++)        /* Lista lnea de argumentos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level == 4)                   /*  Es la ltima vez ?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0);                      /* Si, vuelve al men de la BB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1);                      /* No, llama de nuevo a C_FIL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3- FILTRADO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 de la FBB  permite  filtrar  mensajes.  Este programa 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o  y  que permite incorporar  algunas caractersticas  determ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indicativos predefinidos, filtrado de passw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 M_FILTER  debe encontrarse  en el PATH del MsDos.  Su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er .COM    .EXE, debe ser pequeo  y rpido para hacer inter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durante la actividad de este programa.  Si el programa no se loc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no podr volver a llamarse de nuevo  hasta que no se reinicializ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ltro de mensajes se ejecuta cada vez que se graba un mensaje al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trl-Z    /EX.  La decisin  de validacin  del mensaje  est  en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valor de retorno que de el programa M_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M_FILTER  se ejecuta con algunos argumentos,  incluido un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ivel.  Este n se incrementa cada vez  que se ejecuta este program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sesin.  La primera vez el n de nivel ser igual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de argumentos que pide el programa M_FILTER 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del fichero incluyendo el texto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po de mensaje (P, B,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i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po "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 de registro en el fichero 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 M_FILTER  finaliza con un valor de salida. Este valor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 y le dice a la BBS lo que tiene que hac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: Mensaje se gra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Mensaje se borra    (estatus =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Mensaje se archiva  (estatus =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: Mensaje se mantiene (estatus =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filtrado de mensajes DEBE llamarse M_FILTER (COM    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e ejemplo slo escribe los argumentos de llamada en el TEST.M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llama con 5 argument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Nombre del fichero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ipo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Remi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Nmero de registro en el fichero 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 retorna    0 : El mensaje se acep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1 : El mensaje se borra (estatus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2 : El mensaje se archiva (estatus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*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* fptr = fopen("TEST.MES", "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 ; i &lt; argc ; fprintf(fptr, "%s ", argv[i++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4- Desarrollo de programas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PG estn en el directorio PG.  Son programas pequeos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n interactivos con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ser programas COM   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ocupar poco por la cantidad de memoria libre, y rpidos para que pu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intercambio de memoria durante su activ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rre un programa PG y comenzar una sesin,  el usuario debe tecle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PG seguido del nombre del programa.  Si teclea slo PG  se lis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l directorio PG.  El programa PG se ha desarrollado para el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de la FBB, aunque puede ser un interface para un programa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se recibe una lnea completa (hasta pulsar return),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se ejecuta con algunos argumentos, incluyendo un n de nivel.  Este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crementar cada vez que  se llame al programa en la misma sesin PG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 el n de nivel s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de argumentos dada por el programa PG 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cativo (formato como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 de nivel (0 si es la primera vez, hasta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cador de usuario (n binario como usuario en el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 de registro de usuario en el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os recibidos ( cada palabra es un nuevo argumento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 PG  finaliza con un valor de retorno.  Este valor es muy im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e, porque dir lo que la BBS debe hac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: fin de la sesin y vuelta al men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se llamar de nuevo al programa y el n de nivel se increm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el usuario ser des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: los datos recibidos se enviarn como un comando de la BBS y retorn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: los datos recibidos se enviarn como un comando de la BBS y retorn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de l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: Se llamar al programa de nuevo, pero el n de nivel no se increm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tos enviados por el programa PG  son de salida estndar y se enva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.  Esto permite una interactividad real entre el usuario y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qu un ejemplo de un pequeo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ST_P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equeo de test para el comando "PG" del software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ftware FBB 5.14 y sup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e programa reenva al usuario que tecl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jecuta un comando BBS precedido por "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sta que se recibe un "BY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level = atoi(argv[2]);        /* Obtiene el nivel de la lista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e argumento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y transfrmalo en un entero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level == 0) {                  /*  Es igual a 0 ?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sta es la primera llamada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Hola %s, teclea BYE cuando quieras finalizar !\n", 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1);                       /* se llamar de nuevo al programa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pr(argv[5]);                 /* Maysculas de la primera palabra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trcmp(argv[5], "BYE") == 0) {       /*  Se recibe BYE ?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Ok, bye-by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0);                     /* Si, ve a la BB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strcmp(argv[5], "CMD") == 0) {  /*  Se recibe CM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6 ; i &lt; argc ; i++)   /* Lista lnea de argumentos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s ", argv[i]);        /* enviada por el usuario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6 ; i &lt; argc ; i++)   /* Lista lnea de argumentos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s ", argv[i]);      /* enviadas por el usuario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4);                     /* Si, enva el comando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You told me : ");      /* Estas son otras lnea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5 ; i &lt; argc ; i++)   /* Lista de la lnea de argumentos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s ", argv[i]);        /* enviadas por el usuario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1);                     /* No, llama de nuevo al program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5- LISTA UNPR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de la FBB  permite enviar  una lista  de mensajes.  Esto s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damente para cada puerto  (letra L en PORT.SYS) con el direc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abece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un mensaje se graba, se enva una lnea de la lista unpro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puerto.  La lnea tiene la siguiente for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 B 2053 TEST@ALL F6FBB 920325   Este es el as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n de mensaje no se encuentra  no existe, la lnea 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6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permite al sistema  ESCUCHAR  los paquetes  UI  en una frecuencia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 una lista idntica a la de la BBS, y de esta forma el usuario no t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onectarse a la BBS para conocer la lista de mensajes y 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i una lnea existe, se valida  un control  en el nmero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sysop remoto  recibe  una nueva lnea,  y  no encuentra sta,  sl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un paquete unproto direccionado al indicativo de la BBS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FC1EBN-3 to F6FBB-1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00002EE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lo se tomar en cuenta  si el usuario tiene validado  el indicador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ando 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usuario no tiene validado este indicador en la BBS, recibir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cida a es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00 / indic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, el software remoto DEBE deten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imeros 8 dgitos son el n hexadecimal del comienzo de la lista pe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0002EE0 -&gt; 12000)  y  los dos ltimos dgitos  son el checksum  (cheque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as) acabado en FF (0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 comenzar a enviar lneas  a partir del n pedido  hasta el ltim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n pedido es demasiado alto para la lnea actual, la BBS lo reaju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do lo sigui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00 ! INDIC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01 B 2040    TEST@FRA    F6FBB  920325 Esto es un bol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02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03 P 206    F6ABJ@F6ABJ  F6FBB  920325 Hola R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tonces enva las lneas  a partir  de la 12201.  El sistema remoto 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 su nmero base a 12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nmero pedido  es superior  al del ltimo mensaje recibido  en la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la BBS enviar una lnea parecida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indica que la lista en el sistema remoto est al da. El ltimo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do en la BBS es el 1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stema remoto puede tambin conectarse a la BBS y preguntar qu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ios estn comprimidos, de la siguiente for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                       Sistema re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cin de con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BB-5.14-AB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Tolouse, Ger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PK-1.80-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lt;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#Msg binario compri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nva usando el formato d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pndic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tocolo est implementado en el TPK desde la versin 1.80  (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unicacin por packet desarrollado por FC1EB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6- EXTENSIONES DEL PROTOCOL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extensiones las usan el TPK 1.65a (y superior) y FBB 5.14 y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n de CABECERA (HEA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becera ahora transporta la FECHA  y  la HORA  del fichero que se en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OH] [Longitud] [Nombre Fichero] [NUL] [Tamao] [NUL] [Fecha] [Hora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y la hora  son valores datos  por el DOS,  codificados en 4 dg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es y enviados en ASCII (8 caracte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ceptor tiene la posibilidad de utilizar  el Yapp extendido con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Yapp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testacin normal de Yapp es RF,  y el receptor puede mantener l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del modo extendido Yapp es : RT  Recibe_TPK   y  codifica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CK] [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respuesta del receptor es RT,  se utilizar el protocolo YappC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 con checksum.  Cuando el remitente  tome este paquete  DEBE  hacerl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n de paquetes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el receptor  ha contestado  RT,  el protocolo  ser  YappC.  El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la deteccin de los paquetes corruptos, particularmente en la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 donde no hay control de errores  si lo hay es muy po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es de datos : [STX] [Longitud] [Datos] [Check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es la suma de todos los bytes de datos finalizados con FF en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como es en el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checksum no es correcto, entonces el receptor debe enviar una canc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e introducir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peracin de fa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ampo nuevo ha sido aadido  para decirle  al remitente  si el  que 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 puede utilizar el YappC 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acin para Y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K] [Len] [R] [NUL] [Longitud recibida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I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I                +-- en ASCII en la cabe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+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longitud de los siguien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para Yap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K] [Len] [R] [NUL] [Longitud recibida] [NUL] [C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e al remitente que puedo usar YappC 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l remitente reciba paquete, entonces debe tambin usar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       Feb 06 1993                     Pgina - 1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