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WiNFO - Copyright (c)1995-97 RealSoft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0.1 ; Last Update: May-22-1997 #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y comments, logfiles or questions are welcome: malik@us.svf.stuba.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 malik@elf.stuba.sk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!POWERFUL!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physical thing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 Most routines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, in order to avoid some programs which emulate non-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 have excluded all unnecessary information, such as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, Drivers, Partitions info and others because HWiNF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oriented. I hope you don't want HWiNFO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able length or the speed of your computer fan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page   - http://us.svf.stuba.sk/~mal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 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BBS       - +421 7 5438 232   (19,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421 7 5438 295   (28,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 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vse.cz /pub/msdos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 /pub/msdos/mirrors/ftp.elf.stuba.sk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-beer.bke.hu /pub/sac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 /SAC/pub/pc/util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 archive - garbo.uwasa.fi /pc/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quirements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3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all. I hope, it will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egistration 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ree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seful for you. The public version is Unregistered, bu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ower! As it's of no use to make a Shareware version of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program with limited abilities. The only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HWiNFO isn't registered and that you have to pres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"REGISTER.F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n Ma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kubovo n�m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1 09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VAK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code needed to register, pu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as included in REGISTER.FRM), and the code into the [About|Regi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f HWiNFO and the current version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0 �  15 �  300 �  40 �  30 �  6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18 �* 13 �* 260 �  36 �  26 �  52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16 �* 11 �* 220 �  32 �  22 �  45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12 �*  8 �* 160 �  24 �  16 �  32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 8 �*  5 �* 100 �  16 �  10 �  2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per Eurocheque or bank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omments...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Does Reset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Does Reset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t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The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6x86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! And if there's no other way to obtain this ID (via BIOS or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, it won't identify 386SL, i386CX/EX, 486DX2, IBM 486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PUs. Do this only if your system hangs while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displayed and the CPU problably not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Compression Card and 3Com EtherLink III Adapt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crash with some Network cards. You can disable them the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(Stacker check is default disabled; 3Com EtherLink II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 are random number obtained from not 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n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lso able to detect: �  Intel 82420TX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20EX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LX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NX 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FX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H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VX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30MX MOBILE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 82430TX MOBILE TRIT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40FX N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Intel 82450KX/GX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D-64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, not depending on the type of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Data Transfer rate reads data from one physical sector unti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conds. Some caches (like Hyperdisk; but NCACHE or SMARTDRV don'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s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Throughput benchmark depends only on External CPU frequ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Video board used; e.g. 486DX-33 with the same graphics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86DX4-100 (running at 3*33 MHz) report the same Video Throughput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(1st level) Cache size reflects only Data cach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gives real results on 486- systems, but on Pentium+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parate caches for Data and Instructions, it returns onl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che. Maybe in the future I'll add a test for both parts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Pro and above directly return information about TLB (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-aside Buffer), Level 1 and Level 2 on-chip caches -- info about TL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CPU Identification section and L1, L2 cache impleme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And so,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TRITON FX/HX/VX/MX/TX or SiS 85C511 chipset, HW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detect the type of External Cache and its siz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chipset registers. The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nchronous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ous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synchronous SRA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al-Bank Pipelined Burs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hese chipsets it's able to detect these types of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FX TRITON       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MX MOBILE TRITON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HX TRITON II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VX TRITON II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30TX MOBILE TRITON II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82440FX NATOMA           - �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D-640(TM)                    -  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PM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AM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O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FPM DRAM isn'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type is displayed after the total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ble to detect these types of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/VRAM - many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O - for S3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AM - for Matrox MGA Millenniu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RAM - (Synchronous DRAM) for Cirrus Logic chipsets (CL-GD5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AM - (Rambus DRAM) for Cirrus Logic chipsets (CL-GD546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75/50, 90/60, 100/50, 100/66, 120/60, 133/66, 150/60,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/60 and 200/66 MHz without VRT, with on-chip A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VRT. These Processors are shipped without APIC on-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5V63 63/25 MHz and PODP5V83 83/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DP5V120 120/60 MHz and PODP5V133 133/6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- Intel Pentium(R) OverDriv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3V125 125/50 MHz, PODP3V150 150/60 MHz and PODP3V166 1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Drive for Intel Pentium(R) P54C 75/50, 90/60 and 1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DPMT60X150 125/50, 150/60 and PODPMT66X166 166/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Pentium(R) 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/66 (Engineering Sample), 150/60, 166/66, 180/60 and 200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-2 cache 256K or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     - Intel Pentium(R)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with MMX(TM) Technology and without Level-2 on-chip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lam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VRT = Voltag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C = Advanced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C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X = Multimedia Extensions in CPU - 57 new 64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D architec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Running HWiNFO under V86 Memory Managers 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(v3.00+) is able to run in Virtual86 mode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eans, under some applications, which turn the V86 mode on)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which support the Windows INIT BROADCAST and handle it correc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pplications are able to switch to Real mode when the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NIT BROADCAST message. But if you run HWiNFO in V86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some problems, especially during CPU RESET (like hang, cras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emory Managers, which relocate BIOSes may cause mis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IOS (like QEMM386's Stealth Mode). HWiNFO works best unde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ven't found any problems). The method of detecting CPU frequenc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C (Time Stamp Counter) doesn't work if V86 mod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So, I prefer runnig HWiNFO in Real Mode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unable to run under Microsoft Windows, Windows95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S/2, because they don't switch to Real Mode and also manipulat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, BIOS scan, are able to control direct I/O operation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invalid results and Windows NT doesn't allow 16-bit appz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and some hardware routines cause problems, thus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Secondary Video Info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3D Accelerator: detects an additional 3D acceler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3DLabs Glint 3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endition Verit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Creating a LogFile 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log-file by pressing the &lt;F2&gt; key;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current screen to a file named "hwinfo.log"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is file by entering the .log filename you want,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; e.g. "hwinfo.exe my_p7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Auto-Logging feature, that automatically logs all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open. You can enable it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Thanx 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(hurinek@ax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(jumper!franto@iris.elf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(junas@netax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(rosa@under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(marusine@ba-cvt.sanet.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(root@aleste.misa.ac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(offerman@einstein.et.tudelft.nl)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(jan.gucik@vslib.cz)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(lehuta@elf.stuba.sk) - GUS Memory r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(hubak@elf.stuba.sk; SAC fileadmin)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(lcarmen@u1.ici.ro)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(anelson@atlas.co.uk) - English languag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(ceit@internet.sk)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(zlzhang@pku.edu.cn)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Cline, Tim McCarthy (support@mailbox.intel.com) - id of Inte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(maxy@hmksz.isk.huninet.hu) - WSS 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me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(vrtik_l@inst.vujett.sk) - cracking &lt;--&gt;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of Siam Hacker's Gang (?@?.?) - KeY GeNeRaToR 4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'm waiting 4 keYGen 4 HWiNFO 4.0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Disclaimer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Soft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Soft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