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FAX 6.0, Rev. 93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0.HEX und F20.OBJ sind die aktuelle Firmwareversion fr den Easyf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er, einmal im HEX und einmal im Binr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0.HEX and F20.OBJ is the latest firmware revision for the 'EASYFAX'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from Ulrich Bangert, DF6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