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JVFAX es un excelente programa para quien quiera incursionar en la recep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imagenes de satelites meteorologicos, facsimils de HF y transmision 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cion de Television de Barrido Lento (SSTV). Tiene varias posibilid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transportar el audio recibido a la PC, entre ellas el uso de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COM, que es un simple operacional, y viene incluido en algunos modems Ba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el que dispone el RC Moron, o el simple kit que dispone AMSAT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muy flexible en cuanto a agrandar o cambiar la relacion vertical/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imagen. Toma imagenes de satelites Geoestacionarios y polares como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A (En 136 Mhz). Hay mayor detalle de las posibilidades en la doc del 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 autor, DK8JV, Eberhard Backeshoff, ha hecho un excelente trabajo que 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posicion de los Radioaficionados. El programa es de alta resolu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 genera graficos VGA ya sea monocromo o color que pueden extenderse hasta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 VESA. Maneja tambien impresoras de 9 o 24 agujas o impresoras L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dades del JVFAX 7.0 respecto a la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 simplifico el manejo del programa y los efectos de zooming (acercami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s efectos de sonido de recepcion automatizada se han deshabilit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lto automatico de cursor en las selecciones de imagenes por me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 pueden crear animaciones de varias tomas meteorologicas (como en T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ibilidad de crear drivers residentes para manejo del JVFAX automat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STV (Television de barrido lento, como la que se escucha en 14.1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ejo de monitores VESA 1.2 para 32000 o 64000 col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abacion y carga de imagenes en modo TIF de 24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ibilita ver FAX o SSTV en color real. (hasta 65.636 col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sion formatos JPG (JFIF) en 386 o superior (Salva mucho espacio en dis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mbio directo de FAX a SSTV sin tener que retornar al menu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nsmision directa y simplificada en operacion de FAX o SST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ion 'replay' en SSTV. Tonos de audio de prueba para tonos mas us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ion para ver el espectro de frecuencias en transmision de SST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nsmite/recibe/evalua codigos VIS en SST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o de seleccion por menues al recibir FAX. Toma Fax infrarojo 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porta escala completa de grises cuando se usa la opcion de audio s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ejo completo a traves del modem Hamcom (un simple operac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codificacion automatica de informacion de encabezado de los Meteo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mbre de los archivos generados directamente desde los Geoestaciona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cilla creacion de archivos automaticos para arranque de toma de JV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cion de nombres e identificacion de tierra, mar, etc en las ima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pida creacion de peliculas de varias imagenes meteorologi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oom especial e histograma de ecualizacion para los NOOA de orbita ba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sion diagramas de varios modems para conectar a ports serie o parale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sion de archivos meteorologicos y peliculas con varias to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JVFAX esta disponible via Packet, conectando con LU7ABF-4 y usando Thu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PK o Baycom. Por TCP/IP (anonymous file transfer protocol) con 44.153.0.0 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erver Telefonico en Zmodem (54-1) 521-9973, a 300-14400 bauds N81 de 0 a 7</w:t>
      </w:r>
    </w:p>
    <w:p>
      <w:pPr>
        <w:pStyle w:val="PreformattedText"/>
        <w:bidi w:val="0"/>
        <w:spacing w:before="0" w:after="0"/>
        <w:jc w:val="left"/>
        <w:rPr/>
      </w:pPr>
      <w:r>
        <w:rPr/>
        <w:t>hs. El nombre del programa es JVFAX70.ZIP y tiene 721K. Buenas Image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� Pedro, LU7ABF@LU7ABF.ARG.SOAM - TCPIP:44.153.0.0  ¿</w:t>
      </w:r>
      <w:r>
        <w:rPr>
          <w:rtl w:val="true"/>
        </w:rPr>
        <w:t>ڿ�</w:t>
      </w:r>
      <w:r>
        <w:rPr>
          <w:rtl w:val="true"/>
        </w:rPr>
        <w:t>/.�</w:t>
      </w:r>
      <w:r>
        <w:rPr>
          <w:rtl w:val="true"/>
        </w:rPr>
        <w:t>ڿ</w:t>
      </w:r>
      <w:r>
        <w:rPr/>
        <w:t xml:space="preserve">  </w:t>
      </w:r>
      <w:r>
        <w:rPr/>
        <w:t>ÿÿ� ��</w:t>
      </w:r>
      <w:r>
        <w:rPr>
          <w:rtl w:val="true"/>
        </w:rPr>
        <w:t>ڿ</w:t>
      </w:r>
      <w:r>
        <w:rPr/>
        <w:t>.¿</w:t>
      </w:r>
    </w:p>
    <w:p>
      <w:pPr>
        <w:pStyle w:val="PreformattedText"/>
        <w:bidi w:val="0"/>
        <w:spacing w:before="0" w:after="0"/>
        <w:jc w:val="left"/>
        <w:rPr/>
      </w:pPr>
      <w:r>
        <w:rPr/>
        <w:t>24hs: 145.090,439.950,431.200,7.035,14.105,28.105,TE. �����\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