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exNet-Treiberdokumentation    SB_9K6.EXE        (C)1996 Tom Sailer HB9JN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: 29.9.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: SB_9K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eiber fr SoundBlaster kompatible Soundka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er Treiber ist noch BETA! Benutzung auf eigenes Risik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er Treiber ermoeglicht es, mit den meisten SoundBlaster-kompatibl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karten 9600 Baud Packet-Radio zu machen. Da der PC bei diesem Trei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ganze Signalverarbeitung machen muss (wo ja die Intel-Prozesso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s andere als glaenzen), wird mindestens ein 486er benoetigt, u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nuenftig arbeiten zu koennen. Weiterhin kann der Treiber nur fu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lbduplex verwendet werden, da beim Senden der Empfaenger abgeschaltet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s. Dies kommt daher, dass Soundkarten DMA verwenden, der DMA-Contro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doch nur Daten in eine Richtung verschieben kann pro Ka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Software belegt einen Interrupt und einen DMA-Kanal. Die Soundka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rd automatisch auf den angegebenen Interrupt und DMA-Kanal umge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warevoraussetzungen: 486, SoundBlaster kompatible Soundka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?,/h    Beschreibung der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b,/p    Basisaddresse der Soundkarte (default 0x22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i       Interrupt-Nummer (default 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       DMA-Nummer (default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tc      Seriell-Port-Nummer, auf dem PTT und DCD ausgegeben werden so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..4). Schliesst /t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ts      Seriell-Port-Adresse, auf dem PTT und DCD ausgegeben werden s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liesst /tc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tl      LPT-Port-Adresse, auf dem PTT, DCD, CON und STA ausgegeben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tp      PTT-Ausgabe (auf RTS und TxD) invert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td      DCD-Ausgabe (auf DTR) invert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m       Adresse einer MPU401-MIDI-UART. Wird diese Option verwendet, 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rd PTT ueber die MIDI-Schnittstelle ausgegeben. Siehe PSADRVR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er die Anschlussschaltung. Achtung: Eine MPU401-Schnittst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t nur auf neuen Soundblastermodellen (SB16, AWE32) und ein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nes (ESS) vorhanden, SB-MIDI kann nicht verwendet werd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rd weder /tc noch /t angegeben, wird PTT und DCD nicht auf einem seri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 ausgegeb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M386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 support fuer VDS (Virtual DMA Service) implementiert. Der Treiber soll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chgeladen werden koe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SoundBlaster-Treiber moegen EMM386 und aehnliche Basteleien ande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steller nicht besonders, da in deren Anwesenheit die Interrupt-Latenzz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ssiv in die Hoehe geht. Wenn es Probleme geben sollte, dann bitte 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nz ohne EMM prob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TT Aus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Ueber COM-Port, /tc oder /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xD und RTS: P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TR: D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Ueber LPT-Port, /t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0: P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1: D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2: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3: 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C Schalt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ige Soundkarten scheinen eine ALC-Schaltung zu enthalten. Dies ist schle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 verhindert recht zuverlaessig das Empfangen. In diesem Fall kann m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uchen, die ALC-Schaltung zu umgehen/abzusc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x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 Treiber stellt den Mixer nicht ein. Man muss daher mit den zur Soundka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tgelieferten Programmen die Ausgangspegel und die Eingangsquelle einst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benfalls sollte man das Eingangsfilter auf "HIGH" st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atio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ur Halbdupl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enoetigt sehr viel Rechenleistung des PC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Kein Empfangsfilter implementiert (Rechenleistu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exNet driver documentation     SB_9K6.EXE       (C)1996 Tom Sailer HB9JN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: 29.9.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: SB_9K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r for use with SoundBlaster compatible sound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river is still BETA! Use at your own ris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river allows most SoundBlaster compatible soundcards to be used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600 Baud packet radio modems. Because the host processor has to do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ignal processing stuff (where Intel processors are weak) at leas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86 is required. Besides, this driver can't be used for fullduplex oper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it has to switch off the receiver while transmitting. This is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cards use DMA, and the DMA controller can only transfer data in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ion per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ftware uses one interrupt and one DMA channel. The soundcar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configured to the specified interrupt and DMA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ware requirements: 486, SoundBlaster compatible sound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?,/h    description of the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b,/p    base address of the soundcard (default 0x22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i       the IRQ number (default 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       the DMA channel (default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tc      serial port number, on which PTT and DCD should be output (1..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xcludes /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ts      serial port address, on which PTT and DCD should be output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ludes /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tl      LPT port address, on which PTT, DCD, CON and STA should be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tp      invert PTT output (on RTS and Tx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td      invert DCD output (on DT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m       address of a MPU401 MIDI UART. If this option is specified, P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output on the MIDI interface. See PSADRVR.DOC for the conn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rcuitry. Note: Only newer Soundblaster models (SB16, AWE32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clones (ESS) feature a MPU401 interface, SB MIDI can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us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neither /t nor /tc is given, PTT and DCD are not output on a serial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M386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 VDS (Virtual DMA Services) support is implemented. The driver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loadable into UMB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undBlaster drivers do not like EMM386 and its counterparts from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facturers that much, because their presence increases the interrupt lat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encounter problems, please try without E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ting P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Using a COM port, /tc or /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xD and RTS: P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TR: D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Using a LPT port, /t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0: P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1: D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2: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3: 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C (Automatic Level Control) Circuit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Soundcards seem to feature an ALC circuitry at the input. This is clea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good. It prevents quite reliably any receiving. In this case you may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isable the circui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x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river does not set the mixer. You must therefore select output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nput sources with the tools that came with your soundcard. Also s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 filter to "HIGH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nly half dupl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quires a lot of host processing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re is no receiver filter (processing power limitat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r:  Tom Sa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inbergstrasse 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-8408 Winterth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et: HB9JNX @ HB9W.CHE.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ail:  sailer@ips.id.ethz.ch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