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FlexNet Documentation       FLEXDIGI.EXE        (C)1995 Gunter Jost,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.0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kernel extension for network no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documentation. The reader should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sysop documentation of FlexNet V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ly mentions briefly the special features of PC/Flex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XT or better a PC/AT with at least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FlexNet requires about 200kB RAM plus the RAM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drivers and utilities. Digipeaters with many port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 or later, preferably 5.0 or 6.2, wher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may be loaded into the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eded (see available channel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PC/XT should basically suffice. The achievable data rate depend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peed and throughput of the channe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C/FlexNet supports loadable L1 drivers (or channel drivers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memory simply by calling them. Therefore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y interface. A "driver kit" is available fo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nel numbers are allocated in ascending order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 A driver may support any number of channels. FlexNe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t most 15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LEXNET.EXE, the channel drivers and other extensions may be de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"FLEX.EXE /U". DOS however requires that there we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 loaded after FLEXNET, otherwise the machine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whole installation is usually done with a batch file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drivers need command line parameters. Error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ack to COMMAND.COM, and the batch file shoul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LEXNET.EXE must always be loaded first. Then the channe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in the desired order. After that, FLEXDIGI.EX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aded for network nodes. Then the modules must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the utility "FLEX". After activation, chann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ize of the used data memory may be specified as an op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 to FLEXNET.EXE. Depending on the number of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should experiment with different settings. FlexNet lov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much, reasonable values are for example 60kB for a small n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links or 120kB for a big node with 8 links and a heavily used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it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default is 15kB, which suffices for a user sta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y far too few memory for a network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nel drivers are included in the package if available. Eve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comes with a .DOC file with the same name that expl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 Every driver also displays a short help text if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that explains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ests with MS-DOS 6.0 showed problems, and there is no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-DOS. The author suggests the use of MS-DOS 5.0 or 6.2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s to be loaded into UMBs if there is suffic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modules (with MS-DOS 5.0 or later), use "LOADHIGH" or "L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hurt; if there is not enough memory in the UMBs,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aded into the conventional memory. Even in this case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since the environment block does not leave a gap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M /D" shows th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rst start of FLEXDIGI.EXE generates an empty parameter fil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w (or even before the first start of FLEXDIGI) se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number with "SYSNUM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NC.EXE" is a simple TNC emulation, that may be star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ESC&gt;H" shows a short help text, the file "RM_TERM.DOC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NC/FlexNet distribution may also 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15 is used as internal channel where applications ar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gipeater. It is parameterized for automatic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, therefore, connect the digipeater with "TNC.EXE"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gets stuck, one may simply delete the file "FLEXNET.FPR"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NET.FPR is not directly editable. Checksums prevent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texts for 'C', 'A', 'I', 'H', 'L' and 'S' are stored in separ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extension ".FPR". These files may be loaded either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eated directly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ization is except for some details identical to the RM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aramteres are driver specific, see DOC files and the onlin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FPR files are normally put into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files. In some cases it may be useful to put them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Another directory may be specified by for exampl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SET FLEXNET=C:\FLEXNET\PAR". The path may be absolute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ath of the EXE files. "SET FLEXNET=PAR" therefor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to C:\FLEXNET\PAR if the EXE files reside in C:\FLEX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command must be issued before loading the FlexNet mo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must be created by hand, if it is not foun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ote: PC/FlexNet runs completely in the background as a TSR.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may therefore run simultaneously if the remain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s. The FlexNet infobox and the beacon generator however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ases cease to be serviced. Then QSOs with the node becom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wever happens only with uncleanly programmed app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 like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over the digi or the internodecommunications are not touch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and should work what ever the PC has to do, only the spe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er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C-FlexNet is currently in the beta test state, although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suggests a final release. This version number was chosen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RMNC version number, as the features implemented in the RM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versions are the same. No exhaustive performance tes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d out. If the software runs too slow, please send a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nd describe the working conditions. There are most likel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ne tuning may increase the performance, but these pl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dent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itional features may not be implemented anytime so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ys" and comfort functions. The RMNC is still the preferre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lexNet, and features that do not work there will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C, except for min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should encounter an uniform and already from the RMNC know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al of the development was the creation of a easy to use and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node software that annoys users and operators the lea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who wants optimal reliability and speed at minimal op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costs should switch to RM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gal terms below are for your informational purposes onl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place the germ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he inevitable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: The following restrictions serve the purpose to get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ntainability and, of course, to exclude commerci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y are not negotiated with the authors of the modu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shows that with uncontrolled distribution only parts or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ults in problems for the users and unnecessary and annoying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experiences make the following paragraphs g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MNC/FlexNet, PC/FlexNet and the accompanying utiliti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product of Gunter Jost, DK7WJ. Exceptions are marked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at the author. The user has the right to use the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software may only be used noncommercially for amateur radio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, especially in other radio services, needs in ever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legal regulations concerning amateur radio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ommercial copying and selling without the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is prohibited. Also, the software must not be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ly sold components (for example modems)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the author. In every case the custom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ed in writing that he does not acquire further right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software must not be patched or changed. Chang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opyright notices must not be removed or changed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software must not, neither in part nor wholly, publis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BS systems or publicly accessibl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authors or distributors of this software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ability for any harm that results from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 implies accepting the above leg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 few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eedback of every kind is always welcome. It is not forbidden to wri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verything works well. Please keep BBS inquiries short! Pleas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clearly and number them, do not hide them in 10kB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dumps! This hugely speeds up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fore telephoning, please contact the author via BBS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sh you much fun and few annoyances and much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Gunter,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