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urzdokumentation f�r PC/FlexNet-Digipeater Version 3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keine vollst�ndige Dokumentation, sondern eine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�r die Installation n�tigen Infos in Kurzform f�r Digi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olgende Text enth�lt daher lediglich eine Auflistung aller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Parameter sowie eine Anleitung zur Konfiguration  und 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keine allgemeine Beschreibung des FlexNet-Konzeptes, der Rou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, seiner Funktionen  und  Feinheiten.  Deshalb  sei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ausdr�cklich auf die Original-Sysop-Dokumentation zu RMN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Gunter Jost, DK7WJ, verwiesen! Ohne diese  k�nnen  die  vielf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 von PC/FlexNet nicht optimal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von Michael Bloch, DF2VO @ DB0HOM, am 17.03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 Symbole/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gaben in [] k�nnen weggelassen werden, sie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all&gt;  ist Platzhalter f�r ein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ssid&gt;  ist Platzhalter f�r eine SSID (Wertebereich: 0.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port&gt;  ist Platzhalter f�r eine hardwarem��ige Kanalnummer (0.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spricht den Kartenadressen beim RM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n&gt;     ist Platzhalter f�r eine logische Kanalnummer im Con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 "     Zeichen in Anf�hrungszeichen sind keine Platzhalter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ssen direkt in der angegebenen Syntax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|"     das Zeichen "|" bedeutet 'oder' (entweder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 oder der Parameter nach dem "|" kann verwend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USER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- Aktuelles-Text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- Beacon-Text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- Conversmodus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           - alle Benutzer in Convers und Digi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n             - alle Benutzer auf Kanal n im Conver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       - die aktuelle Kanalnummer im Conver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n             - auf Kanalnummer n im Conver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call text     - einen Text an einen bestimmen User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     - Talkmod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call          - Talkmodus an einen bestimmen Us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  - Quit, Conversmod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call&gt; [digi|port]   - weiter connecten, ggf. via Digi/mit Por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[*] [call]           - Destination-Tabelle (Ziele); Weg zu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digi&gt; "*"           - Laufzeiten �ber verschiedene We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digi&gt; "&gt;"           - Laufzeiten auch zwischen einzelnen Digis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&lt;call&gt;               - Find-Befehl, nach &lt;call&gt;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- Help-Text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- Info-Text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O                     - Ausgabe der Ein-/Ausgangszust�nde) &lt;- nur RM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[*]                  - Linkinformationen anzeigen; mit "*"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Einzellaufzeiten der letzte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                    - Lokales-Text abrufen (lokaler C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[?]                  - Connecten der vom Sysop eingestellten Mai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"?": Abfragen des Calls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 [Optionen]          - MHeard, Abrufen der MH-Liste; m�gl.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all&gt; : Rufzeichen oder Rufzeich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port&gt; : nur MH auf Kanal &lt;port&gt;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zahl : letzte 16...300 Eintr�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              - MYcall und Connect-SSID'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[*] [port]           - Parameter, die Layer1/2-Paramet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   - Quit, Verbindung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- Setsearch-Text abrufen (die Suchp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                    - Statistik, interne Kanalstatistik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&lt;call&gt; [text]        - Talkmodus, sendet Text 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[Optionen]           - Userliste anzeigen; m�glich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*" : Parameter Maxframe und Frack m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=" : nur QSOs mit dem Digi selbst (Inf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port&gt; : nur QSOs auf Kanal &lt;port&gt;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all&gt; : nur User &lt;call&gt;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 bei L * und P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:544 v:1 t:12d,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+---------- Laufzeit seit dem letzten Start bzw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+-------------- Software-Revision (kleiner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 Anzahl gespeicherter Ziele (Dest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SYSOP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&lt;port&gt; [min|0]     - Calibriersignal der Dauer &lt;min&gt; Minuten sen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dauer ohne Zeitangabe = 1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0" beendet l�ngeres Calibrate auf Kanal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O &lt;port&gt; 0|1          - Setzen/L�schen eines Ausgabebits) &lt;- nur RM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&lt;QSO-Nr.&gt;            - Kill, ein QSO aus der Usertabel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port|link&gt; &lt;call&gt; [#|$|-|@|&gt;|!|)]  -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partner &lt;call&gt; auf Kanal &lt;port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a Linkeintrag &lt;link&gt; routen; ggf. m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&lt;call&gt;             - Linkeintrag &lt;call&gt;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call&gt;               - Mailbox, &lt;call&gt; als Boxrufzeich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&lt;call&gt; [ssid1 ssid2]- MYcall, &lt;call&gt; als Digipeater-MYCALL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gf. mit SSID-Bereich von &lt;ssid1&gt; bis &lt;ssi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 &lt;port&gt; &lt;mode&gt;       - MOde, Kanal &lt;port&gt; auf &lt;mode&gt;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I &lt;min|0&gt;            - Parameter Infobox-Timeou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S &lt;ssid&gt; &lt;port|16&gt;   - Parameter SSID &lt;ssid&gt; auf Kanal &lt;port&gt;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T &lt;txdelay&gt; &lt;port&gt;   - Parameter TXDelay auf Kanal &lt;port&gt;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ET                  - Kaltstart: R�cksetzen des Digis auf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ART                - Warmstart des Digis) &lt;- nur RMNC!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                     - SYsop-Privilegierung an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&lt;port&gt; [call] [Opt.]- TRace, Kanal &lt;port&gt; monit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gf. nur Rufzeichen [call] tr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#" - RR/RNR/REJ-Frames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$" - Infoframe-Inhalte (Texte)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&gt;" - nur gesendete Fram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&lt;" - nur empfangene Fram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*" - auch TXDelay und QSO-Nr. m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                - Trace ohne Portangabe: Tracemod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race wird auch durch Eingabe einer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der neuen Befehl be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A|B|C|H|I|L|S&gt;  - Write, Textfiles schreiben (Ende mit /e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- Write, Text AKTUELLES schreiben        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   - Write, Text BEACON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- Write, Text C(onnect)-TEX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 - Write, Text HELP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- Write, Text INFO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 - Write, Text LOKALES schreiben (lokal. C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- Write, Text SETSEARCH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Die Installation auf ein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sverzeichnis anlegen und PC/FlexNet-Files  hinein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lls Parameter- und Textfiles in einem  anderen  Verzeichnis 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) stehen sollen, dieses vorher von Hand  anlegen  un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 mit der Variablen FLEXNET angeben: 'SET FLEXNET=&lt;pfa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e einzelnen Module in folgender Reihenfolge laden, am besten mit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HIGH) in den oberen Speicherber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LEXNET.EXE (optionaler Parameter: benutzte RAM-Gr��e 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ie einzelnen Kanaltreiber  (z. B. USCC.EXE, SER12.EXE)  ggf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(siehe Hilfe mit /?) in der gew�nschten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en Kanalnummern freigelassen/�bersprungen werden,  den  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DUMMY.EXE (opt. Parameter: Zahl der freien Kan�le)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�r Digipeaterbetrieb den eigentlichen FlexNet-Digi FLEXDIG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zum Abschlu� FLEX.EXE zur Aktivierung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ur einmal (nach erstmaligem Start von FLEXDIGI.EXE !) 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Sysop-Geheimzahl mit dem Utility SYSNUM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YSNUM &lt;5-stellige geheimzahl (0...65535)&gt; [&lt;parameterpfa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Jetzt k�nnen (m�ssen aber nicht!) die Parameter 'mode' und  'tx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Utility FSET.EXE voreingestellt  werden. Diese  Wer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bei jedem Neustart unabh�ngig von der Parameterdatei FLEXNET.F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e Parametrierung bei Flexdigi-Betrieb erfolgt �ber eine Appl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B. TNC.EXE oder BayCom-Terminal BC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w�nschte Applikation starten, damit den Digi connecten  (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der Konfiguration: 'FLXNET')  und  im,  automatisch  vorhand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-Modus die Konfiguration (siehe Kapitel 3) in beliebig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onfiguration einschl. der Sysop-Geheimzahl wird (nur bei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 !) automatisch im  Parameterfile  FLEXNET.FPR 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NET.FPR wird (nur) von  FLEXDIGI.EXE  ausgewertet.  Es 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, von dem Parameterfile ein Backup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fehlerhafter Eingabe FLEXNET.FPR l�schen und ne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abe des Parameterverzeichnisses sowie das Laden  der  Modu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pplikation (obige Punkte 2.,3.,5. und 6.)  erfolgt  sinnvol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BATch-File, z. B. PCFLE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ein Beispiel da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eispiel-Konfiguration f�r PC/FlexNet von DF2VO, 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Verzeichnis-Pfad f�r Konfigurationsdate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EXNET=C:\PCFLEX\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lexnet mit 160 kB RAM-Speicher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FLEXNE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Kanaltreiber f�r BayCom-USCC-Kart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USCC /P=0x300 /I=5 /C=4 /B=40 /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Kanaltreiber f�r KISS-Schnittstell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igipeater-Modu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FLEX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lexNe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nur einmal erforderlich: Sysop-Geheimzahl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UM 12345 \pcflex\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evtl. Konfiguration vorgeben (nicht n�tig, siehe Text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TX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TX 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TX 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TX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MODE 0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MODE 1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MODE 2 9600t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MODE 3 9600t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ayCom-Terminal als Vordergrund-Anwendung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T DF2VO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lexNet aus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Gleichzeitiger Betrieb von PC/FlexNet und 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gleichzeitigen Betrieb von PC/FlexNet  und  der  BayCom-Mailbox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einzigen Rechner wird kein gesonderter Treib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ilbox wird einfach nach Abschlu� des  Ladens  des  FlexNet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FLEX.EXE anstelle des TNC.EXE als Vordergrund-Anwendung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dagegen eine DieBox-Mailbox (oder z.B. GP oder SP) gleichzei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FlexNet auf einem  gemeinsamen  Rechner  betrieben  werden,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ode-Treiber TFEMU.EXE (C) HB9JNX  notwendig.  N�here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finden sich in der zugeh�rigen Dokumentation TFEM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instellen der Parameter /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Parametrierung (f�r Flexdigi-Betrie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Installation m�ssen folgende Einstellungen vorgenommen 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igenes Digipeater-Call  incl. SSID-Bereich  mit  dem  Befehl 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Kapitel 1.2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gf. Call der lokalen Mailbox mit dem Befehl M  (siehe Kapitel 1.2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arameter der einzelnen Kan�le mit  den  Befehlen MODE (Kapitel 3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ARAM (TXDelay, SSIDs und Infobox-Timeout, siehe Kapitel 3.3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Links mit dem Befehl LINK (siehe Kapitel 3.4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exte mit dem Befehl WRITE oder einem Editor (siehe Kapitel 3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instellen der Parameter f�r die einzelnen Kan�le dienen di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n ausf�hrlich beschriebenen Befehle MODE und P(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s MODE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MODE-Kommando werden  die  �bertragungsgeschwind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optionen f�r jeden Kanal einzel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�bertragungsgeschwindigkeiten k�nnen ein  Vielfaches  von  3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; die beiden Nullen k�nn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analoptionen bedeu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- Auto-Link (nur Etherne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 CRC auf KISS-Link / Software-DCD (z. B. f�r 1200-Bit/s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vollduplex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- DAM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- externer, hardwarem��iger Empfangstakt (z. B. f�r G3RUH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- Kanalsynchronisation (f�r 2 verriegelte Kan�le auf 1 Frequ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- externer, hardwarem��iger Sendetakt (z. B. f�r G3RUH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- Benutzerzugang (Ausgabe Lokales-Text, TXD-Messung, DAMA-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- Auto-Sysop (immer privilegiert ohne Pa�word-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- NRZ-Kodierung (z. B. f�r DF9IC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- Kanal ganz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1) 'mode 2 12cmu' : 1200-Bit/s-Benutzerzugang mit ser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yCom-Modem und DAMA-Modus auf 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'mode 3 96dtrz': 9600-Bit/s-Vollduplexlink mit DF9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K-Modem auf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'mode 4 -'     : schaltet Kanal 4 ganz ab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ht mit jedem Treib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Das PARAM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instellen des TXDelay auf Kanal &lt;por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P T &lt;txdelay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bereich: 1...255 [10-msec-Schrit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zen einer SSID auf Kanal &lt;por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P S &lt;ssid&gt; &lt;port|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bereich: innerhalb des mit MYCALL eingestellten SSID-Bere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gesetzte SSID wird gel�scht, indem sie auf den  (nicht 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n) Kanal 16 gesetzt wird: P I &lt;ssid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instellen des Infobox-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P I &lt;min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bereich: 60...255 [m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Infobox-Timeout wird in Minuten angegeben, wobei  0 Minuten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Die LINK-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stlegung der Linkpartner erfolgt  durch  Eintr�ge  mit  dem 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. Dabei k�nnen auch SSIDs mit angegeben werden (Syntax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Kapitel 1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nkoptionen bedeu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infache Links ohne Strecke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- kein Streck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- kein Streckentest; Linkeintrag unsichtbar f�r normal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 B. Anbindung eines Terminals f�r Servicezwec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Links mit Strecke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- ohne Option: normaler Streckentest und Weiterleitung/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outinginformationen (Standardein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- der Linkpartner selbst wird lokal gehalten und nicht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eitet, die Ziele des dahinterliegenden Subnetzes (Nachb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jedoch weitergeleitet (z. B. f�r Testanbi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gt;' - der Linkpartner und die Ziele des dahinterliegenden Subn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icht weitergeleitet (z. B. f�r interne Hau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 - der Linkpartner selber wird weitergeleitet, nicht jed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ele des dahinterliegenden Subn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- einfacher Test zur Laufzeitmessung f�r Anbindung von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Flexnet-Routingprotokoll (z. B. TheNet-Di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)' - Nachbar bildet Subnetz; Linkeintrag unsichtbar f�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r (= Kombination aus '&gt;' und '#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1) 'link 2 db0dig'      : setzt den Linkpartner DB0D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'link 6 df2vo-7 #'   : setzt den unsichtbaren Te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F2VO-7 auf Kan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'link 15 db0hom-9 )' : setzt die unsichtbare S&amp;F-SSID '-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�r die Mailbox DB0HOM auf Kan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'link db0dig db0psc' : setzt den Link DB0PSC via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its eingetragenen Link DB0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Eingabe der Texte A, B, C, H, I, L u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extfiles werden auf Festplatte im FlexNet-Verzeichnis oder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fizierten anderen Verzeichnis (siehe Kapitel 2.1.) unter dem je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en Filenamen '&lt;textbuchstabe&gt;.FPR'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xte k�nnen entweder nach Connect des Digis online  im  Sysop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'w &lt;textbuchstabe&gt;' eingegeben oder mit einem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 erstellt und direkt unter dem jeweiligen Filenamen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e Textfiles A.FPR, C.FPR, H.FPR, I.FPR, L.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iles k�nnen beliebigen Text enthalten; es gibt keine 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Vorschriften f�r den Auf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sollte am Anfang jedes  Files  (au�er beim C-Text C.FP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Leerzeile (bzw. ein CarriageReturn) stehen, damit die Text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sgabe immer am Anfang einer neuen Zeil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nhang (Kapitel 4.2.) findet sich ein Bespiel f�r einen  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H.FPR). Dieser kann mit  einem  Texteditor  ausgeschnit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als Help-Fi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as Bakenfile B.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BEACON-File gelten besondere Vorschriften  f�r  den  Aufbau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�nnen beliebige Baken auf allen Links program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Bakeneintrag in einem solchen File hat folgende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in&gt; &lt;port&gt; &lt;tocall [via &lt;call&gt; [&lt;call&gt;...]]&gt; : &lt;text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     trennt verschiedene Bakenin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in&gt;    ist die Zeit in Minuten zwischen zwei Bakenaus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ertebereich: 1...255 [min]; 0 bedeutet keine Ba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rt&gt;   ist der Kanal, auf dem die Bake abgestrahl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call&gt; ist das Zielrufzeichen der Bake, hier k�nnen beliebig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hen, z. B. "BAKE", "RMNC","FLXNET","TEST" oder �hn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    mit VIA k�nnen bis zu 8 Digipeater  angegeben  werden,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ie Bake lauf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#10 0 FLEX:Digi Homburg - JN39PJ - Homburg/H�cherberg - R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0 1 FLEX DB0DIG DB0HOM:Interlink DB0HOM-DB0DIG 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XNET:Testbake.... DB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File besteht im Beispiel aus 3 Baken, die jeweils mi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 sind (bake1...#...bake2...#...bak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wischen den einzelnen Angaben k�nnen, wie im  Beispiel,  auch 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riageReturns) stehen, um das File besser les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ist sinnvoll,die "#" wie im Beispiel jeweils an d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etzen, damit die Baken alle ein CR am End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o�- und Kleinschreibung spielt bei den  Rufzeichen  keine  R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ann beide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Absenderrufzeichen einer Bake ist immer das eingestellt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urde noch keine Bake eingegeben, sendet der  Digi  alle  3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Default-Bake auf dem Userkanal (SSID 0)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as Setsearchfile S.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ETSEARCH-File gelten ebenfalls besondere Vorschrift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bau des Textes. Es k�nnen beliebig viele  Suchbefehle  abgestr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ie Anzahl der Digipeater ist auf 7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ruktur eines solchen File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1&gt; [&lt;call2&gt; [&lt;call3&gt; [&lt;call4&gt; [&lt;call5&gt;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einer Setsearchdatei:  Suchpfade f�r FIN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0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0HO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0DIG via DB0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0ZDF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ersten Zeile ist eingetragen, da� der Suchbefehl �ber den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n Digi (Userport mit SSID 0) abgestrahlt wird. Die  zwei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irkt, da� der Suchbefehl auch �ber den Kanal mit der SSID -2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r Userport) abgestra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ritte Zeile zeigt, wie ein Suchpfad zum Nachbardigi DB0DIG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 wird. Genausogut kann ein Suchpfad auch zu einem nich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en Digi eingegeben werden; DB0ZDF ist  im  obigen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B0HOM aus �ber den FlexNet-Autorouter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ll auf Kan�len mit SSID gesucht werden, sind diese als geso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�ge anzugeben (wie 'DB0HOM-2' bzw. '-2' in den Beispie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eigene MYCALL des Digis kann auch  einfach  mit  '-'  ab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ies geht �brigens bei allen Befehlen an den 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dazu:  Suchpfade f�r FIN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0DI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0ZD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ie MH-Liste MH.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H-Liste wird vom Digi automatisch alle 10 Minuten  in  da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.FPR geschrieben. Wenn dieses File nicht vorhanden ist, legt 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 selbstt�tig an; darum braucht sich der Sysop nicht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Layer 2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Anzeige der derzeit laufenden  Verbindungen  mit  und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 werden in der 2. Spalte die Layer-2-States  angezeig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 hier noch einmal kurz aufgef�hrt werden.  Zur  genauen 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zelnen Zust�nde sei auf die AX.25 Version 2  Protokoll-Spezif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 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REJ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Waiting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Waiting Acknowledge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Waiting Acknowledge and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 Waiting Acknowledge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REJ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REJ Frame sent and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 REJ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Beispiel f�r einen Help-Text "H.F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e Befehls�bersicht f�r PC/FlexNet-Digi V3.3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ktuell                Aktuelle Infos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aken                  Bakentexte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onnect &lt;call&gt; [port]  Connect &lt;call&gt;, evtl. via Userport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onvers                Conversmodu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          aktuelle Kanalnummer im Conver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n                zu Kanalnummer n im Conver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              alle Benutzer in Convers und Infobox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n                alle Benutzer auf Kanal n im Conver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&lt;call&gt; &lt;text&gt;    den &lt;text&gt; an User &lt;call&gt;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        Talkmod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&lt;call&gt;           Talkmodus an User &lt;call&gt;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     Quit, Convers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estination [call] [*] Liste von Zieldigis mit Linkzeit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ch selektiv mit Ro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estination &lt;call&gt; &gt;   Laufzeiten auch zwischen den einzelnen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ind &lt;call&gt;            nach &lt;call&gt; suchen (evtl. mehrmals ausf�hr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ilfe                  Hilfetext (diesen hier !)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'nfo                   Informationstext �ber diesen Digipeater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inks [*]              Linkinformationen abrufen; auch mit Einzellauf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'cal                  Lokalen Connect-Text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ailbox [?]            lokale Mailbox connecten bzw. Call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H'eard [Optionen]      MH-Liste abrufen; m�glich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call&gt; : Rufzeichen oder Rufzeich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ort&gt; : nur MH auf Kanal &lt;port&gt;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zahl : letzte 16...300 Eintr�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Y'call                 Mycall des Digis und SSID-Bereich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arameter [*] [port]   Parameter (Linkstatistik) abrufen; auch sel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uit                   Quit, Verbindung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etsearch              Suchpfade f�r FIND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'at                   interne Kanalstatistik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alk &lt;call&gt; &lt;text&gt;     den &lt;text&gt; an &lt;call&gt; senden, falls &lt;call&gt; eingelog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ser [Optionen]        Userliste anzeigen; m�glich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*" : Parameter Maxframe und Fracktime m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=" : nur QSOs mit dem Digi selbst (Inf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ort&gt; : nur QSOs auf Kanal &lt;port&gt;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call&gt; : nur User &lt;call&gt;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Buchstaben in '' m�ssen eingegeben werden; der Rest kann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tzinformation bei L * und P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:544 v:1 t:12d,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+---------- Laufzeit seit dem letzten Start bzw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-- Software-Revision (kleiner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 Anzahl gespeicherter Ziele (Dest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Literatur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rstellung dieser Kurzanleitung wurden folgende Vorlag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ysop-Dokumentation RMNC/FlexNet V3.1a von G. Jost, DK7WJ, 1.05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kumentation zu PC/FlexNet V3.3e (FLEXNET.DOC und FLEXDIGI.DOC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Jost, DK7WJ, Stand: 18.01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kumentation zum FlexNet-TNC 'FTNC' V0.6I von F. Baumgarten, DC6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: 12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er-Dokumentation zu PC/FlexNet V3.3c von DG2GGP, DL2GRD und DF3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: 4.0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END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