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ICOMM.EXE is a small program Written By Mike Bilow N1BE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ms activity and to Dial a Modem that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rt on a G8BPQ Pack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RCICOMM at your DOS prompt without any comma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small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ICOMM: Write string to serial port (930326v1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Michael Bi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COMM &lt;port&gt; &lt;baud&gt; [(&lt;string&gt; [&lt;wait&gt;]) | (DTR [0 | 1]) | (RTS [0 | 1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ort </w:t>
        <w:tab/>
        <w:t>Serial port address (0xNN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ud </w:t>
        <w:tab/>
        <w:t>Baud rate to be set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tring </w:t>
        <w:tab/>
        <w:t>String to be written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ait </w:t>
        <w:tab/>
        <w:t>Seconds to wait after sending string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TR </w:t>
        <w:tab/>
        <w:t>Drop DTR for 10 seconds, then raise and le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TR 0 </w:t>
        <w:tab/>
        <w:t>Drop DTR and le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TR 1 </w:t>
        <w:tab/>
        <w:t>Raise DTR and le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TS </w:t>
        <w:tab/>
        <w:t>Drop RTS for 10 seconds, then raise and le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TS 0 </w:t>
        <w:tab/>
        <w:t>Drop RTS and le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TS 1 </w:t>
        <w:tab/>
        <w:t>Raise RTS and lea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ud rate is not changed if specified 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neither DTR, RTS, nor &lt;string&gt; are given, only baud rate will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&lt;string&gt; must be enclosed in double quotes if it contains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de special characters of &lt;string&gt; \r for CR, \n for LF (like C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&lt;string&gt; is specified, DTR and RTS will be raised and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wait not aborted, ERRORLEVEL is 0 if DCD not present, 1 if DCD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 aborted, ERRORLEVEL is 8 if DCD not present, 9 if DCD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  <w:tab/>
        <w:t>RCICOMM 3F8 19200 "\rATDT4013310334\r"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RCICOMM with Many diffrent Modems and Serial cards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shared IRQ's and weird addresses:  I am currently using a 4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 from STB with address 1A8 and 2A8 sharing IRQ 12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onfigured and RCICOMM is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 send ME a note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Steve SYSOP @ KA1RCI.RI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