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AL.BAT file is set up to handle many diff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uld have a diffrent phone number or diffrent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ne/fax/modem switch box.  I have set it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dit numbers, add numbers and make timm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while you systems is running... If you tr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dialing data within the forwarding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ring the system down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entrys as you wish, Just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more entrys.  Each entry must have a TAG t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command line in the forwarding script..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AL CALL1 will cause the batch file to us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witch code, and timmings from the :CALL1 ta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file should be left unchanged and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rent types of modems, Internal and External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em configured to accept the droped DTR to ha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est file called CR it used by the DIAL.BAT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CR test to the HANGUP.BAT file.  If RCICOM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has a CR when the forwarding cycle starts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YSOP is using the modem port or another systems i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em port... It will then make a copy of the C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TXT that HANGUP.BAT will then then test for.  If HANGUP.B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R.TXT it WILL NOT hangup the modem and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TXT file for the next cycle...  IT IS IMPORTANT to do this te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ycle will not disconnect incomming traff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 send ME a note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Steve SYSOP @ KA1RCI.RI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