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EKK RADIO NOT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ct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. 7, 11-21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WÝTN - What appears to be the definitive article on mods begins on p. 17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Data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00 521-TE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16 746-1098 (ser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16 746-1093 (f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24 N.W. Platte Valley 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sas City MO 64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WÝTN - PacComm sells and supports them (813) 874-298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TEKK Incorpo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228 NW. Park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Kansas City, MO  64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Old address? -W0T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(816) 746-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Inquire about the TEKK Micro.  It's $90.00  You can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crystals for the radio.  We in Buffalo Decided on 441.050.  Ask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service manual when you order it.  (They don't send any paperwork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even pinouts!  Although a BNC connector is rather obvious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stumble when trying to trace back the DB9 connector.)  If you dec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on the TEKK Mini, before you try and do anything with it,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Capacitor C18.  It's SMT, so be sure to have a fine soldering ir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no coffee that mo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so, TEKK will swap out MINI's for those who got them by mistake.  The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olls off the receive audio frequency response - that's why the capac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s to be removed.  It also modifies the transmit passband and imp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viation limiting.  Unfortunately the deviation limiting is set for 5 Kh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 3 Khz that is mandatory for normal 9600 bps operations.  I've also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ome reports from local hams that TEKK has been modifying thei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ecifying you saw the ad in QST will probably get you the best price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 now charging for crystals, which were included in the purchase pri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nths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CAUTION!!! Do not run the radio at more the 12.0V until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sure I'm not kidding.  CAUTION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Next, get an MFJ TNC, (1270B Personally) about $140.0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the MFJ 9600 Modem.  Another $10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 an PK-96 or a DRSI DPK-96 and no modem installation - also have he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Kantronics has new one out (KPC-1296?) that is ready to go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x.  If you don't already have a TNC that can accept an add-in modem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o longer cost effective to buy a TNC and a modem as separat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veral locals have gotten PK-96's and had no problems getting them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unning with TEKK's and some of the other known good 9k6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K-96's are retailing at $200 +- $10-15  (list is higher, of course)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ve not seen or heard pricing on Kantronics late off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: </w:t>
        <w:tab/>
        <w:t>Install the modem. (READ THE MANUAL FIRST!  Believe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: they're "Instructions", not "distructions"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gt; 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gt; aljkbe@attme.at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ry Piezo Technology  (Technologies??) in the Ft. Lauderdale, F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rry, I don't have their phone number, but LD information for Area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5 should be able to find it for you.  As of a few years ago they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s for both 10.7 and 21.4 in several different bandwidths and options for sharp skirts or minimal passband ripple.  At that time they were the best US supplier I could find for such goo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arl Beckman, P.E.                  &lt;     If our English language is so 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torola LMPS.RNSG.Analog Data      &lt;  precise, why do you drive on the 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Square waves &amp; round corners)      &lt;  parkway and park on the driveway?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inions expressed here do not belong to or represent Motorola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mateur radio WA8NVW                        NavyMARS NNN0VBH @ NOGBN.NOA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are some initial notes I made while looking at a TEKK Mini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 time.  At the time, I had no schematic or manual.  ab6ym has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AXed me one and I know a bit more than I did.  If I get time, I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asure the receiver to see what the cause of it's recovery problem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rst glance might make one wonder about the wisdom of shutt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rystal oscillator and expecting it to come up rapi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ini and Micro appear to be different primarily in the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ip they use (There are some physical differences but I'm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aring schematics) I wouldn't expect a great deal of strong sig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nsitivity and distortion differences between the two based on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hematics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ecutive summary is that except for receiver recovery time, they se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perform as advertised.  It appears to me that one needs to be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eful to be sure that they are netted (and don't drift)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ulation levels are kept low to avoid the edges of the the fil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icularly the 21.4 MHz 1st IF filter. Spurious and strong signal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I didn't properly measure desense due to noise floor of the particular 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n I was using) seem to put them in the same class as much other ama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.  I did not measure TO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first notes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lenn n6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Initial TEKK Mini Notes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CD fully asserts in about 30 milliseconds after RF  come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SSI saturates around -65 dBm, floor is below -11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verall 3 dB bw about 15 KHz, limited by 21.4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1.4 filter is flat, ~1 dB p-p ri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with 50 us group delay unfla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5 KHz between horns, fairly uniform "bow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55 KHz filter is 25+ KHz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 dB p-p ripple (maybe my connection messing it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 around 50 us GD ripple but not a bowl, 20 KHz between ho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st  LO=45.781X9+21.4=433.4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2nd  LO=20.945 -21.4= 455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age of 21.4 IF at 390.63 is down 7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age of 455 IF at 432.52 is down 7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sense floor was lower than the (poor) sig gen I was using (broadband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I didn't have a 433.43 notch hand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+33 dBm (2W) at 9.6V @ 600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ll RF power in around 1 millisecond after asserting 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cond harmonic ~-60 d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veral sets of spurs +- .5-25 MHz down around -70 d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 obvious broadband noise or hu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30 mv P-P of TxAudio "fills" +- 5KHz passband with 4 dB peak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dges (TAPR scrambling as waveform).  This gives +-7.5 KHz dow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20 dBC and receiver is recovering 180 mv P-P which compares to 320 m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-p on noise.  This seems to be a reasonable place to run it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rything is netted considering the above filter responses.  In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xA causes noticeable non-linearity in recovered audio as well a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stortion in the transmit spectrum.  I'm not sure which is contrib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st, tx or rx, but running higher deviation seems a bad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expected, running TxDelay much lower than 40 ms starts to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blems.  AX25 loopback connection on bench maintained at 30 but not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s.  Didn't measure but I'd anticipate that weak signal performa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romised even at 30.  As noted before, the TEKK DCD performanc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 some speedup.  Don't know whether it is a problem with recov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 saturation, power supply switching or and without a schematic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anxious to figure it out at the moment.  Still, this is an are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siderable impr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0 ms at 9600 bps is 48 bytes overhead due to keyup/sense delay.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s at 9600 bps is 48 bytes overhead due to keyup/sense d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tached you will find modifications for both model TEKK radio'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ceive and transmit performance at 9600bps. It's reported that both TE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PacComm have been making some/all of these modifications. I have no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they implemented these changes. Receiver IF tuning is importa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th model receiver. If anyone can suggest a source for 1st IF crystal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or these radio's please post it. Piezo Technologies makes filters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quoted me a price of $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, WB3ESS aljkbe@attme.at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Data Radio Mods for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John Bednar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iginal Issue:12/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st update: 5/16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00L Receiver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the 9-pin interface connector add a 2.7k ohm resis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ries with the wire going to pin 5. Next, solder a 0.001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pacitor between pin 2 and pin 5 of the same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00L Transmitter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a 3.3uf tantalum capacitor (observe the polarity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allel with capacitor C31. The transmit requiremen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ged so re-adjusting the transmit level will not b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60L Receiver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ve chip capacitor C18 and replace it with a 0.001uf l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pacitor or chip 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60L Transmitter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pass the transmit limiter, modify the modulator, and inj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udio into TP9 with the following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) Remove the wire attached to pin 4 of the 9-pin connec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it to 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) Solder the (+) lead of a 10uf tantalum capacitor with 0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ads to the 9-pin connector - pi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) Prepare a 1.8" piece of wire with 0.2" ends and solder on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wire to the (-) lead of the capacitor added in step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ck the other end of the wire around the circuit boar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rner. Don't use the corner where the BNC is m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) Locate the junction of C43, C92, and R41. Form the wire,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nd to 0.1" and solder it carefully to this j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) Locate the junction of R43 and C47. Carefully re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from that solder pad. With a sharp knife cut th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agonally between R43 and C47. Check your cut with an 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ter to insure that the trace is open. If you break R43, C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48 or C49 don't worry because these parts are no long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) Locate potentiometer VR1 and turn it fully C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) Re-adjust the transmit frequency and the transmit 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complete article with frequency response graphs will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January 94 Northeast Digital Association Quarterly. As of 10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sue has not been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I am looking for a source of 1st IF crystal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for TEKK data radios. I'd like to change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filters and experiment at higher data rates. I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source for the 455 khz filter but I'm still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for the 1st IF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Piezo Technologies makes filters however, they quot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a price of $6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 suspect that higher price is going to be the rule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exception for quartz filters of this type unless someone can fi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igh volume application that already uses something 30-50KHz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If it will help, John, I think I can come up with a few 30 KHz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filters centered on 20.0 MHz.  Along with your wider 2nd IF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is would let you try things out at 19.2 kbaud.  However, I do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 large quantity source for these, they're just something I think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tuffed away in a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Glenn Elmore n6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mateur IP:</w:t>
        <w:tab/>
        <w:t>glenn@SantaRosa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nternet:</w:t>
        <w:tab/>
        <w:t xml:space="preserve">glenne@sr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ne potential mass-market application is television audio-only rece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V uses a peak deviation of +- 25 kHz, so you might end up with a 70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il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Bob Donnell, KD7NM     bob@ethanac.kd7nm.ampr.org   rdonnell@eskimo.co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Western Washington Amateur IP Address Coordinator   (206) 775-3651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76576.2003@compuserve.com (Gwyn Reedy W1B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01 Nov 94 07:22:19 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&lt;tmoulton@ram.n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e: Forward: [NETSIG:142] Re: TEKK 1st IF 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ly-To: 76576.2003@compuserv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stocks and sells filters for the TEKK radios. We have fil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ter 9.6 operation and for 19.2. Send for a catalog for details. Pr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well below $60, but if you change all the filters you're still in the $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   To order a catalog call 800-486-7388 or send e-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Nov 1,  5:46pm, Bruce Perens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ubject: [NETSIG:195]  Re: Users and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Karl sa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So my point is this: Can you say the TEKK KS-900 radio is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baud ready? I say no. You must include a lot of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think the problem may only exist with the KS-960 (the chrome one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t the KS-900. Has anyone ever had to swap filters in a KS-900? If no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s, we've an easy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bought a KS-900 a month ago, and a KS-960 last year, and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eem to work fine on 9600. Both were direct from TEK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just plugged my KS-900 into the electricity, the Data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antenna, and it has worked just fine ever si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...  H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nk Oredson @ Mentor Graphics             Library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    : hank_oredson@mentorg.com    "Parts 'R Us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Radio: W0RLI@W0RLI.OR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Karl sa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So my point is this: Can you say the TEKK KS-900 radio is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baud ready? I say no. You must include a lot of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think the problem may only exist with the KS-960 (the chrome one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ot the KS-900. Has anyone ever had to swap filters in a KS-900? If no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as, we've an easy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bought a KS-900 a month ago, and a KS-960 last year, and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eem to work fine on 9600. Both were direct from TEK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>Bruce Perens AB6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, the older black cased TEKK works right out of the box at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ever, you can improve the performance by making the mods 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ruce, you might check your chrome cased TEKK and let us know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X limiter has been by-passed by TEKK. The original units wor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bps but performance was poor. I purchased mine in early 12/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(limiter not by-pa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ith the posted modifications to the chrome cased TEK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ance greatly impr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performance is still poor after the modifications,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IF tuning. We had one TEKK that was out of tune and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normal until correctly tuned. We caught that one by meas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X frequency response vs.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Wed, 2 Nov 1994, Bruce Perens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However, we have an answer to one of Karl's questions. We can te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ew high-speed operators to buy a KS-900 rather than a KS-960. 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bought the KS-900 and it works fine...  I did the mods that John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ut and it helped a little bit on weak signal recei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e Bill, N3J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 Bill Barnes, N3JIX                    * Bloomsburg University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 Internet:  wlbarn@planetx.bloomu.edu  * Bloomsburg, Pa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 Packet  :  n3jix@n3jix.#epa.pa.usa.noam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ood suggestion Br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s's this?  The KS960 will be re-don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Data Radio Mods for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John Bednar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modifications are not for the TEKK model KS-960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 in the chrome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00L Receive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KS900 recovered audio has a high frequency (2.2MHz)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perimposed on the recovered audio. This high frequenc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auses jitter in the sliced output. To eliminate the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gnal, install a lowpass RC filter in the audio sign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a corner frequency well above the frequencie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At the 9-pin interface connector add a 2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hm resistor in series with the wire going to connector pin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ext, solder a 0.001uf capacitor between pin 2 and pin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same conn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00L Transmitte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tock KS900 transmit modulation response is not fla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"dc to 7.2 Khz". To correct this deficiency, the input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apacitor must be increased in value. I have found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in the additional capacitor without removing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Solder a 3.3uf tantalum capacitor (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olarity) in parallel with capacitor C31. The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quirements are not changed so re-adjusting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vel will not b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Data Radio Mods for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John Bednar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modifications are for the TEKK model KS-960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adio in the chrome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modifications were developed in Decem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sent to TEKK in early January 1994. I hav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rrespondence that indicates both TEKK and PacCom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urrently modifying radios with this procedure.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s to verify that all steps are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60L Receive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un-modified KS960 recovered audio is attenu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single pole RC filter on the receiver output. The ro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f begins around 1200hz in an unmodified radio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 that a simple low-pass filter is required to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high frequency (2.2MHz) conversion product.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to move the corner frequency of this RC filter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ve the frequencie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Remove chip capacitor C18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with a 0.001uf leaded capacitor or chip 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60L Transmitte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un-modified KS960 transmitter suffers from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blems. First, this radio contains an input ampl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limiter, and a reconstruction filter in the in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 section. Secondly, the modulator frequency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not not flat from "dc to 7.2 Kh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solution is to bypass and ground the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xisting limiter circuit and to modify the mod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chieve a flat frequency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) Remove the wire attached to pin 4 of the 9-pin connec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older it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) Solder the (+) lead of a 10uf tantalum capacitor with 0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ads to the 9-pin connector - pi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) Prepare a 1.8" piece of wire with 0.2" ends and solder on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wire to the (-) lead of the capacitor added in step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ck the other end of the wire around the circuit boar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rner. Don't use the corner where the BNC is m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) Locate the junction of C43, C92, and R41. Form the wire,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nd to 0.1" and solder it carefully to this j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) Locate the junction of R43 and C47. Carefully re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from that solder pad. With a sharp knife cut th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agonally between R43 and C47. Check your cut with an 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ter to insure that the trace is open. If you break R43, C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48 or C49 don't worry because these parts are no long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) Locate potentiometer VR1 and turn it fully C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) Re-adjust the transmit frequency and the transmit 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an the KS-900 be used for 1200 baud and 9600 baud at the same time easil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'm looking interested in getting a 9600 bps ready radio with a KPC961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ight now the backbone is only 1200 baud, but I want to be ready for 96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(of course down the road I might swap the KPC9612 for a 9600 bps only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ut for now I just want to play around with the possibility..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stock KS-960 (chrome case) works well at 1200 baud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phone 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you get ready to upgrade perform the mods for 9600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 N4CNW,  mamurphree@space.honeywel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rian Battles, WS1O   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'm confused; the 900 is the one in the black case, right? And the 960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chrome case, y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I have a 900 that I got with my Gracilis PackeTwin, and I'd like to see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r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glad you posted this.  I'm confused too.  In fact, I think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a whole lot of confusion WRT the TEKK radios, model numbers and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do or do not need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recently examined a pair of radios recently (Sept '94) purchas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which were in a chrome case.  I also obtained two 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cumentation from Bruce Perens.  One set was for the "T-Net Micro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ls KS900 and KS900L.  The other was for the "T-net Mini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apparently* model number KS-900N.  The radios I looked at mat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"T-net Mini" description.  I don't have a copy of the shipping in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ere to tell what TEKK calle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ve previously posted my measurements of these radios'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on the differences indicated between them by the "T-net Micr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cumentation.  The primary difference appears to be in the receiver 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lack of RSSI and associated DCD circuits in the "Micro"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 to 9600 bps operation, both appeared to be limi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racteristics of the same 1st IF (21.4 MHz) crystal filter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ut 15 KHz wide in amplitude and perhaps a tad less between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lay "hor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adio I examined already appeared to have the tx audio lim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ircuits entirely bypassed and I found that none of th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ported modifications appeared necessary.  The even order produc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last IF were not "riding" on the output audio. 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 that might apply was in the low frequency respon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audio which I didn't measure (though BER tests with a TAP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eared satisfacto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before I would jump in making assumptions about suitability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 over the other or about what modifications the radios do or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ed, I would ask "someone who knows", what is the version histo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EKK radios, what changes have been made in their produ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did they occur. Maybe that way, we can all be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lenn Elmore n6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IP:</w:t>
        <w:tab/>
        <w:t>glenn@SantaRosa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:</w:t>
        <w:tab/>
        <w:t xml:space="preserve">glenne@sr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just modified two KS-960 that were purchased 11/93. The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de a big difference. Did not find that the 10uF cap in the rx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ne made any difference, what is its purpose? Using the radio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PK-9600 tncs. A third KS-960 purchased 4 weeks ago seems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ite well out of the box but it seems its txdelay needs to be ab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re the older TEKKs are reliable with the txd @2-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rry/n4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:  sperry@pinn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:   n4sd.ampr.org [44.62.64.4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BBS:      N4SD@WD4MIZ.#TIDE.V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KS-900L is for 430-450, the KS-900H is for 450-470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black boxes, do not have space for an internal modem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 called "T-Net Micr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-Net Mini service manual uses different nomenclature tha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tually appears on the radio. The FCC ID in the manual is "GOXKS-900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ame as the one for the other radio. The schematics say "KS-900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wever, the sticker on the bottom of the radio identifies i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S-960, and the FCC ID on the sticker is "GOX KS-960"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lver box with space for TEKK's 4800 modem (but not enough sp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 other modem I know) and windows for 4 LEDs to show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n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KS-960 has serial number 6448, while my KS-900 has seri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911. Both radios have an orange dot applied to their labels, and 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paper boxes that also had an orange dot applied to them.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any idea of their revision history, and what modification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ready been done in the fa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 Perens AB6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 recently examined a pair of radios recently (Sept '94) purchas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ekk which were in a chrome case.  I also obtained two 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ocumentation from Bruce Perens.  One set was for the "T-Net Micro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odels KS900 and KS900L.  The other was for the "T-net Mini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*apparently* model number KS-900N.  The radios I looked at mat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"T-net Mini" description.  I don't have a copy of the shipping in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here to tell what TEKK calle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KS900 and KS900L designations are now called a TNET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comes in a black case.  The "L" indicated the low UHF rang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KS960 radio is now called the TNET MINI and comes in a chrom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INI has a fancier IF chip with RSSI output and a larger ca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commodate a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observation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INI has cheaper RF final in it!  The final in the Micro is rated at 5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vs. a 3W final in the MINI.  Because both the RX and TX low-level stuff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adios have regulators and the finals are 12V models, they will work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ine from a  12-14V source.  I routinely run the Micro at 12+ V to bo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put power delivered to an external amplifier. Since there is no output prot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anticipate antenna problems, it might be safer to stick with the 9.6V su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r mileage may v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 N4CNW, mamurphree@space.honeywel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, N4CNW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 KS900 and KS900L designations are now called a TNET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^^^^ don'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 xml:space="preserve"> mean "MICRO" 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and comes in a black case.  The "L" indicated the low UHF rang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cumentation says "L" is 430-450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ther observation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The MINI has cheaper RF final in it!  The final in the Micro is rated at 5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vs. a 3W final in the MINI.  Because both the RX and TX low-level stuff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radios have regulators and the finals are 12V models, they will work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fine from a  12-14V source.  I routinely run the Micro at 12+ V to bo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output power delivered to an external amplifier. Since there is n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rotection, if you anticipate antenna problems, it might be safer to stic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9.6V su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not clear on the differences in the output sections. The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aims to use an MRF652 which has planar leads and (potenti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 deg/watt thermal characteristics. The docs for the MINI clai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s an MRF830 which is not shown in Motorola's recent Master Catalog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 couple of revs of the  RF Devices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I remember, the MINI uses a device in a TO-5 package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probably* doesn't have as good thermal characteristics, but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end on how they've mounted it compared to the MRF652 in the MI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would caution folks about running higher Vcc on these radios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INI I examined, I found that there was a tendency to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stability, particularly at higher Vcc.  Large spurious sideband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generated with only slight tuning changes very close to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put condition.  This was into a 50 ohm resistive load, it could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ssibly be even worse with mismatched lo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think some analysis of spectral purity and thermal performance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der before remoting one of these at a high level site with &gt;12 V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pply.  It probably would be a good idea to verify things no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at supply V one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lenn Elmore n6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IP:</w:t>
        <w:tab/>
        <w:t>glenn@SantaRosa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:</w:t>
        <w:tab/>
        <w:t xml:space="preserve">glenne@sr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The KS900 and KS900L designations are now called a TNET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                                                ^^^^ don'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                                                mean "MICRO" 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EZ!   Now you've got me doing it.... ;^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'm not clear on the differences in the output sections. The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claims to use an MRF652 which has planar leads and (potenti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7 deg/watt thermal characteristics. The docs for the MINI clai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uses an MRF830 which is not shown in Motorola's recent Master Catalog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 a couple of revs of the  RF Devices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databook here at work doesn't have the MRF830, but I keep m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books at home...  And I do have one somewhere that has it. The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istance, Junction to Case is indeed 7 measly degrees per watt. Max Vc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16 VDC, Max device dissipation is 25 watts, max junction temp is 200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 would caution folks about running higher Vcc on these radios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he MINI I examined, I found that there was a tendency to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stability, particularly at higher Vcc.  Large spurious sideband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e generated with only slight tuning changes very close to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utput condition.  This was into a 50 ohm resistive load, it could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ossibly be even worse with mismatched lo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 excuse for not verifying proper operation of your equipmen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bviously one shouldn't expect too much out of $100 radios, but m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ression of the *MINI* was that it was of poorer quality than the *MICRO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n though it costs MORE. Layout, parts quality, and out-of-the-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ance were less. I have not seen any stability problem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s  operating at 12V, though the same could not be sai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rticular manufacturer's T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 think some analysis of spectral purity and thermal performance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rder before remoting one of these at a high level site with &gt;12 V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upply.  It probably would be a good idea to verify things no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hat supply V one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 must enjoy travel if they are going to put one of these thing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mote site.  Some of the surplus commercial gear would be a much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hoice. Tekks are not bad as end user radios and for small link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uldn't use them in critica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 N4CN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e just modified two KS-960 that were purchased 11/93. The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ade a big difference. Did not find that the 10uF cap in the rx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line made any difference, what is its purpose? Using the radio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PK-9600 tncs. A third KS-960 purchased 4 weeks ago seems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quite well out of the box but it seems its txdelay needs to be ab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where the older TEKKs are reliable with the txd @2-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Sperry/n4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InterNet:  sperry@pinn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Amprnet:   n4sd.ampr.org [44.62.64.4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 PBBS:      N4SD@WD4MIZ.#TIDE.VA.USA.NOA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r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We've found over time that the 10uf cap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hieve good low frequency response for a low BER at 9600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the better) radios will have this on their data output lin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come from the fa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A longer TXdelay can actually indicate slow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overy time.  If the link works with UI packets, but needs a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D when connected, that usually corresponds with slow-ish r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ov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y KC2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R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Mon, 7 Nov 1994, D. Crompto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just received two TEKK radios and they came in a pink ca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at mods should I make on the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Quickly paint them flat black and call them TEKK KS-900.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oked inside yet Doug? And what did they cost now? I bought 4 KS-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nits when they were $89.00 a piece if you took the 441.05 MHz crys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nce we have no simplex bandplan in NM, I am using that frequenc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at 9600 bau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Try this: Fire them up from a 9 volt source. Using your DJ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ndy Talky with a scope on the receiver output make a sign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requency. Set that as the center of the passband. Then make a signa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KHz low and note the deflection on the scope. Now make a signal 5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igh and note that deflection. If the center of the passband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enter between deflections, then your radio isn't receiving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requency, or your radio is off frequency (not possib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J580). Tune the receiver so you have equal deflection and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zero on your touchtone keypad you should see a sine wave that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3 KHz d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If all that looks good then they will receive 9600 baud f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look at all that stuff about modifying the ones not set for data...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e transmitter should make 2+ watts on the right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k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ue, 8 Nov 1994, Bruce Perens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Karl Larsen wr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he wants not my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don't blame him. Your touch-tone method of setting deviation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meant to be a joke, wa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  <w:tab/>
        <w:t>Bruce Perens AB6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 xml:space="preserve">Bruce the touch-tone method of setting deviation is not a jok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irst took my ht to a service monitor and had it's touch-tone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measured (it is almost exactly 3 KHz).  I then calibrate my scope im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n terms of p-p deflection with the ht making 3 KHz sinewaves.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ok at the signals I am connected to and note their deflection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is method I discovered that the mountain-top node has a 1 KHz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 and I will get up there on Monday next to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 should say the scope is connected to the Tekk receiver audi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ine. Any DC scope will work. This is as accurate as it gets Bru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ly thing better is a $12,000.00 service monit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k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Murphree Michael A &lt;mamurphree@space.honeywell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 pulled out my schematic for my TNET Mini and the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number there was KS-900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model number in the T-Net Mini service manual is incorrect. I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ntion this in my first posting on TEKK Nomenclature. If you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wn a radio, it's up to you to determine what modifications it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are about to purchase a radio, I can make it easier for yo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n't been able to find any reason for a radio amateur to purc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KS-960. The KS-900 works acceptably well for 9600 right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x. The KS-900 may benefit from some small modifications, bu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are trivial compared to the major surgery propo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KS-960. The KS-960 runs hotter, has a lower-power fin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istor, is larger in size, and costs $10 more than the KS-9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nly known advantage of the KS-960 is that it has a S-meter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this output responds too slowly to make any practical use of 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. Buy a KS-900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gain, I am ignorant of the design-change history of these radio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not tell you what features are disabled in current models, and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are necessary. I can, however, tell you that a new KS-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ks reasonably well as soon as you plug i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 Perens AB6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mailer said Tim Baggett said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of my head but will not. He has locked me out of all his e-mail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&gt; so he wants not my help.                             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&gt;                                                       the magic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Now, back to my question: Anyone know the scoop about which radi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hich? I'm looking for answers - not harassing goo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all these discussions I popped off the cover of a TEKK radio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required the mod. It's the usual chrome case KS-960.  When I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ied 3 of these radios I got about 8-11 % thruput.  After the mod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ne they were error free at 9600.  I brought the radios to a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use to mod them (he had the tools for SMT work) and it took about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nutes for the first radio and 5 min for each other radio.  Total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everything was just under 30 minutes to do 3 radios.  This assu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ough that you have the right equipment, like a low wattage sol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ron with a very small tip or one for SMT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3 TEKK's here are all KS-960 models with serial numbers in the 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nge.  The pc board itself has the design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S-960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S-900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es, it does have both of those numbers laid out that way on the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2 TEKK's talking to each other they run just great with abou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a txdelay, but I've run it down to 3 and I notice it star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ccasionally miss a packet.  5 is always error free though.  Amaz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Kenwood TM-731A dual-band performs right along with this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cept the txd needs to be a bit higher (can run about 8-10)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codes the TEKK's just fine when they run fast txdelays. It sure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outperform Alinco radios running 9600 (haven't found an Alinco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can decode me at 8 for a txd). But my Kenwood is just for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use to goof aroun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sonally if I bought another one I'd just order a KS-900 TNET-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fter hearing from others on here.  These radios work just fine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n N8F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Rnet  : n8fow@n8fow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: ron@chaos.eng.wayne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a011@detroit.free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ere is the scoop on the TEKK mods. I am the author of the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original post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es anyone want to work on a TEKK (19.2 k or 38.2 k) mod? I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ne much work but having a buddy or two might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ject moving. My Internet address is aljkbe@attme.att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older style radio has a black case that only has a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ver. If you make these mods to the radio you will fi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rovement in 9600 bps operation. Yes, the radio works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 of the box, but you *will* see an improvement by add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ps and one resistor. It's a very simple mod I can't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y some readers are grumping. The modification was develop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is radio was not developed for 9600 bps service and I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appy with the stock perform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00L Receiver Modification (black case with only a top cov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KS900 recovered audio has a high frequency (2.2MHz)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uperimposed on the recovered audio. This high frequenc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auses jitter in the sliced output. To eliminate the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ignal, install a lowpass RC filter in the audio sign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a corner frequency well above the frequencie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At the 9-pin interface connector add a 2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hm resistor in series with the wire going to connector pin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ext, solder a 0.001uf capacitor between pin 2 and pin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same conn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00L Transmitter Modification (black case with only a top cov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tock KS900 transmit modulation response is not fla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"dc to 7.2 Khz". To correct this deficiency, the input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apacitor must be increased in value. I have found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in the additional capacitor without removing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Solder a 3.3uf tantalum capacitor (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olarity) in parallel with capacitor C31. The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quirements are not changed so re-adjusting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vel will not b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newer style radio has a chrome case. It uses chip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case has a top and bottom cover. The model numb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radio is very confusing. When these radio's were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hipped, the thruput at 9600 bps was poor but they also wor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box (much worse than the older style radi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f you make these mods to the radio you will find an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9600 bps operation. This modification is a littl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tailed but don't let the quantity of text prevent you from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w here is the interesting part. I released the modification to TE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ound early January 1994. Naturally, it has found it's wa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suppliers of TEKK radio's. Based on correspondence I belie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suppliers are *not* making all the modifications.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aximum performance at 9600 bps and near identical 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o the older style radio, I contend that all modifica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completed. It is possible to complete some of the mod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d see a dramatic improvement in performance *but*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ges, performance will impr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would expect by now that TEKK is shipping radio's that work *we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 of the box. There is no need to stay away from this radio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quency response standpoint. Someone mentioned RF transistor conc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few days ago. So please factor this into your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60L Receive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un-modified KS960 recovered audio is attenu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single pole RC filter on the receiver output. The ro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f begins around 1200hz in an unmodified radio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 that a simple low-pass filter is required to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high frequency (2.2MHz) conversion product.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to move the corner frequency of this RC filter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ve the frequencie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Remove chip capacitor C18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with a 0.001uf leaded capacitor or chip capac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-960L Transmitte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un-modified KS960 transmitter suffers from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oblems. First, this radio contains an input ampl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limiter, and a reconstruction filter in the in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 section. Secondly, the modulator frequency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s not not flat from "dc to 7.2 Kh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solution is to bypass and ground the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xisting limiter circuit and to modify the mod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chieve a flat frequency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mod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) Remove the wire attached to pin 4 of the 9-pin connec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older it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) Solder the (+) lead of a 10uf tantalum capacitor with 0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ads to the 9-pin connector - pi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) Prepare a 1.8" piece of wire with 0.2" ends and solder on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wire to the (-) lead of the capacitor added in step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ck the other end of the wire around the circuit boar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rner. Don't use the corner where the BNC is m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) Locate the junction of C43, C92, and R41. Form the wire,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end to 0.1" and solder it carefully to this j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) Locate the junction of R43 and C47. Carefully re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lder from that solder pad. With a sharp knife cut th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agonally between R43 and C47. Check your cut with an 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eter to insure that the trace is open. If you break R43, C4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48 or C49 don't worry because these parts are no long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) Locate potentiometer VR1 and turn it fully C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) Re-adjust the transmit frequency and the transmit d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John, WB3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oes anyone want to work on a Tekk (19.2 k or 38.2 k) mod? I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one much work but having a buddy or two might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roject moving. My internet address is aljkbe@attme.att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think PacComm has done atleast 19.2kb. that would be a fair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m, w2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Mark Stappenbeck &lt;froggy@southwind.n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Could anyone tell me whether the most Tekk radios are capable of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baud operation "out of the box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gratulations. I just sent you the list archive to sort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hort answer is: Buy a KS-900, _not_ a KS-960. The KS-900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 of the box. There are some very trivial mods, but it will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ou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Bruce Per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k here is an analysis of two TEKK transceivers that just arr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ceiver #1 - model #KS-900 (black box) SN9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- .8 watts at 7.5volts @ 400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 watts at 10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l spurious signals down 75 dB or better @7.5v, 80 dB @ 10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32mv P-P for 3Khz deviation, 1Khz mod f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32mv P-P for 2.2 kHz  "    , 5kHz  "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~ 2.7db rolloff 1/5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distortion not measured, very 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X - 3kHz deviation / 1kHz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106.3 dBm / 20 db quieting   (-107dBm = 1 u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110 dBm / 10 dB S+N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istortion 3kHz deviation, -80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 freq      Distortion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              2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              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              6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              9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5              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nasceiver #2 - model #KS-900 SN 9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X - .9 watts at 7.5 volts @ 400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 watts at 10 vo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 further TX checks run as this is going to be run as a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X - 3 kHz deviation / 1 kHz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106 dBm / 20 dB qui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111 dBm / 10 dB S+N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stortion 3 kHz deviation, -8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 freq.      Distortion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               4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  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               1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               18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               2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you can see the RX distortion leaves something to be desired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tually ended up using the better RX of the two units for my rece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ransmitters looked quite good. Very clean and easy to tune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were made to the units for these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e may replace the Murata filters with the flatter units. Has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en this RX distortion problem? The recovered audio actually st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look like a triangle wave at 5Khz or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 for TX output - watch how you measure (and use) thi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ifference between a 1 foot and 4 foot length of RG5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ttmeter results in several tenths of a watt additional l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n TEKK specs these things it is power at the connec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 what I have seen here most units do have 2 watt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or at 10.0 volts. So short (small coax)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 necessity at 440 mHz, that is unless you need th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TEKK Radio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6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