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ypertext Markup Language (HTML)          Tim Berners-Lee, 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aft                          Daniel Connolly, At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R Working Group                                   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ypertext Markup Language (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presentation of Textual Information and Meta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Retrieval and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n Internet Draft. Internet Drafts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 of the Internet Engineering Task Force (IETF), its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s Working Groups.  Note that other groups may als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documents as Internet D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Drafts are working documents valid for a maximum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s. Internet Drafts may be updated, replaced, or  obso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ocuments at any time.  It is not appropriate to us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fts as reference material or to cite them other tha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orking draft" or "work in progre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this document is unlimited.   The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ft form of a standard for interchange of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which is proposed  to be registered as a MIME (RFC1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type. Please send comments to timbl@info.cern.ch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list www-talk@info.cern.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version 1.2 of this draft. This document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text on the World-Wide We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info.cern.ch/hypertext/WWW/MarkUp/HTM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Text Markup Language (HTML) can be u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text news, mail, online documentation, and collab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med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 of 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query resul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structured documents with inlin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text views of existing bodi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ld Wide Web (W3) initiative links rel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out the globe.  HTML provides one simpl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ing linked information, and  all W3 compatibl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be capable of handling HTML.    W3 uses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ners-Lee and Connolly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(Hypertext Transfer Protocol, HTTP), which allows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ations to be negotiated between client and server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being returned in an extended MIME message.  HTML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 just one, but an important one, of the represen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with W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ML is proposed as a  MIME content ty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ML refers to the URL specification of RFCxxx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s of HTML parsers and generators can be foun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W3 servers and browsers, in the public domain W3 cod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also be built using various public domain SGML parsers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GMLS] .  HTML is an SGML document type with fairly gener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antics appropriate for representing information from a w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of applications.  It is more generic than many specific SGM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, but is still completely device-in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contains the following par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cabulary             used in this document, degrees of impera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L and MIME          with discussion of character s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L and SGML          and the relationship between them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tured text : an introduc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ners to SGM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L Elements           A list with description, exampl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ical rende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L Entities           Entities used to describe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TML DTD            The text of the SGML DTD for HTM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 relationship values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provisional list. Not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Auth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uthority for extending lists of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s              to related 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s addresses       Contact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Vocabul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ers-Lee and Connolly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pecification uses the words below with the precise mea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ation          The encoding of information for interch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HTML is a represent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yper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dering               The form of presentation to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uman rea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ERA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                    The implementation is not obliged to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n  any w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                   If this is not followed, the imple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conform to this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                  as "must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                 If this is not followed, 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lementation officially conform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, undesirable results may occu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act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                 Typical rendering is described for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ements. This is not a mandatory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but is given as guidanc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gners and to help explain the us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the elements were int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s marked "Note:" are not mandatory par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but for guidance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OF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stream              All parsers must recognize these featu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s are mainstream unless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tio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                  Standard HTML features which may safe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d by parsers. It is legal to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, treat the contents as though the t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re not there. (e.g. EM, and any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emen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solete                Not standard HTML.  Parsers should imp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features as far as possible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rve back-compatibility with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s of this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ers-Lee and Connolly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TML AND M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inition of the HTML content subtyp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ME Type name        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ME subtype name:      htm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parameters: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parameters:    char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>Character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e character set (the SGML BASESET) for HTML is ISO Latin-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set referred to by any numeric character references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character set used in the representation of an HTM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 may be ISO Latin 1, or its 7-bit subset which is ASCI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obligation for an HTML document to contai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above decimal 127.   It is possible that  a trans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um such as electronic mail imposes constraints on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s in a representation of a document, though the HTTP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used by W3 always allows 8 bit trans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 HTML document is encoded using 7-bit characters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chanisms of character references and entity referenc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encode characters in the upper half of the ISO Latin-1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way, documents may be prepared which are suit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ing through 7-bit limited syst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yperText Markup Language is defined in terms of the I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Generalized Markup Language []. SGML is a syste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ng structured document types and markup languag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 instances of those document typ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SGML document has three par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SGML declaration, which binds SGML processing quantiti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token names to specific values. For example, the SGM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ation in the HTML DTD specifies that the string that op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ag is &lt;/ and the maximum length of a name is 40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logue including one or more document type declara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pecifiy the element types, element relationship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, and references that can be represented by mark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TML DTD specifies, for example, that the HEAD el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at most one TITLE el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stance, which contains the data and markup of the docu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use the term HTML to mean both the document type and the mar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ers-Lee and Connolly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for representing instances of that document ty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HTML documents share the same SGML declaration an prolog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nce implementations of the WorldWide Web generally only trans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tore the instance part of an HTML document. To construc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GML document entity for processing by an SGML parser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to prefix the text from ``HTML DTD'' on page 10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ML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ely, to implement an HTML parser, one need only impl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parts of an SGML parser that are needed to parse an in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arsing the HTML D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Structur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HTML instance is like a text file, except that so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are interpreted as markup. The markup gives structu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c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nce represents a hierarchy of elements. Each element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, some attributes , and some content. Most elemen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ed in the document as a start tag, which gives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ttributes, followed by the content, followed by the end ta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HTML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TITL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ample HTML inst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/TITL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H1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xample of Struc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/H1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's a typical paragrap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P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UL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LI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 one ha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 NAME="anchor"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ch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/A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LI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's item tw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/UL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/HTM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lements (e.g. P, LI) are empty. They have no content.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up as just a start ta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rest of the elements, the content is a sequence of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and nested elements.  Note that the HTML DTD in f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ely limits the amount of nesting which is allowed: most th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ers-Lee and Connolly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nested, in fact.   No elements may be recursively ne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hors and character highlighting may be put insid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ru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element starts with a tag, and every non-empty element 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tag. Start tags are delimited by &lt; and &gt;, and end tag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mited by &lt;/ and 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lement name immediately follows the tag open delimiter.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st of a letter followed by up to 33 letters, digits, perio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hyphens. Name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start tag, whitespace and attributes are allowed betwe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 name and the closing delimiter. An attribute consists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an equal sign, and a value. Whitespace is allowed arou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sig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is specified in a string surrounded by single quotes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surrounded by double quotes. (See: other tolerated forms @@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is parsed like RCDATA (see below ) to determin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value. This allows, for example, quote characte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values to be represented by character referen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ngth of an attribute value (after parsing) is limited to 10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MENT 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a tag refers to an element type declaration in the HTM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D. An element type declaration associates an element nam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 of attributes and their types and stat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ntent type (one of EMPTY, CDATA, RCDATA, ELEMENT, or MIX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determines the syntax of the element's cont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ntent model, which specifies the pattern of nested el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ty elements have the keyword EMPTY in their declaration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!ELEMENT NEXTID - O EMPT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!ATTLIST NEXTID N NUMBER #REQUIR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ers-Lee and Connolly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ans that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extid n=''27''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legal, but these others are no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ext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extid n=''abc''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CDATA indicates that the content of an elemen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data. Character data is all the text up to the next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 open delimiter-in-context. 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&lt;!ELEMENT XMP - - CDA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that the following text is a legal XMP elem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xmp&gt;Here's an example. It looks like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gs&gt; and &lt;!--comments-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t, but it does not. Ev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 is data.&lt;/xm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&lt;/ is only recognized as the opening delimiter of an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 when it is ``in context,'' that is, when it is follow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. However, as soon as the end tag open delimi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d, it terminates the CDATA content. The following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xmp&gt;There is no way to represent &lt;/end&gt; 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DATA &lt;/xm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able Characte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s with RCDATA content behave much like those with CDAT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for character references and entity references.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ed lik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&lt;!ELEMENT TITLE - - RCDA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have any sequence of characters in their cont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Re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resent a character that would otherwise be recogniz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up, use a character reference. The string &amp;# signal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reference when it is followed by a letter or a digit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miter is followed by the decimal character number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icolon. 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&lt;title&gt;You can even represent &amp;#60;/end&gt; tags in RCDATA &lt;/tit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ers-Lee and Connolly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ty Re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TML DTD declares entities for the less than, greater tha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persand characters and each of the ISO Latin 1 characters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ference them by name rather than by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&amp; signals an entity reference when it is follow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or a digit. The delimiter is followed by the entity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micolon. 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Kurt G&amp;ouml;del was a famous logician and mathematic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                 To be sure that a string of characters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markup, HTML writers should represen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rences of &lt;, &gt;, and &amp; by charac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ity referen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Cont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lements have, in stead of a keyword that states the typ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, a content model, which tells what patterns of dat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sted elements are allowed. If the content model of an el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include the symbol #PCDATA , the content is el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space in element content is considered markup and ignored.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that are not markup, that is, data characters,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leg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&lt;!ELEMENT HEAD - - (TITLE? &amp; ISINDEX? &amp; NEXTID? &amp; LINK*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es an element that may be used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&lt;head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sindex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itle&gt;Head Example&lt;/title&gt;</w:t>
      </w:r>
    </w:p>
    <w:p>
      <w:pPr>
        <w:pStyle w:val="PreformattedText"/>
        <w:bidi w:val="0"/>
        <w:jc w:val="left"/>
        <w:rPr/>
      </w:pPr>
      <w:r>
        <w:rPr/>
        <w:t>&lt;/hea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 following are illega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&lt;head&gt; no data allowed! &lt;/head&gt;</w:t>
      </w:r>
    </w:p>
    <w:p>
      <w:pPr>
        <w:pStyle w:val="PreformattedText"/>
        <w:bidi w:val="0"/>
        <w:jc w:val="left"/>
        <w:rPr/>
      </w:pPr>
      <w:r>
        <w:rPr/>
        <w:t>&lt;head&gt;&lt;isindex&gt;&lt;title&gt;Two isindex tags&lt;/title&gt;&lt;isindex&gt;&lt;/hea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xed Cont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ontent model includes the symbol #PCDATA, the cont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lement is parsed as mixed content. 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&lt;!ELEMENT PRE - - (#PCDATA | A | B | I | U | P)+&gt;</w:t>
      </w:r>
    </w:p>
    <w:p>
      <w:pPr>
        <w:pStyle w:val="PreformattedText"/>
        <w:bidi w:val="0"/>
        <w:jc w:val="left"/>
        <w:rPr/>
      </w:pPr>
      <w:r>
        <w:rPr/>
        <w:t>&lt;!ATTLIST P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NUMBER #im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ers-Lee and Connolly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ays that the PRE element contains one or more A, B, I, U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elements or data characters. Here's an example of a PRE elem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&lt;pre&gt;</w:t>
      </w:r>
    </w:p>
    <w:p>
      <w:pPr>
        <w:pStyle w:val="PreformattedText"/>
        <w:bidi w:val="0"/>
        <w:jc w:val="left"/>
        <w:rPr/>
      </w:pPr>
      <w:r>
        <w:rPr/>
        <w:t>&lt;b&gt;NAME&lt;/b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 -- concatenate&lt;a href=''terms.html#file''&gt;files&lt;/a&gt;</w:t>
      </w:r>
    </w:p>
    <w:p>
      <w:pPr>
        <w:pStyle w:val="PreformattedText"/>
        <w:bidi w:val="0"/>
        <w:jc w:val="left"/>
        <w:rPr/>
      </w:pPr>
      <w:r>
        <w:rPr/>
        <w:t>&lt;b&gt;EXAMPLE&lt;/b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 &lt;xyz</w:t>
      </w:r>
    </w:p>
    <w:p>
      <w:pPr>
        <w:pStyle w:val="PreformattedText"/>
        <w:bidi w:val="0"/>
        <w:jc w:val="left"/>
        <w:rPr/>
      </w:pPr>
      <w:r>
        <w:rPr/>
        <w:t>&lt;/p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ent of the above PRE element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 el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 ``   cat -- concatenate'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 el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 ``\n'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B el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 ``\n   cat &lt;xyz'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AND OTHER MAR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clude comments in an HTML document that will be ignor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er, surround them with &lt;!-- and --&gt;. After the 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miter, all text up to the next occurrence of -- is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nce comments cannot be nested. Whitespace is allowed betwe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ing -- and &gt;. (But not between the opening &lt;! and --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&lt;HEAD&gt;</w:t>
      </w:r>
    </w:p>
    <w:p>
      <w:pPr>
        <w:pStyle w:val="PreformattedText"/>
        <w:bidi w:val="0"/>
        <w:jc w:val="left"/>
        <w:rPr/>
      </w:pPr>
      <w:r>
        <w:rPr/>
        <w:t>&lt;TITLE&gt;HTML Guide: Recommended Usage&lt;/TITLE&gt;</w:t>
      </w:r>
    </w:p>
    <w:p>
      <w:pPr>
        <w:pStyle w:val="PreformattedText"/>
        <w:bidi w:val="0"/>
        <w:jc w:val="left"/>
        <w:rPr/>
      </w:pPr>
      <w:r>
        <w:rPr/>
        <w:t>&lt;!-- $Id: recommended.html,v 1.3 93/01/06 18:38:11 connolly Exp $ --&gt;</w:t>
      </w:r>
    </w:p>
    <w:p>
      <w:pPr>
        <w:pStyle w:val="PreformattedText"/>
        <w:bidi w:val="0"/>
        <w:jc w:val="left"/>
        <w:rPr/>
      </w:pPr>
      <w:r>
        <w:rPr/>
        <w:t>&lt;/HEA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 few other SGML markup constructs that are deprecat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leg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imiter               Signals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?                      Processing instruction. Terminated by 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![                     Marked section. Marked sec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precated. See the SGML standar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t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!                      Markup declaration. HTML defines no 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ers-Lee and Connolly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 maps, so these are err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ted by 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BREA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ne break character is considered markup (and ignored)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or last piece of content in an element. This allow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rite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&lt;PRE&gt;some example text&lt;/p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&lt;pre&gt;</w:t>
      </w:r>
    </w:p>
    <w:p>
      <w:pPr>
        <w:pStyle w:val="PreformattedText"/>
        <w:bidi w:val="0"/>
        <w:jc w:val="left"/>
        <w:rPr/>
      </w:pPr>
      <w:r>
        <w:rPr/>
        <w:t>some example text</w:t>
      </w:r>
    </w:p>
    <w:p>
      <w:pPr>
        <w:pStyle w:val="PreformattedText"/>
        <w:bidi w:val="0"/>
        <w:jc w:val="left"/>
        <w:rPr/>
      </w:pPr>
      <w:r>
        <w:rPr/>
        <w:t>&lt;/p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se will be processed identic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a line that's not empty but contains no conten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 altogether. For example, the el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&lt;pre&gt;</w:t>
      </w:r>
    </w:p>
    <w:p>
      <w:pPr>
        <w:pStyle w:val="PreformattedText"/>
        <w:bidi w:val="0"/>
        <w:jc w:val="left"/>
        <w:rPr/>
      </w:pPr>
      <w:r>
        <w:rPr/>
        <w:t>&lt;!-- this line is ignored, including the linebreak character --&gt;</w:t>
      </w:r>
    </w:p>
    <w:p>
      <w:pPr>
        <w:pStyle w:val="PreformattedText"/>
        <w:bidi w:val="0"/>
        <w:jc w:val="left"/>
        <w:rPr/>
      </w:pPr>
      <w:r>
        <w:rPr/>
        <w:t>firs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 line&lt;!-- the following linebreak is content: --&gt;</w:t>
      </w:r>
    </w:p>
    <w:p>
      <w:pPr>
        <w:pStyle w:val="PreformattedText"/>
        <w:bidi w:val="0"/>
        <w:jc w:val="left"/>
        <w:rPr/>
      </w:pPr>
      <w:r>
        <w:rPr/>
        <w:t>fourth line&lt;!-- this one's ignored because it's the last piece of cont</w:t>
      </w:r>
    </w:p>
    <w:p>
      <w:pPr>
        <w:pStyle w:val="PreformattedText"/>
        <w:bidi w:val="0"/>
        <w:jc w:val="left"/>
        <w:rPr/>
      </w:pPr>
      <w:r>
        <w:rPr/>
        <w:t>ent: --&gt;</w:t>
      </w:r>
    </w:p>
    <w:p>
      <w:pPr>
        <w:pStyle w:val="PreformattedText"/>
        <w:bidi w:val="0"/>
        <w:jc w:val="left"/>
        <w:rPr/>
      </w:pPr>
      <w:r>
        <w:rPr/>
        <w:t>&lt;/p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only the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rd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rt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S AND TA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characters must be rendered as horizontal white space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ML, multiple spaces should be rendered as proportionally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ndering of a horizontal tab (HT) character is not defin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T should therefore not be used, except within a PRE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olete XMP, LISTING or PLAINTEXT)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ither spaces nor tabs should be used to make SGML source lay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attractive or easier to re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 OF MARKUP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ers-Lee and Connolly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delimiters may signal markup, depending on con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imiter               Sig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!--                   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#                      Character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                      Entity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/                      End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!                      Markup decla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]&gt;                     Marked section close (an err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                       Start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TML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list of elements used in the HTML language.  Docu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(but need not absolutely) contain an initial HEAD el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a BODY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style documents may contain a just the contents of the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 and BODY elements, in any order. This is deprecated bu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pported by pars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 Status of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Properties of the whol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ties of the whole document are defined by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s. They should appear within the HEAD element.  Their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significa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                  The title of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INDEX                 Sent by a server in a searchabl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ID                  A parameter used by editors to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que identifi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                    Relationship between this docume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. See also the Anchor element 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ationships .  A document may have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K el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                   A record of the URL of the documen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>Tex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ers-Lee and Connolly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elements which occur within the BODY element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. Their order is the logical order in which the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rendered on the output dev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ings                Several levels of heading are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chors                 Sections of text which form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/or end of hypertext links ar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anchors" and defined by the A ta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marks         The P element marks the break between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graph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style           An ADDRESS element is display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icular sty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quote style        A block of text quoted from another sour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                   Bulleted lists, glossarie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ormatted text       Sections in fixed-width fo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formatted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highligh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atting elements which do not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graph brea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>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G                     The IMG tag allows inline graphic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>Obsolete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elements are obsolete but should be recognised by par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ack-compatib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 element contains all information about the documen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.  It does not contain any text which is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: this is in the BODY. Within the head element,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elements are allow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DY element contains all the information which is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, as opposed information about the document which i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lements within the BODY element are in the order in which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presented to the r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list of things which are allowed within a BODY elemen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ers-Lee and Connolly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c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nchor is a piece of text which marks the beginning and/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a hypertext lin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between the opening tag and the closing tag is ei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or destination (or both) of a link. Attributes of the anc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 are as foll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REF                    OPTIONAL. If the HREF attribute is pres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nchor is sensitive text: the star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k. If the reader selects this text,  (s)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presented with another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ose network address is defined by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HREF attribute .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work address is specified elsewhere 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for the form HREF="#identifier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 to another anchor in the same doc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anchor is in another documen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ribute is a relative name ,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ocuments address (or specified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if an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    OPTIONAL. If present, the  attribut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the anchor to be the destina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k. The value of the attribute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fier for the anchor.  Identifi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bitrary strings  but must be unique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TML document.   Another documen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make a reference explicitly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chor by putting the identifier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, separated by a hash sign 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                     OPTIONAL. An attribute REL may gi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ationship (s) described by the hyper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k. The value is a comma-separated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ationship values.   Values an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mantics will be registered by the HTM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authority 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ationship if none other is given is voi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 should not be present unless HREF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. See Relationship values , REV 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                     OPTIONAL. The same as REL ,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mantics of the link type are in the re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on.  A link from A to B with REL="X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es the same relationship as a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B to A with REV="X".   An anchor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both REL and REV attribu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RN                     OPTIONAL. If present, this specifi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form resource number for the document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ers-Lee and Connolly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                  OPTIONAL. This is informational only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 the value of this field should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 of the TITLE of the document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is given by the HREF attribute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S                 OPTIONAL. The value of this field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which if present must be a co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parated list of HTTP METHODS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bject for public use.  See note 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attributes are optional, although one of NAME and HREF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for the anchor to be useful. See also: LINK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OF U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&lt;A HREF="http://info.cern.ch/"&gt;CERN&lt;/A&gt;'s inform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&lt;A NAME=serious&gt;serious&lt;/A&gt; crime is one which is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mprison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ganization may refuse employment to anyone convi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&lt;a href="#serious"&gt;serious&lt;/A&gt; c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: UNIVERSAL RESOURCE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Ns are provided to allow a document to be recognized if dupl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are found.  This should save a client implementation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ing up a copy of something it already ha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URNs is under discussion (1993) by various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s of the Internet Engineering Task For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ITLE ATTRIBUTE OF LI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k may carry a TITLE attribute which should if present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tle of the document whose address is given by the HR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useful for at least two reas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owser software may chose to display the titl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as a preliminary to retrieving it, for example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 note or on a small box while the mouse is o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chor, or during document fe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documents -- mainly those which are not marked up tex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graphics, plain text and also  Gopher menus, do not 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title themselves, and so putting a title in the lin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way to give them a title. This is how Gopher wor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viously it leads to duplication of data, and so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ers-Lee and Connolly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gerous to assume that the title attribute of the link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and unique title for the destination docu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METHODS ATTRIBUTE OF LI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S attributes of anchors and links are used to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the functions which the user may perform o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. These are more accurately given by the HTTP protocol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used, but it may, for similar reasons as for the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, be useful to include the information in advanc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he browser may chose a different rendering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f the methods allowed (for example something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able may get a different ic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lement is for address information, signatures, authorshi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, often at the top or bottom of a doc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 REND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ly, an address element is italic and/or right justifi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nted.  The address element implies a paragraph break. Para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s within the address element do not cause extra white spac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se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U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DDRESS&gt;&lt;A HREF="Author.html"&gt;A.N.Other&lt;/A&gt;&lt;/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letter editor&lt;p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.R. Brown&lt;p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imquickPost News, Jumquick, CT 01234&lt;p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 (123) 456 78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/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lement allows the URL of the document itself to be recor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ituations in which the document may be read out of con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Ls within the  document may be in a "partial" form relativ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ase add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base address is not specified, the reader will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L it used to access the document to resolve any relative UR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e attribute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ers-Lee and Connolly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REF                    the UR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>BLOCK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OCKQUOTE element allows text quoted from another sourc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dered speci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 REND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rendering might be a slight extra left and right ind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italic font.  BLOCKQUOTE causes a paragraph break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ly a line or so of white space will be allowed betwe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ny text before or after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-font rendition may for example put a vertical line of "&gt;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down the left margin to indicate quotati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 mail sty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I think it ends</w:t>
      </w:r>
    </w:p>
    <w:p>
      <w:pPr>
        <w:pStyle w:val="PreformattedText"/>
        <w:bidi w:val="0"/>
        <w:jc w:val="left"/>
        <w:rPr/>
      </w:pPr>
      <w:r>
        <w:rPr/>
        <w:t>&lt;BLOCKQUOTE&gt;Soft you now, the fair Ophelia. Nymph, in thy orisons,</w:t>
      </w:r>
    </w:p>
    <w:p>
      <w:pPr>
        <w:pStyle w:val="PreformattedText"/>
        <w:bidi w:val="0"/>
        <w:jc w:val="left"/>
        <w:rPr/>
      </w:pPr>
      <w:r>
        <w:rPr/>
        <w:t>be all my sins remembered.</w:t>
      </w:r>
    </w:p>
    <w:p>
      <w:pPr>
        <w:pStyle w:val="PreformattedText"/>
        <w:bidi w:val="0"/>
        <w:jc w:val="left"/>
        <w:rPr/>
      </w:pPr>
      <w:r>
        <w:rPr/>
        <w:t>&lt;/BLOCKQUOTE&gt;</w:t>
      </w:r>
    </w:p>
    <w:p>
      <w:pPr>
        <w:pStyle w:val="PreformattedText"/>
        <w:bidi w:val="0"/>
        <w:jc w:val="left"/>
        <w:rPr/>
      </w:pPr>
      <w:r>
        <w:rPr/>
        <w:t>but I am not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x levels  of heading are supported. (Note that a hypertex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a hypertext work tends to need less levels of  heading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ork whose only structure is given by the nesting of headings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heading element implies all the font changes, paragraph brea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nd after, and white space (for example) necessary to r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ing. Further character emphasis or paragraph mark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in HTM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1 is the highest level of heading, and is recommende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of a hypertext node.   It is suggested that the the tex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heading be suitable for a reader who is already brow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related information, in contrast to the title tag which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y the node in a wider con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ing elemen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H1&gt;, &lt;H2&gt;, &lt;H3&gt;, &lt;H4&gt;, &lt;H5&gt;, &lt;H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ot normal practice to jump from one header to a header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one below, for example for follow an H1 with an H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is is legal, it is discouraged, as it may produ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nge results for example when generating other represen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HTM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ers-Lee and Connolly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H1&gt;This is a heading&lt;/H1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is som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H2&gt;Second level heading&lt;/H2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is some mor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SER 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ers should not require any specific order to heading ele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the heading level increases by more than one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ive head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 REND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1                      Bold very large font, centered. One or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clear space between this and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.  If printed on paper, start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2                      Bold, large font,, flush left against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gin, no indent. One or two clear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 and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3                      Italic, large font, slightly inden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eft margin. One or two clear lines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4                      Bold, normal font, indented more than H3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clear line above and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5                      Italic, normal font, indented as H4.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 line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6                      Bold, indented same as normal text,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H5. One clear line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typical values are just an indication, and it is up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r of the presentation software to define the styl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er may have options to customize these.  When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s, you should assume that whatever is done it is de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the same sort of effect as the styles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ndering software is responsible for generating sui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white space between elements, so it is NOT norma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to follow a heading element with a paragraph ma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IMG: Embedded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: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G element allows another document to be inserted inlin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 is normally an icon or small graphic, etc. This elemen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ers-Lee and Connolly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intended for embedding other HTML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sers which are not able to display inline images ignore IM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s. Authors should note that some browsers will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(or print) linked graphics but not inline graphics.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 is essential, it may be wiser to make a link to it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o put it inline.  If the graphic is essentially decorat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IMG i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G element is empty: it has no closing tag. It has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RC                     The value of this attribute is the UR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ocument to be embedded. Its synta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as that of the HREF attribu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tag. SRC is manda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                   Take values TOP or MIDDLE or BOTT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ng whether the tops or middl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toms of the graphics and tex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igned vertic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                    Optional alternative text as an altern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graphics for display in text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IMG elements are allowed within anch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&lt; IMG SRC ="triangle.gif" ALT="Warning:"&gt; This must b</w:t>
      </w:r>
    </w:p>
    <w:p>
      <w:pPr>
        <w:pStyle w:val="PreformattedText"/>
        <w:bidi w:val="0"/>
        <w:jc w:val="left"/>
        <w:rPr/>
      </w:pPr>
      <w:r>
        <w:rPr/>
        <w:t>e done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ed technic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A HREF="Go"&gt;&lt; IMG SRC ="Button"&gt; Press to start&lt;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lement informs the reader that the document is an 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. As well as reading it, the reader may use a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 may be queried with a keyword search by suffixing the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with a question mark, followed by a list of keyw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d by plus signs. See the network address format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tag is normally generated automatically by a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added by hand to an HTML document, then the clien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 that the server can handle a search o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ers-Lee and Connolly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viously the server must have this capability for it to wor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adding &lt;ISINDEX&gt; in the document is not enough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es happen if the server does not have a search engin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: stand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OF U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SINDE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K element occurs within the HEAD element of an HTM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. It is used to indicate a relationship betwe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 and some other object.  A document may have any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ele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K element is empty, but takes the same attributes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chor element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  uses are to indicate authorship, related index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ssaries, older or more recent versions, etc.  Links can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tatic tree structure in which the document was autho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ing to a "parent" and "next" and "previous" document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s may also allow links to be added by those who do no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to alter the body of a doc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Forms of list in 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SSA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lossary (or definition list) is a list of paragraphs eac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has a short title alongside it. Apart from glossaries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 is useful for presenting a set of named element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er. The elements within a glossary follow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T                      The "term", typically placed in a wid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                      The "definition", which may wrap onto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elements must appear in pairs. Single occurrences of D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 following DD are illegal.  The one attribute which DL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CT                 suggests that a compact rendering be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ause the enclosed elemen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vidually small, or the whole glossa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ther large, or bo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ers-Lee and Connolly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 rend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inition list DT, DD pairs are arranged vertically.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pair, the DT element is on the left, in a column of abo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of the display area, and the DD element is in the right h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thirds of the display area.  The DT term is normally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to fit on one line within the left-hand column.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, it will either extend across the page, in which case the 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s moved down to separate them, or it is wrapped o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ive lines of the left hand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 space is typically left between successive DT,DD pairs 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CT attribute is given.  The COMPACT attribu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for lists which are long and/or have DT,DD pair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ake only a line or two.  It is of course possibl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dering software to discover these cases itself and make its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sions, and this is to be encoura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CT attribute may also reduce the width of the left-h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T)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T&gt;Term the first&lt;DD&gt;definition paragraph is reason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but is still displayed cl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T&gt;Term2 follows&lt;DD&gt;Definition of ter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D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L COMPAC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T&gt;Term&lt;DD&gt;definition para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T&gt;Term2&lt;DD&gt;Definition of ter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D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 is a sequence of paragraphs, each of which may be prec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 special mark or sequence number. The syntax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UL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I&gt; list el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I&gt; another list element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/U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ing list tag  may be any of UL, OL, MENU or DIR. 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mmediately followed by the first lis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 rend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ers-Lee and Connolly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presentation of the list is not defined here, but a bull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or unordered lists,  and a sequence of numbered paragrap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 ordered list would be quite appropriate. Other possib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teractive display include embedded scrollable browse pane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elements with typical rendering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                      A list of multi-line paragraphs, typ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parated by some white space and/or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bullet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                      As UL, but the paragraphs are typ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ed in some way to indicate the order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                   A list of smaller paragraphs. Typicall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per item, with a style more compact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                    A list of short elements, typically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20 characters.  These may be arrang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s across the page, typically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in width. If the rendering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ble to optimize the column widt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of the widths of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ements, so much the bet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L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I&gt; When you get to the station, le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southern exit, on platform 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I&gt;Turn left to face toward the mou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I&gt;Walk for a mile or so until you rea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squith Arms"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I&gt;Wait and see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/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MENU 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I&gt;The oranges should be pressed fre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I&gt;The nuts may come from a pack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I&gt;The gin must be good qua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/MEN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DIR 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I&gt;A-H&lt;LI&gt;I-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I&gt;M-R&lt;LI&gt;S-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/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ers-Lee and Connolly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ag takes a  single attribute which is the number of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-wide numeric identifier to be allocated of the form z12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modifying a document, old anchor ids should not be reused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may be references stored elsewhere which point to them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ad and generated by hypertext editors. Human writers of HTM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use mnemonic alphabetical identifiers. Browser software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 this ta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OF U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EXTID N=2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: Paragraph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mpty P element indicates a paragraph break. The ex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dering of this (indentation,  leading, etc) is not defined he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y be a function of other tags, style sheet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&gt; is used between two pieces of text which otherwise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ed toge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NOT need to use &lt;P&gt;  to put white space around head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, address or blockquote elements which imply a paragraph brea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the responsibility of the rendering software to genera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 space.   A paragraph mark which is preceded or follow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elements which imply a paragraph break is has undefined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hould be avoi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 REND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ly, &lt;P&gt; will generate a small vertical space (of a li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 a line) between the paragraphs. This is not the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ypically) within ADDRESS  or (ever) within PRE elements. 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implementations, in normal text, &lt;P&gt; may generate a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left indent on the first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1&gt;What to do&lt;/h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one paragraph.&lt; p &gt;This is a seco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P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th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1&gt;&lt;P&gt;What not to do&lt;/h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I found that on my XYZ browser it looked pretti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if I put some paragraph 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l&gt;&lt;p&gt;&lt;li&gt;Around list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i&gt;After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ers-Lee and Connolly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u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of the paragraph marks in this exampl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: Preformatt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ormatted elements in HTML are displayed with text in a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font, and so are suitable for text which has been forma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teletype by some existing formatting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al attribute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TH                  This attribute give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which will occur on a lin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the presentation system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itable font and indentation.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DTH attribute is not recognized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mmended that a width of 80 be assu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WIDTH is supported,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at least widths of 40, 80 and 1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be presented optimally, with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dths being rounded 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a PRE ele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boundaries within the text are rendered as a mov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f the next line, except for one immediately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mmediately preceding a ta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p&gt; tag should not be used. If found, it should be rend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move to the beginning of the next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chor elements and character highlighting elements may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ments which define paragraph formatting (Headings, Addr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) must not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CII Horizontal Tab (HT) character must be interpre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mallest positive nonzero number of spaces which will le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characters so far on the line as a multiple of 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use is not recommended howe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PRE WIDTH="80"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an examp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/P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ers-Lee and Connolly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Highligh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a preformatted element,  the constraint that the rend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on a fixed horizontal character pitch may limit or pr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ility of the renderer to render highlighting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Mar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references to the "beginning of a new line" must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n as implying that the renderer is forbidden from u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nstant) left indent for rendering preformatted text.  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nt may of course be constrained by the width requ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tle of a document is specified by the TITLE elemen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element should occur in the HEAD of the doc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may only be one title in any document. It should ident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 of the document in a fairly wide con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tle is not part of the text of the document, but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ty of the whole document. It may not contain anch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graph marks, or highlighting. The title may be used to iden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 in a history list, to label the window displa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, etc. It is not normally displayed in the text of a doc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. Contrast titles with headings .  The title should id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ess than 64 characters in length.  That is, many appl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isplay document titles in window titles, menus, etc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ly limited room.  Whilst there is no limit on the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title (as it may be automatically generated from other data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providers are warned that it may be truncated if lo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titles migh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ITLE&gt;Rivest and Neuman. 1989(b)&lt;/TIT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ITLE&gt;A Recipe for Maple Syrup Flap-Jack&lt;/TIT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ITLE&gt;Introduction -- AFS user's Guide&lt;/TIT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of inappropriate titles are those which ar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ful within contex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ITLE&gt;Introduction&lt;/TIT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ers-Lee and Connolly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oo lo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ITLE&gt;Remarks on the Quantum-Gravity effects of "B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e" diversification in Mononucleosis patients in Develo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ies under Economic Conditions Prevalent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half of the Twentieth Century, and Related Pap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mmary&lt;/TIT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highligh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: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elements allow sections of text to be formatted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way, to provide emphasis, etc.  The tags do NOT cau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graph break, and may be used on sections of text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graph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not supported by implementations, like all tags, these ta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ignored but the content rend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se tags have related closing tags, a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&lt;EM&gt;emphasized&lt;/EM&gt;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se styles are more explicit than others about how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physically represented.  The logical styles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wherever possible, unless for example it is necessary to re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formatting in the text. (Eg, "The italic par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datory"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sers unable to display a specified style may render it i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, or the default, style, with some loss of qualit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ader. Some implementations may ignore these tags altogeth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nformation providers should attempt not to rely on them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sential to the information cont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element names are derived from TeXInfo macro 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STY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                      Fixed-width typewriter fo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                    Boldface, where available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ernative mapping allow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                   Italic font (or slanted if ita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avail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ers-Lee and Connolly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                      Under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 STY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                      Emphasis, typically ital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ONG                  Stronger emphasis, typically b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                   Example of code. typically monospaced fo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o not confuse with  PRE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                    A sequence of literal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D                     in an instruction manual, Text typ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                     A variab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FN                     The defining instance of a term. Typ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ld or bold ital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E                    A citation. Typically ital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xt contains an &lt;em&gt;emphasized&lt;/em&gt;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rong&gt;Don't assume&lt;/strong&gt; that it will be italic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 made using the &lt;CODE&gt;EM&lt;/CODE&gt; element. A cit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italic and has no formal necessary structu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ite&gt;Moby Dick&lt;/cite&gt; is a book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solete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lements of HTML are obsolete.  It is recomm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lient implementors implement the obsolete for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ility with old serv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in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: Obsolet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mpty PLAINTEXT tag terminates the HTML entity. What follow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GML. In stead, there's an old HTTP convention that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 is an ASCII  (MIME "text/plain") bo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if its use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PLAINTEX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01 This is line one of a ling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02 file from &lt;any@host.inc.com&gt; which is 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ers-Lee and Connolly                               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ag allows the rest of a file to be read efficiently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ing. Its presence is an optimization. There is no closing ta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t of the data is not in SGM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P and LISTING:   Example s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:  Obsolete . This are in use and should be recogniz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sers. New servers should use &lt;PRE&gt; inste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tyles allow text of fixed-width characters to be embe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ly as is into the document. The syntax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LISTIN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/LIST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XM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/XM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between these tags is to be portrayed in a fixed 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, so that any formatting done by character spac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ive lines will be maintained. Between the open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ing tag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may contain any ISO Latin printable characters,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tag opener. (See Historical not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boundaries are significant, except any occur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after the opening tag or before the closing tag.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o be rendered as a move to the start of a new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CII Horizontal Tab (HT) character must be interpre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mallest positive nonzero number of spaces which will le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characters so far on the line as a multiple of 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use is not recommended howe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ING element is portrayed so that at least 132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fit on a line.  The XMP elementis portrayed in a font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80 characters will fit on a line but is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cal to LIS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Phrase HP1 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: Obsolete . These tags like all others should be ignore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implemented. Replaced will more meaningful elements --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highlighting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of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ers-Lee and Connolly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HP1&gt;...&lt;/HP1&gt;   &lt;HP2&gt;... &lt;/HP2&gt;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: Obso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ent element used for bracketing off unneed text and 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introduced in some browsers but will be replac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GML command feature in new implement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ICAL NOTE: XMP AND L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XMP and LISTING elements used historically to have non SGM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orming specifications, in that the text could contain any I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in printable characters, including the tag opener, so long a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contain the closing tag in fu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m is not supported by SGML and so is not the specified HTM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ation.  Providers should be warned that implemen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vary on how they interpret end tags apparently with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ntity names are used in HTML , always prefix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persand (&amp;) and followed by a semicolon as shown.  They re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graphic characters which have special meanings in pl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arkup, or may not be part of the character set avail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ri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lt;                    The less than sign 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gt;                    The "greater than" sign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amp;                   The ampersand sign &amp; itself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quot;                  The double quote sign 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llowed are references to any of the ISO Latin-1 alphab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entity names in the following 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ISO Latin 1 character ent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st is derived from "ISO 8879:1986//ENTITIES Added La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/EN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AElig;                capital AE diphthong (ligatu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Aacute;               capital A, acute ac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Acirc;                capital A, circumflex ac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Agrave;               capital A, grave ac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ers-Lee and Connolly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Aring;                capital A, 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Atilde;               capital A, til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Auml;                 capital A, dieresis or umlaut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Ccedil;               capital C, cedill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ETH;                  capital Eth, Iceland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Eacute;               capital E, acute ac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Ecirc;                capital E, circumflex ac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Egrave;               capital E, grave ac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Euml;                 capital E, dieresis or umlaut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Iacute;               capital I, acute ac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Icirc;                capital I, circumflex ac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Igrave;               capital I, grave ac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Iuml;                 capital I, dieresis or umlaut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Ntilde;               capital N, til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Oacute;               capital O, acute ac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Ocirc;                capital O, circumflex ac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Ograve;               capital O, grave ac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Oslash;               capital O, sl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Otilde;               capital O, til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Ouml;                 capital O, dieresis or umlaut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THORN;                capital THORN, Iceland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Uacute;               capital U, acute ac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Ucirc;                capital U, circumflex ac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Ugrave;               capital U, grave ac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Uuml;                 capital U, dieresis or umlaut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Yacute;               capital Y, acute ac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aacute;               small a, acute ac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ers-Lee and Connolly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acirc;                small a, circumflex ac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aelig;                small ae diphthong (ligatu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agrave;               small a, grave ac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aring;                small a, 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atilde;               small a, til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auml;                 small a, dieresis or umlaut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ccedil;               small c, cedill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eacute;               small e, acute ac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ecirc;                small e, circumflex ac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egrave;               small e, grave ac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eth;                  small eth, Iceland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euml;                 small e, dieresis or umlaut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iacute;               small i, acute ac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icirc;                small i, circumflex ac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igrave;               small i, grave ac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iuml;                 small i, dieresis or umlaut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ntilde;               small n, til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oacute;               small o, acute ac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ocirc;                small o, circumflex ac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ograve;               small o, grave ac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oslash;               small o, sl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otilde;               small o, til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ouml;                 small o, dieresis or umlaut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szlig;                small sharp s, German (sz ligatu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thorn;                small thorn, Iceland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uacute;               small u, acute ac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ucirc;                small u, circumflex ac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ers-Lee and Connolly                                      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ugrave;               small u, grave ac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uuml;                 small u, dieresis or umlaut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yacute;               small y, acute ac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yuml;                 small y, dieresis or umlaut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HTML DT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TML DTD follows . Its relationship to the content of an SGM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 is explained in the section "HTML and SGML"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SGML  "ISO 8879:1986"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Type Definition for the HyperText Markup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used by the World Wide Web application (HTML DT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is a definition of HTML with resp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ML, and assumes an understanding of SGML terms.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SET  "ISO 646:1983//CHAR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tional Reference Version (IRV)//ESC 2/5 4/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SET  0   9   UN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2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 2   UN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  1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  18  UN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2  95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7 1  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SET   "ISO Registration Number 100//CHAR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MA-94 Right Part of Latin Alphabet Nr. 1//ESC 2/13 4</w:t>
      </w:r>
    </w:p>
    <w:p>
      <w:pPr>
        <w:pStyle w:val="PreformattedText"/>
        <w:bidi w:val="0"/>
        <w:jc w:val="left"/>
        <w:rPr/>
      </w:pPr>
      <w:r>
        <w:rPr/>
        <w:t>/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SET   128 32 UN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0 95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5  1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Y        SGMLR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CAP        15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PCAP          1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PE    DOCUMENT</w:t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UNCHAR CONTROLS 0 1 2 3 4 5 6 7 8 9 10 11 12 13 14 15 16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 20 21 22 23 24 25 26 27 28 29 30 31 127</w:t>
      </w:r>
    </w:p>
    <w:p>
      <w:pPr>
        <w:pStyle w:val="PreformattedText"/>
        <w:bidi w:val="0"/>
        <w:jc w:val="left"/>
        <w:rPr/>
      </w:pPr>
      <w:r>
        <w:rPr/>
        <w:t>2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SET  "ISO 646:1983//CHAR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tional Reference Version (IRV)//ESC 2/5 4/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ers-Lee and Connolly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SET  0 128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RE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    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 SEPCHAR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ING   LCNMSTRT "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CNMSTRT "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CNMCHAR ".-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CNMCHAR ".-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CASE GENERAL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ITY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M    GENERAL  SGMLR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RTREF SGMLR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   SGMLR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SGMLR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LEN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LVL   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TLEN   10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PGTCNT 1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PCNT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AG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ITTAG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K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TAG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CI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ICIT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UR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OC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L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INFO    NONE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DOCTYPE HTML [</w:t>
      </w:r>
    </w:p>
    <w:p>
      <w:pPr>
        <w:pStyle w:val="PreformattedText"/>
        <w:bidi w:val="0"/>
        <w:jc w:val="left"/>
        <w:rPr/>
      </w:pPr>
      <w:r>
        <w:rPr/>
        <w:t>&lt;!-- Jul 1 93 --&gt;</w:t>
      </w:r>
    </w:p>
    <w:p>
      <w:pPr>
        <w:pStyle w:val="PreformattedText"/>
        <w:bidi w:val="0"/>
        <w:jc w:val="left"/>
        <w:rPr/>
      </w:pPr>
      <w:r>
        <w:rPr/>
        <w:t>&lt;!--    Regarding clause 6.1, SGML Doc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SGML document = SGML document ent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GML subdocument entity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GML text entity | non-SGML data entity)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le of SGML document entity is filled by this DT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the conventional HTML data stream.</w:t>
      </w:r>
    </w:p>
    <w:p>
      <w:pPr>
        <w:pStyle w:val="PreformattedText"/>
        <w:bidi w:val="0"/>
        <w:jc w:val="left"/>
        <w:rPr/>
      </w:pPr>
      <w:r>
        <w:rPr/>
        <w:t>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-- DTD definitions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ENTITY % heading "H1|H2|H3|H4|H5|H6"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ers-Lee and Connolly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ENTITY % list "UL|OL|DIR|MENU"&gt;</w:t>
      </w:r>
    </w:p>
    <w:p>
      <w:pPr>
        <w:pStyle w:val="PreformattedText"/>
        <w:bidi w:val="0"/>
        <w:jc w:val="left"/>
        <w:rPr/>
      </w:pPr>
      <w:r>
        <w:rPr/>
        <w:t>&lt;!ENTITY % literal "XMP|LISTING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ENTITY % head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ITLE|NEXTID|ISINDEX"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ENTITY % body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 | %heading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list | DL | HEADERS | ADDRESS | PRE | BLOCK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%literal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ENTITY % oldstyle "%headelement | %bodyelement | #PCDATA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ENTITY % URL "CDAT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The term URL means a CDATA attrib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se value is a Uniform Resource Locat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defined. (A URN may also be usable here when defined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ENTITY % link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AME NMTOKEN #IM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EF %URL; #IM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 CDATA #IMPLIED -- forward relationship type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 CDATA #IMPLIED -- reversed relationship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referent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ENT CHILD, SIBLING, NEXT, TO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ITION, UPDATE, ORIGINAL etc.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N CDATA #IMPLIED -- universal resource number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CDATA #IMPLIED -- advisory only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NAMES #IMPLIED -- supported public methods of the obje</w:t>
      </w:r>
    </w:p>
    <w:p>
      <w:pPr>
        <w:pStyle w:val="PreformattedText"/>
        <w:bidi w:val="0"/>
        <w:jc w:val="left"/>
        <w:rPr/>
      </w:pPr>
      <w:r>
        <w:rPr/>
        <w:t>c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XTSEARCH, GET, HEAD, ...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-- Document Element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ELEMENT HTML O O  (( HEAD | BODY | %oldstyle)*, PLAINTEXT?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ELEMENT HEAD - -  (TITLE? &amp; ISINDEX? &amp; NEXTID? &amp; LINK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amp; BASE?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ELEMENT TITLE - -  RC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e TITLE element is not considered part of the flow of t</w:t>
      </w:r>
    </w:p>
    <w:p>
      <w:pPr>
        <w:pStyle w:val="PreformattedText"/>
        <w:bidi w:val="0"/>
        <w:jc w:val="left"/>
        <w:rPr/>
      </w:pPr>
      <w:r>
        <w:rPr/>
        <w:t>ex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hould be displayed, for example as the page header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tit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ers-Lee and Connolly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ELEMENT ISINDEX - O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WWW clients should offer the option to perform a search o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s containing ISINDE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ELEMENT NEXTID - O EMPTY&gt;</w:t>
      </w:r>
    </w:p>
    <w:p>
      <w:pPr>
        <w:pStyle w:val="PreformattedText"/>
        <w:bidi w:val="0"/>
        <w:jc w:val="left"/>
        <w:rPr/>
      </w:pPr>
      <w:r>
        <w:rPr/>
        <w:t>&lt;!ATTLIST NEXTID N NAME #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e number should be a name suitable for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ID of a new element. When used, the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its numeric part incremented. EG Z67 becomes Z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&gt;</w:t>
      </w:r>
    </w:p>
    <w:p>
      <w:pPr>
        <w:pStyle w:val="PreformattedText"/>
        <w:bidi w:val="0"/>
        <w:jc w:val="left"/>
        <w:rPr/>
      </w:pPr>
      <w:r>
        <w:rPr/>
        <w:t>&lt;!ELEMENT LINK - O EMPTY&gt;</w:t>
      </w:r>
    </w:p>
    <w:p>
      <w:pPr>
        <w:pStyle w:val="PreformattedText"/>
        <w:bidi w:val="0"/>
        <w:jc w:val="left"/>
        <w:rPr/>
      </w:pPr>
      <w:r>
        <w:rPr/>
        <w:t>&lt;!ATTLIST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linkattribu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&lt;!ELEMENT BASE - O EMPTY    -- Reference context for URLS --&gt;</w:t>
      </w:r>
    </w:p>
    <w:p>
      <w:pPr>
        <w:pStyle w:val="PreformattedText"/>
        <w:bidi w:val="0"/>
        <w:jc w:val="left"/>
        <w:rPr/>
      </w:pPr>
      <w:r>
        <w:rPr/>
        <w:t>&lt;!ATTLIST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EF %URL; #IM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lt;!ENTITY % inline "EM | TT | STRONG | B | I | U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 | SAMP | KBD | KEY | VAR | DFN | CITE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ELEMENT (%inline;) - - (#PCDATA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ENTITY % text "#PCDATA | IMG | %inline;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ENTITY % htext "A | %text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ELEMENT BODY - -  (%bodyelement|%htext;)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ELEMENT A     - -  (%text)&gt;</w:t>
      </w:r>
    </w:p>
    <w:p>
      <w:pPr>
        <w:pStyle w:val="PreformattedText"/>
        <w:bidi w:val="0"/>
        <w:jc w:val="left"/>
        <w:rPr/>
      </w:pPr>
      <w:r>
        <w:rPr/>
        <w:t>&lt;!ATTLIS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linkattribut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ELEMENT IMG    - O EMPTY --  Embedded image --&gt;</w:t>
      </w:r>
    </w:p>
    <w:p>
      <w:pPr>
        <w:pStyle w:val="PreformattedText"/>
        <w:bidi w:val="0"/>
        <w:jc w:val="left"/>
        <w:rPr/>
      </w:pPr>
      <w:r>
        <w:rPr/>
        <w:t>&lt;!ATTLIST IM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C %URL; #IMPLIED      -- URL of document to embed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ELEMENT P     - O EMPTY -- separates paragraphs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ELEMENT ( %heading )  - -  (%htext;)+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ELEMENT DL    - -  (DT | DD | P | %htext;)*&gt;</w:t>
      </w:r>
    </w:p>
    <w:p>
      <w:pPr>
        <w:pStyle w:val="PreformattedText"/>
        <w:bidi w:val="0"/>
        <w:jc w:val="left"/>
        <w:rPr/>
      </w:pPr>
      <w:r>
        <w:rPr/>
        <w:t>&lt;!--    Content should match ((DT,(%htext;)+)+,(DD,(%htext;)+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mixed content is mes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ers-Lee and Connolly                                      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ELEMENT DT    - O EMPTY&gt;</w:t>
      </w:r>
    </w:p>
    <w:p>
      <w:pPr>
        <w:pStyle w:val="PreformattedText"/>
        <w:bidi w:val="0"/>
        <w:jc w:val="left"/>
        <w:rPr/>
      </w:pPr>
      <w:r>
        <w:rPr/>
        <w:t>&lt;!ELEMENT DD    - O EMP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ELEMENT (UL|OL) - -  (%htext;|LI|P)+&gt;</w:t>
      </w:r>
    </w:p>
    <w:p>
      <w:pPr>
        <w:pStyle w:val="PreformattedText"/>
        <w:bidi w:val="0"/>
        <w:jc w:val="left"/>
        <w:rPr/>
      </w:pPr>
      <w:r>
        <w:rPr/>
        <w:t>&lt;!ELEMENT (DIR|MENU) - -  (%htext;|LI)+&gt;</w:t>
      </w:r>
    </w:p>
    <w:p>
      <w:pPr>
        <w:pStyle w:val="PreformattedText"/>
        <w:bidi w:val="0"/>
        <w:jc w:val="left"/>
        <w:rPr/>
      </w:pPr>
      <w:r>
        <w:rPr/>
        <w:t>&lt;!--    Content should match ((LI,(%htext;)+)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mixed content is mess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&gt;</w:t>
      </w:r>
    </w:p>
    <w:p>
      <w:pPr>
        <w:pStyle w:val="PreformattedText"/>
        <w:bidi w:val="0"/>
        <w:jc w:val="left"/>
        <w:rPr/>
      </w:pPr>
      <w:r>
        <w:rPr/>
        <w:t>&lt;!ATTLIST (%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CT NAME #IMPLIED -- COMPACT, etc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ELEMENT LI    - O EMP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ELEMENT BLOCKQUOTE - - (%htext;|P)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for quoting some other source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ELEMENT ADDRESS - - (%htext;|P)+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ELEMENT PRE - - (#PCDATA|%inline|A|P)+&gt;</w:t>
      </w:r>
    </w:p>
    <w:p>
      <w:pPr>
        <w:pStyle w:val="PreformattedText"/>
        <w:bidi w:val="0"/>
        <w:jc w:val="left"/>
        <w:rPr/>
      </w:pPr>
      <w:r>
        <w:rPr/>
        <w:t>&lt;!ATTLIST P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NUMBER #im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-- Mnemonic character entities. --&gt;</w:t>
      </w:r>
    </w:p>
    <w:p>
      <w:pPr>
        <w:pStyle w:val="PreformattedText"/>
        <w:bidi w:val="0"/>
        <w:jc w:val="left"/>
        <w:rPr/>
      </w:pPr>
      <w:r>
        <w:rPr/>
        <w:t>&lt;!ENTITY AElig "&amp;#198;" -- capital AE diphthong (ligature) --&gt;</w:t>
      </w:r>
    </w:p>
    <w:p>
      <w:pPr>
        <w:pStyle w:val="PreformattedText"/>
        <w:bidi w:val="0"/>
        <w:jc w:val="left"/>
        <w:rPr/>
      </w:pPr>
      <w:r>
        <w:rPr/>
        <w:t>&lt;!ENTITY Aacute "&amp;#193;" -- capital A, acute accent --&gt;</w:t>
      </w:r>
    </w:p>
    <w:p>
      <w:pPr>
        <w:pStyle w:val="PreformattedText"/>
        <w:bidi w:val="0"/>
        <w:jc w:val="left"/>
        <w:rPr/>
      </w:pPr>
      <w:r>
        <w:rPr/>
        <w:t>&lt;!ENTITY Acirc "&amp;#194;" -- capital A, circumflex accent --&gt;</w:t>
      </w:r>
    </w:p>
    <w:p>
      <w:pPr>
        <w:pStyle w:val="PreformattedText"/>
        <w:bidi w:val="0"/>
        <w:jc w:val="left"/>
        <w:rPr/>
      </w:pPr>
      <w:r>
        <w:rPr/>
        <w:t>&lt;!ENTITY Agrave "&amp;#192;" -- capital A, grave accent --&gt;</w:t>
      </w:r>
    </w:p>
    <w:p>
      <w:pPr>
        <w:pStyle w:val="PreformattedText"/>
        <w:bidi w:val="0"/>
        <w:jc w:val="left"/>
        <w:rPr/>
      </w:pPr>
      <w:r>
        <w:rPr/>
        <w:t>&lt;!ENTITY Aring "&amp;#197;" -- capital A, ring --&gt;</w:t>
      </w:r>
    </w:p>
    <w:p>
      <w:pPr>
        <w:pStyle w:val="PreformattedText"/>
        <w:bidi w:val="0"/>
        <w:jc w:val="left"/>
        <w:rPr/>
      </w:pPr>
      <w:r>
        <w:rPr/>
        <w:t>&lt;!ENTITY Atilde "&amp;#195;" -- capital A, tilde --&gt;</w:t>
      </w:r>
    </w:p>
    <w:p>
      <w:pPr>
        <w:pStyle w:val="PreformattedText"/>
        <w:bidi w:val="0"/>
        <w:jc w:val="left"/>
        <w:rPr/>
      </w:pPr>
      <w:r>
        <w:rPr/>
        <w:t>&lt;!ENTITY Auml "&amp;#196;" -- capital A, dieresis or umlaut mark --&gt;</w:t>
      </w:r>
    </w:p>
    <w:p>
      <w:pPr>
        <w:pStyle w:val="PreformattedText"/>
        <w:bidi w:val="0"/>
        <w:jc w:val="left"/>
        <w:rPr/>
      </w:pPr>
      <w:r>
        <w:rPr/>
        <w:t>&lt;!ENTITY Ccedil "&amp;#199;" -- capital C, cedilla --&gt;</w:t>
      </w:r>
    </w:p>
    <w:p>
      <w:pPr>
        <w:pStyle w:val="PreformattedText"/>
        <w:bidi w:val="0"/>
        <w:jc w:val="left"/>
        <w:rPr/>
      </w:pPr>
      <w:r>
        <w:rPr/>
        <w:t>&lt;!ENTITY ETH "&amp;#208;" -- capital Eth, Icelandic --&gt;</w:t>
      </w:r>
    </w:p>
    <w:p>
      <w:pPr>
        <w:pStyle w:val="PreformattedText"/>
        <w:bidi w:val="0"/>
        <w:jc w:val="left"/>
        <w:rPr/>
      </w:pPr>
      <w:r>
        <w:rPr/>
        <w:t>&lt;!ENTITY Eacute "&amp;#201;" -- capital E, acute accent --&gt;</w:t>
      </w:r>
    </w:p>
    <w:p>
      <w:pPr>
        <w:pStyle w:val="PreformattedText"/>
        <w:bidi w:val="0"/>
        <w:jc w:val="left"/>
        <w:rPr/>
      </w:pPr>
      <w:r>
        <w:rPr/>
        <w:t>&lt;!ENTITY Ecirc "&amp;#202;" -- capital E, circumflex accent --&gt;</w:t>
      </w:r>
    </w:p>
    <w:p>
      <w:pPr>
        <w:pStyle w:val="PreformattedText"/>
        <w:bidi w:val="0"/>
        <w:jc w:val="left"/>
        <w:rPr/>
      </w:pPr>
      <w:r>
        <w:rPr/>
        <w:t>&lt;!ENTITY Egrave "&amp;#200;" -- capital E, grave accent --&gt;</w:t>
      </w:r>
    </w:p>
    <w:p>
      <w:pPr>
        <w:pStyle w:val="PreformattedText"/>
        <w:bidi w:val="0"/>
        <w:jc w:val="left"/>
        <w:rPr/>
      </w:pPr>
      <w:r>
        <w:rPr/>
        <w:t>&lt;!ENTITY Euml "&amp;#203;" -- capital E, dieresis or umlaut mark --&gt;</w:t>
      </w:r>
    </w:p>
    <w:p>
      <w:pPr>
        <w:pStyle w:val="PreformattedText"/>
        <w:bidi w:val="0"/>
        <w:jc w:val="left"/>
        <w:rPr/>
      </w:pPr>
      <w:r>
        <w:rPr/>
        <w:t>&lt;!ENTITY Iacute "&amp;#205;" -- capital I, acute accent --&gt;</w:t>
      </w:r>
    </w:p>
    <w:p>
      <w:pPr>
        <w:pStyle w:val="PreformattedText"/>
        <w:bidi w:val="0"/>
        <w:jc w:val="left"/>
        <w:rPr/>
      </w:pPr>
      <w:r>
        <w:rPr/>
        <w:t>&lt;!ENTITY Icirc "&amp;#206;" -- capital I, circumflex accent --&gt;</w:t>
      </w:r>
    </w:p>
    <w:p>
      <w:pPr>
        <w:pStyle w:val="PreformattedText"/>
        <w:bidi w:val="0"/>
        <w:jc w:val="left"/>
        <w:rPr/>
      </w:pPr>
      <w:r>
        <w:rPr/>
        <w:t>&lt;!ENTITY Igrave "&amp;#204;" -- capital I, grave accent --&gt;</w:t>
      </w:r>
    </w:p>
    <w:p>
      <w:pPr>
        <w:pStyle w:val="PreformattedText"/>
        <w:bidi w:val="0"/>
        <w:jc w:val="left"/>
        <w:rPr/>
      </w:pPr>
      <w:r>
        <w:rPr/>
        <w:t>&lt;!ENTITY Iuml "&amp;#207;" -- capital I, dieresis or umlaut mark --&gt;</w:t>
      </w:r>
    </w:p>
    <w:p>
      <w:pPr>
        <w:pStyle w:val="PreformattedText"/>
        <w:bidi w:val="0"/>
        <w:jc w:val="left"/>
        <w:rPr/>
      </w:pPr>
      <w:r>
        <w:rPr/>
        <w:t>&lt;!ENTITY Ntilde "&amp;#209;" -- capital N, tilde --&gt;</w:t>
      </w:r>
    </w:p>
    <w:p>
      <w:pPr>
        <w:pStyle w:val="PreformattedText"/>
        <w:bidi w:val="0"/>
        <w:jc w:val="left"/>
        <w:rPr/>
      </w:pPr>
      <w:r>
        <w:rPr/>
        <w:t>&lt;!ENTITY Oacute "&amp;#211;" -- capital O, acute accent --&gt;</w:t>
      </w:r>
    </w:p>
    <w:p>
      <w:pPr>
        <w:pStyle w:val="PreformattedText"/>
        <w:bidi w:val="0"/>
        <w:jc w:val="left"/>
        <w:rPr/>
      </w:pPr>
      <w:r>
        <w:rPr/>
        <w:t>&lt;!ENTITY Ocirc "&amp;#212;" -- capital O, circumflex accent --&gt;</w:t>
      </w:r>
    </w:p>
    <w:p>
      <w:pPr>
        <w:pStyle w:val="PreformattedText"/>
        <w:bidi w:val="0"/>
        <w:jc w:val="left"/>
        <w:rPr/>
      </w:pPr>
      <w:r>
        <w:rPr/>
        <w:t>&lt;!ENTITY Ograve "&amp;#210;" -- capital O, grave accent --&gt;</w:t>
      </w:r>
    </w:p>
    <w:p>
      <w:pPr>
        <w:pStyle w:val="PreformattedText"/>
        <w:bidi w:val="0"/>
        <w:jc w:val="left"/>
        <w:rPr/>
      </w:pPr>
      <w:r>
        <w:rPr/>
        <w:t>&lt;!ENTITY Oslash "&amp;#216;" -- capital O, slash --&gt;</w:t>
      </w:r>
    </w:p>
    <w:p>
      <w:pPr>
        <w:pStyle w:val="PreformattedText"/>
        <w:bidi w:val="0"/>
        <w:jc w:val="left"/>
        <w:rPr/>
      </w:pPr>
      <w:r>
        <w:rPr/>
        <w:t>&lt;!ENTITY Otilde "&amp;#213;" -- capital O, tilde --&gt;</w:t>
      </w:r>
    </w:p>
    <w:p>
      <w:pPr>
        <w:pStyle w:val="PreformattedText"/>
        <w:bidi w:val="0"/>
        <w:jc w:val="left"/>
        <w:rPr/>
      </w:pPr>
      <w:r>
        <w:rPr/>
        <w:t>&lt;!ENTITY Ouml "&amp;#214;" -- capital O, dieresis or umlaut mark --&gt;</w:t>
      </w:r>
    </w:p>
    <w:p>
      <w:pPr>
        <w:pStyle w:val="PreformattedText"/>
        <w:bidi w:val="0"/>
        <w:jc w:val="left"/>
        <w:rPr/>
      </w:pPr>
      <w:r>
        <w:rPr/>
        <w:t>&lt;!ENTITY THORN "&amp;#222;" -- capital THORN, Icelandic --&gt;</w:t>
      </w:r>
    </w:p>
    <w:p>
      <w:pPr>
        <w:pStyle w:val="PreformattedText"/>
        <w:bidi w:val="0"/>
        <w:jc w:val="left"/>
        <w:rPr/>
      </w:pPr>
      <w:r>
        <w:rPr/>
        <w:t>&lt;!ENTITY Uacute "&amp;#218;" -- capital U, acute accent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ers-Lee and Connolly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ENTITY Ucirc "&amp;#219;" -- capital U, circumflex accent --&gt;</w:t>
      </w:r>
    </w:p>
    <w:p>
      <w:pPr>
        <w:pStyle w:val="PreformattedText"/>
        <w:bidi w:val="0"/>
        <w:jc w:val="left"/>
        <w:rPr/>
      </w:pPr>
      <w:r>
        <w:rPr/>
        <w:t>&lt;!ENTITY Ugrave "&amp;#217;" -- capital U, grave accent --&gt;</w:t>
      </w:r>
    </w:p>
    <w:p>
      <w:pPr>
        <w:pStyle w:val="PreformattedText"/>
        <w:bidi w:val="0"/>
        <w:jc w:val="left"/>
        <w:rPr/>
      </w:pPr>
      <w:r>
        <w:rPr/>
        <w:t>&lt;!ENTITY Uuml "&amp;#220;" -- capital U, dieresis or umlaut mark --&gt;</w:t>
      </w:r>
    </w:p>
    <w:p>
      <w:pPr>
        <w:pStyle w:val="PreformattedText"/>
        <w:bidi w:val="0"/>
        <w:jc w:val="left"/>
        <w:rPr/>
      </w:pPr>
      <w:r>
        <w:rPr/>
        <w:t>&lt;!ENTITY Yacute "&amp;#221;" -- capital Y, acute accent --&gt;</w:t>
      </w:r>
    </w:p>
    <w:p>
      <w:pPr>
        <w:pStyle w:val="PreformattedText"/>
        <w:bidi w:val="0"/>
        <w:jc w:val="left"/>
        <w:rPr/>
      </w:pPr>
      <w:r>
        <w:rPr/>
        <w:t>&lt;!ENTITY aacute "&amp;#225;" -- small a, acute accent --&gt;</w:t>
      </w:r>
    </w:p>
    <w:p>
      <w:pPr>
        <w:pStyle w:val="PreformattedText"/>
        <w:bidi w:val="0"/>
        <w:jc w:val="left"/>
        <w:rPr/>
      </w:pPr>
      <w:r>
        <w:rPr/>
        <w:t>&lt;!ENTITY acirc "&amp;#226;" -- small a, circumflex accent --&gt;</w:t>
      </w:r>
    </w:p>
    <w:p>
      <w:pPr>
        <w:pStyle w:val="PreformattedText"/>
        <w:bidi w:val="0"/>
        <w:jc w:val="left"/>
        <w:rPr/>
      </w:pPr>
      <w:r>
        <w:rPr/>
        <w:t>&lt;!ENTITY aelig "&amp;#230;" -- small ae diphthong (ligature) --&gt;</w:t>
      </w:r>
    </w:p>
    <w:p>
      <w:pPr>
        <w:pStyle w:val="PreformattedText"/>
        <w:bidi w:val="0"/>
        <w:jc w:val="left"/>
        <w:rPr/>
      </w:pPr>
      <w:r>
        <w:rPr/>
        <w:t>&lt;!ENTITY agrave "&amp;#224;" -- small a, grave accent --&gt;</w:t>
      </w:r>
    </w:p>
    <w:p>
      <w:pPr>
        <w:pStyle w:val="PreformattedText"/>
        <w:bidi w:val="0"/>
        <w:jc w:val="left"/>
        <w:rPr/>
      </w:pPr>
      <w:r>
        <w:rPr/>
        <w:t>&lt;!ENTITY amp "&amp;amp;" -- ampersand --&gt;</w:t>
      </w:r>
    </w:p>
    <w:p>
      <w:pPr>
        <w:pStyle w:val="PreformattedText"/>
        <w:bidi w:val="0"/>
        <w:jc w:val="left"/>
        <w:rPr/>
      </w:pPr>
      <w:r>
        <w:rPr/>
        <w:t>&lt;!ENTITY aring "&amp;#229;" -- small a, ring --&gt;</w:t>
      </w:r>
    </w:p>
    <w:p>
      <w:pPr>
        <w:pStyle w:val="PreformattedText"/>
        <w:bidi w:val="0"/>
        <w:jc w:val="left"/>
        <w:rPr/>
      </w:pPr>
      <w:r>
        <w:rPr/>
        <w:t>&lt;!ENTITY atilde "&amp;#227;" -- small a, tilde --&gt;</w:t>
      </w:r>
    </w:p>
    <w:p>
      <w:pPr>
        <w:pStyle w:val="PreformattedText"/>
        <w:bidi w:val="0"/>
        <w:jc w:val="left"/>
        <w:rPr/>
      </w:pPr>
      <w:r>
        <w:rPr/>
        <w:t>&lt;!ENTITY auml "&amp;#228;" -- small a, dieresis or umlaut mark --&gt;</w:t>
      </w:r>
    </w:p>
    <w:p>
      <w:pPr>
        <w:pStyle w:val="PreformattedText"/>
        <w:bidi w:val="0"/>
        <w:jc w:val="left"/>
        <w:rPr/>
      </w:pPr>
      <w:r>
        <w:rPr/>
        <w:t>&lt;!ENTITY ccedil "&amp;#231;" -- small c, cedilla --&gt;</w:t>
      </w:r>
    </w:p>
    <w:p>
      <w:pPr>
        <w:pStyle w:val="PreformattedText"/>
        <w:bidi w:val="0"/>
        <w:jc w:val="left"/>
        <w:rPr/>
      </w:pPr>
      <w:r>
        <w:rPr/>
        <w:t>&lt;!ENTITY eacute "&amp;#233;" -- small e, acute accent --&gt;</w:t>
      </w:r>
    </w:p>
    <w:p>
      <w:pPr>
        <w:pStyle w:val="PreformattedText"/>
        <w:bidi w:val="0"/>
        <w:jc w:val="left"/>
        <w:rPr/>
      </w:pPr>
      <w:r>
        <w:rPr/>
        <w:t>&lt;!ENTITY ecirc "&amp;#234;" -- small e, circumflex accent --&gt;</w:t>
      </w:r>
    </w:p>
    <w:p>
      <w:pPr>
        <w:pStyle w:val="PreformattedText"/>
        <w:bidi w:val="0"/>
        <w:jc w:val="left"/>
        <w:rPr/>
      </w:pPr>
      <w:r>
        <w:rPr/>
        <w:t>&lt;!ENTITY egrave "&amp;#232;" -- small e, grave accent --&gt;</w:t>
      </w:r>
    </w:p>
    <w:p>
      <w:pPr>
        <w:pStyle w:val="PreformattedText"/>
        <w:bidi w:val="0"/>
        <w:jc w:val="left"/>
        <w:rPr/>
      </w:pPr>
      <w:r>
        <w:rPr/>
        <w:t>&lt;!ENTITY eth "&amp;#240;" -- small eth, Icelandic --&gt;</w:t>
      </w:r>
    </w:p>
    <w:p>
      <w:pPr>
        <w:pStyle w:val="PreformattedText"/>
        <w:bidi w:val="0"/>
        <w:jc w:val="left"/>
        <w:rPr/>
      </w:pPr>
      <w:r>
        <w:rPr/>
        <w:t>&lt;!ENTITY euml "&amp;#235;" -- small e, dieresis or umlaut mark --&gt;</w:t>
      </w:r>
    </w:p>
    <w:p>
      <w:pPr>
        <w:pStyle w:val="PreformattedText"/>
        <w:bidi w:val="0"/>
        <w:jc w:val="left"/>
        <w:rPr/>
      </w:pPr>
      <w:r>
        <w:rPr/>
        <w:t>&lt;!ENTITY gt "&amp;#62;" -- greater than --&gt;</w:t>
      </w:r>
    </w:p>
    <w:p>
      <w:pPr>
        <w:pStyle w:val="PreformattedText"/>
        <w:bidi w:val="0"/>
        <w:jc w:val="left"/>
        <w:rPr/>
      </w:pPr>
      <w:r>
        <w:rPr/>
        <w:t>&lt;!ENTITY iacute "&amp;#237;" -- small i, acute accent --&gt;</w:t>
      </w:r>
    </w:p>
    <w:p>
      <w:pPr>
        <w:pStyle w:val="PreformattedText"/>
        <w:bidi w:val="0"/>
        <w:jc w:val="left"/>
        <w:rPr/>
      </w:pPr>
      <w:r>
        <w:rPr/>
        <w:t>&lt;!ENTITY icirc "&amp;#238;" -- small i, circumflex accent --&gt;</w:t>
      </w:r>
    </w:p>
    <w:p>
      <w:pPr>
        <w:pStyle w:val="PreformattedText"/>
        <w:bidi w:val="0"/>
        <w:jc w:val="left"/>
        <w:rPr/>
      </w:pPr>
      <w:r>
        <w:rPr/>
        <w:t>&lt;!ENTITY igrave "&amp;#236;" -- small i, grave accent --&gt;</w:t>
      </w:r>
    </w:p>
    <w:p>
      <w:pPr>
        <w:pStyle w:val="PreformattedText"/>
        <w:bidi w:val="0"/>
        <w:jc w:val="left"/>
        <w:rPr/>
      </w:pPr>
      <w:r>
        <w:rPr/>
        <w:t>&lt;!ENTITY iuml "&amp;#239;" -- small i, dieresis or umlaut mark --&gt;</w:t>
      </w:r>
    </w:p>
    <w:p>
      <w:pPr>
        <w:pStyle w:val="PreformattedText"/>
        <w:bidi w:val="0"/>
        <w:jc w:val="left"/>
        <w:rPr/>
      </w:pPr>
      <w:r>
        <w:rPr/>
        <w:t>&lt;!ENTITY lt "&amp;lt;" -- less than --&gt;</w:t>
      </w:r>
    </w:p>
    <w:p>
      <w:pPr>
        <w:pStyle w:val="PreformattedText"/>
        <w:bidi w:val="0"/>
        <w:jc w:val="left"/>
        <w:rPr/>
      </w:pPr>
      <w:r>
        <w:rPr/>
        <w:t>&lt;!ENTITY ntilde "&amp;#241;" -- small n, tilde --&gt;</w:t>
      </w:r>
    </w:p>
    <w:p>
      <w:pPr>
        <w:pStyle w:val="PreformattedText"/>
        <w:bidi w:val="0"/>
        <w:jc w:val="left"/>
        <w:rPr/>
      </w:pPr>
      <w:r>
        <w:rPr/>
        <w:t>&lt;!ENTITY oacute "&amp;#243;" -- small o, acute accent --&gt;</w:t>
      </w:r>
    </w:p>
    <w:p>
      <w:pPr>
        <w:pStyle w:val="PreformattedText"/>
        <w:bidi w:val="0"/>
        <w:jc w:val="left"/>
        <w:rPr/>
      </w:pPr>
      <w:r>
        <w:rPr/>
        <w:t>&lt;!ENTITY ocirc "&amp;#244;" -- small o, circumflex accent --&gt;</w:t>
      </w:r>
    </w:p>
    <w:p>
      <w:pPr>
        <w:pStyle w:val="PreformattedText"/>
        <w:bidi w:val="0"/>
        <w:jc w:val="left"/>
        <w:rPr/>
      </w:pPr>
      <w:r>
        <w:rPr/>
        <w:t>&lt;!ENTITY ograve "&amp;#242;" -- small o, grave accent --&gt;</w:t>
      </w:r>
    </w:p>
    <w:p>
      <w:pPr>
        <w:pStyle w:val="PreformattedText"/>
        <w:bidi w:val="0"/>
        <w:jc w:val="left"/>
        <w:rPr/>
      </w:pPr>
      <w:r>
        <w:rPr/>
        <w:t>&lt;!ENTITY oslash "&amp;#248;" -- small o, slash --&gt;</w:t>
      </w:r>
    </w:p>
    <w:p>
      <w:pPr>
        <w:pStyle w:val="PreformattedText"/>
        <w:bidi w:val="0"/>
        <w:jc w:val="left"/>
        <w:rPr/>
      </w:pPr>
      <w:r>
        <w:rPr/>
        <w:t>&lt;!ENTITY otilde "&amp;#245;" -- small o, tilde --&gt;</w:t>
      </w:r>
    </w:p>
    <w:p>
      <w:pPr>
        <w:pStyle w:val="PreformattedText"/>
        <w:bidi w:val="0"/>
        <w:jc w:val="left"/>
        <w:rPr/>
      </w:pPr>
      <w:r>
        <w:rPr/>
        <w:t>&lt;!ENTITY ouml "&amp;#246;" -- small o, dieresis or umlaut mark --&gt;</w:t>
      </w:r>
    </w:p>
    <w:p>
      <w:pPr>
        <w:pStyle w:val="PreformattedText"/>
        <w:bidi w:val="0"/>
        <w:jc w:val="left"/>
        <w:rPr/>
      </w:pPr>
      <w:r>
        <w:rPr/>
        <w:t>&lt;!ENTITY szlig "&amp;#223;" -- small sharp s, German (sz ligature) --&gt;</w:t>
      </w:r>
    </w:p>
    <w:p>
      <w:pPr>
        <w:pStyle w:val="PreformattedText"/>
        <w:bidi w:val="0"/>
        <w:jc w:val="left"/>
        <w:rPr/>
      </w:pPr>
      <w:r>
        <w:rPr/>
        <w:t>&lt;!ENTITY thorn "&amp;#254;" -- small thorn, Icelandic --&gt;</w:t>
      </w:r>
    </w:p>
    <w:p>
      <w:pPr>
        <w:pStyle w:val="PreformattedText"/>
        <w:bidi w:val="0"/>
        <w:jc w:val="left"/>
        <w:rPr/>
      </w:pPr>
      <w:r>
        <w:rPr/>
        <w:t>&lt;!ENTITY uacute "&amp;#250;" -- small u, acute accent --&gt;</w:t>
      </w:r>
    </w:p>
    <w:p>
      <w:pPr>
        <w:pStyle w:val="PreformattedText"/>
        <w:bidi w:val="0"/>
        <w:jc w:val="left"/>
        <w:rPr/>
      </w:pPr>
      <w:r>
        <w:rPr/>
        <w:t>&lt;!ENTITY ucirc "&amp;#251;" -- small u, circumflex accent --&gt;</w:t>
      </w:r>
    </w:p>
    <w:p>
      <w:pPr>
        <w:pStyle w:val="PreformattedText"/>
        <w:bidi w:val="0"/>
        <w:jc w:val="left"/>
        <w:rPr/>
      </w:pPr>
      <w:r>
        <w:rPr/>
        <w:t>&lt;!ENTITY ugrave "&amp;#249;" -- small u, grave accent --&gt;</w:t>
      </w:r>
    </w:p>
    <w:p>
      <w:pPr>
        <w:pStyle w:val="PreformattedText"/>
        <w:bidi w:val="0"/>
        <w:jc w:val="left"/>
        <w:rPr/>
      </w:pPr>
      <w:r>
        <w:rPr/>
        <w:t>&lt;!ENTITY uuml "&amp;#252;" -- small u, dieresis or umlaut mark --&gt;</w:t>
      </w:r>
    </w:p>
    <w:p>
      <w:pPr>
        <w:pStyle w:val="PreformattedText"/>
        <w:bidi w:val="0"/>
        <w:jc w:val="left"/>
        <w:rPr/>
      </w:pPr>
      <w:r>
        <w:rPr/>
        <w:t>&lt;!ENTITY yacute "&amp;#253;" -- small y, acute accent --&gt;</w:t>
      </w:r>
    </w:p>
    <w:p>
      <w:pPr>
        <w:pStyle w:val="PreformattedText"/>
        <w:bidi w:val="0"/>
        <w:jc w:val="left"/>
        <w:rPr/>
      </w:pPr>
      <w:r>
        <w:rPr/>
        <w:t>&lt;!ENTITY yuml "&amp;#255;" -- small y, dieresis or umlaut mark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-- deprecated elements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ELEMENT (%literal) - -  CDA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ELEMENT PLAINTEXT - O EMP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-- Local Variables: --&gt;</w:t>
      </w:r>
    </w:p>
    <w:p>
      <w:pPr>
        <w:pStyle w:val="PreformattedText"/>
        <w:bidi w:val="0"/>
        <w:jc w:val="left"/>
        <w:rPr/>
      </w:pPr>
      <w:r>
        <w:rPr/>
        <w:t>&lt;!-- mode: sgml --&gt;</w:t>
      </w:r>
    </w:p>
    <w:p>
      <w:pPr>
        <w:pStyle w:val="PreformattedText"/>
        <w:bidi w:val="0"/>
        <w:jc w:val="left"/>
        <w:rPr/>
      </w:pPr>
      <w:r>
        <w:rPr/>
        <w:t>&lt;!-- compile-command: "sgmls -s -p " --&gt;</w:t>
      </w:r>
    </w:p>
    <w:p>
      <w:pPr>
        <w:pStyle w:val="PreformattedText"/>
        <w:bidi w:val="0"/>
        <w:jc w:val="left"/>
        <w:rPr/>
      </w:pPr>
      <w:r>
        <w:rPr/>
        <w:t>&lt;!-- end: --&gt;</w:t>
      </w:r>
    </w:p>
    <w:p>
      <w:pPr>
        <w:pStyle w:val="PreformattedText"/>
        <w:bidi w:val="0"/>
        <w:jc w:val="left"/>
        <w:rPr/>
      </w:pPr>
      <w:r>
        <w:rPr/>
        <w:t>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ers-Lee and Connolly                                       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K RELATIONSHIP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: This list is not part of the standard.  It is inten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lustrate the use of link relationships and to provide a frame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urther develop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s to this list will be controlled by the HTML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ty . Experimental values may be used on the condi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begin with "X-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values of the REL attribute of hypertext links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ce defined here, and may be treated in special way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ML applic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relationships relate whole documents (objects),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anchors within them. If the relationship value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link between anchors rather than whole document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antics are considered to apply to the docu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planations which follows, A is the source documen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and B is the destination document specified by the HR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lationship marked "Acyclic" has the property that no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inks with that relationship may be followed from any doc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o itself. These types of links may therefore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tre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Relationships between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relationships are between the documents themselves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subjects of the docu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is a related index for a search by a user reading this doc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asks for an index search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ocument may have any number of index links, causing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es top be searched in a client-defined man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must support SEARCH operations under its access protoc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GLO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is an index which should be used to resolve glossary queri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cument. (Typically, a double-click on a word which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an ancho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ocument may have any number of glossary lin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NO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ers-Lee and Connolly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in B is additional to and subsidiary to that in 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tation is used by one person to write the equivalent of "mar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" or other criticism on another's document, for exam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The relationship between a newsgroup and its artic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ycl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to Annotation, but there is no suggestion that B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idiary to A: A and B are on equal foot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The relationship between a mail message and its reply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 article and its rep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ycl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link is followed, the node at the end of it is embe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isplay of the source doc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ycl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E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ordered structure defined by the author, A precedes B, B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ycl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document may only have one link of this relationship,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link of the reverse relationshi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May be used to control navigational aids, generate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erial, etc.  In conjunction with " subdocument ", may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a tree such as a printed book made of hypertext doc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cument can only have one such t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OC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is a lower part in the author's hierarchy to A.  Acyclic.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Precedes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A is presented, B must also be presented.  This impl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henever A is retrieved, B must also be retrie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ers-Lee and Connolly                                      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link is followed, the node B should be searched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presented. That is, where the client software allows it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should immediately be presented with a search pane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ed for text. The search is then performed withou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mediate retrieval or presentation of the node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SE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is a previous version of  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ycl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is a list of versions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nk reverse link must exist from B to A and to all other kn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of 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Relationships about subjects of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relationships convey semantics about objects describ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s, rather than the documents themsel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includes B, B is part of A.  For example, a person describ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 A is a part of the group described by document 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ycl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 (etc) described by node A is author of, or is respon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formation can be used for protection, and informing auth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nterest, for sending mail to authors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 (etc) described by A is interested in node 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formation can be used for notification of chan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ly, this is a request that, when object B changes i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, a new link is made to object 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rase "object B changes" may be interpreted narrowly (as "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 changes") or widely (as "B or anythink linked to i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to it closely changes").   The amount of  change consid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th notifying people about is also subject to interpre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ying from bit changes in the source to a "new edition"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ers-Lee and Connolly                       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publis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AUTH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TTP Registration Authority is responsible for mai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s of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onship names for link and anchor el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roposed that the Internet Assigned Numbers Authorit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successors take this ro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values may be used for experimental purposes if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tart with "X-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GML                    ISO 8879:1986, Information Process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Office Systems Standard Gener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up Language (SGM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gmls                   an SGML parser by James Cl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jjc@jclark.com&gt; derived from the ARCSGM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ser materials which were writte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les F. Goldfarb. The source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ifi.uio.no FTP server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pub/SGML/SGMLS 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W                     The World-Wide Web , a glob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tive. For bootstrap information, tel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.cern.ch or find document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tp://info.cern.ch/pub/www/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RL                     Universal Resource Locators. RFCxxx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 available by anonymous FTP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.cern.ch in /pub/ietf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HOR'S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was prepared with the help and advice of many peo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ross the net.  Dan Connolly prepared the DTD and the sec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ML and SGML whilst with Convex Computer Corporation of 3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erview Parkway Richardson, TX 75083. He is now with Atri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ology Inc., and is not a current editor of the doc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 Berners-L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        C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11 Geneva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ephone:      +41(22)767 37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           +41(22)767 71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ail:          timbl@info.cern.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ers-Lee and Connolly                                          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niel Conno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:        Atrium Technologi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000 Plaza on the Lake, Suite 2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stin, TX 787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ail:          connolly@atriu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ers-Lee and Connolly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