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UNDER(tm) - Terminal Pack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2 by Claudio M. Zanella LU4A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For Public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A DE COMENT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DAD . . . . . . . . . . . . . . . . . . . . . . Secci�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dades e introducci�n a los seteos de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ARIO DE COMANDOS. . . . . . . . . . . . . . . . . Secci�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a total de comandos de TH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CION DE USO DE COMANDOS . . . . . . . . . . . Secci�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scripci�n general y aplicaci�n de los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CION AL MODO REMOTO. . . . . . . . . . . . . Secci�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Qu� es el modo REMOTO de THU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ACION DEL THUNDER-DOS. . . . . . . . . . . . . Secci�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scripci�n general del uso del modo RE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ACION DEL PROGRAMA . . . . . . . . . . . . . . Secci�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r�metros por Default y descripci�n del set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NTARIOS VARIOS . . . . . . . . . . . . . . . . . Secci�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pyright y restricciones en el uso de TH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v13.1              (c) by LU4AEY                      Secci�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D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de comunic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RIMIENTO D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UNDER.EXE    Programa principal (versi�n en ingl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UNDER.OVR    (Subprogra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KEY.EXE      Programa para uso en modo 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COLOR.EXE    Programa generador de co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ME.COM     Programa para lectura del archivo THUN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UNDER.DOC    Este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UNDER.CNF    Archivo de configuraci�n d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UNDER.INF    Archivo con informaci�n d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UNDER.CMD    Archivo conteniendo comandos defindos por el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MACROx.KEY    Macro Archivos del 1 a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RIMIENTO D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puede  ser utilizado en PC, XT, AT y Compatibles, requie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  funcionamiento TNCs con comandos tipo TAPR y una completa  conex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port RS232 patas 1,2,3,4,5,6,7,8,20 (Tener especial atenci�n e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as: 8 Data Carrier Detect, 4 Request to Send y 5 Clear to S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PACCOMM TNC 220 - 320 setear JP-C en CONN (Default es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recomendable el uso del siguiente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fue testeado con el siguiente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os de 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TRONICS KP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TRONICS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TRONICS DATA ENGINE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COMM TIN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COMM TNC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COMM TNC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COMM TNC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COMM PC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-1270/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A PK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A PK 232-M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A PK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o de computado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AT 80486   33  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AT 80386   20/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AT 80286   12/1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XT 80286    8/1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XT 8088     4/10 MH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XT NEC V20 10/12 MHz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o de DO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  versiones: 3.0/3.3/4.01/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-DOS  versiones: 3.3/4.0/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TENC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e recomienda su uso bajo DOS DR-5.0 o DR-6.0 debido a que �stos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trado   alg�n   grado   de  incompatibilidad   con  los 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dos bajo MS-DOS/IBM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O DEL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 programa utiliza Hardware Handshaking. Setee su TNC en NO  PAR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EL LARGO DE PALABRA en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 Ud.  planea  realizar transferencias BINARIAS,  aseg�rese  que 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uientes comandos est�n correctamente sete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      ON  &lt;-- Detect Carrier Externo en 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ilite el Harddware Handshaking de su TNC de la siguiente for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FF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IT 14 ON &lt;-- AEA PK-232MBX Solamete (Equivalente CUstom $4A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recomienda el uso de los siguientes par�met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DEAL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ACK ON &lt;-- Release TAPR 1.1.7 � posterior y AEA Release sol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v13.7              (c) by LU4AEY                      Secci�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ARIO DE CO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 siguientes comandos est�n disponibles en TH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- Muestra el men� de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- Activa/Desactiva la IMPRE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- Finaliza la captura de archivo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- Activa/Desactiva la CAPTURA de archivo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- Env�o de archivo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- Cambia el estado del MOD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- Env�o de archivos BI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- Muestra el MHEARD del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- Gateway a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    - Activar modo Advanced en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    - Enviar se�al de break al TNC para ponerlo en modo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   - Iniciar un pedido de conexi�n por directorio THUNDER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    - Inicia el proceso de DESCONEX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    - Cargar editor de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G      - Activar o Desactivar car�cter Bell (Campanil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    - Enviar se�al AEA Host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      - Enviar al TNC el archivo THUND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     - Enviar se�al Standard Kiss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    - Displaya Directo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    - Iniciar un pedido de conexi�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    - Seteo de los PORTS RS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O      - Envio de caracter '*' para auto_baud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Q      - Envia se�al KANTRONICS Host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    - Repetir un pedido de conex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    - Alternar la pantalla en modo Split o full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    - Env�o de Fecha y H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    - Enviar al TNC el comando 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W      - Limpia la Pantalla y el Buffer d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    - Finalizar ejecuci�n de THUNDER (Retorno al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Y      - Operador Disponible/No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     - Forzar a nuestro THUNDER en modo Remoto ACTIVO (Sin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     - Auto_server para modo binario (Download de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0    - Decodificacion automatica d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- Reenv�o del Buffer de Tecl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10   - Env�o de texto contenido en los Macro arch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REMOTO   - Solicitud de ingreso al modo RE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v13.7              (c) by LU4AEY                      Secci�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CION DEL USO DE CO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DE PANTALLA (Scroll Buff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os los caracteres recibidos son ingresados al Buffer de Pantalla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�l  podr�  solicitarse en cualquier momento pulsado  la tecla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i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 vez dentro del mismo se podr� retroceder o avanzar con las  te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RRIBA y  CURSOR ABAJO respectivamente; podr� ir al comienz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con la tecla HOME o al final del mismo con la tecla END; avan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troceder  por  p�ginas con las teclas PAGE UP  y  PAGE DOWN, 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izar con la tecla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Ud. as� lo desea podr� salvar el contenido del Buffer de Pantall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O, pulsando las teclas W e ingresando el nombre del m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F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estra e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F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  o  desactiva  la IMPRESORA, indicando su  estado  en  la  l�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or d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F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erra la captura de archivos ASCII, previamente abiertos con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F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  la captura de archivos ASCII para salvar informaci�n que  pu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r  ingresando y sea de nuestro inter�s.   Si pulsamos  F4  una 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erta  la  captura,  �sta quedar� suspendida  hasta  tanto  se 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evamente F4 para continuar con ella.  Esta opci�n es  utilizada 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artar  informaci�n  que no sea de nuestro inter�s  cuando  se 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ando en arch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F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  el  env�o  de un archivo ASCII, el cu�l  podr�  ser  suspend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sando la tecla ESCape en cualquier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F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ia el estado del modo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F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 el env�o de archivos BINARIOS en dos modalidades, protocolo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m) o protocolo AEY/YAPP OFFSET.  El primero es la  modalid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programa  YAPP  y  la  segunda  es   el   protocolo  recient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do a THUNDER  que permite al  igual que el ZMODEM, abortar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�o para proseguirlo en otra oportunidad, sin que lo hasta el m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ado se pier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F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estra instant�neamente en pantalla el MHEARD de nuestro TNC,  dej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mismo en modo CO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F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e  realizar  un shell al DOS para ejecutar comandos  o 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os a TH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Ctr-F1 a Ctr-F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e el contenido de los Macro archivos definidos por el Usu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S ALT-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  el modo avanzado del remoto que permite  un accionar m�s amp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operador. Este comando puede  ser activado  �nicamente  si  se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ctado con otra estaci�n y el mismo se desactiva en forma auto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ego de la desconex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ALT-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  durante 350 ms a la  RS232  en nivel  alto, generando la  cl�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�al de Break usada para sacar al TNC a modo co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S ALT-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cia  un pedido de conexi�n,  quedando memorizado en el comando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intermedio del Directorio THUNDER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S ALT-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cia el proceso de desconexi�n de una estaci�n (Ctrl C +Dis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forma inmedi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S ALT-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gar el Editor de texto seteado desde el THUNDE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S ALT-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  o desactiva  el car�cter  Bell (Campanilla).  Si se desact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mismo es reemplazado por un ^G a efectos de visualizar su pres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ALT-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�a la secuencia  Control C  tres veces para poner  en modo coman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 TNC AEA luego de usarlos en modo KISS 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ALT-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�a al TNC los comandos contenidos  en el archivo THUNDER.CMD qu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dos por  el USUARIO,  con  el  objeto de  reestablecer  e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ionamiento luego de u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ALT-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�a la secuencia de break  para modo KISS ($C0 + $FF + $C0)  pon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TNC en modo comando  (ATENCION: Algunas versiones de TNC produc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 luego de  salir del modo  KISS,  utilice el comando  ALT-I 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stablecer el normal funcionamie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ALT-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estra el contenido de los directorios de  cualquier unidad  de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S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cia un pedido de conexi�n,  quedando  memorizado en el comando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form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 opciones disponible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       - COM1, COM2, COM3,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idad         - 300, 1200, 2400, 4800, 9600,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dad           - None, Even, Mark,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o de Palabra  - 8,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de parada    - 1,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 local         - SI o NO.                 (Ingreso con 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y LF           - Solamente CR o CR y LF.  (Ingreso con 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o de DCD       - H (Alto), L (Bajo).      (Ingreso con Alt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ecto Snow       - Chequeado, NO chequeado  (Ingreso con 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o a Video    - Directo, Indirecto       (Ingreso con 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o de Editor    - A su elecci�n.           (Ingreso con Alt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 vez  seteado deber� pulsar 'ENTER' y los nuevos  par�metros  se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ados por TH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S ALT-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ite  un  pedido  de  conexi�n  previamente  ingresado  con  Alt-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tando el retipeo de dicha solicit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S ALT-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e seleccionar la modalidad de pantalla entre modo Split (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ida) o Fullscreen (Toda la pantal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S ALT-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�a los datos de FECHA y HORA a nuestro correspon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ALT-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�a al TNC el comando  DAYTIME para setear los datos de  fecha y  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m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S ALT-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ia alternativamente el estado de disponibilidad del oper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S ALT-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activa o  Activa  la solicitud  de  PASSWORD  para modo Remoto. Si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est� en PASSWORD: ON,  las estaciones que deseen ingresar a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o  deber�n hacerlo por intemedio de ALT-F1.  Si el status  est�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OFF el acceso al modo Remoto es inmediato luego de la conex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v13.7              (c) by LU4AEY                      Secci�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THUNDER Modo REMOT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modo remoto, nos permite ver y cambiar directorios, subir  y  ba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os  de  cualquier  tipo,  sin intervenci�n  del  operador  d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ci�n correspon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 operaci�n  del  mismo es muy sencilla, pero debido a  que  el 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O nos proporciona un acceso "full" (*) a la computadora del  p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esto, THUNDER incorpora un sistema de llave l�gica, que  consis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uso de un PASSWORD (palabra clave),  que  es generado aleatori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el programa en  base a  una  tabla  que ser� creada por el ope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THUNDER con  el  programa  THKEY.EXE.  Este   soft   generar�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os:  uno  llamado  THUNDER.KEY, que contendr� toda la inform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las llaves de las distintas  estaciones; y el segundo llamado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ia del solicitante y la extensi�n .MAT (Ejemplo: LU1CLZ.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mplo del archivo THUNDER.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1C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IoWq4dyDN76uFfEaLQETEFoQSJ1Bp1O7MG1JUdouqihBut2JxoWMA64FBL8g5fcIFm89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HeWrPRvgfvtqbjhu9l3vtJgoZPZ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mplo del archivo LU1CLZ.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4A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IoWq4dyDN76uFfEaLQETEFoQSJ1Bp1O7MG1JUdouqihBut2JxoWMA64FBL8g5fcIFm89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HeWrPRvgfvtqbjhu9l3vtJgoZPZ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archivo  xxxxxx.MAT deber� ser entregado a la estaci�n autorizad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ar nuestro modo REMOTO. El mismo deber� renombrarlo a THUNDER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ien si ya  existe el archivo THUNDER.MAT  deber�  apendarlo (Pr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 atenci�n a este �ltimo proce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RESANDO AL MODO RE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 vez  solicitado  nuestro ingreso al modo  REMOTO con  //REMO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ci�n corresponsal nos enviar� una l�nea de ocho n�meros aleato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45 31 89 56 4 55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ego pulsando Alt-F2  ingresaremos tal  cu�l est�n, los n�meros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ci�n remota nos env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ency Numbers: 3 45 31 89 56 4 55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 el  archivo  THUNDER.MAT  est�  correctamente  confeccionado,  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ada la respuesta a la estaci�n remota en forma autom�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 todo  fue  correcto,  THUNDER  contestar�  enviando el string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�n actual  seguido del  DOS-PROMPT.   En esta condici�n Ud. es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o para utilizar este modo; si contestamos err�neamente, e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 indicar� esto con un Invali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sistema realiza cambios en los n�meros y letras en forma cont�nua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atoria, asegurando que las combinaciones no se repi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v13.7              (c) by LU4AEY                      Secci�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ANDO EL MODO RE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vez dentro del modo REMOTO dispondremos de los siguientes co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                         = Ver directori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ath                     = Cambiar de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, B:, C:, D:              = Cambiar de unidad de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                    = Ver contenido del directorio corr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&lt;directory&gt;              = Crear nuevo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&lt;directory&gt;              = Remover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&lt;filename&gt;              = Borrar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&lt;filename&gt;              = Renombrar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Opcion] &lt;filename&gt;    = Copiar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&lt;filename&gt;             = Ver archivos ASCI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 &lt;filename&gt;             = Bajar archivos binarios en modo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               = Finalizar sesi�n con desconex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                   = Retornar al modo TERMINAL sin desconex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                       = Retornar al SWITCH (Desconecta a TH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                      = Dejar mensajes en archivo THMAIL.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                     = Enviar a PRN lo recib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&lt;disk&gt;                 = Ver �rbol de distribuci�n del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                        = Versi�n corriente del TH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&lt;argument&gt;             = Buscar arch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OS AUXILI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O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�a informaci�n del sistema. La misma puede ser configurada por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archivo THUNDER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O //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 el  env�o  del comando (//CALL)  se  podr�  efectuar  llamadas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dor de THUNDER para dialogar con �l;  si �ste no  se encuentra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 momento el programa nos informar� debidamente.  Similar  a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ado en los 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O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permite al corresponsal ingresar  mensajes  en formato ASCII el cu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� agregado al archivo THMAIL.SV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) ATENCION: Este  comando  ha   sido  removido   momentaneamente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v13.7              (c) by LU4AEY                      Secci�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ACION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Ud. desea alterar los par�metros, configure  el archivo THUNDE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acuerdo a su neces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erde  que los  signos #  en THUNDER.CNF  son  ignorados, �stos 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ados para realizar comentarios �nic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NCION: THUNDER ahora incorpora la posibilidad de  operar desde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  a la RS232 via port f�sico a TNC, o por medio de  port vir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8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v13.7              (c) by LU4AEY                      Secci�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ATENC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rci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alquier intento  de uso en �mbitos  comerciales deber� ser consul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amente   para obtener  la  correspondiente  autorizaci�n  lo  cu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ar� el pago de las regal�as por derecho de autor. Esto le dar�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cho al n�mero de Leg�timo  usuario con las garant�as y oblig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esto involucra junto a la versi�n PROLINK  v13.7C  que fue  cread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 efecto.  De no observar esta advertencia se expondr� a las a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diciales correspondi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aficion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 su distribuci�n no se solicita ning�n tipo de arancel; si Ud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eedor  de THUNDER, por favor h�gamelo saber a efectos de llevar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d�stica  de uso, como as� tambi�n cualquier tipo de error  que  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eda llegar a detectar o sugerencias para su mej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Ud. desea retribuir la atenci�n  no lo haga  con dinero, u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su defecto ser� bien recib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Ra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dio M. Za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4AEY @ LU4AEY.#VDP.ARG.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dio M. Za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. Alvarez Jonte 3353 Piso 1 Dto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la del Parque  CP (ZIP) 0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enos Aires - ARGEN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�f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54-1-567-12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ci�n en NE (Norton Editor): LU1CLZ Luis Troiti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lo disfr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  Cl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