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to the Yapp protocol used in TPK 1.65a (and up) and FBB 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now carries the DATE and TIME of the file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OH] [Len] [Filename] [NUL] [File Size] [NUL] [Date] [Time] [N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and Time are the values reported by DOS, coded in 4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are sent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eiver has the choice of using either extended Yapp with checks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ormal Yapp reply is RF, as before and the receiver can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time inform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xtended Yapp reply is : RT  Receive_TPK  and is coded : [ACK] [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ceiver reply is RT the protocol used will be what I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ppC for Yapp with checksum. When the sender gets this packet h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cket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ceivers reply is RT the protocol used will be YappC.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etection of packets corrupted along the link, particular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232 lines where there is no error control or correction (or it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ckets : [STX] [Len] [Datas] [Checks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is the sum of all datas bytes in 8 bits like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ecksum is bad then the receiver must send a Cancel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eld has been added to the resume reply to tell the send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can use Yapp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ume reply for Yapp: (as used before by TPK and F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AK] [Len] [R] [NUL] [Received Length] [NU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I                +-- in ASCII a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+-- as Resu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 len of the followin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ume reply for Yap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AK] [Len] [R] [NUL] [Received Length] [NUL] [C] [NU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ls sender I can use YappC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nder gets this packet then he must also use Ya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suggestions : FC1EBN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s FC1EBN @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