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THUNDER(tm) - Terminal Packet Program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Version 11.7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(c) Copyright 1990 by Claudio M. Zanella LU4AEY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Released For Public Distribution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ALL RIGHTS RESERVED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= 1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 el numero de version del archivo THUNDER.CNF, evitando 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s errores en el arranque debidos a cambios en las opcione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mplementacion de nue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DV      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caso de desear correr a THUNDER bajo DESQview esta opcion de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arse en YES (Si). Esto hara que THUNDER le de tiempo al DESQ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utar las tareas (TASK) evitando asi que las que esten corr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as no se vean afectadas mejorando la prefomans de 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 =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interface a utilizar. THUNDER ofrece tres tipos d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usuario, RS232, BPQ_NODE o A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232     : Interface standar que provee conmunicacion norma v24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ocidades desde 300 a 1150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_NODE   : Esta opcion provee la posibilidad de utilizar com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comunicacion el paquete G8BPQ, convirtiendo a THUND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programa de aplicacion para e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_DRIVE : Esta interface provee el uso del manejador HDLC TFPCX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 cual es posible el uso de modems tipo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!Disponible en modo WA8DED TERMINAL solamen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intr    = $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a el valor de interrupcion para acceder a la interface HDLC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normalmente es seteado en $FE (254 Decimal) pero en caso de confli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otros softwares podra ser alterado. Un ejemplo de esto es 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que utiliza la interrupcion $7F. Nosotros podremos asignar d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la interrupcion $7D (126 Decimal) evitando asi posibles cho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port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cion del port COMBIOS bajo Switch G8BPQ. De esta forma defin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NC virtual que THUNDER utiliz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_number  = $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opcion permite setear el orden de APLICACION que se asigna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dentro del Swtich G8BPQ. De esta forma los usuarios conec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NODO_BPQ podran acceder a THUNDER; en caso de que la senal de 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l alias esten asignados por ej. a un BBS. Las opciones que pre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wtich G8BPQ para aplicaciones son l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8=4, $16=5, $32=6, $64=7, $128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erde que si Ud. esta corriendo un BBS las aplicaciones 1, 2 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n reserva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BBS , 2=HOST, 3=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endo declarar el uso de THUNDER como aplicacion en el 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siguiente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=BBS,,*SYS,TH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aracter $2A (*) produce el efecto de no mostrar en l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validos del Switch la aplicacion, ocultando asi la pres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ismo a los usu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block    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acion del modo BLOCK TAPR (comando RXBLOCK). Esto permi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zacion del canal aun estando el terminal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el modo BLOQUE sea utilizado, debera ser seteado los digu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en su TNC (En forma manual o automatica al arranc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opcion no es soportada por todos los TNC's. Ejemplo Kantronics K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PK232, Etc. !!(NO IMPLEMENTADO AUN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    =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cidad del port RS-232. Las opciones son Minimo 300, Maximo 1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(Bits por segu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_Lenght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o de la palabra. Esta podra tener dos lagos 7 u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paridad utilizada. Se preveen las siguiente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=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=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_Bit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de parada utilid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  =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control de flujo utilizado entre el TNC y el CPU. Este podra 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Hardware, Utilizacion de las lineas CTS y RTS de la norma V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oftware, Utilizacion de los comandos XON y 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Desativado comple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Port     = $0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cion del direccion base para el comport designado. L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prevee el seteo de cualquier direccion, siendo las sta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3f8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f8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e8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e8 =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 esta utilizando una placa MS-400 la direccion base del port de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eteada deacuerdo 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_Com      =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e INTERRUPCION de hardware que se utilizara para la dire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efinida. IBM prevee solamente 2 interrupciones para los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 la 4. No obstante existen algunas disponibles que permite amp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extrecho margen. Ej: 2, 5 y la 7 (5 y 7 son destinadas a u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mpresora LPT1 y LPT2, de todas formas la impresora n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ciones significativas por lo que no existen conflicto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as desea utilizar para la RS2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Sta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: $03f8/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 $02f8/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: $03e8/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: $02e8/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_Check  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o del efecto nieve. Muy comun en monitores CGA y CPU's XT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Video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o directo a video. La informacion puede acceder directamente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de video o bien hacerlo por medio del BIOS. En CPU's lenta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o directo a video puede llegar a producir interrupciones mol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pantalla. De presentarce este problema, seteando en NOT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, la informacion de video sera canalizada por el BIOS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tara 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_Name  = C:\PRGCOM\THUNDER\TH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o del Path y nombre del EDITOR de TEXTO a emplear durante la ejec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HUNDER. Este podra ser llamado en cualquier momento mediante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   = Cl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l operador de THUNDER. Esta opcion podra ser envia en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menajes del archivo THUSER.MSG mediante la inclucion de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dentro del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   = LU4A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l de llamada del operador de THUNDER. Esta opcion podra ser envi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los menajes del archivo THUSER.MSG mediante la incluc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O dentro del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beaco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cion de la carga del BEACON TEXT al arrancar y finalizar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e setea en NOT THUNDER no enviara el BTEXT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++ (Terminal Packet Program) Current version xx.xx (c) LU4A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Terminal system on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del BEACON al arrancar THUNDER. Este no podra tener un lago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0 caracteres. Se prevee el alineado del mismo sin la neseci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tengan que incluir los caracteres CTRL-V antes de los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++ (Terminal Packet Program) Current version xx.xx (c) LU4A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Terminal system off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del BEACON al finalizar THUNDER. Este no podra tener un lago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0 caracteres. Se prevee el alineado del mismo sin la neseci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tengan que incluir los caracteres CTRL-V antes de los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_Time    =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tiempo utilizado por el usuario de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dir   = C:\PRGCOM\TH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rincipal utilizado por el programa para localiz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rchivos del mismo. ATENCION! El seteo de este directorio 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 ya que un error en este provocara la detencion inmedi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   = C:\PRGCOM\THUNDER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de subida. Es en este directorio donde THUNDER buscara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e sea omitido el PATH, los archivos a enviar ya sean BINARIOS 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dir = C:\PRGCOM\THUNDER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de bajada. Es en este directorio donde THUNDER guardara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e sea omitido el PATH, los archivos a recibir ya sean BINARIOS 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_dir   = C:\PRGCOM\THUNDER\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matriz. En este directorio THUNDER buscara los archivos c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.MAT y el archivo THUNDER.KEY para la decodificacion automati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 la generacion del mismo 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o automatico de la linea de transmision cuando se haya llegad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o previamente seteado. Si durante este evento nos encontramo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ad de una palabra, esta sera separada de la linea a emitir y present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tinuacion como comienzo de una nueva linea. De ser seteado 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producira un BEEP en este punto avisando que ya no se admiten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s en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do de la linea a emitir al largo previamente seteado. Est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da con caracteres ESPACIO ($20) en distintos puntos hasta log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largo deseado. De esta forma se compenza el efecto del WORDWRAP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eteado en Not la linea a emitir sera enviada tal cual est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Length  =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o de la linea a emitir. Este valor determina largo de la line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opciones WORDWRAP y JUSTIFY. Minimo 10 , Maxim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_scree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 con division de pantalla. En Yes THUNDER operara 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a, es decir una pantalla para RECEPCION y otra para TRANSM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 seteado en Not solamente una PANTALLA sera utilizada tant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ion como para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_pos   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sion de la division de pantalla. Minimo 5, Maximo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_color 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 la linea divisora de pantalla. Para ver opciones corr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TH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Avail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dor presente. Esta opcion determinara si el operador de THUND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a en pantalla o serca del CPU a los efectos de atend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da para dialogo //CALL. En caso de estar seteado en Not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ira el mensaje correspondiente tomado del archivo THUSER.MSG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eteo fuera Yes THUNDER enviara el mensaje de aceptacion de la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menzara a sonar una campanilla en el CPU. Si pasado un lap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do la consola no fuera atendida THUNDER informara esta condi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_dos_free  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cion del acceso al modo TH-DOS via PASSWORD. THUNDER prevee el ac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odo TH-DOS de dos formas, directo o via password. En modo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recibir el comando //REMOTE se tendra acceso inmediato al TH-DOS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via password el comando //REMOTE provocara una serie de ev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entes a asegurar el acceso de solo estaciones determinadas.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a en Not THUNDER requerira PASSWORD para el acceso al TH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a mas informacion sobre el modo PASSWORD ver PASSWOR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_dos_full  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cion del acceso full a los comandos del TH-DOS. Esta opcion im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uso de comandos extendidos en modo TH-DOS (DEL, MD, R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_dos_prefix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cion del uso del caracter prefijo antes de cada comando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DOS. Este es utilizado con el objeto de evitar LOOP's a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una sesion de autoconexion via repetidor o nodo con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 THUNDER. Si es seteado en Not THUNDER ingnorara la pres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te c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_server    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cion del TH-DOS en modo server. THUNDER prevee la op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 ser utilizado como un terminal no atendido en modo TH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ta forma no hara falta el envio del comando //REMOTE para p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H-DOS. En caso de estar seteado la opcion Th_dos_free 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enviara el requerimiento del PASSWORD y una vez cont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se dara acceso al mismo. Si la estacion no estubiera autoriz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a respuesta al password fuera incorrecta se producira la desco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orma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_Char   = $5E ; (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o del caracter prefi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_chdir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cion del comando CD en modo TH-DOS. Si este es setado en Not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rmitira el uso del comando CD (Cambiar Directorios) en modo TH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_tnc_cmd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remotos al TNC en modo TH-DOS. Es posible cambiar coman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en forma remota. Para ello se debera enviar la orden CMD xxxxx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 es el comando deseado. Ej: CMD MONITOR ON. Si es setado 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no permitira el acceso a esta op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text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o del texto de bienvenidad durante una conexion externa. Est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figurado en el archivo THUSER.MSG. Si es seteado en Not TH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ra texto de co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_by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cion del comando STANDBY_CALL. Si este es setado en Not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ra la presencia de la estacion sete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by_call = LU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l de llamada a la cual THUNDER permanecera atento en modo monitor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es detectada se alertara al operador mediante un BEEP y el muest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orma intermitente de la frace ALARM en la linea inferior 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acion del caracter BELL ($07). La utilizacion del caract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l caracteristico BEEP en nuestro CPU y un retrazo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s operaciones generales del CPU. Si es setado en Not el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es reemplazado por el caracter '#' ($14) y el efecto BEEP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count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dor de errores consegutivos que se admitira en modo TH-DOS, pa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limite el TH-DOS iniciara la desconexion automatica. Un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o dentro de la ventana seteada producira el reseto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_TimeOut =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mpo de espera en 'SEGUNDOS' para pasar a status ABORT del proto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y YAPPC. Minimo 60, Maximo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_TimeOut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mpo de espera en 'MINUTOS' para iniciar una desconexion de un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o TH-DOS por inactividad. El envio de comandos al TH-DOS produ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reseteo del cont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Off   = 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mpo de espera en 'SEGUNDOS' para poner la pantalla en negro. Este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resetado continuamente por el teclado o bien es desactivado an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ion. El mismo asegura evitar danos al TRC de nuestro monitor. T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uenta setear este valor en 0 si desea operar en otro modo que n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RTTY, CW, AMTO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_color 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buto de color para la ventana transmisora (Caracter y fondo). Para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correr el programa TH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_color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buto de color para la ventana receptora (Caracter y fondo). Para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correr el programa TH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Color =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buto de color para la linea de status (Caracter y fondo). Para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correr el programa TH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Color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 la pantalla de retroseso. Para ver opciones correr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nc_command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o de comandos al arrancar el programa. Dentro de este campo se po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r los comandos que queremos setear en el TNC al comenzar. Es ta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 enviarlos tambien desde archivos determinados, para lo cua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a indicar el PATH y el NOMBRE del archivo antemponiendo a est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ger '@' Ej: @C:\THUNDER\THSUP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nc_command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o de comandos al finalizar el programa. Dentro de este campo se po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r los comandos que queremos setear en el TNC al finalizar. Es ta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 enviarlos tambien desde archivos determinados, para lo cua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a indicar el PATH y el NOMBRE del archivo antemponiendo a est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ger '@' Ej: @C:\THUNDER\THEUP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_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