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THUNDER(tm) - Terminal Packet Program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Version 11.5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(c) Copyright 1992 by Claudio M. Zanella LU4AEY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Released For Public Distribution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ALL RIGHTS RESERVED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7.2 {General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en rutinas de OVERLAY el THEDIT para facilitar la ope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seleccion 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Se incorpora rutina SCREEN OFF ante no actividad de la cons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Se incorpora FULL EDITOR LINE, permitiendo la edicion total de la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emision antes de que esta sea emi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Se incorpora LINE BUFFER, las ultimas 10 lineas emitias seran almacend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el objetor de poder ser reeditadas y emitidas, se actua con las te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y PAGE DOWN respectiv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Se incorpora protocolo YAPC (YAPP-F6FBB) y OFFSET TPK lo que le permit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ambio de archivos BINARIOS entre los terminales TPK y BBS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 Se reimplementa rutina de separacion de campos en YAPP HEADER a los efe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detectar el CHECKSUM del F6FBB y salvar FIX BUG que producia 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tiempo de corridad. (Integer divide b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 Se incorpora deteccion de version DOS a los efectos de impedir su cor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sistemas operativos no compatibles con TH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 Deteccion y muestreo en pantalla de los Subdirectorios en la opcion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modo re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 Depuracion de rutinas varias en busca de posibles BU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7.3 {General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chequeo por checksum tipo TPK para archvios binari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y Upload de BBS's tipo FBB 5.14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Se corrige Fix Bug en rutinas SCROO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Se replantea rutinas de preseteo para e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7.4 &gt; v9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os interno y depuracion de rutinas en busca de BUG's dorm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NUEVA GENERAC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0b {General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Incorporacion del TH-DOS, emulador de MS-DOS para modo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incorpora operacion en modo TRANSPARENTE para TH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Correcion de errores en PASSWORD (acceso remoto a TH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Se incorpora nueva interface de manejo de TNC que permite un op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iona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1 {General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el comando TREE al TH-DOS con el objeto de p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ar la arquitectura del diso ope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depura error en TH-DOS, BUG al cambiar de unidad de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 reinstala acceso a modo remoto por intermedio de PASSWORD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su depur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Incorporacion de modo TPK CRC a eleccion, con el objeto de sal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cion ambigua en dicho protocolo de transfer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nterno solamente (Depuracion de posibles BUG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prevee modo REMOTO libre o via PASSWORD configurable desde 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control THUNDER.CNF. (Augusto, LU3A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3 {General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la opcion UPLOAD_DIR, DOWNLOAD_DIR para facilitar la 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recepcion y envio de ARCHIVOS.  (LUis, LU1CLZ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reincorpora a TH-DOS comando INFO 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 prevee la deteccion y creacion de los directorios SYSTEM_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 y DOWNLOAD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Se reorganiza la deteccion del Link state para compatibilizarl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distintas version de KANTRONICS (A/V Link states is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teban, LU3A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Incorporacion del G8BPQ-BIOS que faculta a la interface serie de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operar bajo SWITCH BPQ, incluso como APLICACION de 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Reprogramacion general de rutinas con el objeto de detectar p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's y optimizar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3a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Deteccion y correccion de FIX's BUG en protocolo YAPP y ZPACK e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Deteccion y correccion de FIX's BUG en comando CONMODE en TNC'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o KAN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3b &gt; 9.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 interno sol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3d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al TH-DOS el comando TERMINAL que le permite al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ornal al modo CONVERSACION sin tener que desconec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incorpora al TH-DOS el comando NODE que le permite al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onectar de THUNDER para retornar al SWITCH, esta opcion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iona bajo BPQ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3f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CRC al modo ZPACK (CRC de 16 Bits XMODEM) con lo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egura una optima transferencia libre de todo posi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repara FIX's BUG en comando MAIL (LUis LU1C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 mejora funcionamiento de comando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Se repara FIX's BUG en filename modo UPLOAD y DOWNLOAD bi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Se incorpora posiblidad de alterar VITUAL_COMPORT desde line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ando, para faciliar la tarea en modo MULTICOPIA. E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 /5         &lt;- Asigna al compo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 /BW /9     &lt;- THUNDER en modo Monocromatico, Compor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5a (Gener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habilita linea de teclado para corregir diversos problemas 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remueve opcion SPLIT por no ser ya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 reprograma manejador de pantalla para optimizar la operac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Se corrigen FIX BUG's en uplad_dir y download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Se incorpora deteccion de numero de version en THUNDER.CNF a f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itar diversos problemas en el arran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Se incorpora el comando CALL que permite llamar al operador de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- Se incorpora comando MEM a TH-DOS con el objeto de poder cheque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a disponible para futuro comand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 Se adiciona la posibilidad de almacenar ultimo nombre ingresado e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andos F4, F5, F7 y F8 a los efectos de facilitar la tarea e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encias binarias 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5b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detecta y corrige FIX BUG's en antigua variable SPLIT que pro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linea aleatoria en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remueve del archivo THUNDER.CNF la opcion PRIVATE_DIR, en su luga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ciona en archivo a parte (THDIR.CTL) el nuevo sistema de contro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o a directorios, se permite el uso de WILDCARDS con lo que s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edir el acceso a unidades de discos especificas Ej: *D:* impi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o total a la unidad D. (Augusto LU3A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5c &gt; 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 interno sol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A pedido de diversos usuarios se restaura opcion SPLIT mejorad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bilidad a setear operacion en SPLIT, posicion del SPLIT 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linea d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la opcion CONNECT_TEXT que permite el envio d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ER.SCR, reemplazando en forma mas eficiente al CTEXT de n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incorpora deteccion de inicio de llamado (C LU1CLZ) a los efe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un correcto funcionar del CONNECT_TEXT a la vez de proporcion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vado de la ultima llamada realizada en la ocpcion ALT-R (reconecc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Depuracion y mejora de la unidad de menejo BINARIA con vistas a p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Se instala en forma parcial la unidad THRXB que le permitira a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un futuro no muy lejano el manejo del modo RXBLOCK de los TNC T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iendo la monitorizacion del canal aun estando conec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Se instala en forma condicional no habilitada al usuario la op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QHOST, que le permitira a THUNDER un manejo mas extenso de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8BPQ.  (EN ESTUDIO Y DESARROL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en THUNDER.CNF las opciones USE_DV y TH_DOS_PREFIX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ion USE_DV permite al DESQview un menjor manejo de los TASK d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tiempo adecuado a este a conmutar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_DOS_PREFIX permite el TESTEO de THUNDER a travez de repeti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 que el mismo entre en LOOP. Si TH_DOS_PREFIX se encuentre en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s los comandos del TH_DOS deberan ser antecedidos por el c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$7C) (#124) (|) Ej: |TYPE THUS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7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reprograma unidad de descodificacion automatica de Password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jorar su funcionamiento y posibilitar su uso en la descod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Password de otros softwares (ej. W0RLI, THENET, AA4RE, M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incorpora la ocion STAND_BY que permite alertarnos ante la pres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una estacion en particular previamente seteada en el THUNDE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bre la linea STANDBY_CALL. Se activan las teclas ALT-A para act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bre esta op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 incorpora al THUNDER.CNF la opcion mejorada de BEACON TEXT, a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puede incresar textos en distintas lineas (Con un maximo de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acte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Se adiciona la posibilidad de inicializar el TNC desde un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o al THUNDER.CNF. Para ello basta indicarlo en el camb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o de comandos del THUNDER.CNF el nombre del archivo y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ente PATH antecediendo un signo $40 (@) E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:\PRGCOM\THUNDER\THVHF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corrige FIX BUG en modo G8BPQ (RUNTIME ERROR 201) que impedi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que del programa. (Gabriel LU3BG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fija el tamano maximo del buffer de OVERLAY en 32 Kbytes para ev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bles over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corrige ERROR  en opcion SAVE SCROLL. Al indicar un path incorr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nidad de disco, se producia la detencion del programa (RUNTIME 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ustavo LU2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incorpora NUEVA opcion a la interface (AX25_MODEM) que permitir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futuro proximo el uso del MODEM BA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 incorpora opcion AUTO_CR que permite el envio en forma automatic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linea de transmision al llegar a los 80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Se optimiza el envion en mod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en TEST int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a THUNDER.CNF la opcion UPDATE_BEACON que permite el e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BTEXT o no al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incorpora en THUNDER.CNF dos areas de BEACON_TEXT, el primer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ado al cargar el programa y el segundo es enviado al finaliz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 provee la posibilidad de BEACON multi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Se reprograma la opcion ALT-L (Display Directory) con la idea de prov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mejor manejo de la visualizacion de directorios. (Helio LU8A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Reestrucuturacion general de rutinas varias y reprogramacion de u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Esto permitira en proximas versiones el manejo d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Se provee a las opciones F5 y F7 acceso a pantalla de directorio, pu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cionar el archivo a emitir desde esta. (Helio LU8AF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9b &gt; v9.9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Cambios diversos en procura de correccion de errores y optimizac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tinas gener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Inclusion de opcion standby para alertar cuando la estacion setea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Opcina para el envio o no del comando BT al inicio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Se remueve el TURBO-EDITOR dejando solamente la opcion SHEL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en TEST int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1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Inclusion de la interface remota de acceso a los comandos del TNC, a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de el THUNDER-DOS se puede acceder al PROMPT del TNC para sete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izar sus comandos. Esta opcion es habilitada a eleccion des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o CNF. (Ej: CMD 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D CON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D 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comando DISP queda anulado con el objeto de evitar una transm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 alla de lo necesario en un seteo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Correccion de espera por cmd: en start up en finish program en T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o 2, KANTRONICS, MFJ, etc. (Salvo PK232 o PK88) (Esteban LU3A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 incorpora con vistas a expancion el archivo THUSER.MSG, qued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artado el archivo THUSER.SCR. El nuevo archivo contien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sajes que el programa enviara al usuario (LOGON, PROMPT, LLAM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SYSOP, ETC) Admitiendo el uso de variables (Ej: $U USER CAL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A los efectos de facilitar aun mas el acceso y manero del modo 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PASSWORD, el archivo THUNDER.KEY queda descartado. A tal ef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crea nuevo directorio seteable desde el CNF el cual contendr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os LUxxxx.MAT que genera el THKE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en TEST int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0.3 &gt; v1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nterno sola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Fix Bug en directory_matrix que impedia la busqueda correcta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os de control para acceso a TH-DOS vi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 Se efectuan cambios en la unidad de decodificacion automatic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, THUNDER.MAT es reemplazado por xxxxxx.MAT donde xxxxxx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 a la Licencia de la estacion solicit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 Fix Bug en comando ALT-F4 al utilizar la tecla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 Nueva funcion de acceso directo a achivos o via directori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ndo ALT-F5 y ALT-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Se remueve protocolo ZPACK, en adicion se implementa Yapp/Y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sum y Reprise) Full compatible con F6FBB's &amp; TP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 Se incorpora Server para la opcion DOWNLOAD, ahora bastar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citar al BBS el envio del archivo (DB YAPP THUNDER THxxxx.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resto se efectua en forma 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 operacion es validad para intercambio entre F6FBB / TPK /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 FIX BUG en nuestreo de error de DOS en modo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0.6 (Beta test inter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FIX BUG en protocolo YappC ( Xmodem Checks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Implementacion de V24 Status (ALT-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 incorporan nuevos campos a la ventana de transferencia b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Se incorpora PULL_DOWN Menus, los cuales soportan su opreacion a tr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MOUSE (ACCION: SHIFT IZQUIER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Se incorpora WORDWRAP a la linea de ingreso de tex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Se mejora rutina THLOG manejadora del archivo THUNDER.LOG a los efe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impedir que se ingresen lineas superiores a los 40 caracteres a su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dispone de filtro de caracteres que impide errores en la lec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 Se agrega al THUNDER.DIR lineas de comentarios y la posibil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ciar la conexion enviando parametros definidos desde un arch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 A los efectos de impedir posible errores, se le adiciona a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os barras anteriores ''//CAL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 Seteo de teclas NUM LOCK, CAP LOCK y SCROLL LOCK en OFF al inicia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arranque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0.7 Relea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 v10.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Fix bug en THDIRCHK.CTL, Si por ejemplo se declara *DOS* y el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o queria realizar un DOWNLOAD del archivo HELPDOS.TXT,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 permitia. (Augusto LU3A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incorpora el comando FIND al TH-DOS. Modalidad de uso igual 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's existentes para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 incorpora archivo THDEFKEY.CTL que permite DEFINIR 10 Tecla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o especial (ALT-1 al ALT-0), Ej. ALT1 = 164  (�). Debido a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de teclado es muy compleja por la incorporacion de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el acceso por medio del ALT-164 no es posible, es por el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incorpora esta nueva opcion para palear dicho inconveniente 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 vez dar un uso mas comodo y facil. (Ricardo PU3VH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1.1 Relea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Fix bug en rutinas de deteccion aceso a THDOS (un //REMOTE en el 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terminal opuesto producia un autoactivado del THDOS en n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Fix bug en Interface PASSWORD de aceso a THDOS. (No se cumpli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 SPA de seguridad en el ace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Fix bug en STACK &amp; HEA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Se remueve el comando YPUT por no ser util, este queda reemplad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YappC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Beta test) 111b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Se Reacomoda rutinas de inicializacion protocolo YAPPC con el obj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bajar el tiempo de espera durante este pu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Se incorpora deteccion de bloques con el objeto de ajustar el cont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caso de YAPP's que utilizan len menores a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1.1b Relea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Procesamiento de linea de comando, se incorporan nuevas op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 mis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: Blanco y Negro sol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: Nivel de DCD L = Low / H = High (Ej: -dL {Default = LOW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: BPQ port_com (Ej: -p9  = BPQ_COM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: Modo TEST (TERMINAL en modo stan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remueve de THUNDER.CNF opcion DCD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 incorpora opcion SERVER en THUNDER.CNF (TH_DOS_SERVER).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e forzar a que THUNDER atienda en modo TH_DOS sin la neces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que el usuario envie el //REMOTE para su activ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Se adiciona en la tecla F6 la opcion de ACTIVAR o DESACTIV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Se incorpora nuevo mensaje al archivo THUSER.MSG a los efec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enviado al usario, cuando este activa el TH_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Se derivan a OVERLAY distintas rutinas con el objeto de baja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rimientos de MEMORIA RAM BASE. (Importante bajo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1.3 Relea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reacomoda la interface manejadora de ventanas con el obje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ovechar la ultima linea, la cual quedaba en blanco por ef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reacomoda linea inferior de status con la intencion de una me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cion de la mi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 remueve del programa las rutinas de HELP, siendo derivada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evo archivo THHELP.HLP. El objetivo final es incorporar un compl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ONLINE para el oper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1.5 Release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Justificado al WordWrap de 79 caracteres tot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detecta y soluciona error al estar el WordWrap en off (Ba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atoria en la linea de emision y e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 incorpora a la linea de status la licencia de la es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da para la al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Se reacomoda el scroll_buffer de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Se incorpora a la tecla F8 la opcion de activar o desacti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TH-DOS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Se incorpora a la linea de status la visualizacion de l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Se corrigen errores varios de menor importan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1.7 Release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1.7b (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la posibilidad de alterar por linea de comando, el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rchivo de configuracion (THUNDER.CNF) esto facilita la ope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jo G8BPQ o probar distintas configuraciones. La opcion es -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de xxxxxx es el nombre del nuevo archivo.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 -Cthunder.bpq -P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Se detecta y corrige error fatal en el arranque del programa bajo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8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1.8 (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realiza update general de rutinas de version 6.0 a 7.0 de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reprograman rutinas utilizando nuevas tecnicas e instruccion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on 7.0 con el objeto de optimizar el cod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 reestructura campos de envio de comandos en el THUNDER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1.9 Release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1.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Fix bug en rutinas de ingreso a conexion manual (ALT�M) al reque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xion via repetidores (Roberto LU8D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Fix bug en deteccion de solicitud de conxion por teclado en modo B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en V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2.0 &gt; 13.0 (Beta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Depuracion y optimizacion de ruti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3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mejora el comando COPY y DEL en modo remoto, ahora permite el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caracteres wildcard al estilo del DOS. (COPY *.* C:\TEST .. DEL 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Se incorpora comando ATTR al modo Remoto, este permite el camb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ibutos en los fich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Se elimina la ventana de decodificacion de password a los efec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esta no moleste en la lectura de los campos numericos. Est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evada a la linea de ingreso de tecl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Se incorpora la tecla SHIFT_F10 DECODIFICACION AUTOMATICA D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3.2 (Beta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posibilidad de forwarding formato FBB (Comprim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l efecto se incorpora nuevo directorion THUNDER.CNF pa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o de los mensajes recibidos (THINDEX.DIR contiene aho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vezado de los mensaj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Decodificacion automatica totalmente del password (C_FILTER LU3BG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Se remueve SHIFT_F10 y se reprograma la tecla ALT_F10 para decod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 manual d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3.4 Test interno sol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3.5 Relea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Depuracion de rutinas FWD formato FBB. Se implementa nuevo THINDEX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s efectos de mejor manejo y visualizacion del trafico recib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Se incorpora testeo de BID a los efectos de evitar duplicac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Se Incorpora archivos DR.COM y RM.BAT para la comoda visualizacio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ico recibido via F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Se incorpora la posibilidad de negar la opcion FORWARDING desde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configuracion (VALIDATE_FW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Se prevee desactivado de SCREEN OFF si opcion VALIDATE_FWD es sete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3.6 Test interno sol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3.7 Relea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Correccion de errores en comando COPY y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Se depura rutina de deteccion de conexion a los efectos de d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ionamiento mas solido al FO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Se prevee desde archivo de configuracion lista de mensajes a rech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. los dirigidos a WP NEWBBS HUMOR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Se mejora la presentacion del archivo THINDEX.DIR a los efec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mejor visualiza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ble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Comportamiento erratico en DOS DR-6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G8BPQ-BIOS Ove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PullDown menu (RAM OVERFLOW)?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Comportamiento erratico en PACTOR? (MFJ/AEA/KANTRON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STACK OVERFL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Forwarding comprimido con FB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a de deseos -- Comentarios son invi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rver para ejecutar eventos especi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Help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Configuracion de idi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ATENC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alquier intento  de uso en �mbitos  comerciales deber� ser consul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amente   para obtener  la  correspondiente  autorizaci�n  lo  cu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r� el pago de las regal�as por derecho de autor. Esto le dar�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cho al n�mero de Leg�timo  usuario con las garant�as y oblig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sto involucra junto a la versi�n PROLINK  v11.5C que fue  cread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efecto.  De no observar esta advertencia se expondr� a las a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iales correspondi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ESTA ADVERTENCIA ''NO'' ESTA SIENDO OBSERVAD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ITESE UNA SORPRESA DESAGR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dio M. Za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4AEY @ LU4AEY.#VDP.CF.ARG.SO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Cl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