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YappC+ Una Mejor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cion en Accid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puesta de recuperacion para Y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AK] [Len] [R] [NUL] [Received Length] [NUL] [C] [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cuperacion  de  un  accidente  en transferencias  Yapp, utiliz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 YappC  a  demostrado  ser eficiente,  salvo  por  u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amente det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 es este error?, veamos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enzo la transferencia del archivo FORMAT.COM del DOS version 5.0 d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cal.  Durante dicha transferencia  se  produce una desconexion,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una interrupcion en la recepcion del archivo. No  decido reinici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ia sino hasta dentro de 4 dias, momento en el cual dispong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necesario para completar la transferencia. Sin  yo saberlo 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BS ha reemplazado  el  archivo  FORMAT.COM version 5.0  por el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version 6.0. Yo reinicio la transferencia, esta se reanuda 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dicado y finalizara con  surte en forma correcta,  pero al q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 el archivo, este no ''FUNCIONA'' Porque? ... ni yo ni mi YappC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olu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si la solucion a esto  es simple y nos valemos  del mismo camp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 para la recuperacion de accid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YappC receptor realizara una Suma de los Bytes existentes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5 (SUMA XMODEM) codificando  el resultado en un BYTE HEXA el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sumado al campo de recuperaccion de accid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YappC emisor realizara el mismo procedimiento hasta el OFFSET ind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l reseptor, comparando luego el resultado con el checksum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l checksum es  correcto la transferencia continua normalmente, si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ntrario es erroneo el emisor entrara en un status d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puesta de recuperacion y chequeo para Y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K] [Len] [R] [NUL] [Rcv Length] [NUL] [C] [NUL] [Rcv Checksum] [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comentario al respecto sera bien recibido. 73's de LU4A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4AEY @ LU4AEY.#VDP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