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NDER(tm) - Termin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2 by Claudio M. Zanella LU4A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For Publ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A DE COMENT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DAD . . . . . . . . . . . . . . . . . . . . . . Secci�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dades e introducci�n a los seteos de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ARIO DE COMANDOS. . . . . . . . . . . . . . . . . Secci�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a total de comandos de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CION DE USO DE COMANDOS . . . . . . . . . . . Secci�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cripci�n general y aplicaci�n de los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CION AL MODO REMOTO. . . . . . . . . . . . . Secci�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Qu� es el modo REMOTO de THU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CION DEL THUNDER-DOS. . . . . . . . . . . . . Secci�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cripci�n general del uso del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CION DEL THUNDER-FORWARDING . . . . . . . . . Secci�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cripci�n general del uso del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CION DEL PROGRAMA . . . . . . . . . . . . . . Secci�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r�metros por Default y descripci�n del set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NTARIOS VARIOS . . . . . . . . . . . . . . . . . Secci�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right y restricciones en el uso de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3.1              (c) by LU4AEY                      Secci�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de comun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RIMIENTO D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EXE    Programa principal (versi�n en ingl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OVR    (Subprogr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KEY.EXE      Programa para uso en mod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COLOR.EXE    Programa generador de co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ME.COM     Programa para lectura del archivo THU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DOC    Est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CNF    Archivo de configuraci�n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INF    Archivo con informaci�n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.CMD    Archivo conteniendo comandos defindos por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MACROx.KEY    Macro Archivos del 1 a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RIMIENTO 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puede  ser utilizado en PC, XT, AT y Compatibles, requie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  funcionamiento TNCs con comandos tipo TAPR y una completa  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ort RS232 patas 1,2,3,4,5,6,7,8,20 (Tener especial atenci�n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as: 8 Data Carrier Detect, 4 Request to Send y 5 Clear to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PACCOMM TNC 220 - 320 setear JP-C en CONN (Default es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recomendable el uso del siguient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fue testeado con el siguient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s d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TRONICS KP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TRONICS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TRONICS DATA ENGINE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IN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NC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NC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NC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PC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-1270/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A PK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A PK 232-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A PK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 de computado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T 80486   33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T 80386   20/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T 80286   12/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XT 80286    8/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XT 8088     4/10 MH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XT NEC V20 10/12 MHz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 de DO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 versiones: 3.0/3.3/4.01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DOS  versiones: 3.3/4.0/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TEN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e recomienda su uso bajo DOS DR-5.0 o DR-6.0 debido a que �stos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trado   alg�n   grado   de  incompatibilidad   con  los 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dos bajo MS-DOS/IBM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O DEL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rograma utiliza Hardware Handshaking. Setee su TNC en NO  PAR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EL LARGO DE PALABRA en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Ud.  planea  realizar transferencias BINARIAS,  aseg�rese  que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ientes comandos est�n correctamente sete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      ON  &lt;-- Detect Carrier Externo en 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ilite el Harddware Handshaking de su TNC de la sigui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IT 14 ON &lt;-- AEA PK-232MBX Solamete (Equivalente CUstom $4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recomienda el uso de los siguientes par�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EA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ACK ON &lt;-- Release TAPR 1.1.7 � posterior y AEA Release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5.2              (c) by LU4AEY                      Secci�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ARIO DE C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siguientes comandos est�n disponibles en TH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- Muestra el men� de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- Activa/Desactiva la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- Finaliza la captura de archivo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- Activa/Desactiva la CAPTURA de archivo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- Env�o de archivo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- Cambia el estado del MOD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- Env�o de archivos BI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- Muestra el MHEARD de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- Gateway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    - Activar modo Advanced en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   - Enviar se�al de break al TNC para ponerlo en mod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- Iniciar un pedido de conexi�n por directorio THUNDER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- Inicia el proceso de DESCON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- Cargar editor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    - Activar o Desactivar car�cter Bell (Campani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  - Enviar se�al AEA Host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    - Enviar al TNC el archivo THUND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- Enviar se�al Standard Kiss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- Displaya 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- Iniciar un pedido de conexi�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- Seteo de los PORTS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    - Envio de caracter '*' para auto_baud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    - Envia se�al KANTRONICS Host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- Repetir un pedido de conex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- Alternar la pantalla en modo Split o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   - Env�o de Fecha y 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   - Enviar al TNC el comando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    - Forzar ciclo d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    - Limpia la Pantalla y el Buffer d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- Finalizar ejecuci�n de THUNDER (Retorno al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    - Operador Disponible/No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- Forzar a nuestro THUNDER en modo Remoto ACTIVO (Sin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    - Auto_server para modo binario (Download d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   - Decodificacion automatica 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- Reenv�o del Buffer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0   - Env�o de texto contenido en los Macro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REMOTO   - Solicitud de ingreso al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5.2              (c) by LU4AEY                      Secci�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CION DEL USO DE C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DE PANTALLA (Scroll Buff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s los caracteres recibidos son ingresados al Buffer de Pantalla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�l  podr�  solicitarse en cualquier momento pulsado  la tecla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 vez dentro del mismo se podr� retroceder o avanzar con las 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RRIBA y  CURSOR ABAJO respectivamente; podr� ir al comienz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on la tecla HOME o al final del mismo con la tecla END; avan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troceder  por  p�ginas con las teclas PAGE UP  y  PAGE DOWN,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ar con la tecla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d. as� lo desea podr� salvar el contenido del Buffer de Pantall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, pulsando las teclas W e ingresando el nombre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stra e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 o  desactiva  la IMPRESORA, indicando su  estado  en  la 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 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erra la captura de archivos ASCII, previamente abiertos con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 la captura de archivos ASCII para salvar informaci�n que  p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r  ingresando y sea de nuestro inter�s.   Si pulsamos  F4  una 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erta  la  captura,  �sta quedar� suspendida  hasta  tanto  se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evamente F4 para continuar con ella.  Esta opci�n es  utilizada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artar  informaci�n  que no sea de nuestro inter�s  cuando  se 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ando en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 el  env�o  de un archivo ASCII, el cu�l  podr�  ser  suspen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ndo la tecla ESCape en cualquier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 el estado del mod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el env�o de archivos BINARIOS en dos modalidades, protocolo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 o protocolo AEY/YAPP OFFSET.  El primero es la  modalid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programa  YAPP  y  la  segunda  es   el   protocolo  reci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do a THUNDER  que permite al  igual que el ZMODEM, abortar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o para proseguirlo en otra oportunidad, sin que lo hasta el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ado se pier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stra instant�neamente en pantalla el MHEARD de nuestro TNC,  dej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mismo en mod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  realizar  un shell al DOS para ejecutar comandos  o 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os a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Ctr-F1 a Ctr-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e el contenido de los Macro archivos definidos por 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 el modo avanzado del remoto que permite  un accionar m�s amp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operador. Este comando puede  ser activado  �nicamente  si  s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ctado con otra estaci�n y el mismo se desactiva en forma aut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ego de la desconex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  durante 350 ms a la  RS232  en nivel  alto, generando la  cl�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�al de Break usada para sacar al TNC a mod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cia  un pedido de conexi�n,  quedando memorizado en el comando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intermedio del Directorio THUNDE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cia el proceso de desconexi�n de una estaci�n (Ctrl C +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forma inmedi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gar el Editor de texto seteado desde el THUNDE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  o desactiva  el car�cter  Bell (Campanilla).  Si se desac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mismo es reemplazado por un ^G a efectos de visualizar su pres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la secuencia  Control C  tres veces para poner  en modo com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TNC AEA luego de usarlos en modo KISS 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al TNC los comandos contenidos  en el archivo THUNDER.CMD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dos por  el USUARIO,  con  el  objeto de  reestablecer  e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ionamiento luego de u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la secuencia de break  para modo KISS ($C0 + $FF + $C0)  pon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NC en modo comando  (ATENCION: Algunas versiones de TNC produc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luego de  salir del modo  KISS,  utilice el comando  ALT-I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stablecer el normal funcionami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stra el contenido de los directorios de  cualquier unidad 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cia un pedido de conexi�n,  quedando  memorizado en el comando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form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opciones disponibl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- COM1, COM2, COM3,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dad         - 300, 1200, 2400, 4800, 96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dad           - None, Even, Mark,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o de Palabra  - 8,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de parada    - 1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 local         - SI o NO.                 (Ingreso con 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y LF           - Solamente CR o CR y LF.  (Ingreso con 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 de DCD       - H (Alto), L (Bajo).      (Ingreso con 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ecto Snow       - Chequeado, NO chequeado  (Ingreso con 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o a Video    - Directo, Indirecto       (Ingreso con 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 de Editor    - A su elecci�n.           (Ingreso con 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 vez  seteado deber� pulsar 'ENTER' y los nuevos  par�metros  se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ados por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ite  un  pedido  de  conexi�n  previamente  ingresado  con  Alt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tando el retipeo de dicha solici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e seleccionar la modalidad de pantalla entre modo Split (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da) o Fullscreen (Toda la panta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los datos de FECHA y HORA a nuestro correspon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 ALT-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al TNC el comando  DAYTIME para setear los datos de  fecha y 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 alternativamente el estado de disponibilidad del oper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S ALT-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activa o  Activa  la solicitud  de  PASSWORD  para modo Remoto.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est� en PASSWORD: ON,  las estaciones que deseen ingresar 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o  deber�n hacerlo por intemedio de ALT-F1.  Si el status  est�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OFF el acceso al modo Remoto es inmediato luego de la conex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5.2              (c) by LU4AEY                      Secci�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THUNDER Modo REMOT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modo remoto, nos permite ver y cambiar directorios, subir  y  ba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s  de  cualquier  tipo,  sin intervenci�n  del  operador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ci�n correspon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operaci�n  del  mismo es muy sencilla, pero debido a  que  el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O nos proporciona un acceso "full" (*) a la computadora del 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esto, THUNDER incorpora un sistema de llave l�gica, que  consi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uso de un PASSWORD (palabra clave),  que  es generado aleator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el programa en  base a  una  tabla  que ser� creada por el ope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THUNDER con  el  programa  TH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SANDO AL MODO RE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 vez  solicitado  nuestro ingreso al modo  REMOTO con  //REMO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ci�n  corresponsal   nos  enviar�  tres  l�nea   de  ocho 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a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55 12 01 33 08 33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45 31 89 56 04 55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77 33 21 12 44 45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ecodificacion se efectuara en forma automatica, a no ser que al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a se halla detectado   (no se  detecto archivo xxxxxx.MAT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estacion, basura recibida durante la recepcion del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ndo Alt-F10  ingresaremos  al  modo manual  de  decodific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 digitando tal  cu�l est�n, los n�meros de la enviada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ci�n rem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ency Numbers: 3 45 31 89 56 4 55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el  archivo  xxxxxx.MAT   est�  correctamente  confeccionado, 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ada la respuesta a la estaci�n remota en forma autom�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todo  fue  correcto,  THUNDER  contestar�  enviando el string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�n actual  seguido del  DOS-PROMPT.   En esta condici�n Ud. es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o para utilizar este modo; si contestamos err�neamente, e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 indicar� esto con un Invali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sistema realiza cambios en los n�meros y letras en forma cont�nua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atoria, asegurando que las combinaciones no se rep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5.2              (c) by LU4AEY                      Secci�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CION DEL THUNDER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ez dentro del modo REMOTO dispondremos de los siguiente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                         = Ver directori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ath                     = Cambiar de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, B:, C:, D:              = Cambiar de unidad de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              = Ver contenido del directorio cor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&lt;directory&gt;              = Crear nuevo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&lt;directory&gt;              = Remover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&lt;filename&gt;              = Borrar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&lt;filename&gt;              = Renombrar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Opcion] &lt;filename&gt;    = Copiar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filename&gt;             = Ver archivos ASC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 &lt;filename&gt;             = Bajar archivos binarios en modo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   = Finalizar sesi�n con des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                 = Retornar al modo TERMINAL sin des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                    = Retornar al SWITCH (Desconecta a TH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        = Dejar mensajes en archivo THMAIL.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        = Enviar a PRN lo reci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&lt;disk&gt;                 = Ver �rbol de distribuci�n d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                     = Versi�n corriente del TH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&lt;argument&gt;             = Buscar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S AUXILI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�a informaci�n del sistema. La misma puede ser configurada por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rchivo THUNDER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/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 el  env�o  del comando (//CALL)  se  podr�  efectuar  llamadas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dor de THUNDER para dialogar con �l;  si �ste no  se encuentra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 momento el programa nos informar� debidamente.  Similar  a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do en los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ermite al corresponsal ingresar  mensajes  en formato ASCII el c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� agregado al archivo THMAIL.S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ATENCION: Este  comando  ha   sido  removido   momentaneament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5.2              (c) by LU4AEY                      Secci�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CION DEL THUNDER-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permite sostener correo electronico comprimido (FORMATO LZ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PBBS tipo F6FBB y W0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podra solamente recibir mensajes, boletines y demas inform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Ud. decee, solo bastara avisar al operador de su PBBS HOME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ya en la lista de forwarding (ATENCION: como THUNDER solo re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a Ud. debera indicar que no sea llamado en los perio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ing ya que THUNDER cuenta con su propio temporizador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ulta a llamar al PBBS para la recepcion de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seteo es relativamente simple, encontrandoce en el arch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cion THUNDER.CNF de la sigui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***  Forwarding protocol parame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tade_fw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call = LU3A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_star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_bin_mail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_list  = WP NEW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*** End Forwarding protocol parame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_fwd = Si Ud. lo setea en NOT la actividad d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dara descartada por el contrario al sete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S se faculta a THUNDER para realiza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call = Senal de llamada de su BBS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_start = Minuto de cada hora en el cual Ud. decea ara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mente el forw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ENCION: con la tecla especial ALT-V Ud. po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zar el ciclo de forwarding cuando lo de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_bin_mail = Borrar o no los archivos temporales binari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 produce durante la recepcion d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imido (FORMATO LZSS HUFF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_list  = Lista de mensajes (DE/PARA) los cuales U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ea recib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S ESPECI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IST         = Listado de mensajes recib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READ xxxxxx  = Lectura del mensaje xxxxxx (formato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efijo // podra ser reemplazado a su gusto. Para ello cambi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   Mail_prefix = //  que se encuentra en el archivo THUNDE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5.2              (c) by LU4AEY                      Secci�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CION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d. desea alterar los par�metros, configure  el archivo THUND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cuerdo a su neces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erde  que los  signos #  en THUNDER.CNF  son  ignorados, �stos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dos para realizar comentarios �n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NCION: THUNDER ahora incorpora la posibilidad de  operar desd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  a la RS232 via port f�sico a TNC, o por medio de  port vi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8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v15.2              (c) by LU4AEY                      Secci�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ATENC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rc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alquier intento  de uso en �mbitos  comerciales deber� ser con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amente   para obtener  la  correspondiente  autorizaci�n  lo  c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r� el pago de las regal�as por derecho de autor. Esto le d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cho al n�mero de Leg�timo  usuario con las garant�as y oblig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sto involucra junto a la versi�n PROLINK  v15.2C  que fue  crea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 efecto.  De no observar esta advertencia se expondr� a las 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iciales corres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aficion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 su distribuci�n no se solicita ning�n tipo de arancel; si Ud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edor  de THUNDER, por favor h�gamelo saber a efectos de llevar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d�stica  de uso, como as� tambi�n cualquier tipo de error  que  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da llegar a detectar o sugerencias para su mej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d. desea retribuir la atenci�n  no lo haga  con dinero, u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u defecto ser� bien recib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Ra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dio M. Z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4AEY @ LU3AGJ.#DEV.CF.ARG.S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ctor Massier                      &lt;--- THUND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3CM @ LU3AGJ.#DEV.CF.ARG.S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dio M. Z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. Alvarez Jonte 3353 Piso 1 Dt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a del Parque  CP (ZIP) 0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nos Aires -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�f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4-1-567-1239.    (Mensajes sola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o disfr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 C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