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ER CHI INTENDE COSTRUIRE PROGRAMMI C_FILTER PER FBB O CON_FILT  PER 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TI IL METODO STANDARD A 5 LETTERE E/O IL PROTOCOLLO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ualmente, esistono vari programmi che sono in grado di decodificare in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 una richiesta di password standard a 5 lettere o md2. Per 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non sono in grado di farlo, esistono dei tsr che  svolgono  la  decodi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 SENDPASS. Affinche'  questi  programmi  o  tsr  siano  in  grad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ficare correttamente la richiesta  di  password,  e'  necessario  ch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filtro segua determinati standard e regole nel richieder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filtro potra' generare sia il  metodo  standard,  il  metodo  m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ure entrambi. Nel caso vengano generati entrambi  i  metodi,  i  numeri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do standard a 5 lettere devono PRECEDERE la richiesta md2,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11 22 33 44 55 [01234567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richiesta di password standard e' formata da 5  numeri  casuali,  l' 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rispondere con le lettere corripondenti nella  propria  password.  S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la  password  e'  ABCDEFGHLMNO  e  il  programma  chiede 1 4 6 2 3,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sara' ADF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richiesta MD2 e' invece composta da una parentesi quadra aperta, 10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meri, esattamente 10, e una parentesi quadra chi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il programma con decodifica  automatica  della  password  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o di  riconoscere  quale  dei  sue  sistemi  o  entrambi  e'  utilizza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arsi di consegue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viene generata e decodificata una richiesta standard e' semplice. M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codificata e decodificata una richiesta md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l programma filtro genera 10 caratteri casuali, SEMPR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questi caratteri vengono inviati all'utente che richiede la 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chiusi tra parentesi quadre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l filtro aggiunge a questi caratteri l'intera password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l tutto viene passato all'algoritmo md2, che genera 16 caratteri di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questi caratteri vengono convertiti in valori hex letterali, quind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ene una stringa di 32 byte ascii, che verranno salvati p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o conf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esempio sia 0123456789 la sequenza casuale, ABCDEF la password  dell'u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algoritmo md2 verra' passato 0123456789ABC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di gestione password dell'utente connesso, alla ricezione  dei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  racchiusi  tra  parentesi [],  eliminera'   le   parentesi   qu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a' la propria password, che sara' ovviamente identica a quella no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c_filter, passera' il tutto  al  codice  md2,  ottenendo pure lui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. Questi caratteri verranno inviati al bbs o pms che ha  richiest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tto notazione esadecimale, quindi 16 caratteri verrano inviati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stringa di numeri hex, in pratica 32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filtro, se ricevera' di ritorno esattamente 32 byte,  consider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risposta come in formato md2, altrimenti come standard password 5 let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gni caso efetuera' un confronto con quanto da lui calcolato e decidera'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a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re una password codificata md2 e' semplice. Ecco un piccolo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d2code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I SUPPONE CHE "MYPASS" CONTENGA LA MI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ypass[]="ABCDEFGHLMNOPQRSTUVZ", tmp[100], var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MD2digest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_CTX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SANDO LA FUNZIONE TIME, MI ASSICURO DI AVERE UNA VARIABILE SEMPRE DI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=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POI LA TRASFORMO IN 10 CI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var,"%010.10ld",tim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LA CODIFICA MD2 VIENE ESEGUITA SU UNA STRINGA CHE INIZIA CON LA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CUI ACCODO LA M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tmp,"%s%s",var,mypa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RA CREO LA CODIFICA MD2, MI VERRA' RITORNATA IN 16 BYTE IN MD2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Init(&amp;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Update(&amp;context,(unsigned char *)(tmp),strlen(t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2Final(MD2digest,&amp;con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RASFORMO LA CODIFICA IN 32 BYTE DI NOTAZIO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i=0;i&lt;16;i++) sprintf(&amp;tmp[i*2],"%02x",MD2digest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\nCoded password is: %s\n\n",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dato che sia il programma filtro per pms/bbs/altro che l'utente conos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hanno la stessa password, per il programma filtro sara' sufficiente in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 che richiede l'accesso la sola stringa contenente la variabile,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ricevuta la variabile, che ricordo deve essere compresa tra par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e, eseguira' lo stesso processo. Inviera' quindi il risultato a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o, che eseguira' un confronto con quanto ottenuto da lui per ver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sattezza della password. E' praticamente impossibile riuscire a v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difica md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