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ctually several functions included. Originally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 screen graphic analysis of the automatic files that Micro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creat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TLOGXX   Records single and double bit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cumulative as many d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d in this file. It is us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umber, that grows recording n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91xxyy   Recording stations and Microsa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created one per da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xxyy Month and Day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been tested on a PC-XT with CGA (Color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g was made to run on the minimal PC (Could be an XT or a Laptop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graphic adapter (CGA). Altough it will be more fast with fast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h Coprocessor (tested and used if available) that is no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use minimal PC, was to allow for wide usage and wide aud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ats capabilities. This is the reason maps are shown on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resolution (640x200) resulting in black &amp; white pictur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sy graphic printing thru DOS Graphics pri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HOWLOG function you need AL or EL files, these will b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After download, use PHS to extract it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S 301.dl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fter extracting a file either ELTLOGXX.n or AL91xx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pu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recent Keplerian data file in AMSAT or NASA forma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 data should be on the shown positions, alphab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qual to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: 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2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     91043.71839123              Don't wor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:     196                         are many satell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      98.6819 deg               the file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f node:       124.2620 deg          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0.0012688                   as program wil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:   167.7080 deg               search and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:     192.4398 deg              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   14.29196610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      .00000765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rev:            5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129U 83 58  B 91268.73378291 -.00000087  00000-0  99998-4 0  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129  25.7863 122.9103 6060198 279.3182  20.7896  2.05884209 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781U 84 21  B 91276.11300540  .00002481  00000-0  44618-3 0 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781  97.8875 316.9668 0011585 183.1405 176.9751 14.67449942405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this ASCII file, search for the satellite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keplerian data to calculate satellite position according t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und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arth map, that's contained on SHOWLOG.MAP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, a module included in DOS, that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icture this progra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tribution had been included a Keplerian File (ORBS-278.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files as AL910925 and ELTLOGXX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 include these files to let non-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SHOWLOG is in two files, one is SHOWLOGP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(SHOWLOG.EXE when unzipped), the other is SHOWLOG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Files. (You can also receive it on a single zipp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with PKUNZIP these files in a directory (either LUSAT or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). Then on you can use it calling for the same directory or thr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using C:\PACSAT\SHOWLOG. It is also a recommended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 a separate directory instead, I.E. \SHOWLOG, and place t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re 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ANALYS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ELTLOG for process, program will mark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it that caused memory err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a single bit, then a cross will be mar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it then a square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right of the screen, you will see the count of Singl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rror, both separated by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emory address and the file (if applicable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constantly show start date/time and actual date/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left of the screen a bar graph will be shown, ever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representing one day, being its highness accord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at could be measured along the scal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a double bit, then you will see a hole on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log had been read, a file with the name EL91xxyy.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disk. This file is a copy of the screen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the program using the DISPL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GRAPHICS.COM before running this program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creen pressing Shif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can be used to track where memory errors are corr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geomagnetic perturbation known as 'South Atlantic Anoma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easily seen, specially running an UO-14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lso that over populated areas, or areas wher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users, there is also a tendency to sh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error graph can be used to track solar magnetic stor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/internal influences that shows over time. Will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 this graph to the solar activity to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over periods of time could be useful to track over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sats and tendencies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to the program an Activity Log, the sh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ike to express my appreciation and recognition to the g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programs that runs on the Microsats, throug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a lot of things these boxes can hand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LOG analyzes an Activity Log, you will see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 Satellite, AL file under analysis, Date/ti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mount of free memory the satellit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SHOWLOG will place a thin mark where one user connect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users then a double wide mark will be placed, if three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path will be more wi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ee in the map where the satellite gets activity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ness of its path the amount of user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you will see the Call Sign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, as well as its SSID (usually 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shown which uplink channel the user is using. Either ^A, ^B, ^C or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corresponds to the uplink frequencies, 145,900, 920, 940 &amp;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sat or 145,840, 860, 880, 900 for the LU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user Callsign, you will see which activity is perform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, Downloads, Up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s or uploads are requested, the program show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quested and from which positio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 64E:12432 is saying that file 64E was reques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quested from its position 12432 and on. Sam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ximum users. When an user LOGs OFF (Disconnect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mains until this Task is being needed for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user is the Microsat itself, that could be doing inter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file, checking memory, Start/Stop Tas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on a fifth column, when it appears REJECT on this colum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ll tasks are in use and another user had reques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roadcast requests are being handled by the Microsat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hown on this column, as well as the user that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nd on which channel uplink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ity log analysis finishes, program will give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ctivity requested to the Satellite, and amount of time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creen, if you press enter, you will see a report contain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(First 77 only, due lack of screen space), that conta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d the Microsat during the Activity log day. The number show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the amount of LOGON plus Broadcast requests made by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tation made a Broadcast, it will be marked with a tiny poin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n that Callsign number of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 AL91xxyy.PIC containing map and BBS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U91xxyy.PIC containing map and users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either report pressing Al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several ALOG files for a continued activity show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lowed pressing -/+ Keys. Speed will be mark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/holding Space key will flash Satellite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ancy noises, then press Y and will hear the Microsat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n, your call will be rewarded with a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crosat SHO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critics or insul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s, LU7ABF, Pedro Converso.  AMSAT Argentin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  0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membering of last run data entries. (File SHOWLOG.DA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6SHP, K4EVH Suggestion, thanks Howard &amp; 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ynamic selection to plot full satellite data track. (Show/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6SHP, DF5DP Suggestion, thanks Howard &amp; Nor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to write/not write LOGs file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F5DP Suggestion, thanks Nor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erratic incorrect screen placing of Broadca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6SHP suggestion, thanks Ho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namically positioning stations report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U4ENQ Suggestion, Gracias Carl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Function, available pressing F1 Key. Bring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LOG.HLP), that can be modified or written in Na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6SHP Suggestion, Thanks Ho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position can be made more visible pressing or holding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 position will be flashing)  (W6SHP Suggestion, Thanks Ho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phic Image of a Microsat over an earth backgrou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esentation. Can also be recall by F2 Key. Image on SHOWLOG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r educational usage a picture with inside 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at, and another picture with typical Microsat Eart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s on SHOWLOG0.PIC (Showlog Station) and SHOWLOG1.PIC (Micros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how up to ten presenta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or and Pallete (c/p) selection on Presen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tations report for up to 91 stations per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HIGHTIME exchange commands during DIR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during analysis time of user HIGHTIME when requesting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new, not yet used commands to/from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Orbit,plotting and Log Fil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lso thanks fine reports of EI6EH (Tom), ZL1TRE (Mark), KB5MU (Pa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M (Tom), W0SL (Roy), LU7XAC (Nestor), and WB6LLO (D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0  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UoSAT Oscar-1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Usage now more accurate, taking only into account 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Uplin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plink channel show on Logoff and other commands containing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ing increase of activity extended final report up to 200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ing added two new function Keys, now F Key Function show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imulation Function (F3), using SHOWLOG.SIM Fil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ctivity of AMSAT programs Microsatters us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Microsat at any time to show what you do when actual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ing. (SHOWLOG.SIM formatting commands explained in Help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y simul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ise music to simulate Microsat during emulation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rectory Functions (F4). This function Reads your PG.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and formats it on screen, allowing pa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rectory, seeing of Keywords, dates, etc. (Maximum files 6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 file function. Thru Directory you can highlight select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LOG will try to locate .dl .dlx .ul .pdl files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extraction of the file to show it on screen.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Hex form thru "H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 File function in Hexadecimal to view non-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ge through them in hexadecim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it to your Editor to pre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point where you leave when coming back fr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Selection recorded on SHOWLOG.DAT avoids re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it to DOS to perform any DOS function or call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point where you leave when coming back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in two files for distribution (SHOWLOGP, Pgm and SHOWLOGF,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4.0   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shaped program to allow working through 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friendly function allow to place your data and selec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.  Also your location data, Name, etc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enu and reused for futur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o save all your last setting on a file for next ru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OWLOG.MNU) (Previous version used SHOWLOG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 menu selection now explains shortly what is it for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Menu Screen.(Included in SHOWLOG.MNU could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tional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up of calculus through preseted time/orbits calculation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showlog analysis as well as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ading and recognition of NASA Format for Keplerians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 and NASA straight Ascii format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unction: Selec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ee Keplerian data for any Satellite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launch time based on Keplerians, and on whi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earth is any Satellite. Sun included as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o ever say Ptolomeus was wrong?, Doesn't Sun orbits eart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unction: Predictions (or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 you to move at your wish any satellite over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 time. Will show what Satellite sees from earth (Its cove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ocal timezone. All times are given in your watch lo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ing your schedules to listen to the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chedule function. Calculates next usable passes for an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racking by minute function. You can see where to point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zimuth and Elevation at up to 24 timesteps within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how Pass on map as well as Time, Azimuth and Elev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or in 24 steps for all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browse of the twelve calculated passes showing track thr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atellite tracking plot. You can see differences in or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-synchronous Satellites, Elliptical Orbits, Reverse Orb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hort description of frequencies any Satellite uses (in SHOWLOG.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cognition of Geo-Synchronous Satellites, and where to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 in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n's Keplerians hardwired into program. Allows to see sun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for several days. You can see winter and summer com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n's position on any day will be shown in Azimuth/Elevation 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resentation capabilities, through continuous show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lection for a cross marked on every Satellite position on Sho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election for full track plot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unction: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o call inline your Telemetry program or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R by LU4AEY, Claudio). Telemetry can be recorded by PB Ki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TBR or any other program and now analyzed and shown within Sho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Help now includes more details for 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SC key recognition on any function. This will return you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able programs now autoexpands using LZ. Fast loa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occupied. All programs/files fit in a single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, Pedro, LU7ABF. p/AMSAT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