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kStar/SG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 TS Ke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2 October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ascal source code implements the NORAD SGP4/SDP4 orbit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standard two-line orbital element sets to determine ea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ertial (ECI) and topocentric coordinates of earth-orbi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mplements both the near-earth and deep-space portions of the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4 orbital model.  This program is built on the new Pascal uni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P4-PL2.ZIP (SGP4 Pascal Libraries Version 2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as straightforward as possible.  I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alculate any of the following for user-designated satel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-Centered Inertial (ECI) Posi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, Longitude,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gles (Azimuth, Elevation, Range, and Rang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scension and Declination (Topocen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also calculates satellite visibility information, sh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ellite is in earth eclipse (first two options above) or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pass conditions (second two options above) to visible p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as input, pre-defined files of satellite two-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observer coordinates and outputs all data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allowing the user to select the appropriat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bove.  A window is placed on the screen and the activ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up and down cursor keys are used to move among th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selects the active option.  The window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ich option was selected (only the active window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s 3 or 4 are selected, the user is prompted to select whe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sses should be output or all passes.  If visible pass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prompted to select the criteria for twilight. 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(sun 6 degrees or more below the horizon), nautical (12 degrees 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tronomical (18 degrees or more).  Civil twiligh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data files required of this program are *.TLE (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) and *.OBS (observer) files.  All data come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on Lines 1 and 2 of TRAKSTAR.CFG (the sa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rive and directory).  These two lines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line is the data drive (a blank line indicat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) and the second line is the data directory (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use the current directory).  The drive letter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the pa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LE files are structured with up to 250 sets of data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 (a maximum of 22 characters long) and a standard NORAD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.  A sample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P B5D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3U 87 53  A 92244.85435734  .00000259  00000-0  15289-3 0  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3  98.8004  74.7453 0013356 244.9855 114.9919 14.1517588926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P B5D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822U 88  6  A 92244.93336765 -.00002503  00000-0 -11105-2 0  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822  98.5274 112.8891 0007806  91.3332 268.8713 14.2269368823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P B5D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978U 90105  A 92245.06422171  .00000269  00000-0  11309-3 0  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978  98.7784 293.2755 0078531 286.2980  72.9586 14.32001453 9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P B5D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1798U 91 82  A 92244.89930666  .00000397  00000-0  23103-3 0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1798  98.9412 238.8798 0012875 185.8512 174.2538 14.13505870 39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ormat may be obtained from this system.  The user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element sets to perform calculations on in two way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reak satellites into logical groupings (e.g., DMSP.TLE, NOAA.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.TLE, or GOES.TLE) -- when selecting satellites, the user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up to 50 such files in a scrollable window.  These individu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updated using a master file of satellite element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UPDT program (PASSUPD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put satellite data file is selected, the user is then prom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to tag the satellites to use in the orbit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tagged by moving the highlight bar to the desire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up and down cursor keys) and pressing the space bar;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dvance after each toggle.  To select (or deselect) all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" key.  When the desired satellites are tagged,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remain visible since it generally is not possible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selected (since there may be as many as 250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selected which is observer based (Look Angles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and Declination), a window is also presented to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file (in the same manner as the satellite data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 file consists a line for each observation site with a name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, decimal north latitude (in degrees), decimal ea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grees), and altitude above mean sea level (in meters).  A s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aken from the 1992 Astronomical Almana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  Celestial BBS          39.7811   -84.0750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US Naval Obs           38.9217   -77.0667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  USNO Time Station      25.6133   -80.385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Griffith Obs           34.1183  -118.2983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hamberlin Obs         39.6767  -104.9533  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aracters of the site name are used in the outpu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; it is recommended that they be set up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files have been designated, the start and stop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ime interval must be specified.  A box will be pres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the start time, the program will rea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it as the default time (since it is assumed that the user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ephemerides for the near future).  The user may chang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ight and left cursor keys to select the field (year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s, seconds, hundredths of seconds) and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lected field (up increases, down decreases);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go to the beginning or end of the selected ran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election is designed to prevent inappropriat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art time is selected, a window for the stop time appe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fered as a default (since the stop time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tart time).  After the stop time is selected,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for input; intervals can range from one second to just und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propagations longer than this will probably not be ver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to be used and the time conditions have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 generating output.  For each element set selected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generated of the form OPTcatnr.els where OPT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ECI, LLA, OBS, RAD, VOB, or VRD), catnr is the five-digit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, and els is the three-digit element set number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generate data for files containing different element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rected to the drive and directory specified on Lines 3 and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KSTAR.CFG.  These lines take the same format as Lines 1 and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included defaults to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scriptions of the output formats, look at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4-PL2.ZIP (SGP4 Pascal Libraries Version 2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1 and 2 (ECI and LLA), data is generated for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pecified.  If the start and stop times are the same,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generated.  Output consists of date and time followed by (1)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in kilometers) and velocity (in kilometers/second) or (2)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nd altitude.  An ECL at the end of the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tellite is in umbral earth eclipse.  Sample outputs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3 and 4 (OBS and RAD or VOB and VRD), which are observer b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erform calculations for the entire time perio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before doing the same for the next observer.  Therefore,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sist of observations separated by observing site. 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sses (OBS and RAD), only observations which are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(i.e., above the horizon) are placed in the output file.  F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VOB and VRD), only observations which are above the horizon when the sun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reshold and the satellite is not in umbral earth eclip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ll observations are calculated taking atmospheric refra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under standard temperature and pres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S (look angles for all passes) or VOB (look angles f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), output consists of date and time followed by azimuth (degre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(degrees), range (kilometers), and range rate (kilometer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D (right ascension/declination for all passes) or VRD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/declination for visible passes), output consists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opocentric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 of these formats are included in this packag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separator (a blank line) between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state-of-the-art and highly accurat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AD orbital models to easily generate various forms of ephemeri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, ECI positions agree to the sub-meter level with Air For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veloped models.  And the look angle modul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better than one-tenth of a degree (typically around one-hundre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gree) for the data included in VALIDATE.ARC.  I will be making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soon which will detail the results of the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itled SGP4-VAL.TEX) and includ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tar is the first program to fully use the Turbo Pascal SGP4 un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is part of a continuing effort to promote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alculations using the NORAD orbital models.  I have updated PASS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efforts and will be updating PASSCHED soon.  As alw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eavor to continue to improve these packages and will gratefu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or contributions to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Dr TS K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 tkelso@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onymous ftp at archive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directory pub/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, Celest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13/427-0674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ng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0, 1200, 2400, 4800, and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.32/32bis, v.42/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40 Raid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irborn, OH, USA  45324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