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SQ.DOC v2.0          2/20/86 W1GOH</w:t>
      </w:r>
    </w:p>
    <w:p>
      <w:pPr>
        <w:pStyle w:val="PreformattedText"/>
        <w:bidi w:val="0"/>
        <w:spacing w:before="0" w:after="0"/>
        <w:jc w:val="left"/>
        <w:rPr/>
      </w:pPr>
      <w:r>
        <w:rPr/>
        <w:t>BSQ is a program designed to allow transfer of arbitrar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packet radio.  It converts a binary file to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, performing data compression where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be transmitted (in "conversational"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verted (again using BSQ) to binary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Q is available from the W1GOH BBS both in source and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running on IBM PCs and other MSDOS machin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"vanilla" C, and should be easily portable to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B: Transfer of large files on a busy packet channel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low and somewhat antisocial.  Try to confine bi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o lightly-used times and/or frequenc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q &lt;options&gt; file.ext [ou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binary file.ext, writes file.bsq (or outname 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q &lt;options&gt; file.bsq [ou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file.bsq, writes file whose name is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outname, 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Q default output is always in the current directory. WARNING: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ose name conflicts with the output file name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s&gt;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Bootstrap mode.  Does simple bit-stuffing,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.  Output file suitable for simple BASIC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QBOOT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  Old mode. Used to specify creation of .BSQ fil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rlier versions of B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"bootstrap" BSQ to your machine, over the air, via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f you have a C compiler, you may download BSQ/BSQ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it.  Careful... BSQ.C is 23K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you have an MSDOS machine and Microsoft BASIC or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ownload BSQ/BSQBOOT.BAS along with BSQIBM.BSQ (16K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ust be renamed BSQ.BSQ on your local (MS-DOS)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QBOOT.BAS reads BSQ.BSQ, and write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Q.COM.  This process runs VERY slowly (about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IBM PC/XT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