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cp: 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GIF files to JPEG files and JPEG files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ypically JPEG files are several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So, by converting images from GIF to JPEG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deming time, long distance charges, and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 disadvantage is that you can't view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directly; you have to convert them back to GIF file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use your favo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removes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two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:     force compatibility with JFIF standard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GIF2JPG v1.41 an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 -k -a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 or clone (at least an 80286 for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shar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 $7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duplic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GIF2JPG and JPG2GIF on a trial basis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s; after that you must register by sending us $20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m.  The last page of this document is an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.  When you register, you will be shipp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latest version of JPG2GIF and GIF2JPG (i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order form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we will ship you the first updat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;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using a scanner or digitizer to produce im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better compression ratios, and bett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if you generate 24 bit Targa or TIFF fil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m to JPEG files.  You can't do this with GIF2JP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with another Handmade product, Image Alchemy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tant a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s to 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How do you pronounce JP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ay-peg.  JPG is short for JPEG, which is short for J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tographic Experts Group.  Note that we use JPE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G to mean the same thing;  JPG only exists becaus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are restricted to having a thre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, we firmly believe that GIF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unced with a hard G like the word gift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for this is that GIF stands for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 Format, and the word Graphics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G.  So if you call us up for tech. support d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prised if we say GIF (with a hard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So what exactly is JPE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PEG is a lossy image file compression stand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sy because the files you get out are not qu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files you get in.  JPEG compression achie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higher compression ratios this way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changes to the image are not noticeable.  The 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you to control the amount of loss (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s)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more information on the JPEG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Are GIF2JPG .JPG files compatible with anything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Those files which are written using the -j op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JPEG File Interchange Format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