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LF-EXTRACTING"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Giuliano Artico I3L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ansformation of a binary file into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transforming a binary file into a for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mission via packet radio as a text file leaded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which perform such function in a more or les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requirement of a software of this type i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as most as possible to diminish the channel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mission. For this reason, some programs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ms whose complexity causes an augmentation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cting routine, which therefore cannot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ideal capability would be reached if every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coding program, the one with the greatest effic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however, all potential users ought to retain su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ode receiv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such an aim seems to be quite difficult, since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rograms with good characteristics. Therefor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sometimes provide satisfactory results: convert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self-extracting" program, which is divided into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routine and the text to be converted. The easies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but other ones might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program I propose in the present note generate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BASIC file, asking for a binary file to b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hase. Once the output file has been produced, it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under GW-Basic) and the original binary file i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the program, I estimated opportune to choose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balances length of extracting routine with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ata. The very easiest method for the conversion is sto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 all the ASCII or hexadecimal codes of bytes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: this allows decodification by means of a very lo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ut the amount of spaceoccupied by data is between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siz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 adopted the "six-bit" encoding method, which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ree bytes into a sequence of four characters: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xt is one third greater than the size of the giv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so in this case some space is occupied by line numbers and si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the conversion algoritm works,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ree bytes may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 ***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'*' represents the position of a bit in its byt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 24 bits, which may be splitted into four sequences of six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x positions of such a sequence may be occupied either by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, each of them allows 2^6=64 dispositions. The algoritm h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correspondence between every such a dispos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aken among the ones that may be sent via packet radi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, that is the ones whose ASCII code is between 32 and 126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character set ranging between # (ASCII 35) and b (ASCII 9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" which is the string delimiter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btained such correspondence by using the logic operator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the operations * and \, applied in a suitable way to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input bytes. Every ASCII code is an integer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 that may be represented as a sequence of eight digits 0 or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are given a byte whose ASCII code is 18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  =  1 0 1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  =  1 1 1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 AND 252  =  1 0 1 1 0 1 0 0  =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result of the operator AND appli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and 252: in every position we put the smallest between th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same position in the two superior lines. In other wo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cted the first six bits of the given byte binary repres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operation AND between the given numb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 Similarly, denoting the ASCII code by x, we may extra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ts of its binary representation by "x AND 240", the last fou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AND 15", the last two bits with "x AND 3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space enough for further details. Just let'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allows to join together two previously extracted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f they are disjoint from each other, that is if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m gives 0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itmetic operations * (multiplication) and \ (integer divi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"shift" a "piece of byte" towards left side and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scrip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.BAS (BinToBas) and files generated by it may either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or be compiled with Quick Basic 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o use a compiled version since it allows to ent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 names as parameters on the DOS command line when B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Furthermore, the syntax of the command line and a short hel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tained by typinga '?' as argume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in compiling BTB it is necessary to invoke options /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and /X (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the code consists of sub-routines 2000, 3000, 6000 and 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routine 2000. If the variable COMMAND$ is different from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the first two parameters are extracted from i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ssumed as the name of the source binary file (input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as the name of the target file (basic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routine 3000. If the source file name has not been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then the program asks for it. Subsequent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name is missing, then it is obtained from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replacing its extension with ".BTB" (routine 5000).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existance of both files. If the binary file does not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is requested but if the name has been suppli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n the control is returned to DOS. If the target file exist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put wether to overwrite it or not, to guard against it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routine 6000. It writes to the output file the extrac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-build the original binary file. Such routine perfor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routine 7000. This is the encoding phase: strings of 51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from the input file and converted to a text line of 6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delineated above. A check sum is comp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nverted to a byte which is put at the end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stored in the target file. A total check sum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the last data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les generated by BINTO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ing routine consists of the first 20 lines of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TOBAS. Its total length is 1077 bytes. It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 file with the name that is stored at line 20 and ex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trols are performed to ensure that the resulting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origina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size of binary file and the number of data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with each other: also this values are contained in line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ength of data strings must be greater than or equal to 69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ing the 69th are skipp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69th byte in every DATA string (except the last one) is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ontrol" which is used to ensure the correctness of tha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 ASCII code must be in the correct range (ASCII 35 to 9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finally, check sum must be identical to the one stor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previous conditions is not satisfied, the routine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file is identic to the original one: no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at the end, since a random access file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Giuliano Ar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artimento di Matematica Pura 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elzoni 7, 35131 Padov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049 8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Internet = ARTICO@PDMAT1.UNIPD.IT    Decnet = 38999::AR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