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NC-2 Software Release 1.1.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ifferences between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6 and the previous (1.1.5) release of TAPR software for the TN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d checksum on powerup is $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s "KISS" capability from K3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ON|OFF               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The TNC will use the KISS command set and "SLIP"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NC-to-hos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The TNC will use the standar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enter the "KISS" mode for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perimental protocols.  KISS is used with intellig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most popular use has been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 TCP/IP networking software, available from TAPR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KISS with this release, enter the command KIS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START (NOT RESET!).  The CON and STA LEDs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when intially activated.  This command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subsequent power on/off cycles. 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nter the command PARAM &lt;device&gt; 255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f you are running the KA91 TCP/IP software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d this parameter with the software you intend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wer the TNC off, then disconnect the bbRAM battery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then reconnect the battery and power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While the TNC is in the "KISS" mode, normal TN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spended and the familiar command set 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|OFF         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The TNC will send the contents of the outgoing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s UI frames to the "UNPROTO" destination when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The TNC will send only BEACON TEXT and periodic ID as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, and will discard the contents of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hen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termines whether the TNC will transm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XUIFRAMe OFF will prevent all but BEACON and ID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I") frames from being originated and transmit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BBS and other stations which tend to leave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TNC transmit buffer when a connection is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 of a TNC would send the buffered data as "UI"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channel 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with TXUIframe OFF serves to reduce channel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sue the now useless data is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XIFRAM has NO effect on the digipeating of UI fr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ffects frames being originated at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TNC now requires that the Data Carrier Detect (DCD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al or extern modem be asserted (true) for a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ed.  This change is intended to ensure that a mod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shold" control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the station operator will set the DCD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data.  This then ensures that the TNC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ance of detecting other station activity, reducin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otherwise result from jumping on a channel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 is really in use by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ion feature will be invisible to mo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o test with digital loopback, FULLDUP must be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operation, FULLDUP should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