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ypertext Transfer Protocol (HTTP)        Tim Berners-Lee,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5 May 1994                                   5 Nov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pertext Transfer Protocol (H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teless Search, Retrieve and Manipula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ernet Draft. Internet Drafts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of the Internet Engineering Task Force (IETF), its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Working Groups.  Note that other groups may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ocuments as Interne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rafts are working documents valid for a maximum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. Internet Drafts may be updated, replaced, or  obso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cuments at any time.  It is not appropriate to us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fts as reference material or to cite them other tha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rking draft" or "work in progr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 DRAFT specification of a protocol in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nd to be proposed as an Internet standard.  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tocol takes place on the www-talk@info.cern.ch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-- to subscribe mail to www-talk-request@info.cern.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is memo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 is a protocol with the lightness and speed necessa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collaborative hypermedia information system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stateless object-oriented protocol, which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imilar tasks such as name servers,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-oriented systems, by extending the commands, or "metho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A feature if HTTP is the negotiation of data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systems to be built independently of 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dvanced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TTP protocol is an upgrade on the original protoc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the earliest WWW releases.  It is back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at more limi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cification includes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 Berners-Lee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headers in the reques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headers on any object trans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 of any object content trans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negotiation algorith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TTP Registration Autho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Consid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solved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notes form recommended practice not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s tolerating cli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s tolerating ser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any sources of networked information are available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er, and when a discipline of reference between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s exists,  it is possible to rapidly follow re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units of information which are provided at different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.   As response times should ideally be of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ms in, for example, a hypertext jump, this requires a fa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less, information retrieval protoc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information systems require more functionality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retrieval, including search, front-end up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tation. This protocol allows an open-ended set of method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It builds on the discipline of reference provid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al Resource Identifier (URI) as a name (URN, RFCxxxx)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(URL, RFCxxxx) allows the object of the metho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is made to the Multipurpose Internet Mail Exten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IME, RFC1341) which are used to allow objects to be transmi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open variety of represent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internet, the communication takes place over a TCP/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. This does not preclude this protocol being implem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any other protocol on the internet or other networks.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ses, the mapping of the HTTP request and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s onto the transport data units of  the protocol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is outside the scope of this specification. It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be at all complic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tocol is basically stateless, a transaction consist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             The establishment of a connectio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ent to the server - when using TCP/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80 is the well-known port, bu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reserverd ports may b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RL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                The sending, by the client, of a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to the serv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               The sending, by the server, of a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i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                  The closing of the connection by either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request and response parts is defin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. Whilst header information defin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is sent in ISO Latin-1 character set in CR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d lines, object transmission in binary i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Character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l cases in HTTP where RFC822 characters are allowed, thes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xtended to use the full ISO Latin 1 character set.  8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 is alway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of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 is sent with a first line containing the metho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to the object requested, the identifier of the objec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tocol version in use, followed by furt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ded in the RFC822 header style. The format of the request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         =     SimpleRequest | Full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Request     =     GET &lt;uri&gt; 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Request       =     Method UR ProtocolVersion Cr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*&lt;HTRQ Header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&lt;CrLf&gt; &lt;data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ethod&gt;          =     &lt;InitialAlph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Version   =     HTTP/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i               =     &lt;as defined in URL 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TRQ Header&gt;     =     &lt;Fieldname&gt; : &lt;Value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a&gt;            =      MIME-conforming-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RI is the Uniform Resource Locator (URL) as def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, or may be (when it is defined) a Uniform Re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URN)  when a specification for this is settled, for ser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upport URN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 server is being used as a gateway, a partial URL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iven with the assuptions of the protocol (HTTP:) and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server) being obvio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RI should be encoded using the escaping scheme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RL specification to a level such that (at least) spac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haracters  (decimal 0-31 and 128-159) do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saca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. The rest of an HTTP url after the host name and optiona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completely opaque to the client: The client may mak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s about the object from its UR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Protoco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tocol/Version field defines the format of the r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.. At the moment only HTRQ is defined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tocol version is not specified, the server assum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owser uses HTTP version 0.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Uniform Resource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tring identifying the object.  It contains no blanks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a Uniform Resource Locator [ URL ] defining the addr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bject as described in RFCxxxx, or it may be a represent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an object  (URN, Universal Resource Name) whe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has been registered in some name space.  At the ti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, no suitable naming system exists, but this protoco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such names so long as they are  distinguishabl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URL name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field indicates the method to be performed on the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d by the URL.  More details are with the list of 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belo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RFC822 format headers with special field names giv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below ,  as well as any other HTTP object headers or  M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Object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 of an object is sent (depending on the method)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and/or the rep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field in HTTP indicates the method to be perform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 identified by the URL.  The method GET below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, The list of other methods acceptable by the objec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in response to either of these two reque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st may be extended from time to time by a proc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with the design authority.  Method names are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. Currently specified methods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                    means retrieve whatever data is iden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URI, so where the URI refer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-producing process, or a script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run by such a process, it is thi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will be returned, and not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of the script or process. Also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es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                    is the same as GET but returns only HTT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s and no document bod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OUT                Similar to GET but locks the object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by other people. The lock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ken by a higher authority or on timeo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case a future CHECKIN will fail.  (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ase out?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METHOD              Returns a description (perhaps a form)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method when applied to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. The method name is specifi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-Method: field. (T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                    specifies that the data in the body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be stored under the supplied URL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RL must already exist.  The new conten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cument are the data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. POST and REPLY should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ng new doc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                Requests that the server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corresponding to the given U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a successfull DELETE method, the UR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omes invalid for any future metho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                   Creates a new object linked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. The message-id field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 may be set by the client or el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given by the server. A UR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d by the server and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ent. The new document is the data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quest.  It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ordinate to the specified object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 that a file is subordinate to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ing it, or a news artic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ordinate to a newsgroup to which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                   Links an existing object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NK                  Removes link (or other meta-)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n o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                 Similar to PUT, but releases the lock 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bject.  Fails if no lock has been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OUT. Suggestion : phase 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cs-like) model in favor of the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vs-like, non-locking) model of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SEARCH              The object may be queried with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The search form of the GET metho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query the o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JUMP               The object  will accept a query whose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he cooridnates of a poin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. The method is implemented using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derived URL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                 Proposed only.  The index (etc) iden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URL is to be searched for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ing in some sense the enclose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oes the client know what message fro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cceptable to the server? (Sugges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d Willia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me of these methods require more detailed specific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case sensitivity of method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lack of case sensitivity in methos names would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lerant approach with a limited method set,  we requi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bility of HTTP to cover an arbitrary underlying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In such a system, method names may be case sensitiv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e must preserve case in HTT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presentation of the object is transferred to the cl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RIs refer to specific variants of an object, and some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jects with many variants. In the latter ca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s, encodings, and languages acceptabl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header request fields, and may aff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value which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ossible replies allow  a set of URIs to be return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, who may use them to retrieve the object.  This allow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s to be implemented using HTTP, and also forwarding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given when objects have been 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tation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ervers keep 'parallel webs" -- separate stores of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other server's objects.  Typically this incldues ann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s.   This information may be retrieved using the GET meth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a special reply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using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EXTSEARCH or SPACEJUMP methods are supported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 is in fact by means of the GET metho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ing a derived UR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RL used with GET is the URL of the object, suffixed by a "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nd the text to be searched. If the object being sear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fact itself the result of a search (ie the URL contai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), then those search terms are first stripped off, so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erformed on the original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RL, keywords are seperated with plus signs ("+"). 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, plus signs, and other illegal characters [who def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egal characters?] are represented as hexadecimal ASCII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 (%##, e.g., space = %20, plus = %2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rs accepting text input should define keywords as sep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paces (and therefore map them to plus signs). More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rs may allow separate keyword input and, therefore, a f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of control over the content without users nee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the underlying mechanisms (e.g., that they must use %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real spac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request on an object supporting TEXT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  /indexes/botany?annual+plants     HTTP/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quest on an object supporting SPACEJUMP selects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.2,3.8) within a ma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  /maps/uk/dorset/winspit/0.2+3.8   HTTP/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k method of HTTP adds meta information (Object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) to an object, without touching the object's cont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t requests the creation of a link from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to another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 is followed by a set of object headers which ar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s in which a new header is added and the semantic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do not allow it to coexist with a similar header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header is deleted.  For example, an object may onl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itle, so specifying a title overwrites and preexsiting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k type unless void is specified in the WWW-Link object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link.  If not specified, void is assu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solved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is is generalised to allow any metainformation to be added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name might be DESCRIBE or attribute (as a verb). I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"describe" as it does not suggest alt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stow"/"Rescind" might be better. For example, one could bestow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or author on something previously title-less.  We are loo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general data model behind here a little like a rel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  This function adds records.   "Set" and "Reset"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is like POST excep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torage is requested for the destination objec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 is not assumed to be subordinat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bj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UN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 B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 of HTTP creates a new object linked to and sub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pecified object.   The content of the new objec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as the body of the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T method is desiged to allow a uniform function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otation existing document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ing a message to a bulletin board topic, newsgroup,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or similar group of articl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file to a director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ing a document during authorsh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ient may not assume any postconditions of the method in te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eb topology. For example, if a POST is accepted, the effec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layed or overruled by human moderation, batch process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should not be surprised if a link is not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never)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emantics are a request for a link to be mad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whose URL is quoted to the new, enclosed,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URL for the NEW object is given by the client, the serv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to see to the storage of the new object.  That i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does not have to store it but will have to return a UR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t can later be retrieved.  The semantics of this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urrently) imply nothing of any undertakings by the serv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the availability of the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lient gives a URL, then the server is not obliged to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, but may take a copy and may in that case issu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object h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shall return a set (possibly empty) of object hea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wly posted object.  If a URL has been assig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, then that may be included.  Similarly, if a URN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, then that shall be returned. Other things which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include for example the expiry-date if any. The server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he entire metadata for the object (as in the HEAD comman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subset of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 body shall not be returned, so the transaction shall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blank line terminating the hea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k type may be specified by explicitly giving a (rever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in the object header of the linked object.  If a link or li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two objects are present in those headers, then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is used. If no such link is specified, then the server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link. The link type in this case is determ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  The server may perform other operations as a resul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bject being added: lists and indexes might be updated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rticles are submitted, the analogy of being addeed to a bo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knowledge by being linked is close. When a form is submit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done with POST, though in this case side-effec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xp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uld submission for action have a different method --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method -- or should it be just POST for simplicity?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ing with other systems such as bews and mai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ction is not made as the system does not have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different methods. We now have a possibility of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parate action, though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solved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ient has no way of knowing what data formats the serv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d to accept. This may not be a serious problem, but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f the server has some restrictions.  This applies to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ssions of object content from client to server,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metho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new URL has been returned by the server, it may in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, but not necessarily) be usable as the argu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, GET , PUT , etc, metho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link between two existing objects, see LI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 B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rrespondance about SEARC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How did the client know that the server could search for tex?  Maybe t</w:t>
      </w:r>
    </w:p>
    <w:p>
      <w:pPr>
        <w:pStyle w:val="PreformattedText"/>
        <w:bidi w:val="0"/>
        <w:jc w:val="left"/>
        <w:rPr/>
      </w:pPr>
      <w:r>
        <w:rPr/>
        <w:t>his server can only serach for text and GIF patterns, even though it g</w:t>
      </w:r>
    </w:p>
    <w:p>
      <w:pPr>
        <w:pStyle w:val="PreformattedText"/>
        <w:bidi w:val="0"/>
        <w:jc w:val="left"/>
        <w:rPr/>
      </w:pPr>
      <w:r>
        <w:rPr/>
        <w:t>ave out tex.  How can the client know that a GIF search is poss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 assume the following has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requests with ACCEPT: text/x-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rver, which it should if possible, replies with the doc</w:t>
      </w:r>
    </w:p>
    <w:p>
      <w:pPr>
        <w:pStyle w:val="PreformattedText"/>
        <w:bidi w:val="0"/>
        <w:jc w:val="left"/>
        <w:rPr/>
      </w:pPr>
      <w:r>
        <w:rPr/>
        <w:t>requested in ``TeX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a server can obviously do an ``internal representation'' to</w:t>
      </w:r>
    </w:p>
    <w:p>
      <w:pPr>
        <w:pStyle w:val="PreformattedText"/>
        <w:bidi w:val="0"/>
        <w:jc w:val="left"/>
        <w:rPr/>
      </w:pPr>
      <w:r>
        <w:rPr/>
        <w:t>``TeX''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server responded in a particular representation (ie TeX)</w:t>
      </w:r>
    </w:p>
    <w:p>
      <w:pPr>
        <w:pStyle w:val="PreformattedText"/>
        <w:bidi w:val="0"/>
        <w:jc w:val="left"/>
        <w:rPr/>
      </w:pPr>
      <w:r>
        <w:rPr/>
        <w:t>The client should be able to search in ``TeX'' provide the ``SEARCH''</w:t>
      </w:r>
    </w:p>
    <w:p>
      <w:pPr>
        <w:pStyle w:val="PreformattedText"/>
        <w:bidi w:val="0"/>
        <w:jc w:val="left"/>
        <w:rPr/>
      </w:pPr>
      <w:r>
        <w:rPr/>
        <w:t>method is in the required ALLOWED: section of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should only respond with ALLOWED: SEARCH ... if it can do a</w:t>
      </w:r>
    </w:p>
    <w:p>
      <w:pPr>
        <w:pStyle w:val="PreformattedText"/>
        <w:bidi w:val="0"/>
        <w:jc w:val="left"/>
        <w:rPr/>
      </w:pPr>
      <w:r>
        <w:rPr/>
        <w:t>Tex to ``internal representation'' conversion for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d Williams fwilliam@ccs.carleton.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object can support more operations than are defin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, SHOWMETHOD allows a client to underst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to that operation sufficiently to allow the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it intera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parameter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-Method:             This filed contains only the metho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which the client is inqui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name spacified in the For-Method field mus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issued in a  "Allowed:" field returned with th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ient should specify an Accept: field which includes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orm langauge it it wants to be able to interpret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condid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METHOD returns, if possible, a form in 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to the client.  This form will contain instruc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the operation, and fields for th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itable language for the form might be HTTP2, but any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 which is acceptable to the cl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J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 is similar to the TEXTSEARCH method, but instea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criterion being a text string, it is a set of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a point within the image.  The semantics of th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defined here.  Typically, the user clicks on a point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with a mouse or other pointing dev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r more coordinates are supplied, in the order x, y z, t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are scaled so that 0 represents the bottom left 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and 1.0 represents the top right hand 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 access direction follows the normal right-hand rule,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s toward the viewer when the x and y axes are flat a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wo-dimensional repres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se of a time-occupying object, 0 represents the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and 1.0 represents the finishing inst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is implemented using GET with a derived URL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imple form of search. The text is assumed to deriv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ing user, and is in no special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ct algorithm to be applied is not defin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, but techniques such as vocabulary proximity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request data portion and the contents or tit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s, keyword matching, stemming, and the use of a thesaur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quite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st this method name is given as a flag to specify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available, the search form of the GET method is in f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query the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 deletes metainformation about an object.  The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object geaders which are to be removed.  Only hea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matching the headers given are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ly the operation may be used for unlinking objects.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used for removing other metainformation such as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, expiry date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LI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 B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TTP Reques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header lines are sent by the client in a HTTP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. All lines are  RFC822 format headers. The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s is terminated by an empty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nternet mail format, this gives the name of the requ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 This field may be used for logging purposes and an insec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of access protection.  The interpretation of this fiel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request is being performed on behalf of the person gi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accepts responsability for the method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et mail address in this field does not have to cor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internet host which issued the request. (For example,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is passed through a gateway, then the original issu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should be us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 address should, if possible, be a valid mail addr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it is in fact an internet mail address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mail representation of an address on some other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contains a comma-separated list of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s (Content-Type  metainformation values) which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 in the response to this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 given may of course vary from request to reques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may be wrapped onto several lines according to RCFC82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so more than one occurence of the field is allow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ance being the same as if all the entries has been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The format of each entry in the list is (/ meaning "or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eld&gt;  =    Accept: &lt;entry&gt; *[ ; &lt;entry&gt;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ry&gt;  =    &lt;content type&gt; *[ , &lt;param&gt;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am&gt;  =    &lt;attr&gt; = &lt;floa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ttr&gt;   =    q / mxs / mx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loat&gt;  =    &lt;ANSI-C floating point text represnt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appendix on the negotiation algorithm as a func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alty mod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Accept: field is present, then it is assumed that text/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xt/html are accep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: text/plain; text/htm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: text/x-dvi, q=.8, mxb=100000, mxt=5.0; text/x-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ave time, and also allow clients to receive cont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 which they may not be aware, an asterisk  "*" may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lace of either the second half of the content-type valu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halves.  This only applies to the Accept: filed, and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-type field of cour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pt:  *.*, q=0.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pt:  audio/*, q=0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pt:  audio/basic q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interpreted as "if you have basic audio, send it;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 some other audio, or failing that,  just give m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got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-ENCOD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Accept,  but lists the Content-Encoding types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in the respo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eld&gt;  =    Accept-Encoding: &lt;entry&gt; *[ , &lt;entry&gt;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ry&gt;  =    &lt;content transfer encoding&gt; *[ , &lt;param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-Encoding: x-compress; x-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-LANGU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Accept, but lists the Language values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able in the response.  A response in an unspecifies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illegal. See also: Languag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coding TBS.  (ISO standard xxx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AG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if present gives the software program u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client. This is for statistical purposes and the tra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tocol violations. It should be included.  The first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elimited word must be the software product name,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slash and version designator. Other products which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user agent may be put as separate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eld&gt;   =   User-Agent: &lt;product&gt;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duct&gt; =   &lt;word&gt; [/&lt;versio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ersion&gt; =   &lt;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Agent:  LII-Cello/1.0  libwww/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al header field allows the client to specify,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's benefit, the address ( URI ) of the document  (or 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document) from which the URI in the reques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a server to generate lists of back-links to docu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terest, logging, etc.  It allows bad links to be trac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artial URI is given, then it should be parsed relativ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I of the object of the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r: http://info.cern.ch/hypertext/DataSources/Over</w:t>
      </w:r>
    </w:p>
    <w:p>
      <w:pPr>
        <w:pStyle w:val="PreformattedText"/>
        <w:bidi w:val="0"/>
        <w:jc w:val="left"/>
        <w:rPr/>
      </w:pPr>
      <w:r>
        <w:rPr/>
        <w:t>view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line is present it contains authorization informatio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To Be Specified (TBS). The format of this field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ble form. The first word is a specific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sation system in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sals have been as follows: (see the specification fo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mplemented by AL Sep 199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/Password sch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ization:  user  fred:my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heme name is "user".   The second word is a user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derived from a USER environment variable or pro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), with an optional password separated by a colon (as in the U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for FTP).  Without a password, this povides very low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  With the password, it provides a low-level securit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unmodified FTP, Telne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be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ization:  kerberos  kerberosauthenticationsparam</w:t>
      </w:r>
    </w:p>
    <w:p>
      <w:pPr>
        <w:pStyle w:val="PreformattedText"/>
        <w:bidi w:val="0"/>
        <w:jc w:val="left"/>
        <w:rPr/>
      </w:pPr>
      <w:r>
        <w:rPr/>
        <w:t>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kerberosauthenticationsparameters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if present contains account information for the cos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of the method requested. The format is TB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is field must be in extensible form.  The first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with a specification of the namespace in which the ac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. (This is similar to extensible URL definition.) No name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urrently defined. Namespaces will be register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uthority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rest of the line is a function of the char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but it is recommended that this include a maximum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payment is authorized by the client for this transac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st un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Note: Server tolerance of bad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st it is seen appropriate for testing parsers to check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ormance to this specification, it is recommend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al parsers be tolerant of devi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ticular, lines should be regarded as terminated by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, and the preceeding Carriage Return character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HTTP Header Field Name which is not recognised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in operational par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commended that servers use URIs free of "varian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hose representation differs in some of the 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nt character sets, punctuation characters, and space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URIs easier to handle by humans when the need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, or transmission through non hypertext systems) a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ponse from the server shall start with the following 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also:  note on client tolerance 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tatus line&gt;   ::=    &lt;http version&gt;  &lt;status code&gt;  &lt;reason line&gt;</w:t>
      </w:r>
    </w:p>
    <w:p>
      <w:pPr>
        <w:pStyle w:val="PreformattedText"/>
        <w:bidi w:val="0"/>
        <w:jc w:val="left"/>
        <w:rPr/>
      </w:pPr>
      <w:r>
        <w:rPr/>
        <w:t>&lt;CrL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ttp version&gt;  ::=    3*&lt;digi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tatus code&gt;   ::=    3*&lt;digi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igit&gt;         ::=    0 | 1 | 2 | 3 | 4 | 5 | 6 | 7 | 8 |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eason line&gt; ::=   * &lt;print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ttp version&gt;         identifies the HyperText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being used by the server.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described by this document versio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"HTTP/1.0" (without the quot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status code &gt;         gives the coded results of the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tand and satisfy the request. A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it ASCII decimal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eason string&gt;         gives an explanation for a human rea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where noted for particular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on the status line are delimited by a single blank (par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ccept any amount of white space). The possibl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code are listed below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Respons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ers on returned objects those RFC822 format header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bject headers , as well as any MIME conforming headers, not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-Type field.  Note that this specification does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any headers particular to the response which are no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ropriate to any transmission of an object with a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Respon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information may follow, in the format of a MIM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dy. The significance of the data depends on the status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-Type used for the data may be any Content-Typ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ient has expressed his ability to accept, or text/plai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/html. That is, one can always assume that the clien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text/plain and text/htm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s of the numeric status code to HTTP requests ar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. The data sections of messages Error, Forw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on responses may be used to contain human-rea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 2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des indicate success. The body section if presen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returned by the request. It is a MIME format object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IME format, and may only be in text/plain, text/html or one 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s specified as acceptable in the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 was fulfi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2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 POST command, this indicates success, but the tex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response line indicates the URI by which the new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document should be kn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 has been accepted for processing, but the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not been completed.  The request may or may not eventu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ed upon, as it may be disallowed when processing actually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. there is no facility for status returns from asynchron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such as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 Information 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ceived in the response to a GET command, this indicat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ed metainformation is not a definitive set of the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server with a copy of the object, but is from a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id web. This may include annotation information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, 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 4XX, 5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4xx codes are intended for cases in which the client see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erred, and the 5xx codes for the cases in which the serv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 that the server has erred.  It is impossible to distingu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ses in general, so the difference is only informa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dy section may contain a document describing the err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readable form. The document is in MIME format, and may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text/plain, text/html or one for the format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in the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request 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 had bad syntax or was inherently impossibl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orized 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 to this message gives a specifi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 schemes which are acceptable.  The client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the request with a suitable Authorization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Required 4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 to this message gives a specification of char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s acceptable.  The client may retry the request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able ChargeTo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bidden 4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 is for something forbidden. Authorization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 4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ver has not found anything matching the URI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Error 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ver encountered an unexpected condition which prevente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fulfilling the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mplemented 5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ver does not support the facility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ON 3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s in this section indicate action to be taken (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) by the client in order to fulfill the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3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requested has been assigned a new URI, the chan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. (N.B. this is an optimisation, which mu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gmatically, be included in this definition.  Browsers with 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capabiliy should automatically relink to the new refer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poss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ponse contains one or more header lines of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RI: &lt;url&gt; String 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pecify alternative addresses for the object in ques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is an optional comment field. If the respon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a set of variants which each correspond to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I, then the multipart/alternative wrapping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different 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3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requested actually resides under a different URL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direction may be altered on occasion (when making link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kinds of document, the browser should default to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di of the redirection document, but have the option of link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document) as for "Forward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ponse format is the same as for Moved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: &lt;method&gt; &lt;ur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-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found response, this suggests that the client go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network address.  In this case, a different method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o, rather than G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dy-section contains the parameters to be used for the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a document to be a pointer to a complex qu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TBS in more det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dy may be preceded by the following additional field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Meta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er fields given with or in relation to objects in  HTTP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.   All are optional. These headers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ainformation: that is, information about the object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hich is contained in the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ason for limiting these fields to HTTP use,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ystem which requires metainformation is encouraged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der of header lines withing the HTTP header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ce. However, those fields which are not MIME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occur before the MIME fields, so that the MIME field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orm a valid MIME document. This is not manda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header fields which are not understood should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BS in more detai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:   *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the set of requests which the requesting user is allow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 for this URL.  If this header line is omitted,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methods are "GET  HEA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: GET HEAD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: *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Allow" but lists those requests which anyone may use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itted, the default is "GET"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: GET HEAD TEXT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-LENGTH: 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s that the body is binary and should be read directl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unications link, without parsing lines, etc. 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part of the request, prevents the escaping and de-esca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ermination sequenc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@ This should be part of the MIME header, as it applies to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encoded part. Note HTML is the first internet  protoco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MIME "binary" encoding. In MIME, the use of Content-Lengt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allowed only for external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-TYP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fined in MIME, except where noted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non-MIME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asonable to put strict limits on transfer formats for 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re is no guarantee that the receiver will underst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rd format. However, in HTTP one knows that the receive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receive it because it will have been sent in the Accep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There is therefore a lot to be gained from a very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y of well-defined types for HTTP which may nevertheles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commended for mail. In this case, the content-type lis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 may be a superset of the MIM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- convention for experimental types is of cours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on the content type are extremely useful for describ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s, colour depths, etc. They will allow a cli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in the Accept: field the resolution of its device. Thi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the server to economise greatly on transmission tim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ing the resultion of an image, for ex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arameters are to be specified when types are registered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 T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art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ME provides for a number of "multipart" types. 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apsulations of several body parts in the one message.  In HTT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art types may be returned on the condition that the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indicated acceptability (using Accept:)of the multipar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so of the content types of each consitutent body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dy parts (unlike in MIME) MAY contain HTTP meta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fields which ARE signific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art/altern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rmally used in mail to send different content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nts when the receiver's capabilities are not known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he case with HTTP.  Multipart/alternate may however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meta information of many instances of an object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of a indirection response.  This allows, for example,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eturned by a name server to a set of instances of an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art/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type to be used when the first body part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to other parts which the server wishes to sen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ime.  For example, the first part could be an HTML docu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included bodyparts could be the inline images men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dy parts may have URI: fields if the body parts have UR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 they may be referred to by these URIs in the body-part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dy-parts are transient (as in speech insertions in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) then the [propsed] "cid:" URI type may be used to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m by content-identif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art/m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used to simply transfer an unrelated unstructured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bje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art/parall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used as in MIME to indicate simultaneous pres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t is the author's belief that this is a trivial ca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und presentation which in general should be describ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which would be teh first bodypart of a multipart/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 date of object.  (or  last modified, and separately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: field?)  Format as in RFC850 but GMT MUST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ES: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the date after which the information given ceases to be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be retrieved again. This allows control of ca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chanisms, and also allows for the periodic refreshing of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volatile data.  Format as for Date:. This does NOT impl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object will cease to ex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-MODIFIED: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time object was modified, i.e. the date of this version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is a "living document". Format as for Date: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-ID:  U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nique identifier for the message. As in RFC850 , except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mited lifetime of HTTP objects requires that the Message-I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in all time, not just in two ye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cument may only have one Message-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wo documents, even if different versions of the same l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, may have the same Message-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Unlike the URI field, this does not fgive a way of ac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, so the Message-Id cannot be used to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. In the case of NNTP articles, the message-id may in f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within the URI for retrieval using NNT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I:  1*U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ives a URI with which the object may be found. 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 that the object can be retrieved using the URI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t is guaranteed that if an object is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d using that URI it will be to a certain given degr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object as th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RI is used to refer to a set of variants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ensiosn in which the variants may differ must be give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vary" parame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         URI: &lt;uri&gt;  [ ; vary = dimension [ ,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*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      content-type | language |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"vary" parameters are given, then the URI may not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other than the same bit stream as this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occurencies of this field give alternative access nam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for the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RI:  http://info.cern.ch/pub/www/doc/url6.multi; vary</w:t>
      </w:r>
    </w:p>
    <w:p>
      <w:pPr>
        <w:pStyle w:val="PreformattedText"/>
        <w:bidi w:val="0"/>
        <w:jc w:val="left"/>
        <w:rPr/>
      </w:pPr>
      <w:r>
        <w:rPr/>
        <w:t>=content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dicates that retrieval given the URI will retur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, never an updated version, but optionally i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RI:  http://info.cern.ch/pub/www/doc/url.multi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y=content-type, language,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dicates that the URI will return the smae document, possi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different rendition, possibly updated, and without ex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vision of translations into different languages.URI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://info.cern.ch/pub/www/doc/url6.ps vary=content-type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at accessing the URI in question will return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bit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tring defining the version of an evolving object.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currently undefined , and so it should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aque to the reader, defined by the informatiuon provid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field is used to indicate evolution along a single pa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rtucular work.  It is NOT used to indicate derived works (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), translations , or renditions in different representations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t would be useful to have sufficient  semantics to be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duce whether one version predated or postdated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t may also be useful to be able to insert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code management system's own version stamp in this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, publishers will have quite complex vers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hidden local semantics, giving value to the idea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being opaque to other readers ofthe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ED-FRO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editied object is resubmitted using PUT for exampl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gives the value of the Version . This typically allow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to check for example that two concurrent modification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arties will not be lost, and for exampl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ed version management techniques to merge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: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nguage code is the ISO code for the language in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is written.  If the language is not known, this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omitted of cours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nguage code is an ISO 3316 language code with an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O639 country code to specify a national vari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: en_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the content of the message is in British English,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uage: 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the language is English in one of its forms. (@@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is in more than one language, for example require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k Latin and French to be understood, should this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ble?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ccept-Languag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:  T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 of retrieving the object is given.  This is the c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of a copyright work.  Format of units to be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refers to an unspecified charging scheme to be agreed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and between par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W-LIN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. It is proposed that any HTML metainformation element (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g the HEAD as opposed to BODY element of the document)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candidate for an HTTP object header. WWW_Link is a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. The suggestion was that the isomorphism should be re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pending "WWW-" t the HTML element name to make the HT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name, and the HTML attributes imply identically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colon-separated MIME-style header parameters.  Other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didates include WWW-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pen to discussion whether the "WWW-" should be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emantically equivalent to the LINK element in an HT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which should be consulted for a full explan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W-Link:  href="http://info.cern.ch/a/b/c"; rel="includ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W-Link:  href="mailto:timbl@info.cern.ch"; rev=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example indicates that this object includ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/b/c object.  The second indicates that the author of the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dentified by the given mail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Note: Client tolerance of bad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s not implementing the specification as written are not HT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ant.  Servers should always be made completely copmpli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clients should also tolerate deviant server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COMPAT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hat clients using the HTTP protocol should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e with servers using the protocol originally implem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W3 data model, clients should tolerate responses which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tart with a numeric version number and response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they should assume that the rest of the respons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body in type text/htm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T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s should be tolerant in parsing response status lines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they should accept any sequence of white space (S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) characters between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should be regarded as terminated by the Line Fe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eding Carriage Return character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TTP NEGOTIATION ALGORI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ote defines the significance of the q, mxb and mxs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 sent in the Accept: field of the HTTP protocol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there is a certain value of the present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, optimally rendered using all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its original sou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further assumed that one can allocate a number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to represent the loss of value which occurs when a docume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dered into a representation with loss of information.  Whi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very subjective measurement, and in fact large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f the document in question, the approximation is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ne can define this "degradation" figure as a fun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ely the representation invol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assumption is that the other cost to the user of vie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 is a function of the time taken for presentation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assume that the cost is linear in time, and then assu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is linear in the size of the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net value to the user can therefore be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ed_value = initial_value * total-degradation  -   a  - b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document in a given incoming representation.  Suppose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ize the initial value of the document to be 1.  Th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judge that the value in a particular format is less than 1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on the server side has lost information.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gradation is then the product of any degradation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s internal to the server, and the degradation "q" s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cept field.   If q is not sent, it defaults to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s of a and b have components from processing ti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, network delays, and processing time on the client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s are not additive as a good system will pipel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, and whilst the result may be linear in message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of it in advance is not simple. 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pelining and the loads on machines and network are all diffic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edict, so a very rough assumption must be m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 make the client responsible for taking into account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s. The client will in fact be in a better position to do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lient will after one transaction be aware of the round-t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ssume that the delays imposed by the server and by the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ding network) are additive.  We assume that the clien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is proportional to messag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e parameters given by the client to the server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                   The degradation (quality) factor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1. If omitted, 1 is assu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xb                    The size of message (in bytes) which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 available from the serv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 the value to the reader to become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xs                    The delay (in seconds) which, even for a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 message with no length-related penal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ause the value to the reader to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arameters are chosen in part because they are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ualize as the largest tolerable delay and size.  If not s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efault to infin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ver may optimize the presented value for the use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ing what to return.   The hope is that fine decisions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be made, as in most cases the results for different form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very different, and there will be a clear win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itable algorithm is that the assumed value v of a documen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value u delivered to the network after a delay t 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length on the net is b byt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=  u * q   -   b/mxb  - t/mx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 is the time from the arrival of the reques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byte being available on the net.  [[See also: Design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s around this point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HTTP Negotiation algori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ote defines the significance of the d, a and b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 sent in the Accept: field of the HTTP protocol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there is a certain value of the present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, optimally rendered using all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its original sou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further assumed that one can allocate a number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to represent the loss of value which occurs when a docume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dered intop a represenmtation with loss of information.  Whi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very subjective measurement, and in fact large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f the document in question, the approximation is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ne can define this "degradation" figure as a fun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ely the representation invol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assumption is that there the other cost to the us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the doument is a function of the tim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ation.  We first assume that the cost is linear in tim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ssume that the time is linear in the size of the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net value to the user can therefore be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ed_value = initial_value * total-degradation  -   a  - b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document in a given incoming represenattion.  Suppose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ize the initial value of the document to be 1. 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gradation is the product of any degradation due to con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to the server, and the degradation "d" sent in the 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The values of a and b are also sent by the protocol. If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, they default to no cost (d=1, a=b=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ver may optimize the presented value for the use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ing what to return.   The hope is that fine decisions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be made, as in most cases the results for different form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very different, and there will be a clear win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esign issues discussions around this 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 B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Note: The cost of retriev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sumption that the cost to the user associated with a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al time is linear in that time is wildly innaccurat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function could be very dependent on circumstances (like go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y at a deadl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etter general approximation might be logarithmic for larg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s, and linear for small ones, like a*log(b*t-1) which ha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AUTH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TTP Registration Authority is responsible for mai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o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account name spaces (see ChargeTo: field abo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ation schemes (see Authorization: field abo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ormat names (as MIME Content-Typ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encoding names (as MIME Content-Encoding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roposed that the Internet Assigned Numbers Authorit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successors take this ro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alues may be used for experimental purposes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art with "X-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TTP protocol allows requests to communication to a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machine, and all the expetant security considera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-server systems apply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entication of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enticationtion of ser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cy of request and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use of server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use of servers by exploiting server 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witting actions on the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use of log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lk of these are well known problems, tackled in part by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d of this protocol.  Some aspects particular to HTTP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Unwitting actions on the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iters of client software should be aware that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s the user in his interactions over the net, and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 to allow the user to be aware of any actions he may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be taken as having an unexpected  significance by oth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P PORT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s should prompt a user before allowing HTTP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 ports other than the port resrverd for HTTP (port 8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user may unwittingly cause a transaction to occu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ther (present or future) protoc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MPOTENT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vention should be established that the GET and HEAD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have the significance of taking an action.   The link "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to subscribe" causing the reading of a special "magi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is open to abuse by others making a link "click h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 pretty picture".  These methods should be considered "saf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not have side effects. This allows the client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resent other, methods (such as POST) in a special way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use is aware of the fact that an action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Abuse of lo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rver is in the position to save large amount of person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information requested by different readers.  Thi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learly confidential in nature, and its handling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ained by law in certain countries.  Server providers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that such material is not distributed 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of any people or groups of people mentio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publis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ature which increases the amount of personal data transfe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Referer: field.  This allow reading patters to be stud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links drawn, and so is very useful.  Its power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used of course if user details are not separat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e-Referer pairs.  Even when the personal information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, the Referer field may in fact be a secure document's UR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revelation itself is breach of security. A meth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ing the Referer information in such cases may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of further stu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 822                 "Standard for ARPA Internet Text Message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vid H. Crocker, describes Internet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fro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850                  "Standard for Interchange of USE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" This RFC uses some field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with this specification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vant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977                  "Network News Transfer Protocol", Kan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mpsl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 1341                Multipurpose Internet Mail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IME), Nathaniel Borenstien and Ned Fr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 RFC 1341, 1992.  Now obsole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FC1521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 1521               MIME.  Not available in hypertext form y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 1522               K Moore. "MIME: Part Two: Messag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s for Non-ASCII Text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1523                MIME text/enri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 1524               MI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L                     Universal Resource Locators. RFCxx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available by anonymous FTP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.cern.ch as /pub/ietf/url3.{ps,txt}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ME and PEM            Internet Draf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(if any) sent with an HTTP request or reply is in a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coding defined by the object header fields, the default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lain/text" type with "8bit" encoding. Note that while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information in the request (just as in the reply) is in I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in1 with lines delimited by Carriage Return/Line Feed pair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may contain 8-bit binary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limiting of the message is determined by the Content-Lengt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If this is present, then the message contai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ing that, the content-type filed may contain a "bounda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which gives the boundary string with exacly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as for a MIME multipart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ing either of the above conditions, the data is termin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sing of the connection by the sending party.  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can not be used  for data sent with the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te on server tolerance for back-compatibil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Berners-Lee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