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left="2124" w:firstLine="708"/>
        <w:rPr/>
      </w:pPr>
      <w:r>
        <w:rPr/>
        <w:t>ANEXO II</w:t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  <w:t>PREGUNTAS DE EXAMEN PARA EL</w:t>
      </w:r>
    </w:p>
    <w:p>
      <w:pPr>
        <w:pStyle w:val="Textoindependiente2"/>
        <w:rPr/>
      </w:pPr>
      <w:r>
        <w:rPr/>
        <w:t>ASCENSO A CATEGORIA INTERMEDIA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>
          <w:sz w:val="26"/>
          <w:u w:val="none"/>
        </w:rPr>
      </w:pPr>
      <w:r>
        <w:rPr>
          <w:sz w:val="26"/>
          <w:u w:val="none"/>
        </w:rPr>
        <w:t>REGLAMENTACIÓN Y ÉTICA OPERATIVA: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Qué significa la “R” en el sistema R-S-T-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Indica el modo de transmis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Indica el tono de la nota telegráf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Indica la legibilidad del aud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Indica la intensidad de las señ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Qué indica la señal “S” en el sistema R-S-T-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Mide la legibilidad del audio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Mide la intensidad de la señal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Mide el tono de la nota telegráfic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Indica el modo de transmis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Qué significa la “T” en el sistema R-S-T-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3"/>
        </w:numPr>
        <w:jc w:val="both"/>
        <w:rPr>
          <w:sz w:val="24"/>
        </w:rPr>
      </w:pPr>
      <w:r>
        <w:rPr>
          <w:sz w:val="24"/>
        </w:rPr>
        <w:t>Indica la legibilidad del aud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3"/>
        </w:numPr>
        <w:jc w:val="both"/>
        <w:rPr>
          <w:sz w:val="24"/>
        </w:rPr>
      </w:pPr>
      <w:r>
        <w:rPr>
          <w:sz w:val="24"/>
        </w:rPr>
        <w:t>Indica la intensidad de la señ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3"/>
        </w:numPr>
        <w:jc w:val="both"/>
        <w:rPr>
          <w:sz w:val="24"/>
        </w:rPr>
      </w:pPr>
      <w:r>
        <w:rPr>
          <w:sz w:val="24"/>
        </w:rPr>
        <w:t>Indica el tono de la señal telegrá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3"/>
        </w:numPr>
        <w:jc w:val="both"/>
        <w:rPr>
          <w:sz w:val="24"/>
        </w:rPr>
      </w:pPr>
      <w:r>
        <w:rPr>
          <w:sz w:val="24"/>
        </w:rPr>
        <w:t>Indica el modo de transmis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Si en un contacto de telefonía nuestro corresponsal nos informe que nos recibe con una señal 4-5 ¿Cómo debemos interpretar dicha señ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0"/>
        </w:numPr>
        <w:jc w:val="both"/>
        <w:rPr>
          <w:sz w:val="24"/>
        </w:rPr>
      </w:pPr>
      <w:r>
        <w:rPr>
          <w:sz w:val="24"/>
        </w:rPr>
        <w:t>Ilegibles - débi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0"/>
        </w:numPr>
        <w:jc w:val="both"/>
        <w:rPr>
          <w:sz w:val="24"/>
        </w:rPr>
      </w:pPr>
      <w:r>
        <w:rPr>
          <w:sz w:val="24"/>
        </w:rPr>
        <w:t>Perfectamente legibles - fuer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0"/>
        </w:numPr>
        <w:jc w:val="both"/>
        <w:rPr>
          <w:sz w:val="24"/>
        </w:rPr>
      </w:pPr>
      <w:r>
        <w:rPr>
          <w:sz w:val="24"/>
        </w:rPr>
        <w:t>Legibles con poca dificultad - bastante buen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0"/>
        </w:numPr>
        <w:jc w:val="both"/>
        <w:rPr>
          <w:sz w:val="24"/>
        </w:rPr>
      </w:pPr>
      <w:r>
        <w:rPr>
          <w:sz w:val="24"/>
        </w:rPr>
        <w:t>Legibles con dificultad - buen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Si en un contacto en telegrafía nuestro corresponsal nos informa que nos recibe con señales 5-9-9 ¿Cómo debemos interpretar dicha señal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9"/>
        </w:numPr>
        <w:rPr>
          <w:sz w:val="24"/>
        </w:rPr>
      </w:pPr>
      <w:r>
        <w:rPr>
          <w:sz w:val="24"/>
        </w:rPr>
        <w:t>Legibles con dificultad - pasable - modulación musical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9"/>
        </w:numPr>
        <w:rPr>
          <w:sz w:val="24"/>
        </w:rPr>
      </w:pPr>
      <w:r>
        <w:rPr>
          <w:sz w:val="24"/>
        </w:rPr>
        <w:t>Perfectamente legibles - buena - muy ronca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9"/>
        </w:numPr>
        <w:rPr>
          <w:sz w:val="24"/>
        </w:rPr>
      </w:pPr>
      <w:r>
        <w:rPr>
          <w:sz w:val="24"/>
        </w:rPr>
        <w:t>Perfectamente legibles - extremadamente fuertes - de c.c. pura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9"/>
        </w:numPr>
        <w:rPr>
          <w:sz w:val="24"/>
        </w:rPr>
      </w:pPr>
      <w:r>
        <w:rPr>
          <w:sz w:val="24"/>
        </w:rPr>
        <w:t>Perfectamente legibles - débiles - algo silba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En qué casos un aficionado puede utilizar mayor potencia que la autorizada para su categorí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2"/>
        </w:numPr>
        <w:rPr>
          <w:sz w:val="24"/>
        </w:rPr>
      </w:pPr>
      <w:r>
        <w:rPr>
          <w:sz w:val="24"/>
        </w:rPr>
        <w:t>Durante la participación en concursos internacion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2"/>
        </w:numPr>
        <w:rPr>
          <w:sz w:val="24"/>
        </w:rPr>
      </w:pPr>
      <w:r>
        <w:rPr>
          <w:sz w:val="24"/>
        </w:rPr>
        <w:t>En los contactos por rebote lunar (Tierra-Luna-Tier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2"/>
        </w:numPr>
        <w:rPr>
          <w:sz w:val="24"/>
        </w:rPr>
      </w:pPr>
      <w:r>
        <w:rPr>
          <w:sz w:val="24"/>
        </w:rPr>
        <w:t>En situaciones de emerg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2"/>
        </w:numPr>
        <w:rPr>
          <w:sz w:val="24"/>
        </w:rPr>
      </w:pPr>
      <w:r>
        <w:rPr>
          <w:sz w:val="24"/>
        </w:rPr>
        <w:t>En ningún ca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En el modo de transmisión A1A, ¿qué significa la señal QS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5"/>
        </w:numPr>
        <w:rPr>
          <w:sz w:val="24"/>
        </w:rPr>
      </w:pPr>
      <w:r>
        <w:rPr>
          <w:sz w:val="24"/>
        </w:rPr>
        <w:t>Que se ha de transmitir un mensaje dirigido a todos los aficion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5"/>
        </w:numPr>
        <w:rPr>
          <w:sz w:val="24"/>
        </w:rPr>
      </w:pPr>
      <w:r>
        <w:rPr>
          <w:sz w:val="24"/>
        </w:rPr>
        <w:t>Que se debe cesar toda transmisión por tráfico de emerg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5"/>
        </w:numPr>
        <w:rPr>
          <w:sz w:val="24"/>
        </w:rPr>
      </w:pPr>
      <w:r>
        <w:rPr>
          <w:sz w:val="24"/>
        </w:rPr>
        <w:t>Indica que comenzará a transmitir la estación oficial de la ARRL.</w:t>
      </w:r>
    </w:p>
    <w:p>
      <w:pPr>
        <w:pStyle w:val="Normal"/>
        <w:numPr>
          <w:ilvl w:val="0"/>
          <w:numId w:val="245"/>
        </w:numPr>
        <w:rPr>
          <w:sz w:val="24"/>
        </w:rPr>
      </w:pPr>
      <w:r>
        <w:rPr>
          <w:sz w:val="24"/>
        </w:rPr>
        <w:t>Precede a la emisión de un patrón hora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de las siguientes señales distintivas corresponderá a una estación con licencia de la República Federativa de Brasil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2"/>
        </w:numPr>
        <w:rPr>
          <w:sz w:val="24"/>
        </w:rPr>
      </w:pPr>
      <w:r>
        <w:rPr>
          <w:sz w:val="24"/>
        </w:rPr>
        <w:t>PJØZZ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2"/>
        </w:numPr>
        <w:rPr>
          <w:sz w:val="24"/>
        </w:rPr>
      </w:pPr>
      <w:r>
        <w:rPr>
          <w:sz w:val="24"/>
        </w:rPr>
        <w:t>PPØZZ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2"/>
        </w:numPr>
        <w:rPr>
          <w:sz w:val="24"/>
        </w:rPr>
      </w:pPr>
      <w:r>
        <w:rPr>
          <w:sz w:val="24"/>
        </w:rPr>
        <w:t>PAØZZ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2"/>
        </w:numPr>
        <w:rPr>
          <w:sz w:val="24"/>
        </w:rPr>
      </w:pPr>
      <w:r>
        <w:rPr>
          <w:sz w:val="24"/>
        </w:rPr>
        <w:t>PZØZZ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de las siguientes señales distintivas corresponderá a una estación con licencia de la República de Chil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9"/>
        </w:numPr>
        <w:rPr>
          <w:sz w:val="24"/>
        </w:rPr>
      </w:pPr>
      <w:r>
        <w:rPr>
          <w:sz w:val="24"/>
        </w:rPr>
        <w:t>CXØZZ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9"/>
        </w:numPr>
        <w:rPr>
          <w:sz w:val="24"/>
        </w:rPr>
      </w:pPr>
      <w:r>
        <w:rPr>
          <w:sz w:val="24"/>
        </w:rPr>
        <w:t>CYØZZ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9"/>
        </w:numPr>
        <w:rPr>
          <w:sz w:val="24"/>
        </w:rPr>
      </w:pPr>
      <w:r>
        <w:rPr>
          <w:sz w:val="24"/>
        </w:rPr>
        <w:t>CEØZZ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9"/>
        </w:numPr>
        <w:rPr>
          <w:sz w:val="24"/>
        </w:rPr>
      </w:pPr>
      <w:r>
        <w:rPr>
          <w:sz w:val="24"/>
        </w:rPr>
        <w:t>CUØZZ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jc w:val="left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198"/>
        </w:numPr>
        <w:jc w:val="both"/>
        <w:rPr>
          <w:sz w:val="24"/>
        </w:rPr>
      </w:pPr>
      <w:r>
        <w:rPr>
          <w:sz w:val="24"/>
        </w:rPr>
        <w:t>¿Qué significa el código QRZ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7"/>
        </w:numPr>
        <w:rPr>
          <w:sz w:val="24"/>
        </w:rPr>
      </w:pPr>
      <w:r>
        <w:rPr>
          <w:sz w:val="24"/>
        </w:rPr>
        <w:t>Significa lo mismo que CQ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7"/>
        </w:numPr>
        <w:rPr>
          <w:sz w:val="24"/>
        </w:rPr>
      </w:pPr>
      <w:r>
        <w:rPr>
          <w:sz w:val="24"/>
        </w:rPr>
        <w:t>¿Quién me llam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7"/>
        </w:numPr>
        <w:rPr>
          <w:sz w:val="24"/>
        </w:rPr>
      </w:pPr>
      <w:r>
        <w:rPr>
          <w:sz w:val="24"/>
        </w:rPr>
        <w:t>¿Varían mis señal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7"/>
        </w:numPr>
        <w:rPr>
          <w:sz w:val="24"/>
        </w:rPr>
      </w:pPr>
      <w:r>
        <w:rPr>
          <w:sz w:val="24"/>
        </w:rPr>
        <w:t>Ninguna es correc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de las siguientes señales distintivas corresponde a una estación con licencia en la República del Paragua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0"/>
        </w:numPr>
        <w:jc w:val="both"/>
        <w:rPr>
          <w:sz w:val="24"/>
        </w:rPr>
      </w:pPr>
      <w:r>
        <w:rPr>
          <w:sz w:val="24"/>
        </w:rPr>
        <w:t>ZFØZZ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0"/>
        </w:numPr>
        <w:jc w:val="both"/>
        <w:rPr>
          <w:sz w:val="24"/>
        </w:rPr>
      </w:pPr>
      <w:r>
        <w:rPr>
          <w:sz w:val="24"/>
        </w:rPr>
        <w:t>ZAØZZ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0"/>
        </w:numPr>
        <w:jc w:val="both"/>
        <w:rPr>
          <w:sz w:val="24"/>
        </w:rPr>
      </w:pPr>
      <w:r>
        <w:rPr>
          <w:sz w:val="24"/>
        </w:rPr>
        <w:t>ZPØZZ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0"/>
        </w:numPr>
        <w:jc w:val="both"/>
        <w:rPr>
          <w:sz w:val="24"/>
        </w:rPr>
      </w:pPr>
      <w:r>
        <w:rPr>
          <w:sz w:val="24"/>
        </w:rPr>
        <w:t>ZBØZZ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de las siguientes será la señal distintiva correspondiente a una estación de la República de Bolivi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CEØZZZ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CPØZZZ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COØZZZ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CQØZZ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“AUTORIDAD DE CONTROL” del Reglamento General de Radioaficionado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1"/>
        </w:numPr>
        <w:jc w:val="both"/>
        <w:rPr>
          <w:sz w:val="24"/>
        </w:rPr>
      </w:pPr>
      <w:r>
        <w:rPr>
          <w:sz w:val="24"/>
        </w:rPr>
        <w:t>La Autoridad de Control del Reglamento es la Secretaría de Comunicaciones de la N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1"/>
        </w:numPr>
        <w:jc w:val="both"/>
        <w:rPr>
          <w:sz w:val="24"/>
        </w:rPr>
      </w:pPr>
      <w:r>
        <w:rPr>
          <w:sz w:val="24"/>
        </w:rPr>
        <w:t>La Autoridad de Control es la Comisión Nacional de Comunic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1"/>
        </w:numPr>
        <w:jc w:val="both"/>
        <w:rPr>
          <w:sz w:val="24"/>
        </w:rPr>
      </w:pPr>
      <w:r>
        <w:rPr>
          <w:sz w:val="24"/>
        </w:rPr>
        <w:t>La Autoridad de Control es el Comité Federal de Radiodifu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angra2detindependiente"/>
        <w:numPr>
          <w:ilvl w:val="0"/>
          <w:numId w:val="161"/>
        </w:numPr>
        <w:rPr/>
      </w:pPr>
      <w:r>
        <w:rPr/>
        <w:t>La Autoridad de Control es la Dirección de Asuntos Legales de la Secretaría de Comunicaciones de la N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“AUTORIDAD DE APLICACIÓN” del Reglamento General de Radioaficionado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5"/>
        </w:numPr>
        <w:jc w:val="both"/>
        <w:rPr>
          <w:sz w:val="24"/>
        </w:rPr>
      </w:pPr>
      <w:r>
        <w:rPr>
          <w:sz w:val="24"/>
        </w:rPr>
        <w:t>La Autoridad de Aplicación es la Secretaría de Comunicaciones de la N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5"/>
        </w:numPr>
        <w:jc w:val="both"/>
        <w:rPr>
          <w:sz w:val="24"/>
        </w:rPr>
      </w:pPr>
      <w:r>
        <w:rPr>
          <w:sz w:val="24"/>
        </w:rPr>
        <w:t>La Autoridad de Aplicación es la Comisión Nacional de Comunic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5"/>
        </w:numPr>
        <w:jc w:val="both"/>
        <w:rPr>
          <w:sz w:val="24"/>
        </w:rPr>
      </w:pPr>
      <w:r>
        <w:rPr>
          <w:sz w:val="24"/>
        </w:rPr>
        <w:t>La Autoridad de Aplicación es el Comité Federal de Radiodifu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5"/>
        </w:numPr>
        <w:jc w:val="both"/>
        <w:rPr>
          <w:sz w:val="24"/>
        </w:rPr>
      </w:pPr>
      <w:r>
        <w:rPr>
          <w:sz w:val="24"/>
        </w:rPr>
        <w:t>La Autoridad de Aplicación es la Dirección de Asuntos Legales de la Comisión Nacional de Comunicacione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Dónde debe dirigirse un aficionado para solicitar su inscripción para exámenes de ascenso de categorí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7"/>
        </w:numPr>
        <w:rPr>
          <w:sz w:val="24"/>
        </w:rPr>
      </w:pPr>
      <w:r>
        <w:rPr>
          <w:sz w:val="24"/>
        </w:rPr>
        <w:t>A la Comisión Nacional de Comunic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7"/>
        </w:numPr>
        <w:rPr>
          <w:sz w:val="24"/>
        </w:rPr>
      </w:pPr>
      <w:r>
        <w:rPr>
          <w:sz w:val="24"/>
        </w:rPr>
        <w:t>A la Secretaría de Comunicaciones de la N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7"/>
        </w:numPr>
        <w:rPr>
          <w:sz w:val="24"/>
        </w:rPr>
      </w:pPr>
      <w:r>
        <w:rPr>
          <w:sz w:val="24"/>
        </w:rPr>
        <w:t>A un Radio Club reconoc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7"/>
        </w:numPr>
        <w:rPr>
          <w:sz w:val="24"/>
        </w:rPr>
      </w:pPr>
      <w:r>
        <w:rPr>
          <w:sz w:val="24"/>
        </w:rPr>
        <w:t>Debe presentarse directamente en el lugar de exa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rPr>
          <w:b/>
          <w:b/>
          <w:sz w:val="24"/>
        </w:rPr>
      </w:pPr>
      <w:r>
        <w:rPr>
          <w:b/>
          <w:sz w:val="24"/>
        </w:rPr>
        <w:t>¿Cuándo se deben efectuar registros en el Libro de Guardi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Toda vez que se realice alguna actividad con la estación de rad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Sólo la primera vez que se comunica con una est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Sólo cuando se efectúa un contacto de interés para el titu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Sólo cuando se participa en un concurs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En qué casos está autorizada la conexión de equipos de radio a la red telefónic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</w:rPr>
        <w:t>Siempre que se tenga neces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</w:rPr>
        <w:t>En los casos establecidos para salvaguarda de la vida hum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</w:rPr>
        <w:t>En ningún ca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</w:rPr>
        <w:t>Cuando sea requerido por un Radio Cl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En el caso en que sea necesario conectar los equipos de radio a la red telefónica registro debemos efectuar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Sólo registrar el contacto en el Libro de Guardia.</w:t>
      </w:r>
    </w:p>
    <w:p>
      <w:pPr>
        <w:pStyle w:val="Sangra3detindependiente"/>
        <w:numPr>
          <w:ilvl w:val="0"/>
          <w:numId w:val="47"/>
        </w:numPr>
        <w:rPr/>
      </w:pPr>
      <w:r>
        <w:rPr/>
        <w:t>Registrar el contacto en el Libro de Guardia indicando el número telefónico y el motivo del llam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No es necesario efectuar un registro espe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Sólo se debe registrar el número telefónico al que se llam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Qué precauciones se deben adoptar en el caso de efectuarse la conexión de los equipos de radio a la red telefónic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8"/>
        </w:numPr>
        <w:jc w:val="both"/>
        <w:rPr>
          <w:sz w:val="24"/>
        </w:rPr>
      </w:pPr>
      <w:r>
        <w:rPr>
          <w:sz w:val="24"/>
        </w:rPr>
        <w:t>Se debe evitar la emisión de señales de música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8"/>
        </w:numPr>
        <w:jc w:val="both"/>
        <w:rPr>
          <w:sz w:val="24"/>
        </w:rPr>
      </w:pPr>
      <w:r>
        <w:rPr>
          <w:sz w:val="24"/>
        </w:rPr>
        <w:t>Se debe evitar la emisión de señales acús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angra3detindependiente"/>
        <w:numPr>
          <w:ilvl w:val="0"/>
          <w:numId w:val="178"/>
        </w:numPr>
        <w:rPr/>
      </w:pPr>
      <w:r>
        <w:rPr/>
        <w:t>Se debe evitar la emisión de señales de operadoras o acústicas indicadoras del estado de línea telefó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8"/>
        </w:numPr>
        <w:jc w:val="both"/>
        <w:rPr>
          <w:sz w:val="24"/>
        </w:rPr>
      </w:pPr>
      <w:r>
        <w:rPr>
          <w:sz w:val="24"/>
        </w:rPr>
        <w:t>Se debe evitar la emisión de subto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b/>
          <w:sz w:val="24"/>
        </w:rPr>
        <w:t>¿En qué bandas puede operar un aficionado de Categoría Intermedia operando la estación de un aficionado de Categoría Superior?</w:t>
      </w: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uede operar en todas las ban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Solamente en las autorizadas para la Categoría Intermed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No puede oper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uede operar en todas las bandas en caso de participar en un concu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finiría “POTENCIA RADIADA APARENTE”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5"/>
        </w:numPr>
        <w:jc w:val="both"/>
        <w:rPr>
          <w:sz w:val="24"/>
        </w:rPr>
      </w:pPr>
      <w:r>
        <w:rPr>
          <w:sz w:val="24"/>
        </w:rPr>
        <w:t>En una dirección dada, es el producto de la potencia suministrada a la antena por su ganancia, con relación a un dipolo de 5/8 de onda en una dirección d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5"/>
        </w:numPr>
        <w:jc w:val="both"/>
        <w:rPr>
          <w:sz w:val="24"/>
        </w:rPr>
      </w:pPr>
      <w:r>
        <w:rPr>
          <w:sz w:val="24"/>
        </w:rPr>
        <w:t>En una dirección dada, es el cociente entre la potencia suministrada a la antena y su ganancia, con relación a un dipolo de media onda en una dirección d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5"/>
        </w:numPr>
        <w:jc w:val="both"/>
        <w:rPr>
          <w:sz w:val="24"/>
        </w:rPr>
      </w:pPr>
      <w:r>
        <w:rPr>
          <w:sz w:val="24"/>
        </w:rPr>
        <w:t>En una dirección dada, es el producto de la potencia suministrada a la antena por su ganancia, con relación a un dipolo de media onda en una dirección dada.</w:t>
      </w:r>
    </w:p>
    <w:p>
      <w:pPr>
        <w:pStyle w:val="Normal"/>
        <w:numPr>
          <w:ilvl w:val="0"/>
          <w:numId w:val="235"/>
        </w:numPr>
        <w:jc w:val="both"/>
        <w:rPr>
          <w:sz w:val="24"/>
        </w:rPr>
      </w:pPr>
      <w:r>
        <w:rPr>
          <w:sz w:val="24"/>
        </w:rPr>
        <w:t>En una dirección dada, es el producto de la potencia suministrada a la antena por su ganancia, con relación a un dipolo de onda completa en una dirección d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finiría “TARJETA QSL”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1"/>
        </w:numPr>
        <w:jc w:val="both"/>
        <w:rPr>
          <w:sz w:val="24"/>
        </w:rPr>
      </w:pPr>
      <w:r>
        <w:rPr>
          <w:sz w:val="24"/>
        </w:rPr>
        <w:t>Confirmación que intercambian los aficionados en todos sus comunicados realizados y los radioescuchas por los comunicados de estaciones de aficion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1"/>
        </w:numPr>
        <w:jc w:val="both"/>
        <w:rPr>
          <w:sz w:val="24"/>
        </w:rPr>
      </w:pPr>
      <w:r>
        <w:rPr>
          <w:sz w:val="24"/>
        </w:rPr>
        <w:t>Confirmación que intercambian los aficionados en todos sus comunicados y los radioescuchas por los comunicados bilaterales con estaciones de aficion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1"/>
        </w:numPr>
        <w:jc w:val="both"/>
        <w:rPr>
          <w:sz w:val="24"/>
        </w:rPr>
      </w:pPr>
      <w:r>
        <w:rPr>
          <w:sz w:val="24"/>
        </w:rPr>
        <w:t>Confirmación que intercambian los aficionados por sus primeros comunicados realizados y los radioescuchas por los comunicados bilaterales con estaciones de aficion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1"/>
        </w:numPr>
        <w:jc w:val="both"/>
        <w:rPr>
          <w:sz w:val="24"/>
        </w:rPr>
      </w:pPr>
      <w:r>
        <w:rPr>
          <w:sz w:val="24"/>
        </w:rPr>
        <w:t>Confirmación que intercambian los aficionados por sus primeros comunicados realizados y los radioescuchas por los comunicados recepcionados de estaciones de aficion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En qué casos puede un aficionado transmitir fuera de band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3"/>
        </w:numPr>
        <w:jc w:val="both"/>
        <w:rPr>
          <w:sz w:val="24"/>
        </w:rPr>
      </w:pPr>
      <w:r>
        <w:rPr>
          <w:sz w:val="24"/>
        </w:rPr>
        <w:t>Siempre.</w:t>
      </w:r>
    </w:p>
    <w:p>
      <w:pPr>
        <w:pStyle w:val="Normal"/>
        <w:ind w:left="142"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3"/>
        </w:numPr>
        <w:jc w:val="both"/>
        <w:rPr>
          <w:sz w:val="24"/>
        </w:rPr>
      </w:pPr>
      <w:r>
        <w:rPr>
          <w:sz w:val="24"/>
        </w:rPr>
        <w:t>Nunca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3"/>
        </w:numPr>
        <w:jc w:val="both"/>
        <w:rPr>
          <w:sz w:val="24"/>
        </w:rPr>
      </w:pPr>
      <w:r>
        <w:rPr>
          <w:sz w:val="24"/>
        </w:rPr>
        <w:t>Durante un concurso internacional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3"/>
        </w:numPr>
        <w:jc w:val="both"/>
        <w:rPr>
          <w:sz w:val="24"/>
        </w:rPr>
      </w:pPr>
      <w:r>
        <w:rPr>
          <w:sz w:val="24"/>
        </w:rPr>
        <w:t>En caso de utilizar el Phone-Pat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En los casos cuya importancia lo justifique, ¿quién puede determinar el funcionamiento de una red de emergenc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9"/>
        </w:numPr>
        <w:jc w:val="both"/>
        <w:rPr>
          <w:sz w:val="24"/>
        </w:rPr>
      </w:pPr>
      <w:r>
        <w:rPr>
          <w:sz w:val="24"/>
        </w:rPr>
        <w:t>El Gobierno de la provincia afect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9"/>
        </w:numPr>
        <w:jc w:val="both"/>
        <w:rPr>
          <w:sz w:val="24"/>
        </w:rPr>
      </w:pPr>
      <w:r>
        <w:rPr>
          <w:sz w:val="24"/>
        </w:rPr>
        <w:t>La Cruz Roja Argent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9"/>
        </w:numPr>
        <w:jc w:val="both"/>
        <w:rPr>
          <w:sz w:val="24"/>
        </w:rPr>
      </w:pPr>
      <w:r>
        <w:rPr>
          <w:sz w:val="24"/>
        </w:rPr>
        <w:t>La Policía de la provincia afect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9"/>
        </w:numPr>
        <w:jc w:val="both"/>
        <w:rPr>
          <w:sz w:val="24"/>
        </w:rPr>
      </w:pPr>
      <w:r>
        <w:rPr>
          <w:sz w:val="24"/>
        </w:rPr>
        <w:t>La Autoridad de Aplic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Un aficionado de Categoría Intermedia ¿puede rendir examen en la misma sesión para ascender simultáneamente a las categoría General y Superior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3"/>
        </w:numPr>
        <w:jc w:val="both"/>
        <w:rPr>
          <w:sz w:val="24"/>
        </w:rPr>
      </w:pPr>
      <w:r>
        <w:rPr>
          <w:sz w:val="24"/>
        </w:rPr>
        <w:t>S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3"/>
        </w:numPr>
        <w:jc w:val="both"/>
        <w:rPr>
          <w:sz w:val="24"/>
        </w:rPr>
      </w:pPr>
      <w:r>
        <w:rPr>
          <w:sz w:val="24"/>
        </w:rPr>
        <w:t>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3"/>
        </w:numPr>
        <w:jc w:val="both"/>
        <w:rPr>
          <w:sz w:val="24"/>
        </w:rPr>
      </w:pPr>
      <w:r>
        <w:rPr>
          <w:sz w:val="24"/>
        </w:rPr>
        <w:t>Sólo si está radicado a más de 50 Km del lugar de exa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3"/>
        </w:numPr>
        <w:jc w:val="both"/>
        <w:rPr>
          <w:sz w:val="24"/>
        </w:rPr>
      </w:pPr>
      <w:r>
        <w:rPr>
          <w:sz w:val="24"/>
        </w:rPr>
        <w:t>Sólo si está radicado a más de 100 Km del lugar de exa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finiría “INSTRUCTORES”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Miembros del Radio Club que tomará los exámenes, y que se desempeñaron como instructores de Cursos. Podrán intervenir junto con los miembros de Comisión Directiva y Veedores en la evaluación de los exáme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Miembros del Radio Club que tomará los exámenes y que se desempeñaron como instructores de Cursos. No podrán intervenir en la evaluación de los exáme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Miembros de un Radio Club distinto del que tomará los exámenes y que se desempeñaron como instructores de Cursos. Podrán intervenir junto con los miembros de Comisión Directiva y Veedores en la evaluación de  los exáme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angra2detindependiente"/>
        <w:numPr>
          <w:ilvl w:val="0"/>
          <w:numId w:val="45"/>
        </w:numPr>
        <w:rPr/>
      </w:pPr>
      <w:r>
        <w:rPr/>
        <w:t>Miembros de un Radio Club distinto del que tomará los exámenes y que pese a haberse desempeñado como instructores de cursos, no podrán intervenir en la evaluación de los exáme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potencia máxima autorizada para la Categoría Intermedia en la banda de 30 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6"/>
        </w:numPr>
        <w:jc w:val="both"/>
        <w:rPr>
          <w:sz w:val="24"/>
        </w:rPr>
      </w:pPr>
      <w:r>
        <w:rPr>
          <w:sz w:val="24"/>
        </w:rPr>
        <w:t>5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6"/>
        </w:numPr>
        <w:jc w:val="both"/>
        <w:rPr>
          <w:sz w:val="24"/>
        </w:rPr>
      </w:pPr>
      <w:r>
        <w:rPr>
          <w:sz w:val="24"/>
        </w:rPr>
        <w:t>3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6"/>
        </w:numPr>
        <w:jc w:val="both"/>
        <w:rPr>
          <w:sz w:val="24"/>
        </w:rPr>
      </w:pPr>
      <w:r>
        <w:rPr>
          <w:sz w:val="24"/>
        </w:rPr>
        <w:t>No puede emitir en esta ba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6"/>
        </w:numPr>
        <w:jc w:val="both"/>
        <w:rPr>
          <w:sz w:val="24"/>
        </w:rPr>
      </w:pPr>
      <w:r>
        <w:rPr>
          <w:sz w:val="24"/>
        </w:rPr>
        <w:t>La autorizada para la catego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A qué modo de emisión corresponde la abreviatura J2D?</w:t>
      </w:r>
    </w:p>
    <w:p>
      <w:pPr>
        <w:pStyle w:val="Normal"/>
        <w:numPr>
          <w:ilvl w:val="0"/>
          <w:numId w:val="188"/>
        </w:numPr>
        <w:jc w:val="both"/>
        <w:rPr>
          <w:sz w:val="24"/>
        </w:rPr>
      </w:pPr>
      <w:r>
        <w:rPr>
          <w:sz w:val="24"/>
        </w:rPr>
        <w:t>Amplitud Modul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8"/>
        </w:numPr>
        <w:jc w:val="both"/>
        <w:rPr>
          <w:sz w:val="24"/>
        </w:rPr>
      </w:pPr>
      <w:r>
        <w:rPr>
          <w:sz w:val="24"/>
        </w:rPr>
        <w:t>Packet en H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8"/>
        </w:numPr>
        <w:jc w:val="both"/>
        <w:rPr>
          <w:sz w:val="24"/>
        </w:rPr>
      </w:pPr>
      <w:r>
        <w:rPr>
          <w:sz w:val="24"/>
        </w:rPr>
        <w:t>Telegraf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8"/>
        </w:numPr>
        <w:jc w:val="both"/>
        <w:rPr>
          <w:sz w:val="24"/>
        </w:rPr>
      </w:pPr>
      <w:r>
        <w:rPr>
          <w:sz w:val="24"/>
        </w:rPr>
        <w:t>Packet en VH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A qué modo de emisión corresponde la abreviatura J3E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0"/>
        </w:numPr>
        <w:jc w:val="both"/>
        <w:rPr>
          <w:sz w:val="24"/>
        </w:rPr>
      </w:pPr>
      <w:r>
        <w:rPr>
          <w:sz w:val="24"/>
        </w:rPr>
        <w:t>Banda Lateral Ú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0"/>
        </w:numPr>
        <w:jc w:val="both"/>
        <w:rPr>
          <w:sz w:val="24"/>
        </w:rPr>
      </w:pPr>
      <w:r>
        <w:rPr>
          <w:sz w:val="24"/>
        </w:rPr>
        <w:t>RT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0"/>
        </w:numPr>
        <w:jc w:val="both"/>
        <w:rPr>
          <w:sz w:val="24"/>
        </w:rPr>
      </w:pPr>
      <w:r>
        <w:rPr>
          <w:sz w:val="24"/>
        </w:rPr>
        <w:t>SST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0"/>
        </w:numPr>
        <w:jc w:val="both"/>
        <w:rPr>
          <w:sz w:val="24"/>
        </w:rPr>
      </w:pPr>
      <w:r>
        <w:rPr>
          <w:sz w:val="24"/>
        </w:rPr>
        <w:t>TV Banda Lateral Vestig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A qué modo de emisión corresponde la abreviatura A1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Telegraf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Banda Lateral Ú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RT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M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A qué modo de emisión corresponde la abreviatura F3E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3"/>
        </w:numPr>
        <w:jc w:val="both"/>
        <w:rPr>
          <w:sz w:val="24"/>
        </w:rPr>
      </w:pPr>
      <w:r>
        <w:rPr>
          <w:sz w:val="24"/>
        </w:rPr>
        <w:t>Televisión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3"/>
        </w:numPr>
        <w:jc w:val="both"/>
        <w:rPr>
          <w:sz w:val="24"/>
        </w:rPr>
      </w:pPr>
      <w:r>
        <w:rPr>
          <w:sz w:val="24"/>
        </w:rPr>
        <w:t>Frecuencia Modul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3"/>
        </w:numPr>
        <w:jc w:val="both"/>
        <w:rPr>
          <w:sz w:val="24"/>
        </w:rPr>
      </w:pPr>
      <w:r>
        <w:rPr>
          <w:sz w:val="24"/>
        </w:rPr>
        <w:t>FA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3"/>
        </w:numPr>
        <w:jc w:val="both"/>
        <w:rPr>
          <w:sz w:val="24"/>
        </w:rPr>
      </w:pPr>
      <w:r>
        <w:rPr>
          <w:sz w:val="24"/>
        </w:rPr>
        <w:t>Amplitud Modul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será la anchura de banda máxima para digimodos en la banda de 10 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</w:rPr>
        <w:t>&lt; = 3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</w:rPr>
        <w:t>&lt; = 16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</w:rPr>
        <w:t>&gt; = 16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</w:rPr>
        <w:t>&gt; = 3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En qué sector de la banda de 160 metros puede un aficionado de categoría intermedia operar en SSB, con prioridad DX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1830 - 184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1840 - 1850 Khz.  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1815 - 183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1800 - 181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A qué modo de emisión corresponde la abreviatura F1B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6"/>
        </w:numPr>
        <w:jc w:val="both"/>
        <w:rPr>
          <w:sz w:val="24"/>
        </w:rPr>
      </w:pPr>
      <w:r>
        <w:rPr>
          <w:sz w:val="24"/>
        </w:rPr>
        <w:t>RT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6"/>
        </w:numPr>
        <w:jc w:val="both"/>
        <w:rPr>
          <w:sz w:val="24"/>
        </w:rPr>
      </w:pPr>
      <w:r>
        <w:rPr>
          <w:sz w:val="24"/>
        </w:rPr>
        <w:t>FA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6"/>
        </w:numPr>
        <w:jc w:val="both"/>
        <w:rPr>
          <w:sz w:val="24"/>
        </w:rPr>
      </w:pPr>
      <w:r>
        <w:rPr>
          <w:sz w:val="24"/>
        </w:rPr>
        <w:t>Telegraf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6"/>
        </w:numPr>
        <w:jc w:val="both"/>
        <w:rPr>
          <w:sz w:val="24"/>
        </w:rPr>
      </w:pPr>
      <w:r>
        <w:rPr>
          <w:sz w:val="24"/>
        </w:rPr>
        <w:t>AM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Cuándo un aficionado opera en forma personal la estación de un Radio Club, ¿cómo debe identificarse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</w:rPr>
        <w:t>Con la señal distintiva del Radio Club únic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</w:rPr>
        <w:t>Con su señal distintiva y la del Radio Club (en ése orde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</w:rPr>
        <w:t>Con su señal distintiva únic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</w:rPr>
        <w:t>Con la señal distintiva del Radio Club y la suya (en ése orde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única actividad permitida a un aficionado de categoría intermedia en la banda de 17 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4"/>
        </w:numPr>
        <w:jc w:val="both"/>
        <w:rPr>
          <w:sz w:val="24"/>
        </w:rPr>
      </w:pPr>
      <w:r>
        <w:rPr>
          <w:sz w:val="24"/>
        </w:rPr>
        <w:t>Emitir en C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4"/>
        </w:numPr>
        <w:jc w:val="both"/>
        <w:rPr>
          <w:sz w:val="24"/>
        </w:rPr>
      </w:pPr>
      <w:r>
        <w:rPr>
          <w:sz w:val="24"/>
        </w:rPr>
        <w:t>Emitir en RT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4"/>
        </w:numPr>
        <w:jc w:val="both"/>
        <w:rPr>
          <w:sz w:val="24"/>
        </w:rPr>
      </w:pPr>
      <w:r>
        <w:rPr>
          <w:sz w:val="24"/>
        </w:rPr>
        <w:t>Emitir en S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4"/>
        </w:numPr>
        <w:jc w:val="both"/>
        <w:rPr>
          <w:sz w:val="24"/>
        </w:rPr>
      </w:pPr>
      <w:r>
        <w:rPr>
          <w:sz w:val="24"/>
        </w:rPr>
        <w:t>Emitir una Radiobali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En qué sector de la banda de 80 metros puede un aficionado de categoría intermedia operar en CW, prioridad DX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6"/>
        </w:numPr>
        <w:jc w:val="both"/>
        <w:rPr>
          <w:sz w:val="24"/>
        </w:rPr>
      </w:pPr>
      <w:r>
        <w:rPr>
          <w:sz w:val="24"/>
        </w:rPr>
        <w:t>3500 - 3515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6"/>
        </w:numPr>
        <w:jc w:val="both"/>
        <w:rPr>
          <w:sz w:val="24"/>
        </w:rPr>
      </w:pPr>
      <w:r>
        <w:rPr>
          <w:sz w:val="24"/>
        </w:rPr>
        <w:t>3515 - 3525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6"/>
        </w:numPr>
        <w:jc w:val="both"/>
        <w:rPr>
          <w:sz w:val="24"/>
        </w:rPr>
      </w:pPr>
      <w:r>
        <w:rPr>
          <w:sz w:val="24"/>
        </w:rPr>
        <w:t>3525 - 358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6"/>
        </w:numPr>
        <w:jc w:val="both"/>
        <w:rPr>
          <w:sz w:val="24"/>
        </w:rPr>
      </w:pPr>
      <w:r>
        <w:rPr>
          <w:sz w:val="24"/>
        </w:rPr>
        <w:t>3580 - 361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Para qué usos está habilitada la porción de 29300 a 29510 Khz. a los aficionados de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3"/>
        </w:numPr>
        <w:jc w:val="both"/>
        <w:rPr>
          <w:sz w:val="24"/>
        </w:rPr>
      </w:pPr>
      <w:r>
        <w:rPr>
          <w:sz w:val="24"/>
        </w:rPr>
        <w:t>Exclusivamente utilizando satélites como repetidores y en los modos y frecuencias del m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3"/>
        </w:numPr>
        <w:jc w:val="both"/>
        <w:rPr>
          <w:sz w:val="24"/>
        </w:rPr>
      </w:pPr>
      <w:r>
        <w:rPr>
          <w:sz w:val="24"/>
        </w:rPr>
        <w:t>CW - AM - FM - SSB (prioritari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3"/>
        </w:numPr>
        <w:jc w:val="both"/>
        <w:rPr>
          <w:sz w:val="24"/>
        </w:rPr>
      </w:pPr>
      <w:r>
        <w:rPr>
          <w:sz w:val="24"/>
        </w:rPr>
        <w:t>FM Simple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3"/>
        </w:numPr>
        <w:jc w:val="both"/>
        <w:rPr>
          <w:sz w:val="24"/>
        </w:rPr>
      </w:pPr>
      <w:r>
        <w:rPr>
          <w:sz w:val="24"/>
        </w:rPr>
        <w:t>SSB prioritario D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edad mínima requerida para ascender 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14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16 años.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18 años.</w:t>
      </w:r>
    </w:p>
    <w:p>
      <w:pPr>
        <w:pStyle w:val="Normal"/>
        <w:ind w:firstLine="7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15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velocidad (en palabras por minuto) requerida para aprobar el examen de ascenso 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3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5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7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10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ntos requisitos del Art.35 deben cumplir los aficionados para ascender 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3"/>
        </w:numPr>
        <w:jc w:val="both"/>
        <w:rPr>
          <w:sz w:val="24"/>
        </w:rPr>
      </w:pPr>
      <w:r>
        <w:rPr>
          <w:sz w:val="24"/>
        </w:rPr>
        <w:t>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3"/>
        </w:numPr>
        <w:jc w:val="both"/>
        <w:rPr>
          <w:sz w:val="24"/>
        </w:rPr>
      </w:pPr>
      <w:r>
        <w:rPr>
          <w:sz w:val="24"/>
        </w:rPr>
        <w:t>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3"/>
        </w:numPr>
        <w:jc w:val="both"/>
        <w:rPr>
          <w:sz w:val="24"/>
        </w:rPr>
      </w:pPr>
      <w:r>
        <w:rPr>
          <w:sz w:val="24"/>
        </w:rPr>
        <w:t>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3"/>
        </w:numPr>
        <w:jc w:val="both"/>
        <w:rPr>
          <w:sz w:val="24"/>
        </w:rPr>
      </w:pPr>
      <w:r>
        <w:rPr>
          <w:sz w:val="24"/>
        </w:rPr>
        <w:t>Cua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ntos años de antigüedad en la Categoría Novicio se requieren para ascender 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9"/>
        </w:numPr>
        <w:jc w:val="both"/>
        <w:rPr>
          <w:sz w:val="24"/>
        </w:rPr>
      </w:pPr>
      <w:r>
        <w:rPr>
          <w:sz w:val="24"/>
        </w:rPr>
        <w:t>1 añ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9"/>
        </w:numPr>
        <w:jc w:val="both"/>
        <w:rPr>
          <w:sz w:val="24"/>
        </w:rPr>
      </w:pPr>
      <w:r>
        <w:rPr>
          <w:sz w:val="24"/>
        </w:rPr>
        <w:t>2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9"/>
        </w:numPr>
        <w:jc w:val="both"/>
        <w:rPr>
          <w:sz w:val="24"/>
        </w:rPr>
      </w:pPr>
      <w:r>
        <w:rPr>
          <w:sz w:val="24"/>
        </w:rPr>
        <w:t>3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9"/>
        </w:numPr>
        <w:jc w:val="both"/>
        <w:rPr>
          <w:sz w:val="24"/>
        </w:rPr>
      </w:pPr>
      <w:r>
        <w:rPr>
          <w:sz w:val="24"/>
        </w:rPr>
        <w:t>4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Puede un aficionado de Categoría Intermedia obtener una Señal Distintiva Especial?</w:t>
      </w:r>
    </w:p>
    <w:p>
      <w:pPr>
        <w:pStyle w:val="Normal"/>
        <w:numPr>
          <w:ilvl w:val="0"/>
          <w:numId w:val="189"/>
        </w:numPr>
        <w:jc w:val="both"/>
        <w:rPr>
          <w:sz w:val="24"/>
        </w:rPr>
      </w:pPr>
      <w:r>
        <w:rPr>
          <w:sz w:val="24"/>
        </w:rPr>
        <w:t>S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9"/>
        </w:numPr>
        <w:jc w:val="both"/>
        <w:rPr>
          <w:sz w:val="24"/>
        </w:rPr>
      </w:pPr>
      <w:r>
        <w:rPr>
          <w:sz w:val="24"/>
        </w:rPr>
        <w:t>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9"/>
        </w:numPr>
        <w:jc w:val="both"/>
        <w:rPr>
          <w:sz w:val="24"/>
        </w:rPr>
      </w:pPr>
      <w:r>
        <w:rPr>
          <w:sz w:val="24"/>
        </w:rPr>
        <w:t>Sólo para concur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9"/>
        </w:numPr>
        <w:jc w:val="both"/>
        <w:rPr>
          <w:sz w:val="24"/>
        </w:rPr>
      </w:pPr>
      <w:r>
        <w:rPr>
          <w:sz w:val="24"/>
        </w:rPr>
        <w:t>Sólo para expediciones de D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finiría “REPETIDOR DIGITAL” (Digipeater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 xml:space="preserve">Estación capaz de recibir y retransmitir información digital por paquetes (Packet-Radio), en tiempo real, en la misma frecuencia, con capacidad de enlazar dos estaciones automáticam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>Estación capaz de recibir información digital en distinta frecuencia, con capacidad de enlazar dos estaciones automátic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angra2detindependiente"/>
        <w:numPr>
          <w:ilvl w:val="0"/>
          <w:numId w:val="97"/>
        </w:numPr>
        <w:rPr/>
      </w:pPr>
      <w:r>
        <w:rPr/>
        <w:t>Estación capaz de recibir y retransmitir información emitida en cualquier modo, en tiempo real, en la misma frecuencia y con capacidad para enlazar varias estaciones a la v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>Estación capaz de recibir información analógica y convertirla en digital, en distinta frecuencia, con capacidad de enlazar dos estaciones  automátic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sz w:val="24"/>
        </w:rPr>
      </w:pPr>
      <w:r>
        <w:rPr>
          <w:b/>
          <w:sz w:val="24"/>
        </w:rPr>
        <w:t>¿Cómo definiría “CONTROLADOR NODO TERMINAL” (TNC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Es una unidad o programa  que permite la conexión radial entre transceptores para el envío de datos analógicos. Se identifica con la señal distintiva del tit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Es una unidad o programa que permite la conexión entre computadoras y equipos de radio, para la recepción y transmisión de datos digitales mediante un módem en las bandas y modos atribuidos al servicio de radioaficion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Es un equipo que permite la retransmisión automática de mensajes analógicos emitidos por un aficionado y con destino a o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Es un transceptor que permite la retransmisión automática de mensajes analógicos emitidos por un aficionados y con destino a o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be llamar en telegrafía la estación LUØZZZ a la estación LUØXXX?</w:t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</w:rPr>
        <w:t>ATT PSE LUØZZZ CALL TO LUØXXX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</w:rPr>
        <w:t>THIS IS LUØZZZ PSE 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</w:rPr>
        <w:t>LUØZZZ LUØZZZ LUØZZZ CALLING LUØXXX LUØXXX LUØXXX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</w:rPr>
        <w:t>LUØXXX LUØXXX LUØXXX DE LUØZZZ LUØZZZ LUØZZZ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finiría “SISTEMA DE BOLETINES Y BASE DE DATOS” (BBS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4"/>
        </w:numPr>
        <w:jc w:val="both"/>
        <w:rPr>
          <w:sz w:val="24"/>
        </w:rPr>
      </w:pPr>
      <w:r>
        <w:rPr>
          <w:sz w:val="24"/>
        </w:rPr>
        <w:t>Sistema automático, compuesto por computadora/s, equipos radioeléctrico y TNC’s que permite el almacenamiento y la distribución de mensaje y archivos de la radioafición. El ingreso y utilización del mismo por parte de los aficionados es sin ningún tipo de limitación de acceso o impedimento de uso. Su responsable es el titular de la licencia y se identifica con la señal distintiva del m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4"/>
        </w:numPr>
        <w:jc w:val="both"/>
        <w:rPr>
          <w:sz w:val="24"/>
        </w:rPr>
      </w:pPr>
      <w:r>
        <w:rPr>
          <w:sz w:val="24"/>
        </w:rPr>
        <w:t>Sistema manual, compuesto de transceptor y computadora, que agiliza el tráfico de paquetes digitales y distribuye información relativa a la activ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4"/>
        </w:numPr>
        <w:jc w:val="both"/>
        <w:rPr>
          <w:sz w:val="24"/>
        </w:rPr>
      </w:pPr>
      <w:r>
        <w:rPr>
          <w:sz w:val="24"/>
        </w:rPr>
        <w:t>Sistema automático, atendido o no, compuesto de computadora/s y TNC´s, que permite el contacto entre estaciones que emiten mensajes archivos relativos a la radioafición. Se identifica con la señal distintiva del tit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4"/>
        </w:numPr>
        <w:jc w:val="both"/>
        <w:rPr>
          <w:sz w:val="24"/>
        </w:rPr>
      </w:pPr>
      <w:r>
        <w:rPr>
          <w:sz w:val="24"/>
        </w:rPr>
        <w:t>Sistema semiautomático, que puede ser atendido o no, compuesto de computadora y TNC, destinado al tráfico de mensajes entre estaciones que operan en modos digitales. Su potencia no podrá superar los 50 vatios y el titular será el responsable, identificándose con su señal distin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finiría “SISTEMA DE MENSAJES PERSONALES” (PMS/BBS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Transceptor que posibilita el envío de mensajes en general, dentro del correo electrónico, entre estaciones de Categoría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TNC para el almacenamiento de mensajes abiertos al tráfico general del correo electrónico, entre estaciones ubicadas a más de 100 K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Transceptor que posibilita el envío de mensajes generales dentro del correo electrónico entre aficion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TNC para almacenamiento de mensajes personales. Realiza correo electrónico y se identifica con la señal distintiva del titular.</w:t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finiría “REPETIDOR DIGITAL DE BANDA CRUZADA” (Cross-band Digipeater gateway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4"/>
        </w:numPr>
        <w:jc w:val="both"/>
        <w:rPr>
          <w:sz w:val="24"/>
        </w:rPr>
      </w:pPr>
      <w:r>
        <w:rPr>
          <w:sz w:val="24"/>
        </w:rPr>
        <w:t>Dispositivo que recibe información de una frecuencia y la retransmite en la misma, sin alterar su contenido, indicando el origen del radiopaquete. Se identifica con la señal distintiva del tit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4"/>
        </w:numPr>
        <w:jc w:val="both"/>
        <w:rPr>
          <w:sz w:val="24"/>
        </w:rPr>
      </w:pPr>
      <w:r>
        <w:rPr>
          <w:sz w:val="24"/>
        </w:rPr>
        <w:t>Dispositivo que recibe información en una banda de frecuencia, la transmite por otra y viceversa, sin alterar su contenido, indicando el origen y el destino del radiopaquete. Se identifica con la señal distintiva del tit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4"/>
        </w:numPr>
        <w:jc w:val="both"/>
        <w:rPr>
          <w:sz w:val="24"/>
        </w:rPr>
      </w:pPr>
      <w:r>
        <w:rPr>
          <w:sz w:val="24"/>
        </w:rPr>
        <w:t>Dispositivo que recibe información en una frecuencia y la retransmite en otra, sin alterar su contenido. Debe indicar el origen del radiopaquete e identificarse con la señal distintiva del tit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4"/>
        </w:numPr>
        <w:jc w:val="both"/>
        <w:rPr>
          <w:sz w:val="24"/>
        </w:rPr>
      </w:pPr>
      <w:r>
        <w:rPr>
          <w:sz w:val="24"/>
        </w:rPr>
        <w:t>Dispositivo que recibe información en una frecuencia y la retransmite en otra, sin alterar su contenido. Debe indicar el destino del radiopaquete e identificarse con la señal distintiva del tit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De acuerdo a lo establecido en la Reglamentación vigente, ¿puede instalarse una estación móvil de aficionado en un vehículo de transporte público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6"/>
        </w:numPr>
        <w:jc w:val="both"/>
        <w:rPr>
          <w:sz w:val="24"/>
        </w:rPr>
      </w:pPr>
      <w:r>
        <w:rPr>
          <w:sz w:val="24"/>
        </w:rPr>
        <w:t>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6"/>
        </w:numPr>
        <w:jc w:val="both"/>
        <w:rPr>
          <w:sz w:val="24"/>
        </w:rPr>
      </w:pPr>
      <w:r>
        <w:rPr>
          <w:sz w:val="24"/>
        </w:rPr>
        <w:t>Sólo en vehículos terres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6"/>
        </w:numPr>
        <w:jc w:val="both"/>
        <w:rPr>
          <w:sz w:val="24"/>
        </w:rPr>
      </w:pPr>
      <w:r>
        <w:rPr>
          <w:sz w:val="24"/>
        </w:rPr>
        <w:t>Sólo si el titular posee Categoría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6"/>
        </w:numPr>
        <w:jc w:val="both"/>
        <w:rPr>
          <w:sz w:val="24"/>
        </w:rPr>
      </w:pPr>
      <w:r>
        <w:rPr>
          <w:sz w:val="24"/>
        </w:rPr>
        <w:t>S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En qué caso puede ser operada una estación móvil instalada en un vehículo de transporte público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Sólo cuando no este prestando servi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Siemp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Nun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Sólo cuando este prestando servi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finiría “NODO”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1"/>
        </w:numPr>
        <w:jc w:val="both"/>
        <w:rPr>
          <w:sz w:val="24"/>
        </w:rPr>
      </w:pPr>
      <w:r>
        <w:rPr>
          <w:sz w:val="24"/>
        </w:rPr>
        <w:t>Dispositivo que recibe información en una frecuencia y la transmite por otra, sin alterar su contenido e indicando el origen del radiopaquete. Se identifica con la señal distintiva del titular y debe indicar la loca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1"/>
        </w:numPr>
        <w:jc w:val="both"/>
        <w:rPr>
          <w:sz w:val="24"/>
        </w:rPr>
      </w:pPr>
      <w:r>
        <w:rPr>
          <w:sz w:val="24"/>
        </w:rPr>
        <w:t>TNC para almacenamiento de mensajes abiertos al tráfico general del correo electrónico entre aficionados. Se identifica con la señal distintiva del tit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1"/>
        </w:numPr>
        <w:jc w:val="both"/>
        <w:rPr>
          <w:sz w:val="24"/>
        </w:rPr>
      </w:pPr>
      <w:r>
        <w:rPr>
          <w:sz w:val="24"/>
        </w:rPr>
        <w:t>Dispositivos utilizados para la comunicación intermedia entre dos estaciones. Realiza funciones adicionales, como mantener listado actualizado de Nodos y estaciones. Maneja la comunicación entre cada estación que lo utilice en forma independiente. Se identifica con la señal distintiva del titular y posee un alias que identifica la loca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1"/>
        </w:numPr>
        <w:jc w:val="both"/>
        <w:rPr>
          <w:sz w:val="24"/>
        </w:rPr>
      </w:pPr>
      <w:r>
        <w:rPr>
          <w:sz w:val="24"/>
        </w:rPr>
        <w:t>Sistema automático compuesto de uno o más equipo, que permite el contacto entre estaciones que lo utilizan en forma independiente. Se identifica con la señal distintiva del titular e indica el nombre de la loca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finiría “DISTRIBUCIÓN DE MENSAJES” (Forwarding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8"/>
        </w:numPr>
        <w:jc w:val="both"/>
        <w:rPr>
          <w:sz w:val="24"/>
        </w:rPr>
      </w:pPr>
      <w:r>
        <w:rPr>
          <w:sz w:val="24"/>
        </w:rPr>
        <w:t>Mecanismo utilizado por los BBS´s para la distribución de mensajes con otros BBS´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8"/>
        </w:numPr>
        <w:jc w:val="both"/>
        <w:rPr>
          <w:sz w:val="24"/>
        </w:rPr>
      </w:pPr>
      <w:r>
        <w:rPr>
          <w:sz w:val="24"/>
        </w:rPr>
        <w:t>Mecanismo utilizado por los digipeaters y TNC´s para almacenar y distribuir mensaj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8"/>
        </w:numPr>
        <w:jc w:val="both"/>
        <w:rPr>
          <w:sz w:val="24"/>
        </w:rPr>
      </w:pPr>
      <w:r>
        <w:rPr>
          <w:sz w:val="24"/>
        </w:rPr>
        <w:t>Mecanismo utilizado por la repetidoras del servicio de aficionados para almacenar y distribuir mensajes analóg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8"/>
        </w:numPr>
        <w:jc w:val="both"/>
        <w:rPr>
          <w:sz w:val="24"/>
        </w:rPr>
      </w:pPr>
      <w:r>
        <w:rPr>
          <w:sz w:val="24"/>
        </w:rPr>
        <w:t>Mecanismo utilizado por los Nodos para almacenar y distribuir mensajes personales entre est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potencia máxima permitida para radiobaliza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5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100 vati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a potencia asignada a la categoría del tit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 existe límite de pot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debe ser la estabilidad de frecuencia de una radiobaliz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Igual o mejor que 10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No está establec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Igual o mejor que 5 PP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Igual o mejor que 3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potencia máxima permitida para los comunicados en el modo Tierra-Luna-Tierr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6"/>
        </w:numPr>
        <w:jc w:val="both"/>
        <w:rPr>
          <w:sz w:val="24"/>
        </w:rPr>
      </w:pPr>
      <w:r>
        <w:rPr>
          <w:sz w:val="24"/>
        </w:rPr>
        <w:t>1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6"/>
        </w:numPr>
        <w:jc w:val="both"/>
        <w:rPr>
          <w:sz w:val="24"/>
        </w:rPr>
      </w:pPr>
      <w:r>
        <w:rPr>
          <w:sz w:val="24"/>
        </w:rPr>
        <w:t>3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6"/>
        </w:numPr>
        <w:jc w:val="both"/>
        <w:rPr>
          <w:sz w:val="24"/>
        </w:rPr>
      </w:pPr>
      <w:r>
        <w:rPr>
          <w:sz w:val="24"/>
        </w:rPr>
        <w:t>El máximo permitido para la categoría del aficionado que lo utili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6"/>
        </w:numPr>
        <w:jc w:val="both"/>
        <w:rPr>
          <w:sz w:val="24"/>
        </w:rPr>
      </w:pPr>
      <w:r>
        <w:rPr>
          <w:sz w:val="24"/>
        </w:rPr>
        <w:t>Puede utilizarse una potencia mayor que la correspondiente a la categoría del aficionado que lo utili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es el período por el que puede ser ampliada la vigencia de una licencia de Categoría Inici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2"/>
        </w:numPr>
        <w:jc w:val="both"/>
        <w:rPr>
          <w:sz w:val="24"/>
        </w:rPr>
      </w:pPr>
      <w:r>
        <w:rPr>
          <w:sz w:val="24"/>
        </w:rPr>
        <w:t>1 añ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2"/>
        </w:numPr>
        <w:jc w:val="both"/>
        <w:rPr>
          <w:sz w:val="24"/>
        </w:rPr>
      </w:pPr>
      <w:r>
        <w:rPr>
          <w:sz w:val="24"/>
        </w:rPr>
        <w:t>2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2"/>
        </w:numPr>
        <w:jc w:val="both"/>
        <w:rPr>
          <w:sz w:val="24"/>
        </w:rPr>
      </w:pPr>
      <w:r>
        <w:rPr>
          <w:sz w:val="24"/>
        </w:rPr>
        <w:t>3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2"/>
        </w:numPr>
        <w:jc w:val="both"/>
        <w:rPr>
          <w:sz w:val="24"/>
        </w:rPr>
      </w:pPr>
      <w:r>
        <w:rPr>
          <w:sz w:val="24"/>
        </w:rPr>
        <w:t>No puede ser ampli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ntas veces puede ser ampliada la vigencia de una licencia de Categoría Inici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7"/>
        </w:numPr>
        <w:jc w:val="both"/>
        <w:rPr>
          <w:sz w:val="24"/>
        </w:rPr>
      </w:pPr>
      <w:r>
        <w:rPr>
          <w:sz w:val="24"/>
        </w:rPr>
        <w:t>No hay limit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7"/>
        </w:numPr>
        <w:jc w:val="both"/>
        <w:rPr>
          <w:sz w:val="24"/>
        </w:rPr>
      </w:pPr>
      <w:r>
        <w:rPr>
          <w:sz w:val="24"/>
        </w:rPr>
        <w:t>No puede ser ampli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7"/>
        </w:numPr>
        <w:jc w:val="both"/>
        <w:rPr>
          <w:sz w:val="24"/>
        </w:rPr>
      </w:pPr>
      <w:r>
        <w:rPr>
          <w:sz w:val="24"/>
        </w:rPr>
        <w:t>Dos ve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7"/>
        </w:numPr>
        <w:jc w:val="both"/>
        <w:rPr>
          <w:sz w:val="24"/>
        </w:rPr>
      </w:pPr>
      <w:r>
        <w:rPr>
          <w:sz w:val="24"/>
        </w:rPr>
        <w:t xml:space="preserve">Una sola vez.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Dónde debe inscribirse un aficionado para rendir examen de ascenso de Categorí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En la Comisión Nacional de Comunic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En la oficina de Correos más próxima a su domicil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En un Radio Clu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En el Área Radioaficionados de la C.N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En qué porción de la banda de 30 metros puede operar en SSB un  aficionado de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7"/>
        </w:numPr>
        <w:jc w:val="both"/>
        <w:rPr>
          <w:sz w:val="24"/>
        </w:rPr>
      </w:pPr>
      <w:r>
        <w:rPr>
          <w:sz w:val="24"/>
        </w:rPr>
        <w:t>10.110,0 a 10.111,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7"/>
        </w:numPr>
        <w:jc w:val="both"/>
        <w:rPr>
          <w:sz w:val="24"/>
        </w:rPr>
      </w:pPr>
      <w:r>
        <w:rPr>
          <w:sz w:val="24"/>
        </w:rPr>
        <w:t>10.121,5 a 10.124,5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7"/>
        </w:numPr>
        <w:jc w:val="both"/>
        <w:rPr>
          <w:sz w:val="24"/>
        </w:rPr>
      </w:pPr>
      <w:r>
        <w:rPr>
          <w:sz w:val="24"/>
        </w:rPr>
        <w:t>10.143,5 a 10.146,5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7"/>
        </w:numPr>
        <w:jc w:val="both"/>
        <w:rPr>
          <w:sz w:val="24"/>
        </w:rPr>
      </w:pPr>
      <w:r>
        <w:rPr>
          <w:sz w:val="24"/>
        </w:rPr>
        <w:t>No puede operar en la banda de 30 met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En qué porción de la banda de 20 metros puede operar en RTTY prioritario un aficionado de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</w:rPr>
        <w:t>14.070 a 14.095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</w:rPr>
        <w:t>14.095 a 14.099,5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</w:rPr>
        <w:t>14.000 a 14.07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</w:rPr>
        <w:t>14.119 a 14.35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En qué porción de la banda de 17 metros puede operar en CW un aficionado de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18.068 a 18.10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18.100 a 18.105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18.105 a 18.109,5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No puede operar en CW en la banda de 17 met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uál es el único privilegio que tiene un aficionado de Categoría Intermedia en la banda de 17 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2"/>
        </w:numPr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2"/>
        </w:numPr>
        <w:jc w:val="both"/>
        <w:rPr>
          <w:sz w:val="24"/>
        </w:rPr>
      </w:pPr>
      <w:r>
        <w:rPr>
          <w:sz w:val="24"/>
        </w:rPr>
        <w:t>Emitir una radiobali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2"/>
        </w:numPr>
        <w:jc w:val="both"/>
        <w:rPr>
          <w:sz w:val="24"/>
        </w:rPr>
      </w:pPr>
      <w:r>
        <w:rPr>
          <w:sz w:val="24"/>
        </w:rPr>
        <w:t>RTTY prioritario D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2"/>
        </w:numPr>
        <w:jc w:val="both"/>
        <w:rPr>
          <w:sz w:val="24"/>
        </w:rPr>
      </w:pPr>
      <w:r>
        <w:rPr>
          <w:sz w:val="24"/>
        </w:rPr>
        <w:t>Packet priorita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8"/>
        </w:numPr>
        <w:jc w:val="both"/>
        <w:rPr>
          <w:b/>
          <w:b/>
          <w:sz w:val="24"/>
        </w:rPr>
      </w:pPr>
      <w:r>
        <w:rPr>
          <w:b/>
          <w:sz w:val="24"/>
        </w:rPr>
        <w:t>¿Cómo definiría “DIGIMODOS”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Denominación que se asigna exclusivamente a los modos RTTY y Clo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angra3detindependiente"/>
        <w:numPr>
          <w:ilvl w:val="0"/>
          <w:numId w:val="33"/>
        </w:numPr>
        <w:rPr/>
      </w:pPr>
      <w:r>
        <w:rPr/>
        <w:t>Denominación que se asigna a todos los modos digitales tales como CW, RTTY, AMTOR, ASCII, CLOVER, PACTOR, PACKET RADIO, PACTOR G-TOR, TV-DIGITAL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Denominación que se asigna a los modos PACKET RADIO, PACTOR Y G-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Denominación que se asigna a los modos SSTV y FA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5.</w:t>
        <w:tab/>
        <w:t>En telegrafía, se recibe a una estación que transmite “LUØZZZ UP”. ¿Esto qué indic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La estación LUØZZZ está ubicada transitoriamente en la República de Kazakhst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La estación LUØZZZ está ubicada temporalmente en la Provincia de La Pamp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La estación LUØZZZ indica que recibe arriba de su frecuencia de transmi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La estación LUØZZZ indica que está transmitiendo con una potencia mayor a la asign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66</w:t>
        <w:tab/>
        <w:t>¿Cuál de las siguientes señales distintivas identifica a una estación con licencia de la República Oriental del Uruguay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CYØZZ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CXØZZ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COØZZZ</w:t>
      </w:r>
    </w:p>
    <w:p>
      <w:pPr>
        <w:pStyle w:val="Normal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CRØZZ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6"/>
        </w:numPr>
        <w:jc w:val="both"/>
        <w:rPr>
          <w:b/>
          <w:b/>
          <w:sz w:val="24"/>
        </w:rPr>
      </w:pPr>
      <w:r>
        <w:rPr>
          <w:b/>
          <w:sz w:val="24"/>
        </w:rPr>
        <w:t>¿Qué significa operar en “simplex”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0"/>
        </w:numPr>
        <w:jc w:val="both"/>
        <w:rPr>
          <w:sz w:val="24"/>
        </w:rPr>
      </w:pPr>
      <w:r>
        <w:rPr>
          <w:sz w:val="24"/>
        </w:rPr>
        <w:t>Transmitir sin la utilización de sintonizador de ant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0"/>
        </w:numPr>
        <w:jc w:val="both"/>
        <w:rPr>
          <w:sz w:val="24"/>
        </w:rPr>
      </w:pPr>
      <w:r>
        <w:rPr>
          <w:sz w:val="24"/>
        </w:rPr>
        <w:t>Realizar un contacto con una sola estación correspons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0"/>
        </w:numPr>
        <w:jc w:val="both"/>
        <w:rPr>
          <w:sz w:val="24"/>
        </w:rPr>
      </w:pPr>
      <w:r>
        <w:rPr>
          <w:sz w:val="24"/>
        </w:rPr>
        <w:t>Transmitir y recibir en la misma frecu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0"/>
        </w:numPr>
        <w:jc w:val="both"/>
        <w:rPr>
          <w:sz w:val="24"/>
        </w:rPr>
      </w:pPr>
      <w:r>
        <w:rPr>
          <w:sz w:val="24"/>
        </w:rPr>
        <w:t>Transmitir vía repetidora en F3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Si está realizando un comunicado con otro aficionado y escucha en la misma frecuencia un llamado de emergencia, ¿qué debe hacer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1"/>
        </w:numPr>
        <w:jc w:val="both"/>
        <w:rPr>
          <w:sz w:val="24"/>
        </w:rPr>
      </w:pPr>
      <w:r>
        <w:rPr>
          <w:sz w:val="24"/>
        </w:rPr>
        <w:t>Interrumpir el comunicado y atender la emerg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1"/>
        </w:numPr>
        <w:jc w:val="both"/>
        <w:rPr>
          <w:sz w:val="24"/>
        </w:rPr>
      </w:pPr>
      <w:r>
        <w:rPr>
          <w:sz w:val="24"/>
        </w:rPr>
        <w:t>Interrumpir el comunicado y avisar a la estación en emergencia  que cuando finalice el contacto la va a aten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1"/>
        </w:numPr>
        <w:jc w:val="both"/>
        <w:rPr>
          <w:sz w:val="24"/>
        </w:rPr>
      </w:pPr>
      <w:r>
        <w:rPr>
          <w:sz w:val="24"/>
        </w:rPr>
        <w:t>Interrumpir el comunicado y avisar a la estación en emergencia que la  frecuencia está ocup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1"/>
        </w:numPr>
        <w:jc w:val="both"/>
        <w:rPr>
          <w:sz w:val="24"/>
        </w:rPr>
      </w:pPr>
      <w:r>
        <w:rPr>
          <w:sz w:val="24"/>
        </w:rPr>
        <w:t>Continuar el comunicado normalmente.</w:t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En qué caso se le debe abonar a un aficionado por cursar un mensaje de emergenc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>Sólo si el mensaje es de tipo comercial encubier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>Nun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>Sólo si opera desde una estación móv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>Sólo si no funcionan las líneas telefón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En qué oportunidad se puede comunicar con una estación del Servicio Móvil Marítimo, en las bandas atribuidas a dicho servicio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Siemp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Nun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Sólo para recabar datos de estado de las mare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Sólo si está operando una estación móv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En qué bandas podrá emitir un aficionado de Categoría Intermedia operando la estación radioélectrica de un aficionado de Categoría Novicio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0"/>
        </w:numPr>
        <w:jc w:val="both"/>
        <w:rPr>
          <w:sz w:val="24"/>
        </w:rPr>
      </w:pPr>
      <w:r>
        <w:rPr>
          <w:sz w:val="24"/>
        </w:rPr>
        <w:t>En las bandas de 80 y 2 met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0"/>
        </w:numPr>
        <w:jc w:val="both"/>
        <w:rPr>
          <w:sz w:val="24"/>
        </w:rPr>
      </w:pPr>
      <w:r>
        <w:rPr>
          <w:sz w:val="24"/>
        </w:rPr>
        <w:t>En las bandas correspondientes a la Categoría Novic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0"/>
        </w:numPr>
        <w:jc w:val="both"/>
        <w:rPr>
          <w:sz w:val="24"/>
        </w:rPr>
      </w:pPr>
      <w:r>
        <w:rPr>
          <w:sz w:val="24"/>
        </w:rPr>
        <w:t>En las bandas correspondientes a la Categoría Intermed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0"/>
        </w:numPr>
        <w:jc w:val="both"/>
        <w:rPr>
          <w:sz w:val="24"/>
        </w:rPr>
      </w:pPr>
      <w:r>
        <w:rPr>
          <w:sz w:val="24"/>
        </w:rPr>
        <w:t>Sólo en las bandas de VH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frecuencia internacional de llamada en SSB en la banda de 6 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9"/>
        </w:numPr>
        <w:jc w:val="both"/>
        <w:rPr>
          <w:sz w:val="24"/>
        </w:rPr>
      </w:pPr>
      <w:r>
        <w:rPr>
          <w:sz w:val="24"/>
        </w:rPr>
        <w:t>50,11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9"/>
        </w:numPr>
        <w:jc w:val="both"/>
        <w:rPr>
          <w:sz w:val="24"/>
        </w:rPr>
      </w:pPr>
      <w:r>
        <w:rPr>
          <w:sz w:val="24"/>
        </w:rPr>
        <w:t>51,5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9"/>
        </w:numPr>
        <w:jc w:val="both"/>
        <w:rPr>
          <w:sz w:val="24"/>
        </w:rPr>
      </w:pPr>
      <w:r>
        <w:rPr>
          <w:sz w:val="24"/>
        </w:rPr>
        <w:t>52,0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9"/>
        </w:numPr>
        <w:jc w:val="both"/>
        <w:rPr>
          <w:sz w:val="24"/>
        </w:rPr>
      </w:pPr>
      <w:r>
        <w:rPr>
          <w:sz w:val="24"/>
        </w:rPr>
        <w:t>53,11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Qué porción de la banda de 6 metros es exclusiva para TLT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>50,00 a 50,05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>50,05 a 50,1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>50,10 a 50,6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>51,00 a 51,1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Qué porción de la banda de 430 Mhz. es prioritario para entrada de repetidora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431,250 a 432,00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430,000 a 430,05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430,050 a 431,25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438,000 a 440,00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edad mínima para ascender a Categoría Gener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14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16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18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21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antigüedad mínima en Categoría Intermedia para ascender a Categoría Gener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5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4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3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2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potencia máxima permitida para la Categoría Gener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1"/>
        </w:numPr>
        <w:jc w:val="both"/>
        <w:rPr>
          <w:sz w:val="24"/>
        </w:rPr>
      </w:pPr>
      <w:r>
        <w:rPr>
          <w:sz w:val="24"/>
        </w:rPr>
        <w:t>5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1"/>
        </w:numPr>
        <w:jc w:val="both"/>
        <w:rPr>
          <w:sz w:val="24"/>
        </w:rPr>
      </w:pPr>
      <w:r>
        <w:rPr>
          <w:sz w:val="24"/>
        </w:rPr>
        <w:t>1.0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1"/>
        </w:numPr>
        <w:jc w:val="both"/>
        <w:rPr>
          <w:sz w:val="24"/>
        </w:rPr>
      </w:pPr>
      <w:r>
        <w:rPr>
          <w:sz w:val="24"/>
        </w:rPr>
        <w:t>1.5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1"/>
        </w:numPr>
        <w:jc w:val="both"/>
        <w:rPr>
          <w:sz w:val="24"/>
        </w:rPr>
      </w:pPr>
      <w:r>
        <w:rPr>
          <w:sz w:val="24"/>
        </w:rPr>
        <w:t>2.0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ada cuántos años debe renovarse la licencia de aficionado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1"/>
        </w:numPr>
        <w:jc w:val="both"/>
        <w:rPr>
          <w:sz w:val="24"/>
        </w:rPr>
      </w:pPr>
      <w:r>
        <w:rPr>
          <w:sz w:val="24"/>
        </w:rPr>
        <w:t>2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1"/>
        </w:numPr>
        <w:jc w:val="both"/>
        <w:rPr>
          <w:sz w:val="24"/>
        </w:rPr>
      </w:pPr>
      <w:r>
        <w:rPr>
          <w:sz w:val="24"/>
        </w:rPr>
        <w:t>3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1"/>
        </w:numPr>
        <w:jc w:val="both"/>
        <w:rPr>
          <w:sz w:val="24"/>
        </w:rPr>
      </w:pPr>
      <w:r>
        <w:rPr>
          <w:sz w:val="24"/>
        </w:rPr>
        <w:t>5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1"/>
        </w:numPr>
        <w:jc w:val="both"/>
        <w:rPr>
          <w:sz w:val="24"/>
        </w:rPr>
      </w:pPr>
      <w:r>
        <w:rPr>
          <w:sz w:val="24"/>
        </w:rPr>
        <w:t>10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ntos requisitos del Art. 35 se deben cumplir para el ascenso a Categoría Gener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8"/>
        </w:numPr>
        <w:jc w:val="both"/>
        <w:rPr>
          <w:sz w:val="24"/>
        </w:rPr>
      </w:pPr>
      <w:r>
        <w:rPr>
          <w:sz w:val="24"/>
        </w:rPr>
        <w:t>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8"/>
        </w:numPr>
        <w:jc w:val="both"/>
        <w:rPr>
          <w:sz w:val="24"/>
        </w:rPr>
      </w:pPr>
      <w:r>
        <w:rPr>
          <w:sz w:val="24"/>
        </w:rPr>
        <w:t>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8"/>
        </w:numPr>
        <w:jc w:val="both"/>
        <w:rPr>
          <w:sz w:val="24"/>
        </w:rPr>
      </w:pPr>
      <w:r>
        <w:rPr>
          <w:sz w:val="24"/>
        </w:rPr>
        <w:t>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8"/>
        </w:numPr>
        <w:jc w:val="both"/>
        <w:rPr>
          <w:sz w:val="24"/>
        </w:rPr>
      </w:pPr>
      <w:r>
        <w:rPr>
          <w:sz w:val="24"/>
        </w:rPr>
        <w:t>Cua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potencia máxima autorizada para l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8"/>
        </w:numPr>
        <w:jc w:val="both"/>
        <w:rPr>
          <w:sz w:val="24"/>
        </w:rPr>
      </w:pPr>
      <w:r>
        <w:rPr>
          <w:sz w:val="24"/>
        </w:rPr>
        <w:t>2.0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8"/>
        </w:numPr>
        <w:jc w:val="both"/>
        <w:rPr>
          <w:sz w:val="24"/>
        </w:rPr>
      </w:pPr>
      <w:r>
        <w:rPr>
          <w:sz w:val="24"/>
        </w:rPr>
        <w:t>1.5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8"/>
        </w:numPr>
        <w:jc w:val="both"/>
        <w:rPr>
          <w:sz w:val="24"/>
        </w:rPr>
      </w:pPr>
      <w:r>
        <w:rPr>
          <w:sz w:val="24"/>
        </w:rPr>
        <w:t>1.0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8"/>
        </w:numPr>
        <w:jc w:val="both"/>
        <w:rPr>
          <w:sz w:val="24"/>
        </w:rPr>
      </w:pPr>
      <w:r>
        <w:rPr>
          <w:sz w:val="24"/>
        </w:rPr>
        <w:t>5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clase de emisión autorizada para estaciones repetidoras de telefonía en la banda de 430 Mhz.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A3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A3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F3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F3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ntos requisitos del Artículo 35 se deben cumplir para el ascenso 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0"/>
        </w:numPr>
        <w:jc w:val="both"/>
        <w:rPr>
          <w:sz w:val="24"/>
        </w:rPr>
      </w:pPr>
      <w:r>
        <w:rPr>
          <w:sz w:val="24"/>
        </w:rPr>
        <w:t>Tres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0"/>
        </w:numPr>
        <w:jc w:val="both"/>
        <w:rPr>
          <w:sz w:val="24"/>
        </w:rPr>
      </w:pPr>
      <w:r>
        <w:rPr>
          <w:sz w:val="24"/>
        </w:rPr>
        <w:t>Cua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0"/>
        </w:numPr>
        <w:jc w:val="both"/>
        <w:rPr>
          <w:sz w:val="24"/>
        </w:rPr>
      </w:pPr>
      <w:r>
        <w:rPr>
          <w:sz w:val="24"/>
        </w:rPr>
        <w:t>Ci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0"/>
        </w:numPr>
        <w:jc w:val="both"/>
        <w:rPr>
          <w:sz w:val="24"/>
        </w:rPr>
      </w:pPr>
      <w:r>
        <w:rPr>
          <w:sz w:val="24"/>
        </w:rPr>
        <w:t>S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velocidad de recepción/transmisión en CW requerida para el ascenso 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7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6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5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Menos de 5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velocidad de transmisión/recepción en CW para el ascenso a Categoría Gener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5"/>
        </w:numPr>
        <w:jc w:val="both"/>
        <w:rPr>
          <w:sz w:val="24"/>
        </w:rPr>
      </w:pPr>
      <w:r>
        <w:rPr>
          <w:sz w:val="24"/>
        </w:rPr>
        <w:t>10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5"/>
        </w:numPr>
        <w:jc w:val="both"/>
        <w:rPr>
          <w:sz w:val="24"/>
        </w:rPr>
      </w:pPr>
      <w:r>
        <w:rPr>
          <w:sz w:val="24"/>
        </w:rPr>
        <w:t>15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5"/>
        </w:numPr>
        <w:jc w:val="both"/>
        <w:rPr>
          <w:sz w:val="24"/>
        </w:rPr>
      </w:pPr>
      <w:r>
        <w:rPr>
          <w:sz w:val="24"/>
        </w:rPr>
        <w:t>20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5"/>
        </w:numPr>
        <w:jc w:val="both"/>
        <w:rPr>
          <w:sz w:val="24"/>
        </w:rPr>
      </w:pPr>
      <w:r>
        <w:rPr>
          <w:sz w:val="24"/>
        </w:rPr>
        <w:t>No se debe rendir examen de C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Para que un equipo sea considerado Móvil de Mano ¿qué requisitos debe cumplir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7"/>
        </w:numPr>
        <w:jc w:val="both"/>
        <w:rPr>
          <w:sz w:val="24"/>
        </w:rPr>
      </w:pPr>
      <w:r>
        <w:rPr>
          <w:sz w:val="24"/>
        </w:rPr>
        <w:t>Debe ser manualmente transportable y sus dimensiones no deben superar los 10x20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jc w:val="both"/>
        <w:rPr>
          <w:sz w:val="24"/>
        </w:rPr>
      </w:pPr>
      <w:r>
        <w:rPr>
          <w:sz w:val="24"/>
        </w:rPr>
        <w:t>Debe ser manualmente transportable y poseer fuente de alimentación autónoma y antena incorpor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jc w:val="both"/>
        <w:rPr>
          <w:sz w:val="24"/>
        </w:rPr>
      </w:pPr>
      <w:r>
        <w:rPr>
          <w:sz w:val="24"/>
        </w:rPr>
        <w:t>Debe ser manualmente transportable y su potencia no debe superar los 25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jc w:val="both"/>
        <w:rPr>
          <w:sz w:val="24"/>
        </w:rPr>
      </w:pPr>
      <w:r>
        <w:rPr>
          <w:sz w:val="24"/>
        </w:rPr>
        <w:t>Debe ser manualmente transporta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En qué circunstancias un aficionado puede operar en los extremos de band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No hay restric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Sólo cuando participa en concur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En ningún ca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Sólo cuando realiza contactos de D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La Señal Distintiva CE/LUØZZZ identifica a una estación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Chilena operando desde la República Argent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Cubana operando desde la República Argent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Argentina operando desde Ch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Argentina operando desde Urugua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categoría requerida para obtener una Señal Distintiva Especi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Intermedia-General-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Gen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uperi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General-Superi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el organismo que regula la actividad de las comunicaciones a nivel mundi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La International Telecomunications Union (I.T.U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La American Radio Relay League (A.R.R.L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La International Amateur Radio Union (I.A.R.U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Las Naciones Unidas (U.N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A los fines de obtener el reconocimiento de la C.N.C. ¿qué porcentaje de los socios de un Radio Club deben ser aficionados con licencia vigente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8"/>
        </w:numPr>
        <w:jc w:val="both"/>
        <w:rPr>
          <w:sz w:val="24"/>
        </w:rPr>
      </w:pPr>
      <w:r>
        <w:rPr>
          <w:sz w:val="24"/>
        </w:rPr>
        <w:t>El 10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8"/>
        </w:numPr>
        <w:jc w:val="both"/>
        <w:rPr>
          <w:sz w:val="24"/>
        </w:rPr>
      </w:pPr>
      <w:r>
        <w:rPr>
          <w:sz w:val="24"/>
        </w:rPr>
        <w:t>El 75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8"/>
        </w:numPr>
        <w:jc w:val="both"/>
        <w:rPr>
          <w:sz w:val="24"/>
        </w:rPr>
      </w:pPr>
      <w:r>
        <w:rPr>
          <w:sz w:val="24"/>
        </w:rPr>
        <w:t>El 5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8"/>
        </w:numPr>
        <w:jc w:val="both"/>
        <w:rPr>
          <w:sz w:val="24"/>
        </w:rPr>
      </w:pPr>
      <w:r>
        <w:rPr>
          <w:sz w:val="24"/>
        </w:rPr>
        <w:t>El 25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es son los requisitos exigidos para obtener la Categoría Especi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 50 años de antigüedad como aficionado y Categoría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 50 años de antigüedad como aficionado y, como mínimo, Categoría Gen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 50 años de edad y, como mínimo, Categoría Gen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 50 años de edad y Categoría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Cuando un segmento del espectro es asignado a un modo en forma prioritaria, significa que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uede ser utilizado sin restric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uede ser utilizado cuando no hay actividad del modo que tiene prior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uede ser utilizado sólo por el modo que tiene prior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uede ser utilizado por el modo que tiene prioridad cuando no hay actividad en otros mo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Qué significa la sigla UTC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United Time Coordina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Uniformed Time Coordina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Universal Time Correc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Universal Time Coordinate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En qué bandas de VHF se podrá realizar el forwarding de mensajes durante las 24 hora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144/43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144/220 MHz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50/144 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220/43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diferencia entre la hora oficial argentina actual y la hora UTC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ora UTC más 3 ho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ora UTC menos 3 ho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ora UTC más 2 ho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ora UTC menos 2 ho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Si en la República Argentina son las 2230 horas del día 04 de julio ¿qué hora UTC y fecha será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3"/>
        </w:numPr>
        <w:jc w:val="both"/>
        <w:rPr>
          <w:sz w:val="24"/>
        </w:rPr>
      </w:pPr>
      <w:r>
        <w:rPr>
          <w:sz w:val="24"/>
        </w:rPr>
        <w:t>Las 1930 horas del 04 de jul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3"/>
        </w:numPr>
        <w:jc w:val="both"/>
        <w:rPr>
          <w:sz w:val="24"/>
        </w:rPr>
      </w:pPr>
      <w:r>
        <w:rPr>
          <w:sz w:val="24"/>
        </w:rPr>
        <w:t>Las 2030 horas del 04 de jul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3"/>
        </w:numPr>
        <w:jc w:val="both"/>
        <w:rPr>
          <w:sz w:val="24"/>
        </w:rPr>
      </w:pPr>
      <w:r>
        <w:rPr>
          <w:sz w:val="24"/>
        </w:rPr>
        <w:t>Las 0130 horas del 05 de jul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3"/>
        </w:numPr>
        <w:jc w:val="both"/>
        <w:rPr>
          <w:sz w:val="24"/>
        </w:rPr>
      </w:pPr>
      <w:r>
        <w:rPr>
          <w:sz w:val="24"/>
        </w:rPr>
        <w:t>Las 0030 horas del 05 de julio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¿En qué sector de la banda de 40 metros puede un aficionado de Categoría Intermedia operar en el modo Packet (Prioritario DX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2"/>
        </w:numPr>
        <w:jc w:val="both"/>
        <w:rPr>
          <w:sz w:val="24"/>
        </w:rPr>
      </w:pPr>
      <w:r>
        <w:rPr>
          <w:sz w:val="24"/>
        </w:rPr>
        <w:t>7035-704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2"/>
        </w:numPr>
        <w:jc w:val="both"/>
        <w:rPr>
          <w:sz w:val="24"/>
        </w:rPr>
      </w:pPr>
      <w:r>
        <w:rPr>
          <w:sz w:val="24"/>
        </w:rPr>
        <w:t>7040-705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2"/>
        </w:numPr>
        <w:jc w:val="both"/>
        <w:rPr>
          <w:sz w:val="24"/>
        </w:rPr>
      </w:pPr>
      <w:r>
        <w:rPr>
          <w:sz w:val="24"/>
        </w:rPr>
        <w:t>7050-710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2"/>
        </w:numPr>
        <w:jc w:val="both"/>
        <w:rPr>
          <w:sz w:val="24"/>
        </w:rPr>
      </w:pPr>
      <w:r>
        <w:rPr>
          <w:sz w:val="24"/>
        </w:rPr>
        <w:t>7015.7035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El Artículo 113° de la Resolución 50/98 establece la excepción a la rendición de exámenes para el ingreso a Categoría Inicial y Novicio.¿Cuál es esa excepción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8"/>
        </w:numPr>
        <w:jc w:val="both"/>
        <w:rPr>
          <w:sz w:val="24"/>
        </w:rPr>
      </w:pPr>
      <w:r>
        <w:rPr>
          <w:sz w:val="24"/>
        </w:rPr>
        <w:t>Excepción de rendir examen de telegraf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8"/>
        </w:numPr>
        <w:jc w:val="both"/>
        <w:rPr>
          <w:sz w:val="24"/>
        </w:rPr>
      </w:pPr>
      <w:r>
        <w:rPr>
          <w:sz w:val="24"/>
        </w:rPr>
        <w:t>Excepción de rendir examen de reglament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8"/>
        </w:numPr>
        <w:jc w:val="both"/>
        <w:rPr>
          <w:sz w:val="24"/>
        </w:rPr>
      </w:pPr>
      <w:r>
        <w:rPr>
          <w:sz w:val="24"/>
        </w:rPr>
        <w:t>Excepción de rendir examen de reglamentación y téc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8"/>
        </w:numPr>
        <w:jc w:val="both"/>
        <w:rPr>
          <w:sz w:val="24"/>
        </w:rPr>
      </w:pPr>
      <w:r>
        <w:rPr>
          <w:sz w:val="24"/>
        </w:rPr>
        <w:t>Excepción de rendir examen de téc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En qué casos puede realizarse un concurso de aficionados en la banda de 30 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4"/>
        </w:numPr>
        <w:jc w:val="both"/>
        <w:rPr>
          <w:sz w:val="24"/>
        </w:rPr>
      </w:pPr>
      <w:r>
        <w:rPr>
          <w:sz w:val="24"/>
        </w:rPr>
        <w:t>En ningún ca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4"/>
        </w:numPr>
        <w:jc w:val="both"/>
        <w:rPr>
          <w:sz w:val="24"/>
        </w:rPr>
      </w:pPr>
      <w:r>
        <w:rPr>
          <w:sz w:val="24"/>
        </w:rPr>
        <w:t>Sólo cuando son organizados por un Radio Club reconoc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4"/>
        </w:numPr>
        <w:jc w:val="both"/>
        <w:rPr>
          <w:sz w:val="24"/>
        </w:rPr>
      </w:pPr>
      <w:r>
        <w:rPr>
          <w:sz w:val="24"/>
        </w:rPr>
        <w:t>Sólo cuando son organizados por la I.A.R.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4"/>
        </w:numPr>
        <w:jc w:val="both"/>
        <w:rPr>
          <w:sz w:val="24"/>
        </w:rPr>
      </w:pPr>
      <w:r>
        <w:rPr>
          <w:sz w:val="24"/>
        </w:rPr>
        <w:t>No hay restric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Si una estación de aficionado participa con baja potencia (QRP) en un concurso de telegrafía. ¿cómo debe identificarse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2"/>
        </w:numPr>
        <w:jc w:val="both"/>
        <w:rPr>
          <w:sz w:val="24"/>
        </w:rPr>
      </w:pPr>
      <w:r>
        <w:rPr>
          <w:sz w:val="24"/>
        </w:rPr>
        <w:t>Anteponiendo la sigla “QRP/” a su propia señal distin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2"/>
        </w:numPr>
        <w:jc w:val="both"/>
        <w:rPr>
          <w:sz w:val="24"/>
        </w:rPr>
      </w:pPr>
      <w:r>
        <w:rPr>
          <w:sz w:val="24"/>
        </w:rPr>
        <w:t>Con su propia señal distintiva agregando “/QRP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2"/>
        </w:numPr>
        <w:jc w:val="both"/>
        <w:rPr>
          <w:sz w:val="24"/>
        </w:rPr>
      </w:pPr>
      <w:r>
        <w:rPr>
          <w:sz w:val="24"/>
        </w:rPr>
        <w:t>Con su propia señal distintiva agregando “(QRP)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2"/>
        </w:numPr>
        <w:jc w:val="both"/>
        <w:rPr>
          <w:sz w:val="24"/>
        </w:rPr>
      </w:pPr>
      <w:r>
        <w:rPr>
          <w:sz w:val="24"/>
        </w:rPr>
        <w:t>No es necesario identificarse de manera espe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Si una repetidora de F3E tiene la frecuencia de salida (transmisión) en 147,330 MHz., ¿qué frecuencia de entrada (recepción) tendrá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2"/>
        </w:numPr>
        <w:jc w:val="both"/>
        <w:rPr>
          <w:sz w:val="24"/>
        </w:rPr>
      </w:pPr>
      <w:r>
        <w:rPr>
          <w:sz w:val="24"/>
        </w:rPr>
        <w:t>147,03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2"/>
        </w:numPr>
        <w:jc w:val="both"/>
        <w:rPr>
          <w:sz w:val="24"/>
        </w:rPr>
      </w:pPr>
      <w:r>
        <w:rPr>
          <w:sz w:val="24"/>
        </w:rPr>
        <w:t>147,93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2"/>
        </w:numPr>
        <w:jc w:val="both"/>
        <w:rPr>
          <w:sz w:val="24"/>
        </w:rPr>
      </w:pPr>
      <w:r>
        <w:rPr>
          <w:sz w:val="24"/>
        </w:rPr>
        <w:t>146,430 MHz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2"/>
        </w:numPr>
        <w:jc w:val="both"/>
        <w:rPr>
          <w:sz w:val="24"/>
        </w:rPr>
      </w:pPr>
      <w:r>
        <w:rPr>
          <w:sz w:val="24"/>
        </w:rPr>
        <w:t>147,830 MHz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Si una repetidora de F3E tiene la frecuencia de salida (transmisión) en 146, 865 MHz., ¿qué frecuencia de entrada (recepción) tendrá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8"/>
        </w:numPr>
        <w:jc w:val="both"/>
        <w:rPr>
          <w:b/>
          <w:b/>
          <w:sz w:val="24"/>
        </w:rPr>
      </w:pPr>
      <w:r>
        <w:rPr>
          <w:sz w:val="24"/>
        </w:rPr>
        <w:t>145,965 MHz.</w:t>
      </w:r>
    </w:p>
    <w:p>
      <w:pPr>
        <w:pStyle w:val="Normal"/>
        <w:ind w:firstLine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8"/>
        </w:numPr>
        <w:jc w:val="both"/>
        <w:rPr>
          <w:b/>
          <w:b/>
          <w:sz w:val="24"/>
        </w:rPr>
      </w:pPr>
      <w:r>
        <w:rPr>
          <w:sz w:val="24"/>
        </w:rPr>
        <w:t>145,865 MHz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8"/>
        </w:numPr>
        <w:jc w:val="both"/>
        <w:rPr>
          <w:sz w:val="24"/>
        </w:rPr>
      </w:pPr>
      <w:r>
        <w:rPr>
          <w:sz w:val="24"/>
        </w:rPr>
        <w:t>146,265 MHz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8"/>
        </w:numPr>
        <w:jc w:val="both"/>
        <w:rPr>
          <w:sz w:val="24"/>
        </w:rPr>
      </w:pPr>
      <w:r>
        <w:rPr>
          <w:sz w:val="24"/>
        </w:rPr>
        <w:t>147,645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1"/>
        </w:numPr>
        <w:ind w:left="709" w:hanging="709"/>
        <w:jc w:val="both"/>
        <w:rPr/>
      </w:pPr>
      <w:r>
        <w:rPr>
          <w:b/>
          <w:sz w:val="24"/>
        </w:rPr>
        <w:t>¿Qué ventaja significativa ofrece la banda de 430 MHz., en lo que respecta a transferencia de datos entre estaciones de Packet-Radio, sobre la banda de 144 MHz.?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numPr>
          <w:ilvl w:val="0"/>
          <w:numId w:val="131"/>
        </w:numPr>
        <w:jc w:val="both"/>
        <w:rPr>
          <w:sz w:val="24"/>
        </w:rPr>
      </w:pPr>
      <w:r>
        <w:rPr>
          <w:sz w:val="24"/>
        </w:rPr>
        <w:t>Permite contactos a mucha mayor distancia que en la banda de 144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1"/>
        </w:numPr>
        <w:jc w:val="both"/>
        <w:rPr>
          <w:sz w:val="24"/>
        </w:rPr>
      </w:pPr>
      <w:r>
        <w:rPr>
          <w:sz w:val="24"/>
        </w:rPr>
        <w:t>b)Permite contactos más exten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1"/>
        </w:numPr>
        <w:jc w:val="both"/>
        <w:rPr>
          <w:sz w:val="24"/>
        </w:rPr>
      </w:pPr>
      <w:r>
        <w:rPr>
          <w:sz w:val="24"/>
        </w:rPr>
        <w:t>Al poseer una anchura de banda máxima de 100 Khz. permite mayores velocidades de transmisión de dawtos, reduciendo a una fracción, el tiempo necesario para la transmisió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1"/>
        </w:numPr>
        <w:jc w:val="both"/>
        <w:rPr>
          <w:sz w:val="24"/>
        </w:rPr>
      </w:pPr>
      <w:r>
        <w:rPr>
          <w:sz w:val="24"/>
        </w:rPr>
        <w:t>Al poseer una anchura mínima de 300 Khz. permite mayores velocidades de transmisión de datos, reduciendo a una fracción el tiempo necesario para la transmi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el ancho de banda máximo para Digimodos en la banda de 2 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6"/>
        </w:numPr>
        <w:jc w:val="both"/>
        <w:rPr>
          <w:sz w:val="24"/>
        </w:rPr>
      </w:pPr>
      <w:r>
        <w:rPr>
          <w:sz w:val="24"/>
        </w:rPr>
        <w:t>16 Khz.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6"/>
        </w:numPr>
        <w:jc w:val="both"/>
        <w:rPr>
          <w:sz w:val="24"/>
        </w:rPr>
      </w:pPr>
      <w:r>
        <w:rPr>
          <w:sz w:val="24"/>
        </w:rPr>
        <w:t>50 Khz.</w:t>
      </w:r>
    </w:p>
    <w:p>
      <w:pPr>
        <w:pStyle w:val="Normal"/>
        <w:ind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6"/>
        </w:numPr>
        <w:jc w:val="both"/>
        <w:rPr>
          <w:sz w:val="24"/>
        </w:rPr>
      </w:pPr>
      <w:r>
        <w:rPr>
          <w:sz w:val="24"/>
        </w:rPr>
        <w:t>10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6"/>
        </w:numPr>
        <w:jc w:val="both"/>
        <w:rPr>
          <w:sz w:val="24"/>
        </w:rPr>
      </w:pPr>
      <w:r>
        <w:rPr>
          <w:sz w:val="24"/>
        </w:rPr>
        <w:t>200 K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¿Cuál de las siguientes frecuencias (entre otras), utilizaría para instalar un BBS o Cluster en la modalidad Packet-Radio?</w:t>
      </w:r>
    </w:p>
    <w:p>
      <w:pPr>
        <w:pStyle w:val="Normal"/>
        <w:numPr>
          <w:ilvl w:val="0"/>
          <w:numId w:val="239"/>
        </w:numPr>
        <w:jc w:val="both"/>
        <w:rPr>
          <w:sz w:val="24"/>
        </w:rPr>
      </w:pPr>
      <w:r>
        <w:rPr>
          <w:sz w:val="24"/>
        </w:rPr>
        <w:t>144,95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9"/>
        </w:numPr>
        <w:jc w:val="both"/>
        <w:rPr>
          <w:sz w:val="24"/>
        </w:rPr>
      </w:pPr>
      <w:r>
        <w:rPr>
          <w:sz w:val="24"/>
        </w:rPr>
        <w:t>144,97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9"/>
        </w:numPr>
        <w:jc w:val="both"/>
        <w:rPr>
          <w:sz w:val="24"/>
        </w:rPr>
      </w:pPr>
      <w:r>
        <w:rPr>
          <w:sz w:val="24"/>
        </w:rPr>
        <w:t>145,01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9"/>
        </w:numPr>
        <w:jc w:val="both"/>
        <w:rPr>
          <w:sz w:val="24"/>
        </w:rPr>
      </w:pPr>
      <w:r>
        <w:rPr>
          <w:sz w:val="24"/>
        </w:rPr>
        <w:t>145,11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el único uso autorizado para la banda de 13 centí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3"/>
        </w:numPr>
        <w:jc w:val="both"/>
        <w:rPr>
          <w:sz w:val="24"/>
        </w:rPr>
      </w:pPr>
      <w:r>
        <w:rPr>
          <w:sz w:val="24"/>
        </w:rPr>
        <w:t>Transmisiones T.L.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3"/>
        </w:numPr>
        <w:jc w:val="both"/>
        <w:rPr>
          <w:sz w:val="24"/>
        </w:rPr>
      </w:pPr>
      <w:r>
        <w:rPr>
          <w:sz w:val="24"/>
        </w:rPr>
        <w:t>Recepción T.L.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3"/>
        </w:numPr>
        <w:jc w:val="both"/>
        <w:rPr>
          <w:sz w:val="24"/>
        </w:rPr>
      </w:pPr>
      <w:r>
        <w:rPr>
          <w:sz w:val="24"/>
        </w:rPr>
        <w:t>Recepción sateli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3"/>
        </w:numPr>
        <w:jc w:val="both"/>
        <w:rPr>
          <w:sz w:val="24"/>
        </w:rPr>
      </w:pPr>
      <w:r>
        <w:rPr>
          <w:sz w:val="24"/>
        </w:rPr>
        <w:t>Transmisión sateli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En qué caso se puede realizar un concurso en la banda de 30 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Cuando es organizado por la I.A.R.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En ningún ca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Cuando es organizado por la Sociedad Nacional miembro de I.A.R.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Cuando es organizado por la Región II de la A.R.R.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Puede un aficionado de Categoría Intermedia efectuar transmisiones en AM en la banda de 3 centí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4"/>
        </w:numPr>
        <w:jc w:val="both"/>
        <w:rPr>
          <w:sz w:val="24"/>
        </w:rPr>
      </w:pPr>
      <w:r>
        <w:rPr>
          <w:sz w:val="24"/>
        </w:rPr>
        <w:t>Siempre que se trate de emisiones con baja pot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4"/>
        </w:numPr>
        <w:jc w:val="both"/>
        <w:rPr>
          <w:sz w:val="24"/>
        </w:rPr>
      </w:pPr>
      <w:r>
        <w:rPr>
          <w:sz w:val="24"/>
        </w:rPr>
        <w:t>Siempre que se trate de emisiones de prue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4"/>
        </w:numPr>
        <w:jc w:val="both"/>
        <w:rPr>
          <w:sz w:val="24"/>
        </w:rPr>
      </w:pPr>
      <w:r>
        <w:rPr>
          <w:sz w:val="24"/>
        </w:rPr>
        <w:t>No hay restricciones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4"/>
        </w:numPr>
        <w:jc w:val="both"/>
        <w:rPr>
          <w:sz w:val="24"/>
        </w:rPr>
      </w:pPr>
      <w:r>
        <w:rPr>
          <w:sz w:val="24"/>
        </w:rPr>
        <w:t>No están permitidas las emisiones en ese mo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 es la potencia máxima permitida en la banda de 30 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7"/>
        </w:numPr>
        <w:jc w:val="both"/>
        <w:rPr>
          <w:sz w:val="24"/>
        </w:rPr>
      </w:pPr>
      <w:r>
        <w:rPr>
          <w:sz w:val="24"/>
        </w:rPr>
        <w:t>1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7"/>
        </w:numPr>
        <w:jc w:val="both"/>
        <w:rPr>
          <w:sz w:val="24"/>
        </w:rPr>
      </w:pPr>
      <w:r>
        <w:rPr>
          <w:sz w:val="24"/>
        </w:rPr>
        <w:t>15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7"/>
        </w:numPr>
        <w:jc w:val="both"/>
        <w:rPr>
          <w:sz w:val="24"/>
        </w:rPr>
      </w:pPr>
      <w:r>
        <w:rPr>
          <w:sz w:val="24"/>
        </w:rPr>
        <w:t>20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7"/>
        </w:numPr>
        <w:jc w:val="both"/>
        <w:rPr>
          <w:sz w:val="24"/>
        </w:rPr>
      </w:pPr>
      <w:r>
        <w:rPr>
          <w:sz w:val="24"/>
        </w:rPr>
        <w:t>25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Cuál es la duración mínima del mensaje en telegrafía a transmitir o recibir, al rendir examen  de ascenso de categorí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5"/>
        </w:numPr>
        <w:jc w:val="both"/>
        <w:rPr>
          <w:sz w:val="24"/>
        </w:rPr>
      </w:pPr>
      <w:r>
        <w:rPr>
          <w:sz w:val="24"/>
        </w:rPr>
        <w:t>2 minu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5"/>
        </w:numPr>
        <w:jc w:val="both"/>
        <w:rPr>
          <w:sz w:val="24"/>
        </w:rPr>
      </w:pPr>
      <w:r>
        <w:rPr>
          <w:sz w:val="24"/>
        </w:rPr>
        <w:t>3 minu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5"/>
        </w:numPr>
        <w:jc w:val="both"/>
        <w:rPr>
          <w:sz w:val="24"/>
        </w:rPr>
      </w:pPr>
      <w:r>
        <w:rPr>
          <w:sz w:val="24"/>
        </w:rPr>
        <w:t>4 minu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5"/>
        </w:numPr>
        <w:jc w:val="both"/>
        <w:rPr>
          <w:sz w:val="24"/>
        </w:rPr>
      </w:pPr>
      <w:r>
        <w:rPr>
          <w:sz w:val="24"/>
        </w:rPr>
        <w:t>5 minu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El examen de recepción y transmisión de telegrafía deberá rendirse mediante el uso d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6"/>
        </w:numPr>
        <w:jc w:val="both"/>
        <w:rPr>
          <w:sz w:val="24"/>
        </w:rPr>
      </w:pPr>
      <w:r>
        <w:rPr>
          <w:sz w:val="24"/>
        </w:rPr>
        <w:t>Manipulador tradi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6"/>
        </w:numPr>
        <w:jc w:val="both"/>
        <w:rPr>
          <w:sz w:val="24"/>
        </w:rPr>
      </w:pPr>
      <w:r>
        <w:rPr>
          <w:sz w:val="24"/>
        </w:rPr>
        <w:t>Programa de computad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6"/>
        </w:numPr>
        <w:jc w:val="both"/>
        <w:rPr>
          <w:sz w:val="24"/>
        </w:rPr>
      </w:pPr>
      <w:r>
        <w:rPr>
          <w:sz w:val="24"/>
        </w:rPr>
        <w:t>Programa de computadora en transmisión y manipulador en recep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6"/>
        </w:numPr>
        <w:jc w:val="both"/>
        <w:rPr>
          <w:sz w:val="24"/>
        </w:rPr>
      </w:pPr>
      <w:r>
        <w:rPr>
          <w:sz w:val="24"/>
        </w:rPr>
        <w:t>Es indisti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Durante el examen de telegrafía tomado para el ascenso a categoría Intermedia ¿cuál debe ser el contenido del texto transmitido o recibido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Debe transmitirse un párrafo de la Resolución 50/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Puede transmitirse cualquier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Debe transmitirse un texto técn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Debe respetarse el contenido de un comunicado entre aficion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Cuáles son los signos que, como mínimo, deben estar incluidos en el texto de los exámenes de telegrafí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5"/>
        </w:numPr>
        <w:jc w:val="both"/>
        <w:rPr>
          <w:sz w:val="24"/>
        </w:rPr>
      </w:pPr>
      <w:r>
        <w:rPr>
          <w:sz w:val="24"/>
        </w:rPr>
        <w:t>Las 26 letras del alfabeto, los números del Ø al 9, la coma, el punto, signo de interrogación, signo igual, barra, las abreviaturas AR, BT, SK, K, KN, RPT, PSE, y las demás abreviaturas usuales en comunicados de telegraf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5"/>
        </w:numPr>
        <w:jc w:val="both"/>
        <w:rPr>
          <w:sz w:val="24"/>
        </w:rPr>
      </w:pPr>
      <w:r>
        <w:rPr>
          <w:sz w:val="24"/>
        </w:rPr>
        <w:t>Las 26 letras del alfabeto, los números de Ø al 9, la coma el punto, las abreviaturas AR, BT, SK, K, KN, RPT, PSE y demás abreviaturas usuales en comunicados de telegraf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5"/>
        </w:numPr>
        <w:jc w:val="both"/>
        <w:rPr>
          <w:sz w:val="24"/>
        </w:rPr>
      </w:pPr>
      <w:r>
        <w:rPr>
          <w:sz w:val="24"/>
        </w:rPr>
        <w:t>Las 26 letras del alfabeto, los números del Ø al 9, el signo igual, los signos de interrogación, barra, las abreviaturas AR, BT, SK, K, KN, RPT, PSE y demás abreviaturas usuales en comunicados de telegrafí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5"/>
        </w:numPr>
        <w:jc w:val="both"/>
        <w:rPr>
          <w:sz w:val="24"/>
        </w:rPr>
      </w:pPr>
      <w:r>
        <w:rPr>
          <w:sz w:val="24"/>
        </w:rPr>
        <w:t>Las 26 letras del alfabeto, los números del Ø al 9, la coma, el punto, los signos de interrogación, el signo igual, barra y demás abreviaturas usuales en comunicados de telegraf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ndo es obligatorio el uso del Libro de Guar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Cuando se participa en concur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Siemp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Nun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Cuando la estación es operada por otro aficion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Cuáles son los datos mínimos a consignar en el Libro de Guar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Fecha, hora de comienzo y finalización, señal distintiva de la estación corresponsal y reportaje R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 xml:space="preserve">Fecha, hora de comienzo y finalización, señal distintiva de la estación corresponsal, frecuencia utilizada y reportaje RST. 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Fecha, hora de comienzo y finalización, señal distintiva de la estación corresponsal, frecuencia utilizada y clase de emisión emple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Fecha, hora de comienzo y finalización, señal distintiva de la estación corresponsal, clase de emisión empleada y reportaje R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Cuando la estación de aficionado que opera en telefonía deba deletrear su señal distintiva, abreviaturas o ciertas palabras ¿de qué forma deberá hacerlo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5"/>
        </w:numPr>
        <w:jc w:val="both"/>
        <w:rPr>
          <w:sz w:val="24"/>
        </w:rPr>
      </w:pPr>
      <w:r>
        <w:rPr>
          <w:sz w:val="24"/>
        </w:rPr>
        <w:t>Mediante el código fonético de uso habitual en los servicios marítimos.</w:t>
      </w:r>
      <w:r>
        <w:rPr>
          <w:b/>
          <w:sz w:val="24"/>
        </w:rPr>
        <w:t xml:space="preserve"> 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5"/>
        </w:numPr>
        <w:jc w:val="both"/>
        <w:rPr>
          <w:sz w:val="24"/>
        </w:rPr>
      </w:pPr>
      <w:r>
        <w:rPr>
          <w:sz w:val="24"/>
        </w:rPr>
        <w:t>Mediante el código establecido en el Art.24 del Reglamento de Radiocomunicaciones de la U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5"/>
        </w:numPr>
        <w:jc w:val="both"/>
        <w:rPr>
          <w:sz w:val="24"/>
        </w:rPr>
      </w:pPr>
      <w:r>
        <w:rPr>
          <w:sz w:val="24"/>
        </w:rPr>
        <w:t xml:space="preserve">Mediante el código fonético establecido en el Decreto 6226/64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5"/>
        </w:numPr>
        <w:jc w:val="both"/>
        <w:rPr>
          <w:sz w:val="24"/>
        </w:rPr>
      </w:pPr>
      <w:r>
        <w:rPr>
          <w:sz w:val="24"/>
        </w:rPr>
        <w:t>Mediante el código fonético establecido en el Art.127 de  la Ley Nacional de Telecomunicaciones n° 19.7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De acuerdo a las normas de la I.T.U. ¿en cuántas zonas se ha dividido al mundo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8"/>
        </w:numPr>
        <w:jc w:val="both"/>
        <w:rPr>
          <w:sz w:val="24"/>
        </w:rPr>
      </w:pPr>
      <w:r>
        <w:rPr>
          <w:sz w:val="24"/>
        </w:rPr>
        <w:t>9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8"/>
        </w:numPr>
        <w:jc w:val="both"/>
        <w:rPr>
          <w:sz w:val="24"/>
        </w:rPr>
      </w:pPr>
      <w:r>
        <w:rPr>
          <w:sz w:val="24"/>
        </w:rPr>
        <w:t>8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8"/>
        </w:numPr>
        <w:jc w:val="both"/>
        <w:rPr>
          <w:sz w:val="24"/>
        </w:rPr>
      </w:pPr>
      <w:r>
        <w:rPr>
          <w:sz w:val="24"/>
        </w:rPr>
        <w:t>60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8"/>
        </w:numPr>
        <w:jc w:val="both"/>
        <w:rPr>
          <w:sz w:val="24"/>
        </w:rPr>
      </w:pPr>
      <w:r>
        <w:rPr>
          <w:sz w:val="24"/>
        </w:rPr>
        <w:t>4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En qué zona o zonas ITU se encuentra la República Argentin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3"/>
        </w:numPr>
        <w:jc w:val="both"/>
        <w:rPr>
          <w:sz w:val="24"/>
        </w:rPr>
      </w:pPr>
      <w:r>
        <w:rPr>
          <w:sz w:val="24"/>
        </w:rPr>
        <w:t>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3"/>
        </w:numPr>
        <w:jc w:val="both"/>
        <w:rPr>
          <w:sz w:val="24"/>
        </w:rPr>
      </w:pPr>
      <w:r>
        <w:rPr>
          <w:sz w:val="24"/>
        </w:rPr>
        <w:t>13/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3"/>
        </w:numPr>
        <w:jc w:val="both"/>
        <w:rPr>
          <w:sz w:val="24"/>
        </w:rPr>
      </w:pPr>
      <w:r>
        <w:rPr>
          <w:sz w:val="24"/>
        </w:rPr>
        <w:t>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3"/>
        </w:numPr>
        <w:jc w:val="both"/>
        <w:rPr>
          <w:sz w:val="24"/>
        </w:rPr>
      </w:pPr>
      <w:r>
        <w:rPr>
          <w:sz w:val="24"/>
        </w:rPr>
        <w:t>14/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Bajo qué condiciones puede operar un aficionado de Categoría Intermedia en la porción de 29.300 a 29.510 Khz.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0"/>
        </w:numPr>
        <w:jc w:val="both"/>
        <w:rPr>
          <w:b/>
          <w:b/>
          <w:sz w:val="24"/>
        </w:rPr>
      </w:pPr>
      <w:r>
        <w:rPr>
          <w:sz w:val="24"/>
        </w:rPr>
        <w:t>Exclusivamente utilizando satélites como repetido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0"/>
        </w:numPr>
        <w:jc w:val="both"/>
        <w:rPr>
          <w:sz w:val="24"/>
        </w:rPr>
      </w:pPr>
      <w:r>
        <w:rPr>
          <w:sz w:val="24"/>
        </w:rPr>
        <w:t>Sólo si lo hace en duple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0"/>
        </w:numPr>
        <w:jc w:val="both"/>
        <w:rPr>
          <w:sz w:val="24"/>
        </w:rPr>
      </w:pPr>
      <w:r>
        <w:rPr>
          <w:sz w:val="24"/>
        </w:rPr>
        <w:t>Sólo si lo hace en clase de emisión A3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0"/>
        </w:numPr>
        <w:jc w:val="both"/>
        <w:rPr>
          <w:sz w:val="24"/>
        </w:rPr>
      </w:pPr>
      <w:r>
        <w:rPr>
          <w:sz w:val="24"/>
        </w:rPr>
        <w:t>Sólo si lo hace en clase de emisión A3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Cuáles son las precauciones que un aficionado debe adoptar en los casos en que el modo a utilizar permita la retransmisión de comunicados en bandas distintas a la de su propia emisión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6"/>
        </w:numPr>
        <w:jc w:val="both"/>
        <w:rPr>
          <w:sz w:val="24"/>
        </w:rPr>
      </w:pPr>
      <w:r>
        <w:rPr>
          <w:sz w:val="24"/>
        </w:rPr>
        <w:t>Debe asegurarse que ambas frecuencias estén desocup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6"/>
        </w:numPr>
        <w:jc w:val="both"/>
        <w:rPr>
          <w:sz w:val="24"/>
        </w:rPr>
      </w:pPr>
      <w:r>
        <w:rPr>
          <w:sz w:val="24"/>
        </w:rPr>
        <w:t>Debe asegurarse que la frecuencia de salida esté dentro de las que corresponden a su catego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6"/>
        </w:numPr>
        <w:jc w:val="both"/>
        <w:rPr>
          <w:sz w:val="24"/>
        </w:rPr>
      </w:pPr>
      <w:r>
        <w:rPr>
          <w:sz w:val="24"/>
        </w:rPr>
        <w:t>Debe asegurarse que ambas frecuencias se encuentren en la misma ba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6"/>
        </w:numPr>
        <w:jc w:val="both"/>
        <w:rPr>
          <w:sz w:val="24"/>
        </w:rPr>
      </w:pPr>
      <w:r>
        <w:rPr>
          <w:sz w:val="24"/>
        </w:rPr>
        <w:t>No es necesario adoptar ninguna precaución espe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709"/>
        <w:jc w:val="both"/>
        <w:rPr>
          <w:b/>
          <w:b/>
          <w:sz w:val="24"/>
        </w:rPr>
      </w:pPr>
      <w:r>
        <w:rPr>
          <w:b/>
          <w:sz w:val="24"/>
        </w:rPr>
        <w:t>¿Puede un aficionado de categoría Intermedia efectuar transmisiones tierra-espacio en la banda de 13 centímetr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Sólo en transmisiones satelit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Sólo por dispersión meteó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No están permiti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No hay restric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Qué significa que una banda esté asignada a los aficionados con carácter Secundario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5"/>
        </w:numPr>
        <w:jc w:val="both"/>
        <w:rPr>
          <w:sz w:val="24"/>
        </w:rPr>
      </w:pPr>
      <w:r>
        <w:rPr>
          <w:sz w:val="24"/>
        </w:rPr>
        <w:t>Que sólo puede ser utilizada por aficionados de Categoría Superior.</w:t>
      </w:r>
    </w:p>
    <w:p>
      <w:pPr>
        <w:pStyle w:val="Normal"/>
        <w:numPr>
          <w:ilvl w:val="0"/>
          <w:numId w:val="265"/>
        </w:numPr>
        <w:jc w:val="both"/>
        <w:rPr>
          <w:sz w:val="24"/>
        </w:rPr>
      </w:pPr>
      <w:r>
        <w:rPr>
          <w:sz w:val="24"/>
        </w:rPr>
        <w:t>Que no se deben causar interferencias perjudiciales a las estaciones de un servicio primario o de un servicio permitido a las que se les haya asignado frecuencias con anterioridad o se les asigne en el futu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5"/>
        </w:numPr>
        <w:jc w:val="both"/>
        <w:rPr>
          <w:sz w:val="24"/>
        </w:rPr>
      </w:pPr>
      <w:r>
        <w:rPr>
          <w:sz w:val="24"/>
        </w:rPr>
        <w:t>Que sólo puede ser utilizada por los aficionados mediante una autorización especial emitida por la Autoridad de Aplicación, basada en los antecedentes del solicit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5"/>
        </w:numPr>
        <w:jc w:val="both"/>
        <w:rPr>
          <w:sz w:val="24"/>
        </w:rPr>
      </w:pPr>
      <w:r>
        <w:rPr>
          <w:sz w:val="24"/>
        </w:rPr>
        <w:t>Qué sólo puede ser utilizada para la realización de concur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En el caso en que una estación de un servicio primario o de un servicio permitido a las que se les haya asignado frecuencias o se les asigne en el futuro, produzca interferencias a una estación de aficionado ¿puede el aficionado reclamar protección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3"/>
        </w:numPr>
        <w:jc w:val="both"/>
        <w:rPr>
          <w:sz w:val="24"/>
        </w:rPr>
      </w:pPr>
      <w:r>
        <w:rPr>
          <w:sz w:val="24"/>
        </w:rPr>
        <w:t>No puede reclamar prote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3"/>
        </w:numPr>
        <w:jc w:val="both"/>
        <w:rPr>
          <w:sz w:val="24"/>
        </w:rPr>
      </w:pPr>
      <w:r>
        <w:rPr>
          <w:sz w:val="24"/>
        </w:rPr>
        <w:t>Puede reclamar prote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3"/>
        </w:numPr>
        <w:jc w:val="both"/>
        <w:rPr>
          <w:sz w:val="24"/>
        </w:rPr>
      </w:pPr>
      <w:r>
        <w:rPr>
          <w:sz w:val="24"/>
        </w:rPr>
        <w:t>Puede reclamar protección sólo en el caso en que la interferencia provenga de una estación comer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3"/>
        </w:numPr>
        <w:jc w:val="both"/>
        <w:rPr>
          <w:sz w:val="24"/>
        </w:rPr>
      </w:pPr>
      <w:r>
        <w:rPr>
          <w:sz w:val="24"/>
        </w:rPr>
        <w:t>Puede reclamar protección sólo en el caso en que la interferencia provenga de una estación de un servicio of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En qué caso puede una estación de aficionado reclamar protección por interferencias perjudiciales en una banda asignada con carácter secundario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8"/>
        </w:numPr>
        <w:jc w:val="both"/>
        <w:rPr>
          <w:sz w:val="24"/>
        </w:rPr>
      </w:pPr>
      <w:r>
        <w:rPr>
          <w:sz w:val="24"/>
        </w:rPr>
        <w:t>Sólo si la interferencia proviene de una estación comer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8"/>
        </w:numPr>
        <w:jc w:val="both"/>
        <w:rPr>
          <w:sz w:val="24"/>
        </w:rPr>
      </w:pPr>
      <w:r>
        <w:rPr>
          <w:sz w:val="24"/>
        </w:rPr>
        <w:t xml:space="preserve">Sólo si la interferencia proviene de una estación de un servicio oficial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8"/>
        </w:numPr>
        <w:jc w:val="both"/>
        <w:rPr>
          <w:sz w:val="24"/>
        </w:rPr>
      </w:pPr>
      <w:r>
        <w:rPr>
          <w:sz w:val="24"/>
        </w:rPr>
        <w:t>Sólo si la interferencia proviene de una estación del mismo servicio o de otros servicios con asignación también secund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8"/>
        </w:numPr>
        <w:jc w:val="both"/>
        <w:rPr>
          <w:sz w:val="24"/>
        </w:rPr>
      </w:pPr>
      <w:r>
        <w:rPr>
          <w:sz w:val="24"/>
        </w:rPr>
        <w:t>Puede reclamar protección en cualquier ca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El Art. 15 de la Resolución 50/98 prohibe expresamente que en  los comunicados que realicen los aficionados se efectúen referencias a ciertos temas ¿cuáles son estos temas?</w:t>
      </w:r>
    </w:p>
    <w:p>
      <w:pPr>
        <w:pStyle w:val="Normal"/>
        <w:numPr>
          <w:ilvl w:val="0"/>
          <w:numId w:val="165"/>
        </w:numPr>
        <w:jc w:val="both"/>
        <w:rPr>
          <w:sz w:val="24"/>
        </w:rPr>
      </w:pPr>
      <w:r>
        <w:rPr>
          <w:sz w:val="24"/>
        </w:rPr>
        <w:t>Comerciales, políticos, religiosos y ra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5"/>
        </w:numPr>
        <w:jc w:val="both"/>
        <w:rPr>
          <w:sz w:val="24"/>
        </w:rPr>
      </w:pPr>
      <w:r>
        <w:rPr>
          <w:sz w:val="24"/>
        </w:rPr>
        <w:t>Políticos, religiosos y ra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5"/>
        </w:numPr>
        <w:jc w:val="both"/>
        <w:rPr>
          <w:sz w:val="24"/>
        </w:rPr>
      </w:pPr>
      <w:r>
        <w:rPr>
          <w:sz w:val="24"/>
        </w:rPr>
        <w:t>Comerciales, políticos y ra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5"/>
        </w:numPr>
        <w:jc w:val="both"/>
        <w:rPr>
          <w:sz w:val="24"/>
        </w:rPr>
      </w:pPr>
      <w:r>
        <w:rPr>
          <w:sz w:val="24"/>
        </w:rPr>
        <w:t>Comerciales, políticos y religio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A qué se denomina Permiso Internacional de Aficionado (I.A.R.P.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8"/>
        </w:numPr>
        <w:jc w:val="both"/>
        <w:rPr>
          <w:sz w:val="24"/>
        </w:rPr>
      </w:pPr>
      <w:r>
        <w:rPr>
          <w:sz w:val="24"/>
        </w:rPr>
        <w:t>A un documento que permite a su tenedor operar sin restricciones en todos los países del mu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8"/>
        </w:numPr>
        <w:jc w:val="both"/>
        <w:rPr>
          <w:sz w:val="24"/>
        </w:rPr>
      </w:pPr>
      <w:r>
        <w:rPr>
          <w:sz w:val="24"/>
        </w:rPr>
        <w:t>A un documento que permite a su tenedor operar sin restricciones en todos los países de Amé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8"/>
        </w:numPr>
        <w:jc w:val="both"/>
        <w:rPr>
          <w:sz w:val="24"/>
        </w:rPr>
      </w:pPr>
      <w:r>
        <w:rPr>
          <w:sz w:val="24"/>
        </w:rPr>
        <w:t>A un documento que permite a su tenedor operar en los países de América signatarios del Convenio Interamericano del I.A.R.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8"/>
        </w:numPr>
        <w:jc w:val="both"/>
        <w:rPr>
          <w:sz w:val="24"/>
        </w:rPr>
      </w:pPr>
      <w:r>
        <w:rPr>
          <w:sz w:val="24"/>
        </w:rPr>
        <w:t>A un documento que faculta a su tenedor a operar sin restricciones en todos los países de Europ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En cuántas clases se emite el I.A.R.P.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2"/>
        </w:numPr>
        <w:jc w:val="both"/>
        <w:rPr>
          <w:sz w:val="24"/>
        </w:rPr>
      </w:pPr>
      <w:r>
        <w:rPr>
          <w:sz w:val="24"/>
        </w:rPr>
        <w:t>Una cla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2"/>
        </w:numPr>
        <w:jc w:val="both"/>
        <w:rPr>
          <w:sz w:val="24"/>
        </w:rPr>
      </w:pPr>
      <w:r>
        <w:rPr>
          <w:sz w:val="24"/>
        </w:rPr>
        <w:t>Dos cl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2"/>
        </w:numPr>
        <w:jc w:val="both"/>
        <w:rPr>
          <w:sz w:val="24"/>
        </w:rPr>
      </w:pPr>
      <w:r>
        <w:rPr>
          <w:sz w:val="24"/>
        </w:rPr>
        <w:t>Tres cl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2"/>
        </w:numPr>
        <w:jc w:val="both"/>
        <w:rPr>
          <w:sz w:val="24"/>
        </w:rPr>
      </w:pPr>
      <w:r>
        <w:rPr>
          <w:sz w:val="24"/>
        </w:rPr>
        <w:t>Cuatro cl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Qué categoría de aficionado se debe tener para poder obtener el I.A.R.P.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Sólo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General y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Intermedia, General y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No hay restriccion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El I.A.R.P. de Clase 1 se otorga a aficionados cuya categoría les faculta a operar 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4"/>
        </w:numPr>
        <w:jc w:val="both"/>
        <w:rPr>
          <w:sz w:val="24"/>
        </w:rPr>
      </w:pPr>
      <w:r>
        <w:rPr>
          <w:sz w:val="24"/>
        </w:rPr>
        <w:t>Sólo en bandas superiores a los 3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4"/>
        </w:numPr>
        <w:jc w:val="both"/>
        <w:rPr>
          <w:sz w:val="24"/>
        </w:rPr>
      </w:pPr>
      <w:r>
        <w:rPr>
          <w:sz w:val="24"/>
        </w:rPr>
        <w:t>Sólo en bandas de 14, 21 y 28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4"/>
        </w:numPr>
        <w:jc w:val="both"/>
        <w:rPr>
          <w:sz w:val="24"/>
        </w:rPr>
      </w:pPr>
      <w:r>
        <w:rPr>
          <w:sz w:val="24"/>
        </w:rPr>
        <w:t>En todas las ban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4"/>
        </w:numPr>
        <w:jc w:val="both"/>
        <w:rPr>
          <w:sz w:val="24"/>
        </w:rPr>
      </w:pPr>
      <w:r>
        <w:rPr>
          <w:sz w:val="24"/>
        </w:rPr>
        <w:t>Sólo en bandas por debajo de 3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El I.A.R.P. de Clase 2 se otorga a aficionados cuya categoría les faculta a operar 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En todas las ban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Sólo en bandas superiores a 3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En las bandas de 3,5, 7 y 14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Sólo en la banda de 3,5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Es obligatorio asociarse a un Radio Club para la inscripción en exámenes o para realizar gestiones ante la C.N.C.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6"/>
        </w:numPr>
        <w:jc w:val="both"/>
        <w:rPr>
          <w:sz w:val="24"/>
        </w:rPr>
      </w:pPr>
      <w:r>
        <w:rPr>
          <w:sz w:val="24"/>
        </w:rPr>
        <w:t>En todos los ca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6"/>
        </w:numPr>
        <w:jc w:val="both"/>
        <w:rPr>
          <w:sz w:val="24"/>
        </w:rPr>
      </w:pPr>
      <w:r>
        <w:rPr>
          <w:sz w:val="24"/>
        </w:rPr>
        <w:t>En ningún ca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6"/>
        </w:numPr>
        <w:jc w:val="both"/>
        <w:rPr>
          <w:sz w:val="24"/>
        </w:rPr>
      </w:pPr>
      <w:r>
        <w:rPr>
          <w:sz w:val="24"/>
        </w:rPr>
        <w:t>Sólo para inscribirse en exáme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6"/>
        </w:numPr>
        <w:jc w:val="both"/>
        <w:rPr>
          <w:sz w:val="24"/>
        </w:rPr>
      </w:pPr>
      <w:r>
        <w:rPr>
          <w:sz w:val="24"/>
        </w:rPr>
        <w:t>Sólo para realizar gestiones ante la C.N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En qué caso debe permanecer en el local ocupado por la radioestación la licencia original o fotocopia autenticad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2"/>
        </w:numPr>
        <w:jc w:val="both"/>
        <w:rPr>
          <w:sz w:val="24"/>
        </w:rPr>
      </w:pPr>
      <w:r>
        <w:rPr>
          <w:sz w:val="24"/>
        </w:rPr>
        <w:t>Durante la participación en concur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2"/>
        </w:numPr>
        <w:jc w:val="both"/>
        <w:rPr>
          <w:sz w:val="24"/>
        </w:rPr>
      </w:pPr>
      <w:r>
        <w:rPr>
          <w:sz w:val="24"/>
        </w:rPr>
        <w:t>Siemp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2"/>
        </w:numPr>
        <w:jc w:val="both"/>
        <w:rPr>
          <w:sz w:val="24"/>
        </w:rPr>
      </w:pPr>
      <w:r>
        <w:rPr>
          <w:sz w:val="24"/>
        </w:rPr>
        <w:t>En oportunidad de inspección por parte de la C.N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2"/>
        </w:numPr>
        <w:jc w:val="both"/>
        <w:rPr>
          <w:sz w:val="24"/>
        </w:rPr>
      </w:pPr>
      <w:r>
        <w:rPr>
          <w:sz w:val="24"/>
        </w:rPr>
        <w:t>No es necesario que permanezca en el lo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¿Cuántas tarjetas QSL son requeridas por el Art. 35 de la Res.50/98  para ascender 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2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15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5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Cuántos diplomas son requeridos por el Art. 35 de la Res.50/98  para ascender 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Cuántas tarjetas QSL correspondientes a contactos en telegrafía requiere el Art. 35 para ascender 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1"/>
        </w:numPr>
        <w:jc w:val="both"/>
        <w:rPr>
          <w:sz w:val="24"/>
        </w:rPr>
      </w:pPr>
      <w:r>
        <w:rPr>
          <w:sz w:val="24"/>
        </w:rPr>
        <w:t>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1"/>
        </w:numPr>
        <w:jc w:val="both"/>
        <w:rPr>
          <w:sz w:val="24"/>
        </w:rPr>
      </w:pPr>
      <w:r>
        <w:rPr>
          <w:sz w:val="24"/>
        </w:rPr>
        <w:t>3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1"/>
        </w:numPr>
        <w:jc w:val="both"/>
        <w:rPr>
          <w:sz w:val="24"/>
        </w:rPr>
      </w:pPr>
      <w:r>
        <w:rPr>
          <w:sz w:val="24"/>
        </w:rPr>
        <w:t>4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1"/>
        </w:numPr>
        <w:jc w:val="both"/>
        <w:rPr>
          <w:sz w:val="24"/>
        </w:rPr>
      </w:pPr>
      <w:r>
        <w:rPr>
          <w:sz w:val="24"/>
        </w:rPr>
        <w:t>5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Cuántas  tarjetas QSL correspondientes a modos digitales requiere el Art. 35 para ascender a Categoría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2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Cuál es la velocidad de recepción y transmisión en telegrafía requerida por el Art. 35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25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20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15 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24"/>
        </w:rPr>
        <w:t>10</w:t>
      </w:r>
      <w:r>
        <w:rPr>
          <w:b/>
          <w:sz w:val="24"/>
        </w:rPr>
        <w:t xml:space="preserve"> </w:t>
      </w:r>
      <w:r>
        <w:rPr>
          <w:sz w:val="24"/>
        </w:rPr>
        <w:t>pp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El Art. 35 requiere que, conjuntamente con las pruebas de su cumplimiento, se presente otro documento, ¿cuál e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7"/>
        </w:numPr>
        <w:jc w:val="both"/>
        <w:rPr>
          <w:sz w:val="24"/>
        </w:rPr>
      </w:pPr>
      <w:r>
        <w:rPr>
          <w:sz w:val="24"/>
        </w:rPr>
        <w:t>El Libro de Guard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7"/>
        </w:numPr>
        <w:jc w:val="both"/>
        <w:rPr>
          <w:sz w:val="24"/>
        </w:rPr>
      </w:pPr>
      <w:r>
        <w:rPr>
          <w:sz w:val="24"/>
        </w:rPr>
        <w:t>Una fotocopia de la lic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7"/>
        </w:numPr>
        <w:jc w:val="both"/>
        <w:rPr>
          <w:sz w:val="24"/>
        </w:rPr>
      </w:pPr>
      <w:r>
        <w:rPr>
          <w:sz w:val="24"/>
        </w:rPr>
        <w:t>El Libro de Guardia y una fotocopia de la lic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7"/>
        </w:numPr>
        <w:jc w:val="both"/>
        <w:rPr>
          <w:sz w:val="24"/>
        </w:rPr>
      </w:pPr>
      <w:r>
        <w:rPr>
          <w:sz w:val="24"/>
        </w:rPr>
        <w:t>Una fotocopia del documento de identidad y otra de la lic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Con qué anticipación a la fecha de examen se deben presentar los requisitos de cumplimiento del Art.35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15 dí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20 dí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30 dí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45 dí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Las pruebas de cumplimiento del Art.35 presentadas  para el ascenso a Categoría Intermedia, ¿pueden ser presentadas para los siguientes ascenso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6"/>
        </w:numPr>
        <w:jc w:val="both"/>
        <w:rPr>
          <w:sz w:val="24"/>
        </w:rPr>
      </w:pPr>
      <w:r>
        <w:rPr>
          <w:sz w:val="24"/>
        </w:rPr>
        <w:t>Si, no hay restric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6"/>
        </w:numPr>
        <w:jc w:val="both"/>
        <w:rPr>
          <w:sz w:val="24"/>
        </w:rPr>
      </w:pPr>
      <w:r>
        <w:rPr>
          <w:sz w:val="24"/>
        </w:rPr>
        <w:t>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6"/>
        </w:numPr>
        <w:jc w:val="both"/>
        <w:rPr>
          <w:sz w:val="24"/>
        </w:rPr>
      </w:pPr>
      <w:r>
        <w:rPr>
          <w:sz w:val="24"/>
        </w:rPr>
        <w:t>No, a menos que se demuestre haberlas repet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6"/>
        </w:numPr>
        <w:jc w:val="both"/>
        <w:rPr>
          <w:sz w:val="24"/>
        </w:rPr>
      </w:pPr>
      <w:r>
        <w:rPr>
          <w:sz w:val="24"/>
        </w:rPr>
        <w:t>Sólo para ascenso a Categoría Gen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¿Qué recomendaciones se deben respetar en la comunicaciones satelitale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1"/>
        </w:numPr>
        <w:jc w:val="both"/>
        <w:rPr>
          <w:sz w:val="24"/>
        </w:rPr>
      </w:pPr>
      <w:r>
        <w:rPr>
          <w:sz w:val="24"/>
        </w:rPr>
        <w:t>Las indicadas por la C.N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1"/>
        </w:numPr>
        <w:jc w:val="both"/>
        <w:rPr>
          <w:sz w:val="24"/>
        </w:rPr>
      </w:pPr>
      <w:r>
        <w:rPr>
          <w:sz w:val="24"/>
        </w:rPr>
        <w:t>Las indicadas por AMS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1"/>
        </w:numPr>
        <w:jc w:val="both"/>
        <w:rPr>
          <w:sz w:val="24"/>
        </w:rPr>
      </w:pPr>
      <w:r>
        <w:rPr>
          <w:sz w:val="24"/>
        </w:rPr>
        <w:t>Las indicadas por la U.I.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1"/>
        </w:numPr>
        <w:jc w:val="both"/>
        <w:rPr>
          <w:sz w:val="24"/>
        </w:rPr>
      </w:pPr>
      <w:r>
        <w:rPr>
          <w:sz w:val="24"/>
        </w:rPr>
        <w:t>Las indicadas por el responsable del transponde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Una vez autorizada por la C.N.C., ¿en qué banda deberá efectuarse el entrelazamiento de dos o más repetidoras que operen en telefonía (F3E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22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144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43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1.240 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En qué casos está permitida la operación en simplex en la frecuencia de salida de una estación repetidora de telefonía (F3E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4"/>
        </w:numPr>
        <w:jc w:val="both"/>
        <w:rPr>
          <w:sz w:val="24"/>
        </w:rPr>
      </w:pPr>
      <w:r>
        <w:rPr>
          <w:sz w:val="24"/>
        </w:rPr>
        <w:t>En ningún ca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4"/>
        </w:numPr>
        <w:jc w:val="both"/>
        <w:rPr>
          <w:sz w:val="24"/>
        </w:rPr>
      </w:pPr>
      <w:r>
        <w:rPr>
          <w:sz w:val="24"/>
        </w:rPr>
        <w:t>Sólo si la operación no interfiere con su uso priorita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4"/>
        </w:numPr>
        <w:jc w:val="both"/>
        <w:rPr>
          <w:sz w:val="24"/>
        </w:rPr>
      </w:pPr>
      <w:r>
        <w:rPr>
          <w:sz w:val="24"/>
        </w:rPr>
        <w:t>No hay restric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4"/>
        </w:numPr>
        <w:jc w:val="both"/>
        <w:rPr>
          <w:sz w:val="24"/>
        </w:rPr>
      </w:pPr>
      <w:r>
        <w:rPr>
          <w:sz w:val="24"/>
        </w:rPr>
        <w:t>Sólo en caso de participar de un concu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En qué casos está permitida la operación en simplex en la frecuencia de entrada de una repetidora de telefonía (F3E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6"/>
        </w:numPr>
        <w:jc w:val="both"/>
        <w:rPr>
          <w:sz w:val="24"/>
        </w:rPr>
      </w:pPr>
      <w:r>
        <w:rPr>
          <w:sz w:val="24"/>
        </w:rPr>
        <w:t>No hay restric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6"/>
        </w:numPr>
        <w:jc w:val="both"/>
        <w:rPr>
          <w:sz w:val="24"/>
        </w:rPr>
      </w:pPr>
      <w:r>
        <w:rPr>
          <w:sz w:val="24"/>
        </w:rPr>
        <w:t>En ningún ca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6"/>
        </w:numPr>
        <w:jc w:val="both"/>
        <w:rPr>
          <w:sz w:val="24"/>
        </w:rPr>
      </w:pPr>
      <w:r>
        <w:rPr>
          <w:sz w:val="24"/>
        </w:rPr>
        <w:t>Sólo en operaciones de D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6"/>
        </w:numPr>
        <w:jc w:val="both"/>
        <w:rPr>
          <w:sz w:val="24"/>
        </w:rPr>
      </w:pPr>
      <w:r>
        <w:rPr>
          <w:sz w:val="24"/>
        </w:rPr>
        <w:t>Sólo en caso de participar de un concu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Con respecto a la frecuencia de entrada de una repetidora de telefonía (F3E), ¿en qué rango de frecuencia está prohibido operar en simplex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 la frecuencia de entrada de la repetid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+/- 30 Khz. respecto a la frecuencia de entrada de la repetid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+/- 15 Khz. respecto a la frecuencia de entrada de la repetid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 hay restriccion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Dentro de qué horario puede efectuarse forwarding, en la porción asignada a tal clase de emisión, en la banda de 144 MHz.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5"/>
        </w:numPr>
        <w:jc w:val="both"/>
        <w:rPr>
          <w:sz w:val="24"/>
        </w:rPr>
      </w:pPr>
      <w:r>
        <w:rPr>
          <w:sz w:val="24"/>
        </w:rPr>
        <w:t>De 0000 a 06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5"/>
        </w:numPr>
        <w:jc w:val="both"/>
        <w:rPr>
          <w:sz w:val="24"/>
        </w:rPr>
      </w:pPr>
      <w:r>
        <w:rPr>
          <w:sz w:val="24"/>
        </w:rPr>
        <w:t>De 0000 a 2400</w:t>
      </w:r>
    </w:p>
    <w:p>
      <w:pPr>
        <w:pStyle w:val="Normal"/>
        <w:numPr>
          <w:ilvl w:val="0"/>
          <w:numId w:val="175"/>
        </w:numPr>
        <w:jc w:val="both"/>
        <w:rPr>
          <w:sz w:val="24"/>
        </w:rPr>
      </w:pPr>
      <w:r>
        <w:rPr>
          <w:sz w:val="24"/>
        </w:rPr>
        <w:t>De 0100 a 06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5"/>
        </w:numPr>
        <w:jc w:val="both"/>
        <w:rPr>
          <w:sz w:val="24"/>
        </w:rPr>
      </w:pPr>
      <w:r>
        <w:rPr>
          <w:sz w:val="24"/>
        </w:rPr>
        <w:t>De 0600 a 12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jc w:val="both"/>
        <w:rPr>
          <w:b/>
          <w:b/>
          <w:sz w:val="24"/>
        </w:rPr>
      </w:pPr>
      <w:r>
        <w:rPr>
          <w:b/>
          <w:sz w:val="24"/>
        </w:rPr>
        <w:t>Si un examinado está en desacuerdo con el resultado obtenido en su examen, ¿ante quién puede apelar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2"/>
        </w:numPr>
        <w:jc w:val="both"/>
        <w:rPr>
          <w:sz w:val="24"/>
        </w:rPr>
      </w:pPr>
      <w:r>
        <w:rPr>
          <w:sz w:val="24"/>
        </w:rPr>
        <w:t>Los resultados son inapela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2"/>
        </w:numPr>
        <w:jc w:val="both"/>
        <w:rPr>
          <w:sz w:val="24"/>
        </w:rPr>
      </w:pPr>
      <w:r>
        <w:rPr>
          <w:sz w:val="24"/>
        </w:rPr>
        <w:t>Ante la C.N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2"/>
        </w:numPr>
        <w:jc w:val="both"/>
        <w:rPr>
          <w:sz w:val="24"/>
        </w:rPr>
      </w:pPr>
      <w:r>
        <w:rPr>
          <w:sz w:val="24"/>
        </w:rPr>
        <w:t>Ante el Comisión Directiva del Radio Club organizador de la sesión de exa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2"/>
        </w:numPr>
        <w:jc w:val="both"/>
        <w:rPr>
          <w:sz w:val="24"/>
        </w:rPr>
      </w:pPr>
      <w:r>
        <w:rPr>
          <w:sz w:val="24"/>
        </w:rPr>
        <w:t>Ante la Secretaría de Comunic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Cuál es el porcentaje mínimo del texto a transmitir manualmente y recibir auditivamente, necesario para aprobar el examen de telegrafí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3"/>
        </w:numPr>
        <w:jc w:val="both"/>
        <w:rPr>
          <w:sz w:val="24"/>
        </w:rPr>
      </w:pPr>
      <w:r>
        <w:rPr>
          <w:sz w:val="24"/>
        </w:rPr>
        <w:t>5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3"/>
        </w:numPr>
        <w:jc w:val="both"/>
        <w:rPr>
          <w:sz w:val="24"/>
        </w:rPr>
      </w:pPr>
      <w:r>
        <w:rPr>
          <w:sz w:val="24"/>
        </w:rPr>
        <w:t>6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3"/>
        </w:numPr>
        <w:jc w:val="both"/>
        <w:rPr>
          <w:sz w:val="24"/>
        </w:rPr>
      </w:pPr>
      <w:r>
        <w:rPr>
          <w:sz w:val="24"/>
        </w:rPr>
        <w:t>7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3"/>
        </w:numPr>
        <w:jc w:val="both"/>
        <w:rPr>
          <w:sz w:val="24"/>
        </w:rPr>
      </w:pPr>
      <w:r>
        <w:rPr>
          <w:sz w:val="24"/>
        </w:rPr>
        <w:t>75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De qué forma podrán rendir examen los aspirantes no videntes o imposibilitados de escribir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Por computad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Oral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Por sistema Brai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No podrán rendir exam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1"/>
        </w:numPr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¿Para qué uso tienen autorizado el segmento de 432,08 a 432,10 MHz. los aficionados de categorías Inicial, Novicio e Intermed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0"/>
        </w:numPr>
        <w:jc w:val="both"/>
        <w:rPr>
          <w:sz w:val="24"/>
        </w:rPr>
      </w:pPr>
      <w:r>
        <w:rPr>
          <w:sz w:val="24"/>
        </w:rPr>
        <w:t>RTTY, experimentación con potencias inferiores a 50 va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0"/>
        </w:numPr>
        <w:jc w:val="both"/>
        <w:rPr>
          <w:sz w:val="24"/>
        </w:rPr>
      </w:pPr>
      <w:r>
        <w:rPr>
          <w:sz w:val="24"/>
        </w:rPr>
        <w:t>SSTV, experimentación con potencias inferiores a 35 vatios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0"/>
        </w:numPr>
        <w:jc w:val="both"/>
        <w:rPr>
          <w:sz w:val="24"/>
        </w:rPr>
      </w:pPr>
      <w:r>
        <w:rPr>
          <w:sz w:val="24"/>
        </w:rPr>
        <w:t>FAX, experimentación sin límites de pot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0"/>
        </w:numPr>
        <w:jc w:val="both"/>
        <w:rPr>
          <w:sz w:val="24"/>
        </w:rPr>
      </w:pPr>
      <w:r>
        <w:rPr>
          <w:sz w:val="24"/>
        </w:rPr>
        <w:t xml:space="preserve">CW - SSB, experimentación con señales débiles y potencia máxima de un (1) vatio. </w:t>
      </w:r>
    </w:p>
    <w:p>
      <w:pPr>
        <w:pStyle w:val="Heading"/>
        <w:spacing w:lineRule="auto" w:line="360"/>
        <w:jc w:val="left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Heading"/>
        <w:spacing w:lineRule="auto" w:line="360"/>
        <w:jc w:val="left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Heading"/>
        <w:spacing w:lineRule="auto" w:line="360"/>
        <w:jc w:val="left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Heading"/>
        <w:spacing w:lineRule="auto" w:line="360"/>
        <w:jc w:val="left"/>
        <w:rPr>
          <w:sz w:val="26"/>
          <w:u w:val="none"/>
        </w:rPr>
      </w:pPr>
      <w:r>
        <w:rPr>
          <w:sz w:val="26"/>
          <w:u w:val="none"/>
        </w:rPr>
        <w:t>TECNICA Y ELECTRONICA:</w:t>
      </w:r>
    </w:p>
    <w:p>
      <w:pPr>
        <w:pStyle w:val="Normal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2880" w:leader="none"/>
          <w:tab w:val="left" w:pos="5760" w:leader="none"/>
        </w:tabs>
        <w:ind w:left="624" w:right="84" w:hanging="624"/>
        <w:jc w:val="both"/>
        <w:rPr>
          <w:b/>
          <w:b/>
          <w:sz w:val="24"/>
        </w:rPr>
      </w:pPr>
      <w:r>
        <w:rPr>
          <w:b/>
          <w:sz w:val="24"/>
        </w:rPr>
        <w:t>¿Qué ganancia en dB tiene un dipolo de 1 / 2 longitud de onda respecto a una antena isotrópica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rPr>
          <w:sz w:val="24"/>
        </w:rPr>
      </w:pPr>
      <w:r>
        <w:rPr>
          <w:sz w:val="24"/>
        </w:rPr>
        <w:t>0 dB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rPr>
          <w:sz w:val="24"/>
        </w:rPr>
      </w:pPr>
      <w:r>
        <w:rPr>
          <w:sz w:val="24"/>
        </w:rPr>
        <w:t>2,15 dB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rPr>
          <w:sz w:val="24"/>
        </w:rPr>
      </w:pPr>
      <w:r>
        <w:rPr>
          <w:sz w:val="24"/>
        </w:rPr>
        <w:t>3 dB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rPr>
          <w:sz w:val="24"/>
        </w:rPr>
      </w:pPr>
      <w:r>
        <w:rPr>
          <w:sz w:val="24"/>
        </w:rPr>
        <w:t>4,5 dB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ind w:left="624" w:right="84" w:hanging="624"/>
        <w:rPr>
          <w:b/>
          <w:b/>
          <w:sz w:val="24"/>
        </w:rPr>
      </w:pPr>
      <w:r>
        <w:rPr>
          <w:b/>
          <w:sz w:val="24"/>
        </w:rPr>
        <w:t>¿Cuál es el ángulo ideal entre ramas de una antena dipolo tipo “V” invertida ?</w:t>
      </w:r>
    </w:p>
    <w:p>
      <w:pPr>
        <w:pStyle w:val="Normal"/>
        <w:ind w:right="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7"/>
        </w:numPr>
        <w:ind w:left="720" w:right="84" w:hanging="360"/>
        <w:jc w:val="both"/>
        <w:rPr>
          <w:sz w:val="24"/>
        </w:rPr>
      </w:pPr>
      <w:r>
        <w:rPr>
          <w:sz w:val="24"/>
        </w:rPr>
        <w:t>135º</w:t>
      </w:r>
    </w:p>
    <w:p>
      <w:pPr>
        <w:pStyle w:val="Normal"/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7"/>
        </w:numPr>
        <w:ind w:left="720" w:right="84" w:hanging="360"/>
        <w:jc w:val="both"/>
        <w:rPr>
          <w:sz w:val="24"/>
        </w:rPr>
      </w:pPr>
      <w:r>
        <w:rPr>
          <w:sz w:val="24"/>
        </w:rPr>
        <w:t>45º</w:t>
      </w:r>
    </w:p>
    <w:p>
      <w:pPr>
        <w:pStyle w:val="Normal"/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7"/>
        </w:numPr>
        <w:ind w:left="720" w:right="84" w:hanging="360"/>
        <w:jc w:val="both"/>
        <w:rPr>
          <w:sz w:val="24"/>
        </w:rPr>
      </w:pPr>
      <w:r>
        <w:rPr>
          <w:sz w:val="24"/>
        </w:rPr>
        <w:t>90º</w:t>
      </w:r>
    </w:p>
    <w:p>
      <w:pPr>
        <w:pStyle w:val="Normal"/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7"/>
        </w:numPr>
        <w:ind w:left="720" w:right="84" w:hanging="360"/>
        <w:jc w:val="both"/>
        <w:rPr>
          <w:sz w:val="24"/>
        </w:rPr>
      </w:pPr>
      <w:r>
        <w:rPr>
          <w:sz w:val="24"/>
        </w:rPr>
        <w:t>180º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2"/>
        </w:numPr>
        <w:ind w:left="624" w:right="84" w:hanging="624"/>
        <w:rPr>
          <w:b/>
          <w:b/>
          <w:sz w:val="24"/>
        </w:rPr>
      </w:pPr>
      <w:r>
        <w:rPr>
          <w:b/>
          <w:sz w:val="24"/>
        </w:rPr>
        <w:t>Para obtener una buena relación de ROE,  ¿qué es conveniente ?</w:t>
      </w:r>
    </w:p>
    <w:p>
      <w:pPr>
        <w:pStyle w:val="Normal"/>
        <w:ind w:right="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9"/>
        </w:numPr>
        <w:ind w:left="720" w:right="84" w:hanging="360"/>
        <w:rPr>
          <w:sz w:val="24"/>
        </w:rPr>
      </w:pPr>
      <w:r>
        <w:rPr>
          <w:sz w:val="24"/>
        </w:rPr>
        <w:t>Alta potencia reflejada y baja potencia incidente</w:t>
      </w:r>
    </w:p>
    <w:p>
      <w:pPr>
        <w:pStyle w:val="Normal"/>
        <w:numPr>
          <w:ilvl w:val="0"/>
          <w:numId w:val="169"/>
        </w:numPr>
        <w:ind w:left="720" w:right="84" w:hanging="360"/>
        <w:rPr>
          <w:sz w:val="24"/>
        </w:rPr>
      </w:pPr>
      <w:r>
        <w:rPr>
          <w:sz w:val="24"/>
        </w:rPr>
        <w:t>Baja potencia reflejada y alta potencia incidente.</w:t>
      </w:r>
    </w:p>
    <w:p>
      <w:pPr>
        <w:pStyle w:val="Normal"/>
        <w:ind w:left="360" w:right="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9"/>
        </w:numPr>
        <w:ind w:left="720" w:right="84" w:hanging="360"/>
        <w:rPr>
          <w:sz w:val="24"/>
        </w:rPr>
      </w:pPr>
      <w:r>
        <w:rPr>
          <w:sz w:val="24"/>
        </w:rPr>
        <w:t>Alta potencia reflejada y alta potencia incidente.</w:t>
      </w:r>
    </w:p>
    <w:p>
      <w:pPr>
        <w:pStyle w:val="Normal"/>
        <w:ind w:left="360" w:right="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9"/>
        </w:numPr>
        <w:ind w:left="720" w:right="84" w:hanging="360"/>
        <w:rPr>
          <w:sz w:val="24"/>
        </w:rPr>
      </w:pPr>
      <w:r>
        <w:rPr>
          <w:sz w:val="24"/>
        </w:rPr>
        <w:t>Baja potencia reflejada y baja potencia incident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760" w:leader="none"/>
        </w:tabs>
        <w:ind w:left="624" w:right="84" w:hanging="624"/>
        <w:jc w:val="both"/>
        <w:rPr/>
      </w:pPr>
      <w:r>
        <w:rPr>
          <w:b/>
          <w:sz w:val="24"/>
        </w:rPr>
        <w:t>Un cable coaxil de 50 ohms de impedancia y 1/4 de longitud eléctrica de longitud, tiene su extremo de terminación abierto. ¿Cuál será su impedancia teórica en su otro extremo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  <w:lang w:val="es-ES"/>
        </w:rPr>
      </w:pPr>
      <w:r>
        <w:rPr>
          <w:sz w:val="24"/>
        </w:rPr>
        <w:t xml:space="preserve">0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  <w:lang w:val="es-ES"/>
        </w:rPr>
      </w:pPr>
      <w:r>
        <w:rPr>
          <w:sz w:val="24"/>
        </w:rPr>
        <w:t xml:space="preserve">50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  <w:lang w:val="es-ES"/>
        </w:rPr>
      </w:pPr>
      <w:r>
        <w:rPr>
          <w:sz w:val="24"/>
        </w:rPr>
        <w:t xml:space="preserve">25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Infinito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760" w:leader="none"/>
        </w:tabs>
        <w:ind w:left="426" w:right="84" w:hanging="426"/>
        <w:jc w:val="both"/>
        <w:rPr/>
      </w:pPr>
      <w:r>
        <w:rPr>
          <w:b/>
          <w:sz w:val="24"/>
        </w:rPr>
        <w:t>Un cable coaxil de 50 ohms de impedancia y 1/2 de longitud eléctrica de longitud, tiene su extremo de terminación abierto. ¿Cuál será su impedancia teórica en su otro extremo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  <w:lang w:val="es-ES"/>
        </w:rPr>
      </w:pPr>
      <w:r>
        <w:rPr>
          <w:sz w:val="24"/>
        </w:rPr>
        <w:t xml:space="preserve">0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  <w:lang w:val="es-ES"/>
        </w:rPr>
      </w:pPr>
      <w:r>
        <w:rPr>
          <w:sz w:val="24"/>
        </w:rPr>
        <w:t xml:space="preserve">50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 xml:space="preserve">25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Infinito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760" w:leader="none"/>
        </w:tabs>
        <w:ind w:left="567" w:right="84" w:hanging="567"/>
        <w:jc w:val="both"/>
        <w:rPr>
          <w:b/>
          <w:b/>
          <w:sz w:val="24"/>
        </w:rPr>
      </w:pPr>
      <w:r>
        <w:rPr>
          <w:b/>
          <w:sz w:val="24"/>
        </w:rPr>
        <w:t>¿Qué tipo de antena puede ser una buena elección como parte de un equipo portable para bandas de HF, para ser instalada en caso de emergenci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/>
      </w:pPr>
      <w:r>
        <w:rPr>
          <w:sz w:val="24"/>
        </w:rPr>
        <w:t xml:space="preserve">Quad de 3 elementos </w:t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 xml:space="preserve">Yagi de 3 elementos </w:t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Dipolo de 1/2 longitud de ond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Logarítmica periódica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760" w:leader="none"/>
        </w:tabs>
        <w:ind w:left="567" w:right="84" w:hanging="567"/>
        <w:jc w:val="both"/>
        <w:rPr>
          <w:b/>
          <w:b/>
          <w:sz w:val="24"/>
        </w:rPr>
      </w:pPr>
      <w:r>
        <w:rPr>
          <w:b/>
          <w:sz w:val="24"/>
        </w:rPr>
        <w:t>Un acumulador que tiene una resistencia interna de 1 ohm y una fuerza electromotriz de 12 Volts, es conectado a una resistencia “RC” de 3 ohms. ¿Cuál es la potencia disipada por RC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9 W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18 W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27 W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36 W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760" w:leader="none"/>
        </w:tabs>
        <w:ind w:left="567" w:right="84" w:hanging="567"/>
        <w:jc w:val="both"/>
        <w:rPr/>
      </w:pPr>
      <w:r>
        <w:rPr>
          <w:b/>
          <w:sz w:val="24"/>
        </w:rPr>
        <w:t xml:space="preserve">En un circuito de 4 resistencias en serie de 2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cada una, conectadas a una fuente de alimentación de corriente continua con 108 V de tensión, ¿qué valor de intensidad de corriente eléctrica circula por el circuito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135 m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 xml:space="preserve">13,5 A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1350 m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0,5 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760" w:leader="none"/>
        </w:tabs>
        <w:ind w:left="567" w:right="84" w:hanging="567"/>
        <w:jc w:val="both"/>
        <w:rPr/>
      </w:pPr>
      <w:r>
        <w:rPr>
          <w:b/>
          <w:sz w:val="24"/>
        </w:rPr>
        <w:t xml:space="preserve">En un circuito de 4 resistencias en serie de 2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cada una, conectadas a una fuente de alimentación de corriente continua con 80 V de tensión, cual es  valor de la caída de tensión que se produce en cada una de las resistencias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20 V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2 V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2 00 V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20" w:right="84" w:hanging="360"/>
        <w:jc w:val="both"/>
        <w:rPr>
          <w:sz w:val="24"/>
        </w:rPr>
      </w:pPr>
      <w:r>
        <w:rPr>
          <w:sz w:val="24"/>
        </w:rPr>
        <w:t>0,2 V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760" w:leader="none"/>
        </w:tabs>
        <w:ind w:left="624" w:right="84" w:hanging="624"/>
        <w:jc w:val="both"/>
        <w:rPr>
          <w:b/>
          <w:b/>
          <w:sz w:val="24"/>
        </w:rPr>
      </w:pPr>
      <w:r>
        <w:rPr>
          <w:b/>
          <w:sz w:val="24"/>
        </w:rPr>
        <w:t>La utilización de micrófonos a cristal depende del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efecto de inductancia mutu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efecto de resonancia paralel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efecto piezoeléctri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efecto de captura en FM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  <w:tab w:val="left" w:pos="2880" w:leader="none"/>
          <w:tab w:val="left" w:pos="5760" w:leader="none"/>
        </w:tabs>
        <w:ind w:left="567" w:right="84" w:hanging="567"/>
        <w:jc w:val="both"/>
        <w:rPr/>
      </w:pPr>
      <w:r>
        <w:rPr>
          <w:b/>
          <w:sz w:val="24"/>
        </w:rPr>
        <w:t xml:space="preserve">En un circuito de 2 resistencias de 10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cada una, conectadas en paralelo, se aplica una tensión de 200 V de C.C., ¿cuál es la resistencia del circuito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17" w:right="84" w:hanging="360"/>
        <w:jc w:val="both"/>
        <w:rPr>
          <w:sz w:val="24"/>
          <w:lang w:val="es-ES"/>
        </w:rPr>
      </w:pPr>
      <w:r>
        <w:rPr>
          <w:sz w:val="24"/>
        </w:rPr>
        <w:t xml:space="preserve">100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57" w:right="84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17" w:right="84" w:hanging="360"/>
        <w:jc w:val="both"/>
        <w:rPr/>
      </w:pPr>
      <w:r>
        <w:rPr>
          <w:sz w:val="24"/>
        </w:rPr>
        <w:t xml:space="preserve">50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57" w:right="84" w:hanging="0"/>
        <w:jc w:val="both"/>
        <w:rPr>
          <w:rFonts w:ascii="Symbol" w:hAnsi="Symbol" w:cs="Symbol"/>
          <w:sz w:val="24"/>
          <w:lang w:val="es-ES"/>
        </w:rPr>
      </w:pPr>
      <w:r>
        <w:rPr>
          <w:rFonts w:cs="Symbol" w:ascii="Symbol" w:hAnsi="Symbol"/>
          <w:sz w:val="24"/>
          <w:lang w:val="es-ES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17" w:right="84" w:hanging="360"/>
        <w:jc w:val="both"/>
        <w:rPr>
          <w:sz w:val="24"/>
          <w:lang w:val="es-ES"/>
        </w:rPr>
      </w:pPr>
      <w:r>
        <w:rPr>
          <w:sz w:val="24"/>
        </w:rPr>
        <w:t xml:space="preserve">200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57" w:right="84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 xml:space="preserve">25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84" w:hanging="567"/>
        <w:jc w:val="both"/>
        <w:rPr/>
      </w:pPr>
      <w:r>
        <w:rPr>
          <w:b/>
          <w:sz w:val="24"/>
        </w:rPr>
        <w:t>Una bobina y un capacitor con dieléctrico de aire, se encuentran conectados como un circuito resonante. La frecuencia de resonancia permanecerá constante si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Se agregan espiras a la bobi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Se incrementa el área de las placas del capaci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Se agrega un resistor al circui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Se quitan espiras a la bobi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760" w:leader="none"/>
        </w:tabs>
        <w:ind w:left="567" w:right="84" w:hanging="640"/>
        <w:jc w:val="both"/>
        <w:rPr>
          <w:b/>
          <w:b/>
          <w:sz w:val="24"/>
        </w:rPr>
      </w:pPr>
      <w:r>
        <w:rPr>
          <w:b/>
          <w:sz w:val="24"/>
        </w:rPr>
        <w:t>¿Dónde debería conectarse un medidor de potencia direccional de RF, para obtener una mayor exactitud en las mediciones de potencia de salida de un transmisor en banda de 80 m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0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En el conector de salida del transmisor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0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En el conector de la anten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0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17" w:right="84" w:hanging="360"/>
        <w:jc w:val="both"/>
        <w:rPr/>
      </w:pPr>
      <w:r>
        <w:rPr>
          <w:sz w:val="24"/>
        </w:rPr>
        <w:t>En un múltiplo de 1/2 longitud de onda del punto de alimentación de anten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0"/>
        </w:numPr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En un múltiplo de 1/4 longitud de onda del punto de alimentación de anten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76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ind w:left="567" w:right="84" w:hanging="567"/>
        <w:jc w:val="both"/>
        <w:rPr/>
      </w:pPr>
      <w:r>
        <w:rPr>
          <w:b/>
          <w:sz w:val="24"/>
        </w:rPr>
        <w:t xml:space="preserve">En un circuito en paralelo de dos resistencias de 10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cada una, se le aplica una tensión de 200 V de C.C. ¿Cuál es el valor de la corriente eléctrica que circula por cada una de las resistencias que componen el circuito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2000 m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20 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200 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17" w:right="84" w:hanging="360"/>
        <w:jc w:val="both"/>
        <w:rPr>
          <w:sz w:val="24"/>
        </w:rPr>
      </w:pPr>
      <w:r>
        <w:rPr>
          <w:sz w:val="24"/>
        </w:rPr>
        <w:t>200 m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84" w:hanging="567"/>
        <w:jc w:val="both"/>
        <w:rPr>
          <w:b/>
          <w:b/>
          <w:sz w:val="24"/>
        </w:rPr>
      </w:pPr>
      <w:r>
        <w:rPr>
          <w:b/>
          <w:sz w:val="24"/>
        </w:rPr>
        <w:t>El primario de un tranformador tiene 1100 espiras y se le aplica 220 V c.a., ¿qué número de espiras deberá tener el secundario para que nos suministre 600 V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17" w:right="-426" w:hanging="360"/>
        <w:jc w:val="both"/>
        <w:rPr>
          <w:sz w:val="24"/>
        </w:rPr>
      </w:pPr>
      <w:r>
        <w:rPr>
          <w:sz w:val="24"/>
        </w:rPr>
        <w:t>2200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17" w:right="-426" w:hanging="360"/>
        <w:jc w:val="both"/>
        <w:rPr>
          <w:sz w:val="24"/>
        </w:rPr>
      </w:pPr>
      <w:r>
        <w:rPr>
          <w:sz w:val="24"/>
        </w:rPr>
        <w:t>2400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17" w:right="-426" w:hanging="360"/>
        <w:jc w:val="both"/>
        <w:rPr>
          <w:sz w:val="24"/>
        </w:rPr>
      </w:pPr>
      <w:r>
        <w:rPr>
          <w:sz w:val="24"/>
        </w:rPr>
        <w:t>2800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17" w:right="-426" w:hanging="360"/>
        <w:jc w:val="both"/>
        <w:rPr>
          <w:sz w:val="24"/>
        </w:rPr>
      </w:pPr>
      <w:r>
        <w:rPr>
          <w:sz w:val="24"/>
        </w:rPr>
        <w:t>3000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right="-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right="-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b/>
          <w:sz w:val="24"/>
        </w:rPr>
        <w:t>En un circuito de resistencias en paralelo 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intensidad de corriente, es igual a la mitad de la tensión que circula por ambas rama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intensidad de corriente total, es igual a la suma de las intensidades de cada una de las rama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n cada rama que lo forma, circula la misma corrient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tensión total aplicada, es la suma de las tensiones parciales de cada ram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¿Que diferencia de fase existe entre las señales de entrada y salida de un circuito con un sólo transistor NPN en la  configuración emisor común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360" w:leader="none"/>
          <w:tab w:val="left" w:pos="2880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  <w:t>0º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103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360" w:leader="none"/>
          <w:tab w:val="left" w:pos="2880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  <w:t>90º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103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360" w:leader="none"/>
          <w:tab w:val="left" w:pos="2880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  <w:t>180º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103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360" w:leader="none"/>
          <w:tab w:val="left" w:pos="2880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  <w:t>360º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¿Cómo se denomina el efecto de distorsión producido en un amplificador clase AB, entre la cresta positiva y negativ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Distorsión troposféric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Distorsión por cruc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sz w:val="24"/>
        </w:rPr>
        <w:t>Distorsión por amplitud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Distorsión por efecto coron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¿Cómo puede incrementarse el rango de medición de un voltímetro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gregando resistencia en serie con el voltímetro,  entre éste y el circuito a medi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gregando resistencia en paralelo con el voltímetro, entre éste y el circuito a medi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gregando resistencia en serie con el circuito a medi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gregando resistencia en paralelo con el circuito a medi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¿Cómo se denominan las placas de metales distintos que forman una pil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ectrodo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ectrolito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electrólisis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ectrolítico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b/>
          <w:sz w:val="24"/>
        </w:rPr>
        <w:t>¿Cómo se denomina a la solución líquida en que se sumergen las placas de una pila ?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ectrodo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ectrolit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lcohol metílic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Nitrato de sodio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Un componente que permite el paso de las bajas frecuencias mejor que las altas frecuencias, se denomin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induc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capaci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resis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filtro pasa alt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n circuito esta alimentado por 4 pilas de 1,5 V cada una, conectadas en paralelo, ¿cuál es la tensión aplicad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 V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,5 V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6 V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4,5 V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efina potencia eléctrica 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consume 1 vatio de potencia cuando circula un Amperio entre dos puntos  de un circuito que tiene una diferencia de potencial de 1 Voltio.</w:t>
      </w:r>
    </w:p>
    <w:p>
      <w:pPr>
        <w:pStyle w:val="Textodebloque"/>
        <w:ind w:left="641" w:right="0" w:hanging="0"/>
        <w:rPr>
          <w:sz w:val="24"/>
        </w:rPr>
      </w:pPr>
      <w:r>
        <w:rPr>
          <w:sz w:val="24"/>
        </w:rPr>
      </w:r>
    </w:p>
    <w:p>
      <w:pPr>
        <w:pStyle w:val="Textodebloque"/>
        <w:numPr>
          <w:ilvl w:val="0"/>
          <w:numId w:val="12"/>
        </w:numPr>
        <w:ind w:left="717" w:right="0" w:hanging="360"/>
        <w:rPr/>
      </w:pPr>
      <w:r>
        <w:rPr/>
        <w:t>Se consume 1 vatio de potencia cuando circula diez Amperio entre dos puntos de un circuito que  tiene  una diferencia de potencial de 1 Voltio.</w:t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5670" w:leader="none"/>
        </w:tabs>
        <w:ind w:left="567" w:hanging="2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consume 1 vatio de potencia cuando circula un Amperio entre dos puntos  de un circuito que tiene una diferencia de potencial de 10 Voltio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e consume 1 vatio de potencia cuando circula un Amperio entre dos puntos de un circuito que tiene  una diferencia de potencial de 0,1 Volti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¿Cómo se denominan los elementos que componen una válvula diodo de vacío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Filamento, cátodo, ánod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Filamento,  grilla, cátodo.   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Filamento,  grilla, compuert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Filamento, grilla,  fuent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¿Qué indica la cuarta franja de color en las resistencias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 material con que está construida la resistenci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tencia máxima que puede disipar la resistenci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 porcentaje de tolerancia del valor nominal de la mism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/>
      </w:pPr>
      <w:r>
        <w:rPr>
          <w:sz w:val="24"/>
        </w:rPr>
        <w:t>La intensidad de corriente máxima que puede circular por la mism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¿Cuál es el rango de posibles valores que puede tomar una resistencia de 100 ohms, cuya banda de tolerancia es color plateado y la potencia máxima a disipar es 2 vatios?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/>
      </w:pPr>
      <w:r>
        <w:rPr>
          <w:sz w:val="24"/>
        </w:rPr>
        <w:t xml:space="preserve">80 a 120 </w:t>
      </w:r>
      <w:r>
        <w:rPr>
          <w:rFonts w:cs="Symbol" w:ascii="Symbol" w:hAnsi="Symbol"/>
          <w:sz w:val="24"/>
          <w:lang w:val="es-ES"/>
        </w:rPr>
        <w:t>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/>
      </w:pPr>
      <w:r>
        <w:rPr>
          <w:sz w:val="24"/>
        </w:rPr>
        <w:t xml:space="preserve">90 a 110 </w:t>
      </w:r>
      <w:r>
        <w:rPr>
          <w:rFonts w:cs="Symbol" w:ascii="Symbol" w:hAnsi="Symbol"/>
          <w:sz w:val="24"/>
          <w:lang w:val="es-ES"/>
        </w:rPr>
        <w:t>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/>
      </w:pPr>
      <w:r>
        <w:rPr>
          <w:sz w:val="24"/>
        </w:rPr>
        <w:t xml:space="preserve">90 a 100 </w:t>
      </w:r>
      <w:r>
        <w:rPr>
          <w:rFonts w:cs="Symbol" w:ascii="Symbol" w:hAnsi="Symbol"/>
          <w:sz w:val="24"/>
          <w:lang w:val="es-ES"/>
        </w:rPr>
        <w:t>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70 a 130 </w:t>
      </w:r>
      <w:r>
        <w:rPr>
          <w:rFonts w:cs="Symbol" w:ascii="Symbol" w:hAnsi="Symbol"/>
          <w:sz w:val="24"/>
          <w:lang w:val="es-ES"/>
        </w:rPr>
        <w:t>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/>
      </w:pPr>
      <w:r>
        <w:rPr>
          <w:b/>
          <w:sz w:val="24"/>
        </w:rPr>
        <w:t>Si una antena Yagi de 3 elementos para la banda de 6 metros es instalada en un mástil de 45 metros de altura, ¿qué línea de transmisión es preferible utilizar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RG-58</w:t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RG-59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RG-213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RG-11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rPr>
          <w:b/>
          <w:b/>
          <w:sz w:val="24"/>
        </w:rPr>
      </w:pPr>
      <w:r>
        <w:rPr>
          <w:b/>
          <w:sz w:val="24"/>
        </w:rPr>
        <w:t>Un Terminal Node Controller (TNC) de Packet-Radio, ¿dónde se conect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7"/>
        </w:numPr>
        <w:rPr>
          <w:sz w:val="24"/>
        </w:rPr>
      </w:pPr>
      <w:r>
        <w:rPr>
          <w:sz w:val="24"/>
        </w:rPr>
        <w:t>Entre el transceptor y la fuente de alimentación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7"/>
        </w:numPr>
        <w:rPr>
          <w:sz w:val="24"/>
        </w:rPr>
      </w:pPr>
      <w:r>
        <w:rPr>
          <w:sz w:val="24"/>
        </w:rPr>
        <w:t>Entre la computadora y su monitor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7"/>
        </w:numPr>
        <w:rPr>
          <w:sz w:val="24"/>
        </w:rPr>
      </w:pPr>
      <w:r>
        <w:rPr>
          <w:sz w:val="24"/>
        </w:rPr>
        <w:t>Entre la computadora y el transcepto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ntre la computadora y la impresor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b/>
          <w:sz w:val="24"/>
        </w:rPr>
        <w:t>La reactancia de una bobina de 8 Henrios a una frecuencia de 120 ciclos es de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7900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6029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/>
      </w:pPr>
      <w:r>
        <w:rPr>
          <w:sz w:val="24"/>
        </w:rPr>
        <w:t xml:space="preserve">5000 </w:t>
      </w:r>
      <w:r>
        <w:rPr>
          <w:rFonts w:cs="Symbol" w:ascii="Symbol" w:hAnsi="Symbol"/>
          <w:sz w:val="24"/>
          <w:lang w:val="es-ES"/>
        </w:rPr>
        <w:t>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4700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b/>
          <w:sz w:val="24"/>
        </w:rPr>
        <w:t>La reactancia de una capacitor de 470 µµf a una frecuencia de 7.15 MHz es de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/>
      </w:pPr>
      <w:r>
        <w:rPr>
          <w:sz w:val="24"/>
        </w:rPr>
        <w:t xml:space="preserve">5 </w:t>
      </w:r>
      <w:r>
        <w:rPr>
          <w:rFonts w:cs="Symbol" w:ascii="Symbol" w:hAnsi="Symbol"/>
          <w:sz w:val="24"/>
          <w:lang w:val="es-ES"/>
        </w:rPr>
        <w:t>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59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47,40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24 </w:t>
      </w:r>
      <w:r>
        <w:rPr>
          <w:rFonts w:cs="Symbol" w:ascii="Symbol" w:hAnsi="Symbol"/>
          <w:sz w:val="24"/>
          <w:lang w:val="es-ES"/>
        </w:rPr>
        <w:t>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 período de una señal alterna es de 4 milisegundos. ¿Cuál es su frecuenci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500 Hz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50 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250 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25 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/>
      </w:pPr>
      <w:r>
        <w:rPr>
          <w:b/>
          <w:sz w:val="24"/>
        </w:rPr>
        <w:t>El valor máximo de una corriente alterna es de 200 mA. ¿Cuál es su valor eficaz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40 m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41,1 m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53 m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10 m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n una bobina, ¿qué fenómeno se produce entre la tensión y la corriente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tensión adelanta a la corrient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corriente adelanta a la tensión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tensión y la corriente están en fas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corriente adelanta 360º a la tensión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n un capacitor, ¿qué fenómeno se produce entre la tensión y la corriente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tensión adelanta a la corrient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corriente adelanta a la tensión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tensión y la corriente están en fas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corriente adelanta 360º a la tensión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36.</w:t>
        <w:tab/>
        <w:t>Cuándo existe resonancia en un circuito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uando la reactancia capacitiva es igual a la corriente eléctrica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uando la reactancia inductiva es igual a la tensión aplicad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uando la reactancia capacitiva es igual a la reactancia inductiv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uando la reactancia capacitiva es igual a la tensión aplicad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37</w:t>
        <w:tab/>
        <w:t>En clase de emisión A1A 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rtadora se modula con el micrófon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transmite portadora al ritmo que marca el manipulado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 manipulador corta la alimentación del amplificador lineal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xisten dos bandas laterales independiente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38.</w:t>
        <w:tab/>
        <w:t>En clase de emisión F3E 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rtadora varia su amplitud con las señal de micrófon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señal de micrófono hace variar la  frecuencia de la portador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rtadora no varia en frecuencia, varían las armónica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transmite portadora al accionar el manipulado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39.</w:t>
        <w:tab/>
        <w:t>En clase de emisión F1B 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transmite la portadora modulada en frecuencia con tres tono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transmite un tono para modular en amplitud la portador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Dos tonos modulan la portador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xisten dos bandas laterales independiente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0.</w:t>
        <w:tab/>
        <w:t>En clase de emisión J3E 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rtadora es modulada por el audio proveniente del amplificador de RF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rtadora es modulada por el audio proveniente del OFV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rtadora es modulada por el audio proveniente del amplificador de micrófon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transmite portadora al accionar el manipulado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1.</w:t>
        <w:tab/>
        <w:t>En clase de emisión A3A 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rtadora es modulada en frecuenci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rtadora es modulada en amplitud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rtadora es modulada por los armónico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transmite portadora al accionar el manipulado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2.</w:t>
        <w:tab/>
        <w:t>¿En qué clase opera típicamente un amplificador de audio de un solo elemento activo, con salida simple o asimétric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lase AB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lase 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lase C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lase B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3.¿</w:t>
        <w:tab/>
        <w:t>En qué clase opera típicamente un amplificador sintonizado de RF en clase de emisión J3E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lase C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lase AB1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lase 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lase B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4.</w:t>
        <w:tab/>
        <w:t>¿Cómo se denomina en el espectro a una frecuencia ubicada entre 0,01 a 30 Khz. ?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V.L.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.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M.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HF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5.</w:t>
        <w:tab/>
        <w:t>¿Cómo se designa en el espectro una frecuencia ubicada entre 30  a 300 Khz.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V.L.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.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M.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HF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6.</w:t>
        <w:tab/>
        <w:t>¿Cómo se designa en el espectro una frecuencia ubicada entre 0,3 a 3 MHz.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V.L.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.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M.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HF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/>
      </w:pPr>
      <w:r>
        <w:rPr>
          <w:b/>
          <w:sz w:val="24"/>
        </w:rPr>
        <w:t>47.</w:t>
        <w:tab/>
        <w:t xml:space="preserve">Se dispone de cuatro resistencias (R1= 5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, R2= 1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, R3= 12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y R4= 470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conectadas en paralelo a una fuente de alimentación de 12 Voltio. Cual será la potencia disipada por la resistencia R3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9"/>
        </w:numPr>
        <w:rPr>
          <w:sz w:val="24"/>
        </w:rPr>
      </w:pPr>
      <w:r>
        <w:rPr>
          <w:sz w:val="24"/>
        </w:rPr>
        <w:t>0,12  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9"/>
        </w:numPr>
        <w:rPr>
          <w:sz w:val="24"/>
        </w:rPr>
      </w:pPr>
      <w:r>
        <w:rPr>
          <w:sz w:val="24"/>
        </w:rPr>
        <w:t>1,2 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9"/>
        </w:numPr>
        <w:rPr>
          <w:sz w:val="24"/>
        </w:rPr>
      </w:pPr>
      <w:r>
        <w:rPr>
          <w:sz w:val="24"/>
        </w:rPr>
        <w:t>12 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9"/>
        </w:numPr>
        <w:rPr>
          <w:sz w:val="24"/>
        </w:rPr>
      </w:pPr>
      <w:r>
        <w:rPr>
          <w:sz w:val="24"/>
        </w:rPr>
        <w:t>120 W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b/>
          <w:sz w:val="24"/>
        </w:rPr>
        <w:t>48.</w:t>
        <w:tab/>
        <w:t>¿Cuál es las principal razón por la cual muchas antenas fijas y móviles de radioaficionados para la banda de VHF son de 5/8 longitud de onda 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Es de una longitud conveniente para VHF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El ángulo de radiación es alto, dando excelente alcance loc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La mayor cantidad de energía es irradiada en un ángulo bajo</w:t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Poseen mayor ganancia que una colineal de 9,8 dBi</w:t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/>
      </w:pPr>
      <w:r>
        <w:rPr>
          <w:b/>
          <w:sz w:val="24"/>
        </w:rPr>
        <w:t>49.</w:t>
        <w:tab/>
        <w:t xml:space="preserve">El cable coaxil utilizado por la mayoría de las empresas de video cable posee una impedancia aproximada de 75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. Si su antena y equipo de radioaficionado tienen una impedancia de 5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¿cuál será la ROE estimada al utilizar el cable coaxil mencionado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,5 : 1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2: 1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 : 1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 : 1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b/>
          <w:sz w:val="24"/>
        </w:rPr>
        <w:t>50.</w:t>
        <w:tab/>
        <w:t>La ganancia de una antena, especialmente en bandas de VHF y superiores, se expresa en dBi. La  “ i ” en dicha expresión signific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ide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ionosfér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isotróp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indicado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51.</w:t>
        <w:tab/>
        <w:t>Defina MUF (Máxima Frecuencia  Utilizable) 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la frecuencia más elevada que se devuelve a la Tierra a una distancia dad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la frecuencia más elevada que no se devuelve a la Tierra a una distancia dada.</w:t>
      </w:r>
    </w:p>
    <w:p>
      <w:pPr>
        <w:pStyle w:val="Textodebloque"/>
        <w:numPr>
          <w:ilvl w:val="0"/>
          <w:numId w:val="171"/>
        </w:numPr>
        <w:ind w:left="717" w:right="0" w:hanging="360"/>
        <w:rPr/>
      </w:pPr>
      <w:r>
        <w:rPr/>
        <w:t>Es la frecuencia más elevada que se devuelve a la Tierra en transmisiones de rebote lunar (TLT)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Ninguna es correct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52.</w:t>
        <w:tab/>
        <w:t>¿Qué altura deberá tener un satélite terrestre, para girar a la misma velocidad de la Tierra y estar  siempre ubicado en un mismo lugar del espacio (visto desde la superficie terrestre)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25400 km. sobre la Tierr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0500 km. sobre la Tierr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6000 km. sobre la Tierr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45000 km. sobre la Tierr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  <w:t>53.</w:t>
        <w:tab/>
        <w:t>¿Qué es un tono CTCSS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9"/>
        </w:numPr>
        <w:rPr>
          <w:sz w:val="24"/>
        </w:rPr>
      </w:pPr>
      <w:r>
        <w:rPr>
          <w:sz w:val="24"/>
        </w:rPr>
        <w:t>Una señal especial utilizada para telemando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9"/>
        </w:numPr>
        <w:rPr>
          <w:sz w:val="24"/>
        </w:rPr>
      </w:pPr>
      <w:r>
        <w:rPr>
          <w:sz w:val="24"/>
        </w:rPr>
        <w:t>Un tono sub-audible agregado a la portadora, que hace que un receptor acepte la señal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9"/>
        </w:numPr>
        <w:rPr>
          <w:sz w:val="24"/>
        </w:rPr>
      </w:pPr>
      <w:r>
        <w:rPr>
          <w:sz w:val="24"/>
        </w:rPr>
        <w:t>Un tono especial utilizado por una repetidora para indicar el fin de la transmisión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9"/>
        </w:numPr>
        <w:rPr>
          <w:sz w:val="24"/>
        </w:rPr>
      </w:pPr>
      <w:r>
        <w:rPr>
          <w:sz w:val="24"/>
        </w:rPr>
        <w:t>Una señal especial utilizada para telemetría en comunicaciones satelitales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54.</w:t>
        <w:tab/>
        <w:t>¿Cómo calcularía la longitud aproximada de una antena vertical de 1 / 4 de longitud de onda para la banda de VHF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42,5 / Frecuencia (MHz.)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72 / Frecuencia (MHz.)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5 / Frecuencia (MHz.)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sz w:val="24"/>
        </w:rPr>
        <w:t>Frecuencia (MHz.) / 142,5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55.</w:t>
        <w:tab/>
        <w:t>¿Qué es un tono DTMF ?</w:t>
      </w:r>
    </w:p>
    <w:p>
      <w:pPr>
        <w:pStyle w:val="Normal"/>
        <w:numPr>
          <w:ilvl w:val="0"/>
          <w:numId w:val="291"/>
        </w:numPr>
        <w:rPr>
          <w:sz w:val="24"/>
        </w:rPr>
      </w:pPr>
      <w:r>
        <w:rPr>
          <w:sz w:val="24"/>
        </w:rPr>
        <w:t>Una señal especial utilizada para telemando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1"/>
        </w:numPr>
        <w:rPr>
          <w:sz w:val="24"/>
        </w:rPr>
      </w:pPr>
      <w:r>
        <w:rPr>
          <w:sz w:val="24"/>
        </w:rPr>
        <w:t>Un tono audible multifrecuente  utilizado en transceptores móviles de mano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1"/>
        </w:numPr>
        <w:rPr>
          <w:sz w:val="24"/>
        </w:rPr>
      </w:pPr>
      <w:r>
        <w:rPr>
          <w:sz w:val="24"/>
        </w:rPr>
        <w:t>Un tono especial utilizado por una repetidora, para indicar el fin de la transmisión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1"/>
        </w:numPr>
        <w:rPr>
          <w:sz w:val="24"/>
        </w:rPr>
      </w:pPr>
      <w:r>
        <w:rPr>
          <w:sz w:val="24"/>
        </w:rPr>
        <w:t>Una señal especial utilizada para telemetría en comunicaciones satelitales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56.</w:t>
        <w:tab/>
        <w:t>Cuando un circuito serie formado por bobina y capacitor entra en resonancia a la frecuencia de operación..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impedancia es máxim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corriente que circula es mínim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sz w:val="24"/>
        </w:rPr>
        <w:t>La corriente que circula es máxim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tensión es máxim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57.</w:t>
        <w:tab/>
        <w:t xml:space="preserve">Cuando un circuito paralelo formado por bobina y capacitor entra en resonancia a la frecuencia  de operación ... 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impedancia es máxim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impedancia es mínim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sz w:val="24"/>
        </w:rPr>
        <w:t>La corriente que circula es máxim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tensión es mínim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58</w:t>
        <w:tab/>
        <w:t>¿Cómo irradia una antena vertical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Omnidireccionalment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Direccionalment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Isotrópicament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ircularment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59</w:t>
        <w:tab/>
        <w:t>¿Cómo irradia  una  antena tipo Yagi de 5 elementos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Direccionalment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Omnidireccionalment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Isotrópicament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ircularment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60.</w:t>
        <w:tab/>
        <w:t>¿Qué permite realizar el sintonizador de anten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daptar impedancias</w:t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mplificar potencia</w:t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justar frecuencia de recepción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justar frecuencia de transmisión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sz w:val="24"/>
        </w:rPr>
      </w:pPr>
      <w:r>
        <w:rPr>
          <w:b/>
          <w:sz w:val="24"/>
        </w:rPr>
        <w:t>61.</w:t>
        <w:tab/>
        <w:t>El cable plano conocido como “cinta de TV” tiene una impedancia característica de 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/>
      </w:pPr>
      <w:r>
        <w:rPr>
          <w:sz w:val="24"/>
        </w:rPr>
        <w:t xml:space="preserve">a) 50 </w:t>
      </w:r>
      <w:r>
        <w:rPr>
          <w:rFonts w:cs="Symbol" w:ascii="Symbol" w:hAnsi="Symbol"/>
          <w:sz w:val="24"/>
          <w:lang w:val="es-ES"/>
        </w:rPr>
        <w:t>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/>
      </w:pPr>
      <w:r>
        <w:rPr>
          <w:sz w:val="24"/>
        </w:rPr>
        <w:t xml:space="preserve">b) 75 </w:t>
      </w:r>
      <w:r>
        <w:rPr>
          <w:rFonts w:cs="Symbol" w:ascii="Symbol" w:hAnsi="Symbol"/>
          <w:sz w:val="24"/>
          <w:lang w:val="es-ES"/>
        </w:rPr>
        <w:t>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/>
      </w:pPr>
      <w:r>
        <w:rPr>
          <w:sz w:val="24"/>
        </w:rPr>
        <w:t xml:space="preserve">c) 300 </w:t>
      </w:r>
      <w:r>
        <w:rPr>
          <w:rFonts w:cs="Symbol" w:ascii="Symbol" w:hAnsi="Symbol"/>
          <w:sz w:val="24"/>
          <w:lang w:val="es-ES"/>
        </w:rPr>
        <w:t>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/>
      </w:pPr>
      <w:r>
        <w:rPr>
          <w:sz w:val="24"/>
        </w:rPr>
        <w:t xml:space="preserve">d) 600 </w:t>
      </w:r>
      <w:r>
        <w:rPr>
          <w:rFonts w:cs="Symbol" w:ascii="Symbol" w:hAnsi="Symbol"/>
          <w:sz w:val="24"/>
          <w:lang w:val="es-ES"/>
        </w:rPr>
        <w:t>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62</w:t>
        <w:tab/>
        <w:t>¿Qué ganancia respecto a un dipolo, tiene un dipolo de 1/2 longitud de onda para 7 MHz.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5 dB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6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0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sz w:val="24"/>
        </w:rPr>
      </w:pPr>
      <w:r>
        <w:rPr>
          <w:b/>
          <w:sz w:val="24"/>
        </w:rPr>
        <w:t>63.</w:t>
        <w:tab/>
        <w:t>La propagación de las ondas de radio por reflexión ionosférica, esta influida principalmente  por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 ciclo de manchas solare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meteorología en el trayecto de la comunicación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ganancia de la etapa amplificadora de RF del receptor distant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La posición de la Luna respecto a la Tierr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  <w:t>64.</w:t>
        <w:tab/>
        <w:t>Un TNC de Packet-Radio suele conectarse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4"/>
        </w:numPr>
        <w:rPr>
          <w:b/>
          <w:b/>
          <w:sz w:val="24"/>
        </w:rPr>
      </w:pPr>
      <w:r>
        <w:rPr>
          <w:sz w:val="24"/>
        </w:rPr>
        <w:t>El conector  de video de una computadora</w:t>
      </w:r>
    </w:p>
    <w:p>
      <w:pPr>
        <w:pStyle w:val="Normal"/>
        <w:ind w:left="3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El conector paralelo de una computador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El conector de teclado de una computador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4"/>
        </w:numPr>
        <w:rPr>
          <w:b/>
          <w:b/>
          <w:sz w:val="24"/>
        </w:rPr>
      </w:pPr>
      <w:r>
        <w:rPr>
          <w:sz w:val="24"/>
        </w:rPr>
        <w:t>El conector serie de una computador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65.</w:t>
        <w:tab/>
        <w:t>¿Cómo se propagan usualmente las señales de VHF y UHF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mueven en círculo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curvan con la ionosfer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propagan en línea rect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 desplazan mediante reflexión ionosféric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66.</w:t>
        <w:tab/>
        <w:t>¿Cómo es la frecuencia de una armónica  respecto a la frecuencia fundamental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Es apenas algo más alta.      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Es exactamente un múltiplo.     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apenas algo más baja.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un 50 % más alt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67</w:t>
        <w:tab/>
        <w:t>¿Qué antena tiene menos ganancia (en dB)  para uso en estaciones móviles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/4 de ond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5/8 de onda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doble 5/8 de onda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olineal 8,7 dBi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68.</w:t>
        <w:tab/>
        <w:t>Una antena direccional de 5 elementos tipo Yagi para VHF, bien construida y optimizada, ¿qué ganancia  tiene respecto a una antena isotrópic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de 3 a 5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de 5 a 7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Aproximadamente de 7 a 11 dB.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de 11 a 13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69</w:t>
        <w:tab/>
        <w:t>¿Qué es un diodo de silicio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emento semiconductor que permite el paso de corriente en ambos sentido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emento semiconductor que permite el paso de corriente en un solo sentid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emento semiconductor que bloquea  el paso de una corriente continu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lemento semiconductor que oscila a una frecuencia determina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  <w:t>70</w:t>
        <w:tab/>
        <w:t>¿Qué potencia en vatios corresponde a 10 dBm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7"/>
        </w:numPr>
        <w:rPr>
          <w:sz w:val="24"/>
        </w:rPr>
      </w:pPr>
      <w:r>
        <w:rPr>
          <w:sz w:val="24"/>
        </w:rPr>
        <w:t>1000 m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7"/>
        </w:numPr>
        <w:rPr>
          <w:sz w:val="24"/>
        </w:rPr>
      </w:pPr>
      <w:r>
        <w:rPr>
          <w:sz w:val="24"/>
        </w:rPr>
        <w:t>100 m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7"/>
        </w:numPr>
        <w:rPr>
          <w:sz w:val="24"/>
        </w:rPr>
      </w:pPr>
      <w:r>
        <w:rPr>
          <w:sz w:val="24"/>
        </w:rPr>
        <w:t>10  m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7"/>
        </w:numPr>
        <w:rPr>
          <w:sz w:val="24"/>
        </w:rPr>
      </w:pPr>
      <w:r>
        <w:rPr>
          <w:sz w:val="24"/>
        </w:rPr>
        <w:t>10 m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71</w:t>
        <w:tab/>
        <w:t>¿Qué es un diodo zener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un diodo limitador de tensión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un diodo que al pasaje de corriente emite lu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un diodo que al pasaje de corriente varia su capacidad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un diodo que al pasaje de corriente oscila a una determinada frecuenci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  <w:t>72</w:t>
        <w:tab/>
        <w:t>¿Qué potencia en vatios corresponde a  40  dBm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3"/>
        </w:numPr>
        <w:rPr>
          <w:sz w:val="24"/>
        </w:rPr>
      </w:pPr>
      <w:r>
        <w:rPr>
          <w:sz w:val="24"/>
        </w:rPr>
        <w:t>10000 m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3"/>
        </w:numPr>
        <w:rPr>
          <w:sz w:val="24"/>
        </w:rPr>
      </w:pPr>
      <w:r>
        <w:rPr>
          <w:sz w:val="24"/>
        </w:rPr>
        <w:t>100 m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3"/>
        </w:numPr>
        <w:rPr>
          <w:sz w:val="24"/>
        </w:rPr>
      </w:pPr>
      <w:r>
        <w:rPr>
          <w:sz w:val="24"/>
        </w:rPr>
        <w:t>1000 m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3"/>
        </w:numPr>
        <w:rPr>
          <w:sz w:val="24"/>
        </w:rPr>
      </w:pPr>
      <w:r>
        <w:rPr>
          <w:sz w:val="24"/>
        </w:rPr>
        <w:t>10 mW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73</w:t>
        <w:tab/>
        <w:t>¿Qué antena utilizaría para obtener una mayor ganancia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8 dB respecto antena isotrópic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8 dB respecto antena dipolo 1 / 2  longitud de ond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9 dB respecto antena isotrópica.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2 dB respecto antena colineal 6,8 dBi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74</w:t>
        <w:tab/>
        <w:t>¿Qué es un transistor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Una combinación de tres juntura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una formación de ánodo y cátod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Una combinación de grilla, placa y cátod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Ninguna es correct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75</w:t>
        <w:tab/>
        <w:t>¿Qué función desempeña el transistor de paso (tipo NPN) colocado en fuentes de alimentación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Transforma la señal de c.c.  a  c.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Regula la tensión de salida, en función de la tensión aplicada en su bas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Transforma la señal de c.a.  a  c.c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Ninguna es correct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76.</w:t>
        <w:tab/>
        <w:t>La banda de color plateado en una resistencia, ¿qué tolerancia indic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5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0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20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0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77</w:t>
        <w:tab/>
        <w:t xml:space="preserve">¿A qué llamamos espúreas?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Oscilaciones parásitas indeseables que ocurren a frecuencias iguales a las del diseñ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Interferencias intencionales producidas por estaciones clandestina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Oscilaciones parásitas indeseables que ocurren a frecuencias diferentes a la del diseñ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Ninguna es correct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78</w:t>
        <w:tab/>
        <w:t>¿Cuál es la capacidad aproximada (en pF) de un trozo de cable coaxil tipo RG- 11/U de 0,50 m de longitud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515 pF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255 pF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3,5 pF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7 pF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79</w:t>
        <w:tab/>
        <w:t>¿De qué mineral esta formado un cristal piezoeléctrico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Cuarz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Bauxit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ilici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elenio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80</w:t>
        <w:tab/>
        <w:t>¿Para qué se utilizan los cristales piezoeléctricos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Para realizar preamplificadore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Para realizar reguladore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Para realizar osciladore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Para realizar rectificadores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/>
      </w:pPr>
      <w:r>
        <w:rPr>
          <w:b/>
          <w:sz w:val="24"/>
        </w:rPr>
        <w:t>81</w:t>
        <w:tab/>
        <w:t xml:space="preserve">¿Cuál será el “Q” de un circuito resonante serie, si se sabe que la bobina y el capacitor  tienen cada uno una reactancia de 25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a la frecuencia de resonancia  y  el resistor es de  5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50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5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7,5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8,75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82</w:t>
        <w:tab/>
        <w:t>¿En qué se utilizan los cristales piezoeléctricos ?</w:t>
      </w:r>
    </w:p>
    <w:p>
      <w:pPr>
        <w:pStyle w:val="Normal"/>
        <w:numPr>
          <w:ilvl w:val="0"/>
          <w:numId w:val="30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Filtros de R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mplificadores de RF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Rectificadore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tabilizadores de tensión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/>
      </w:pPr>
      <w:r>
        <w:rPr>
          <w:b/>
          <w:sz w:val="24"/>
        </w:rPr>
        <w:t>83</w:t>
        <w:tab/>
        <w:t xml:space="preserve">¿Cuál será el “Q” de un circuito resonante paralelo, si se sabe que la bobina y el capacitor tienen  cada uno una reactancia de 25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a la frecuencia de resonancia y el resistor es de 30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2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,2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20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200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/>
      </w:pPr>
      <w:r>
        <w:rPr>
          <w:b/>
          <w:sz w:val="24"/>
        </w:rPr>
        <w:t>84</w:t>
        <w:tab/>
        <w:t xml:space="preserve">¿Cuál será el “Q” de un circuito resonante paralelo, si se sabe que la bobina y el capacitor tienen cada uno una reactancia de 75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  a la frecuencia de resonancia y el resistor es de 3000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4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7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40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25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rFonts w:ascii="Symbol" w:hAnsi="Symbol" w:cs="Symbol"/>
          <w:b/>
          <w:b/>
          <w:sz w:val="24"/>
        </w:rPr>
      </w:pPr>
      <w:r>
        <w:rPr>
          <w:b/>
          <w:sz w:val="24"/>
        </w:rPr>
        <w:t>85</w:t>
        <w:tab/>
        <w:t>¿Cuál será la frecuencia de resonancia de un circuito serie, que contiene una bobina de 10 uHy y un capacitor de 35 uuF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rFonts w:ascii="Symbol" w:hAnsi="Symbol" w:cs="Symbol"/>
          <w:b/>
          <w:b/>
          <w:sz w:val="24"/>
        </w:rPr>
      </w:pPr>
      <w:r>
        <w:rPr>
          <w:rFonts w:cs="Symbol" w:ascii="Symbol" w:hAnsi="Symbol"/>
          <w:b/>
          <w:sz w:val="24"/>
        </w:rPr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8511 K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2037 K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4255,5 K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2127,7 K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86</w:t>
        <w:tab/>
        <w:t>¿Cuál será la frecuencia de resonancia de un circuito serie, que contiene una bobina de 10 uHy  y un capacitor de 350 uuF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5383,1 K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345,7 K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500 K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2691,5 Khz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87.</w:t>
        <w:tab/>
        <w:t>En los receptores los filtros a cristal tienen distintos anchos de banda, ¿cuál de los  siguientes conjuntos es el aceptable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ara CW es de 500 Hz., para SSB es de 2,4 Khz y para FM es de 15 KHz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ara CW es de 1 Khz, para SSB es de 6 Khz y para FM es de 10 Khz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ara CW es de 0,1 Khz, para SSB es de 1,5 Khz y para FM es de 5 Khz.</w:t>
        <w:tab/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Ninguna es correct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567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88.</w:t>
        <w:tab/>
        <w:t>En los filtros a cristal,  una señal de la misma frecuencia del filtro, después de pasar por ellos como sale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tenuad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mplificad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Igual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Nul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sz w:val="24"/>
        </w:rPr>
      </w:pPr>
      <w:r>
        <w:rPr>
          <w:b/>
          <w:sz w:val="24"/>
        </w:rPr>
        <w:t>89</w:t>
        <w:tab/>
        <w:t>¿Qué significa la abreviatura OFV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Oscilador de fase virtual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Oscilador de frecuencia variabl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Oscilador de filtro varicap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Oscilador de frecuencia virtual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0</w:t>
        <w:tab/>
        <w:t>¿Qué es un rectificador controlado de silicio (tiristor)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un circuito integrado operacional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un transistor de tres electrodos utilizado para osciladores a cristal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s un rectificador semiconductor de tres electrodos y cuatro capas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Ninguna es correct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1</w:t>
        <w:tab/>
        <w:t>¿Cuál será la regulación porcentual de una fuente de alimentación de tensión continua, en la cual se midieron los siguientes valores: Tensión de salida sin carga: 1550 V, Tensión de salida con carga: 1240 V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2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20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3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47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2</w:t>
        <w:tab/>
        <w:t>¿Cuál será la regulación porcentual de una fuente de alimentación de tensión continua, en la cual se midieron los siguientes valores: Tensión de salida sin carga: 13,8 V, Tensión de salida con carga: 13,1 V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5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2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26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4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3 %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3</w:t>
        <w:tab/>
        <w:t>¿Con qué elemento mediría la frecuencia de un OFV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Frecuencímetro digital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Multímetro digital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Oscilador digital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d)Pinza amperométric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4</w:t>
        <w:tab/>
        <w:t>Una antena omnidireccional de VHF tipo “Ringo-Ranger” (doble 5/8 de longitud de onda y sin planos de tierra), bien construida y optimizada, ¿qué ganancia  tiene  respecto a un dipolo de  1 / 2 longitud de ond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3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5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9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1 dB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5</w:t>
        <w:tab/>
        <w:t>¿Cómo se calcula la longitud aproximada expresada en metros,  de un irradiante de media longitud de ond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Dividiendo la frecuencia de trabajo en MHz por la constante 142,5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Multiplicando la frecuencia de trabajo en MHz por la constante 142,5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Dividiendo la frecuencia de trabajo en MHz por la constante 150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7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Ninguna  es correct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6</w:t>
        <w:tab/>
        <w:t>¿Puede alimentarse una antena dipolo simple con una línea abiert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4"/>
        </w:numPr>
        <w:rPr>
          <w:sz w:val="24"/>
        </w:rPr>
      </w:pPr>
      <w:r>
        <w:rPr>
          <w:sz w:val="24"/>
        </w:rPr>
        <w:t>No, porque sus impedancias son inadaptable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4"/>
        </w:numPr>
        <w:rPr>
          <w:sz w:val="24"/>
        </w:rPr>
      </w:pPr>
      <w:r>
        <w:rPr>
          <w:sz w:val="24"/>
        </w:rPr>
        <w:t>Sí, mientras sus impedancias sean correctamente adaptada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4"/>
        </w:numPr>
        <w:rPr>
          <w:sz w:val="24"/>
        </w:rPr>
      </w:pPr>
      <w:r>
        <w:rPr>
          <w:sz w:val="24"/>
        </w:rPr>
        <w:t>Sí, pero sólo debe cargarse uno de los conductores de la línea, dejando el otro sin conectar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4"/>
        </w:numPr>
        <w:rPr>
          <w:sz w:val="24"/>
        </w:rPr>
      </w:pPr>
      <w:r>
        <w:rPr>
          <w:sz w:val="24"/>
        </w:rPr>
        <w:t>Sí, pero aumentarse la potencia del equipo, para compensar las mayores pérdidas de la línea de transmisión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7</w:t>
        <w:tab/>
        <w:t>¿Cuál es la misión de los elementos parásitos en las antenas direccionales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Modificar el diagrama de irradiación del elemento excitado favoreciendo una dirección determinad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Mejorar la resonancia del elemento excitado haciéndolo más selectiv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Aumentar la potencia incidente en la antena.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Equiparar la impedancia central del elemento excitado, con la del  extremo del mism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8</w:t>
        <w:tab/>
        <w:t>¿Qué es un receptor de doble conversión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Un receptor que cambia dos veces la frecuencia de la señal recibida antes de detectarl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Un receptor capaz de recibir dos frecuencias distintas en forma simultáne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Un receptor con doble etapa de salida de audi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Un receptor que multiplica por dos la frecuencia de recepción antes del detecto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9</w:t>
        <w:tab/>
        <w:t>¿Cuál es el largo aproximado de una antena vertical de 1/4  de onda para 3.600 Khz.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39,5 m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19,8 m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9,9 m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5,4 m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00</w:t>
        <w:tab/>
        <w:t>¿Para qué sirve un Medidor de Ondas Estacionarias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Para medir la potencia de salida del transmiso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Para conocer el grado de adaptación entre el transmisor y la anten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Para medir la frecuencia de una onda radioeléctrica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Para medir la resistencia de radiación de una antena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01</w:t>
        <w:tab/>
        <w:t>En que velocidad se opera Packet Radio  habitualmente en la mayoría de las bandas de HF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3"/>
        </w:numPr>
        <w:rPr>
          <w:sz w:val="24"/>
        </w:rPr>
      </w:pPr>
      <w:r>
        <w:rPr>
          <w:sz w:val="24"/>
        </w:rPr>
        <w:t>9600 baudi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3"/>
        </w:numPr>
        <w:rPr>
          <w:sz w:val="24"/>
        </w:rPr>
      </w:pPr>
      <w:r>
        <w:rPr>
          <w:sz w:val="24"/>
        </w:rPr>
        <w:t>1200 baudi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3"/>
        </w:numPr>
        <w:rPr>
          <w:sz w:val="24"/>
        </w:rPr>
      </w:pPr>
      <w:r>
        <w:rPr>
          <w:sz w:val="24"/>
        </w:rPr>
        <w:t>300 baudi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3"/>
        </w:numPr>
        <w:rPr>
          <w:sz w:val="24"/>
        </w:rPr>
      </w:pPr>
      <w:r>
        <w:rPr>
          <w:sz w:val="24"/>
        </w:rPr>
        <w:t>2400 baud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02</w:t>
        <w:tab/>
        <w:t>¿En qué velocidad se opera Packet Radio habitualmente en la banda de 2 mts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9"/>
        </w:numPr>
        <w:rPr>
          <w:sz w:val="24"/>
        </w:rPr>
      </w:pPr>
      <w:r>
        <w:rPr>
          <w:sz w:val="24"/>
        </w:rPr>
        <w:t>9600 baudi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9"/>
        </w:numPr>
        <w:rPr>
          <w:sz w:val="24"/>
        </w:rPr>
      </w:pPr>
      <w:r>
        <w:rPr>
          <w:sz w:val="24"/>
        </w:rPr>
        <w:t>1200 baudi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9"/>
        </w:numPr>
        <w:rPr>
          <w:sz w:val="24"/>
        </w:rPr>
      </w:pPr>
      <w:r>
        <w:rPr>
          <w:sz w:val="24"/>
        </w:rPr>
        <w:t>300 baudi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9"/>
        </w:numPr>
        <w:rPr>
          <w:sz w:val="24"/>
        </w:rPr>
      </w:pPr>
      <w:r>
        <w:rPr>
          <w:sz w:val="24"/>
        </w:rPr>
        <w:t>2400 baudi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03</w:t>
        <w:tab/>
        <w:t>¿En qué velocidad se opera Packet radio habitualmente en la banda de 430 MHz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6"/>
        </w:numPr>
        <w:rPr>
          <w:sz w:val="24"/>
        </w:rPr>
      </w:pPr>
      <w:r>
        <w:rPr>
          <w:sz w:val="24"/>
        </w:rPr>
        <w:t>9600 baudi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6"/>
        </w:numPr>
        <w:rPr>
          <w:sz w:val="24"/>
        </w:rPr>
      </w:pPr>
      <w:r>
        <w:rPr>
          <w:sz w:val="24"/>
        </w:rPr>
        <w:t>1200 baudi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6"/>
        </w:numPr>
        <w:rPr>
          <w:sz w:val="24"/>
        </w:rPr>
      </w:pPr>
      <w:r>
        <w:rPr>
          <w:sz w:val="24"/>
        </w:rPr>
        <w:t>300 baudi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6"/>
        </w:numPr>
        <w:rPr>
          <w:sz w:val="24"/>
        </w:rPr>
      </w:pPr>
      <w:r>
        <w:rPr>
          <w:sz w:val="24"/>
        </w:rPr>
        <w:t>2400 baudios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04</w:t>
        <w:tab/>
        <w:t>¿Qué tipo de polarización se utiliza generalmente en las antenas de VHF cuando comunicamos en SSB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Vertical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Horizontal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Circular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Oblicua a 45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05</w:t>
        <w:tab/>
        <w:t>¿Qué tipo de polarización se utiliza generalmente en las antenas de VHF cuando comunicamos en F3E a través de una repetidora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Vertical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Horizontal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Circular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Oblicua a 45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06</w:t>
        <w:tab/>
        <w:t>¿Cuál es la  velocidad de las ondas electromagnéticas en el espacio libre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0"/>
        </w:numPr>
        <w:rPr>
          <w:sz w:val="24"/>
        </w:rPr>
      </w:pPr>
      <w:r>
        <w:rPr>
          <w:sz w:val="24"/>
        </w:rPr>
        <w:t xml:space="preserve">300.000 km./h                   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0"/>
        </w:numPr>
        <w:rPr>
          <w:sz w:val="24"/>
        </w:rPr>
      </w:pPr>
      <w:r>
        <w:rPr>
          <w:sz w:val="24"/>
        </w:rPr>
        <w:t xml:space="preserve">300.000 km./seg.                     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0"/>
        </w:numPr>
        <w:rPr>
          <w:sz w:val="24"/>
        </w:rPr>
      </w:pPr>
      <w:r>
        <w:rPr>
          <w:sz w:val="24"/>
        </w:rPr>
        <w:t>142,5 / frecuencia (MHz.)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0"/>
        </w:numPr>
        <w:rPr>
          <w:sz w:val="24"/>
        </w:rPr>
      </w:pPr>
      <w:r>
        <w:rPr>
          <w:sz w:val="24"/>
        </w:rPr>
        <w:t>Frecuencia (MHz.) / 142,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sz w:val="24"/>
        </w:rPr>
        <w:t>107</w:t>
        <w:tab/>
        <w:t xml:space="preserve">En un circuito de 3 resistencias en paralelo, cuyos valores son 1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1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y 100 </w:t>
      </w:r>
      <w:r>
        <w:rPr>
          <w:rFonts w:cs="Symbol" w:ascii="Symbol" w:hAnsi="Symbol"/>
          <w:sz w:val="24"/>
          <w:lang w:val="es-ES"/>
        </w:rPr>
        <w:t></w:t>
      </w:r>
      <w:r>
        <w:rPr>
          <w:b/>
          <w:sz w:val="24"/>
        </w:rPr>
        <w:t xml:space="preserve"> se le aplica una tensión de 110 V de c.c. ¿Cuál es la intensidad de corriente total que circula por el circuito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2"/>
        </w:numPr>
        <w:rPr>
          <w:sz w:val="24"/>
        </w:rPr>
      </w:pPr>
      <w:r>
        <w:rPr>
          <w:sz w:val="24"/>
        </w:rPr>
        <w:t xml:space="preserve">1,23  A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2"/>
        </w:numPr>
        <w:rPr>
          <w:sz w:val="24"/>
        </w:rPr>
      </w:pPr>
      <w:r>
        <w:rPr>
          <w:sz w:val="24"/>
        </w:rPr>
        <w:t>12,33 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2"/>
        </w:numPr>
        <w:rPr>
          <w:sz w:val="24"/>
        </w:rPr>
      </w:pPr>
      <w:r>
        <w:rPr>
          <w:sz w:val="24"/>
        </w:rPr>
        <w:t>123,33 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2"/>
        </w:numPr>
        <w:rPr>
          <w:sz w:val="24"/>
        </w:rPr>
      </w:pPr>
      <w:r>
        <w:rPr>
          <w:sz w:val="24"/>
        </w:rPr>
        <w:t>0,12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sz w:val="24"/>
        </w:rPr>
        <w:t>108</w:t>
        <w:tab/>
        <w:t xml:space="preserve">En un circuito de 3 resistencias en paralelo, cuyos valores son 1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, 1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 y 10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 se le aplica una tensión de 111 V de C.C..  ¿Cuál es la intensidad de corriente que circula por la rama de la resistencia cuyo valor es de 1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>.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111 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1 A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10 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0,1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sz w:val="24"/>
        </w:rPr>
        <w:t>109</w:t>
        <w:tab/>
        <w:t xml:space="preserve">En un circuito de 3 resistencias en paralelo, cuyos valores son 1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, 1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 y 10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, se le aplica una tensión de 111 V de C. C.  ¿Cuál es la intensidad de corriente que circula  por la rama de la resistencia cuyo valor es de 1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2"/>
        </w:numPr>
        <w:rPr>
          <w:sz w:val="24"/>
        </w:rPr>
      </w:pPr>
      <w:r>
        <w:rPr>
          <w:sz w:val="24"/>
        </w:rPr>
        <w:t xml:space="preserve">111 A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2"/>
        </w:numPr>
        <w:rPr>
          <w:sz w:val="24"/>
        </w:rPr>
      </w:pPr>
      <w:r>
        <w:rPr>
          <w:sz w:val="24"/>
        </w:rPr>
        <w:t xml:space="preserve">11,1 A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2"/>
        </w:numPr>
        <w:rPr>
          <w:sz w:val="24"/>
        </w:rPr>
      </w:pPr>
      <w:r>
        <w:rPr>
          <w:sz w:val="24"/>
        </w:rPr>
        <w:t>100 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2"/>
        </w:numPr>
        <w:rPr>
          <w:sz w:val="24"/>
        </w:rPr>
      </w:pPr>
      <w:r>
        <w:rPr>
          <w:sz w:val="24"/>
        </w:rPr>
        <w:t>1,1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sz w:val="24"/>
        </w:rPr>
        <w:t>110</w:t>
        <w:tab/>
        <w:t xml:space="preserve">En un circuito de 3 resistencias en paralelo, cuyos valores son 1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, 1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 y 10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 se le aplica una tensión de 111 V de C. C.  ¿Cuál es la intensidad de corriente  que circula por la rama de la resistencia cuyo valor es de 10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>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5"/>
        </w:numPr>
        <w:rPr>
          <w:sz w:val="24"/>
        </w:rPr>
      </w:pPr>
      <w:r>
        <w:rPr>
          <w:sz w:val="24"/>
        </w:rPr>
        <w:t>111 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5"/>
        </w:numPr>
        <w:rPr>
          <w:sz w:val="24"/>
        </w:rPr>
      </w:pPr>
      <w:r>
        <w:rPr>
          <w:sz w:val="24"/>
        </w:rPr>
        <w:t>100 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5"/>
        </w:numPr>
        <w:rPr>
          <w:sz w:val="24"/>
        </w:rPr>
      </w:pPr>
      <w:r>
        <w:rPr>
          <w:sz w:val="24"/>
        </w:rPr>
        <w:t>1,11 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5"/>
        </w:numPr>
        <w:rPr>
          <w:sz w:val="24"/>
        </w:rPr>
      </w:pPr>
      <w:r>
        <w:rPr>
          <w:sz w:val="24"/>
        </w:rPr>
        <w:t>11 A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/>
      </w:pPr>
      <w:r>
        <w:rPr>
          <w:b/>
          <w:sz w:val="24"/>
        </w:rPr>
        <w:t>111</w:t>
        <w:tab/>
        <w:t xml:space="preserve">Por un resistor de 100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 circula una corriente de 1 A,  ¿qué tensión tiene aplicada en sus extremos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a) 10 V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 xml:space="preserve">b) 1 V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c) 100 V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d) 10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/>
      </w:pPr>
      <w:r>
        <w:rPr>
          <w:b/>
          <w:sz w:val="24"/>
        </w:rPr>
        <w:t>112</w:t>
        <w:tab/>
        <w:t xml:space="preserve">A un resistor de 100 </w:t>
      </w:r>
      <w:r>
        <w:rPr>
          <w:rFonts w:cs="Symbol" w:ascii="Symbol" w:hAnsi="Symbol"/>
          <w:b/>
          <w:sz w:val="24"/>
          <w:lang w:val="es-ES"/>
        </w:rPr>
        <w:t></w:t>
      </w:r>
      <w:r>
        <w:rPr>
          <w:b/>
          <w:sz w:val="24"/>
        </w:rPr>
        <w:t>le aplicamos una tensión de C.C. de 10 V. ¿Cuál será la potencia que disipará al circular por él una corriente eléctrica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10 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1 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100 W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1000 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13</w:t>
        <w:tab/>
        <w:t>El amperímetro de un circuito indica el paso de una corriente eléctrica de 2 A, si la tensión de C.C. aplicada es de 20 V,  ¿cuál es la resistencia del circuito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 xml:space="preserve">a) 100 </w:t>
      </w:r>
      <w:r>
        <w:rPr>
          <w:rFonts w:cs="Symbol" w:ascii="Symbol" w:hAnsi="Symbol"/>
          <w:b/>
          <w:sz w:val="24"/>
          <w:lang w:val="es-ES"/>
        </w:rPr>
        <w:t>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 xml:space="preserve">b) 10 </w:t>
      </w:r>
      <w:r>
        <w:rPr>
          <w:rFonts w:cs="Symbol" w:ascii="Symbol" w:hAnsi="Symbol"/>
          <w:b/>
          <w:sz w:val="24"/>
          <w:lang w:val="es-ES"/>
        </w:rPr>
        <w:t>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rPr>
          <w:sz w:val="24"/>
          <w:lang w:val="es-ES"/>
        </w:rPr>
      </w:pPr>
      <w:r>
        <w:rPr>
          <w:sz w:val="24"/>
        </w:rPr>
        <w:t xml:space="preserve">c) 1 </w:t>
      </w:r>
      <w:r>
        <w:rPr>
          <w:rFonts w:cs="Symbol" w:ascii="Symbol" w:hAnsi="Symbol"/>
          <w:b/>
          <w:sz w:val="24"/>
          <w:lang w:val="es-ES"/>
        </w:rPr>
        <w:t></w:t>
      </w:r>
    </w:p>
    <w:p>
      <w:pPr>
        <w:pStyle w:val="Normal"/>
        <w:ind w:left="357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 xml:space="preserve">d) 0,1 </w:t>
      </w:r>
      <w:r>
        <w:rPr>
          <w:rFonts w:cs="Symbol" w:ascii="Symbol" w:hAnsi="Symbol"/>
          <w:b/>
          <w:sz w:val="24"/>
          <w:lang w:val="es-ES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sz w:val="24"/>
        </w:rPr>
        <w:t>114</w:t>
        <w:tab/>
        <w:t xml:space="preserve">Una antena dipolo de 1/2 longitud de onda, tiene en su centro una impedancia de 75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 xml:space="preserve"> y  es alimentada con una línea de transmisión coaxil de 75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>, estando perfectamente adaptada su impedancia. Se le aplica una potencia de 100 W. Cual será la tensión (calculada) de radiofrecuencia aplicada 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1,33 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17,4 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86,6 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244,9 V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15</w:t>
        <w:tab/>
        <w:t>Un circuito tiene 3 bobinas de 2 Henrios cada una  conectadas en serie, sin inductancia mutua. ¿Cuál es el valor de la inductancia total del circuito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0"/>
        </w:numPr>
        <w:rPr>
          <w:sz w:val="24"/>
        </w:rPr>
      </w:pPr>
      <w:r>
        <w:rPr>
          <w:sz w:val="24"/>
        </w:rPr>
        <w:t>1,5 Henrio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0"/>
        </w:numPr>
        <w:rPr>
          <w:sz w:val="24"/>
        </w:rPr>
      </w:pPr>
      <w:r>
        <w:rPr>
          <w:sz w:val="24"/>
        </w:rPr>
        <w:t>6 Henrio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0"/>
        </w:numPr>
        <w:rPr>
          <w:sz w:val="24"/>
        </w:rPr>
      </w:pPr>
      <w:r>
        <w:rPr>
          <w:sz w:val="24"/>
        </w:rPr>
        <w:t>0,666 Henrio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0"/>
        </w:numPr>
        <w:rPr>
          <w:sz w:val="24"/>
        </w:rPr>
      </w:pPr>
      <w:r>
        <w:rPr>
          <w:sz w:val="24"/>
        </w:rPr>
        <w:t>3 Henr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16</w:t>
        <w:tab/>
        <w:t>Un circuito tiene 2 bobinas de 2 Henrios cada una conectadas en paralelo, sin inductancia mutua. ¿Cuál es el valor de la inductancia total del circuito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7"/>
        </w:numPr>
        <w:rPr>
          <w:sz w:val="24"/>
        </w:rPr>
      </w:pPr>
      <w:r>
        <w:rPr>
          <w:sz w:val="24"/>
        </w:rPr>
        <w:t>10 Henrio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7"/>
        </w:numPr>
        <w:rPr>
          <w:sz w:val="24"/>
        </w:rPr>
      </w:pPr>
      <w:r>
        <w:rPr>
          <w:sz w:val="24"/>
        </w:rPr>
        <w:t>1 Henrio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7"/>
        </w:numPr>
        <w:rPr>
          <w:sz w:val="24"/>
        </w:rPr>
      </w:pPr>
      <w:r>
        <w:rPr>
          <w:sz w:val="24"/>
        </w:rPr>
        <w:t>100 Henrio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7"/>
        </w:numPr>
        <w:rPr>
          <w:sz w:val="24"/>
        </w:rPr>
      </w:pPr>
      <w:r>
        <w:rPr>
          <w:sz w:val="24"/>
        </w:rPr>
        <w:t>4 Henr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17</w:t>
        <w:tab/>
        <w:t>Se dispone de tres capacitores conectados en serie,  conectados a una fuente de tensión continua de 2000 V. Los valores de los capacitores son: C1 = 1 uF, C2 = 2 uF y C3 = 4 uF. ¿Cuál será la tensión aplicada sobre C3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1142 V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571 V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285,5 V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20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18</w:t>
        <w:tab/>
        <w:t>Un circuito tiene 2 capacitores de 100 µF cada uno conectados en serie. ¿Cuál es el valor de la capacitancia total del circuito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100 µf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10 µf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50 µf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200 µ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19</w:t>
        <w:tab/>
        <w:t>Un circuito tiene 3 capacitores de 100 µf cada uno conectados en paralelo. ¿Cuál es el valor de la capacitancia total del circuito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1"/>
        </w:numPr>
        <w:rPr>
          <w:sz w:val="24"/>
        </w:rPr>
      </w:pPr>
      <w:r>
        <w:rPr>
          <w:sz w:val="24"/>
        </w:rPr>
        <w:t>33,33 µf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1"/>
        </w:numPr>
        <w:rPr>
          <w:sz w:val="24"/>
        </w:rPr>
      </w:pPr>
      <w:r>
        <w:rPr>
          <w:sz w:val="24"/>
        </w:rPr>
        <w:t>300 µf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1"/>
        </w:numPr>
        <w:rPr>
          <w:sz w:val="24"/>
        </w:rPr>
      </w:pPr>
      <w:r>
        <w:rPr>
          <w:sz w:val="24"/>
        </w:rPr>
        <w:t>150 µf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1"/>
        </w:numPr>
        <w:rPr>
          <w:sz w:val="24"/>
        </w:rPr>
      </w:pPr>
      <w:r>
        <w:rPr>
          <w:sz w:val="24"/>
        </w:rPr>
        <w:t>100 µf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20</w:t>
        <w:tab/>
        <w:t>Un circuito tiene 4 capacitores conectados en serie. Los valores de cada uno de ellos son los siguientes: C1 = 50 µf, C2= 10 µf, C3 = 2000 µf y C4 = 400 uF.  ¿Cuál es el valor de la  capacidad total del circuito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2.060,4 µf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402.060 µf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223.060 µ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 xml:space="preserve">Ningu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21</w:t>
        <w:tab/>
        <w:t>¿Cómo se llama la inversa de la resistencia (1 / R)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7"/>
        </w:numPr>
        <w:rPr>
          <w:sz w:val="24"/>
        </w:rPr>
      </w:pPr>
      <w:r>
        <w:rPr>
          <w:sz w:val="24"/>
        </w:rPr>
        <w:t>Suceptanci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7"/>
        </w:numPr>
        <w:rPr>
          <w:sz w:val="24"/>
        </w:rPr>
      </w:pPr>
      <w:r>
        <w:rPr>
          <w:sz w:val="24"/>
        </w:rPr>
        <w:t>Admitancia</w:t>
      </w:r>
    </w:p>
    <w:p>
      <w:pPr>
        <w:pStyle w:val="Normal"/>
        <w:numPr>
          <w:ilvl w:val="0"/>
          <w:numId w:val="267"/>
        </w:numPr>
        <w:rPr>
          <w:sz w:val="24"/>
        </w:rPr>
      </w:pPr>
      <w:r>
        <w:rPr>
          <w:sz w:val="24"/>
        </w:rPr>
        <w:t>Conductancia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7"/>
        </w:numPr>
        <w:rPr>
          <w:sz w:val="24"/>
        </w:rPr>
      </w:pPr>
      <w:r>
        <w:rPr>
          <w:sz w:val="24"/>
        </w:rPr>
        <w:t>Reacta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22</w:t>
        <w:tab/>
        <w:t>¿Cuál es la frecuencia de audio de la línea de alimentación 220 c.a.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8"/>
        </w:numPr>
        <w:rPr>
          <w:sz w:val="24"/>
        </w:rPr>
      </w:pPr>
      <w:r>
        <w:rPr>
          <w:sz w:val="24"/>
        </w:rPr>
        <w:t>12,5 Hz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8"/>
        </w:numPr>
        <w:rPr>
          <w:sz w:val="24"/>
        </w:rPr>
      </w:pPr>
      <w:r>
        <w:rPr>
          <w:sz w:val="24"/>
        </w:rPr>
        <w:t>25 Hz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8"/>
        </w:numPr>
        <w:rPr>
          <w:sz w:val="24"/>
        </w:rPr>
      </w:pPr>
      <w:r>
        <w:rPr>
          <w:sz w:val="24"/>
        </w:rPr>
        <w:t>50 Hz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8"/>
        </w:numPr>
        <w:rPr>
          <w:sz w:val="24"/>
        </w:rPr>
      </w:pPr>
      <w:r>
        <w:rPr>
          <w:sz w:val="24"/>
        </w:rPr>
        <w:t xml:space="preserve">0,0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23</w:t>
        <w:tab/>
        <w:t>Idealmente un amperímetro debe tener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5"/>
        </w:numPr>
        <w:rPr>
          <w:sz w:val="24"/>
        </w:rPr>
      </w:pPr>
      <w:r>
        <w:rPr>
          <w:sz w:val="24"/>
        </w:rPr>
        <w:t>Resistencia interna nula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5"/>
        </w:numPr>
        <w:rPr>
          <w:sz w:val="24"/>
        </w:rPr>
      </w:pPr>
      <w:r>
        <w:rPr>
          <w:sz w:val="24"/>
        </w:rPr>
        <w:t>Resistencia interna infinita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5"/>
        </w:numPr>
        <w:rPr>
          <w:sz w:val="24"/>
        </w:rPr>
      </w:pPr>
      <w:r>
        <w:rPr>
          <w:sz w:val="24"/>
        </w:rPr>
        <w:t>Resistencia interna igual a la carga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5"/>
        </w:numPr>
        <w:rPr>
          <w:sz w:val="24"/>
        </w:rPr>
      </w:pPr>
      <w:r>
        <w:rPr>
          <w:sz w:val="24"/>
        </w:rPr>
        <w:t>Resistencia interna igual al doble de la car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24</w:t>
        <w:tab/>
        <w:t>Idealmente un voltímetro debe tener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6"/>
        </w:numPr>
        <w:rPr>
          <w:sz w:val="24"/>
        </w:rPr>
      </w:pPr>
      <w:r>
        <w:rPr>
          <w:sz w:val="24"/>
        </w:rPr>
        <w:t>Resistencia interna nula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6"/>
        </w:numPr>
        <w:rPr>
          <w:sz w:val="24"/>
        </w:rPr>
      </w:pPr>
      <w:r>
        <w:rPr>
          <w:sz w:val="24"/>
        </w:rPr>
        <w:t>Resistencia interna infinita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6"/>
        </w:numPr>
        <w:rPr>
          <w:sz w:val="24"/>
        </w:rPr>
      </w:pPr>
      <w:r>
        <w:rPr>
          <w:sz w:val="24"/>
        </w:rPr>
        <w:t>Resistencia igual a la carga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6"/>
        </w:numPr>
        <w:rPr>
          <w:sz w:val="24"/>
        </w:rPr>
      </w:pPr>
      <w:r>
        <w:rPr>
          <w:sz w:val="24"/>
        </w:rPr>
        <w:t>Resistencia interna igual al doble de la car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25</w:t>
        <w:tab/>
        <w:t>La densidad, composición y altura de las capas ionosférica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8"/>
        </w:numPr>
        <w:rPr>
          <w:sz w:val="24"/>
        </w:rPr>
      </w:pPr>
      <w:r>
        <w:rPr>
          <w:sz w:val="24"/>
        </w:rPr>
        <w:t>Es permanente y no cambia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8"/>
        </w:numPr>
        <w:rPr>
          <w:sz w:val="24"/>
        </w:rPr>
      </w:pPr>
      <w:r>
        <w:rPr>
          <w:sz w:val="24"/>
        </w:rPr>
        <w:t>Cambia por efectos del ciclo Lunar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8"/>
        </w:numPr>
        <w:rPr>
          <w:sz w:val="24"/>
        </w:rPr>
      </w:pPr>
      <w:r>
        <w:rPr>
          <w:sz w:val="24"/>
        </w:rPr>
        <w:t>Cambia con el ciclo solar, la época del año, la hora y la latitud del lugar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8"/>
        </w:numPr>
        <w:rPr>
          <w:sz w:val="24"/>
        </w:rPr>
      </w:pPr>
      <w:r>
        <w:rPr>
          <w:sz w:val="24"/>
        </w:rPr>
        <w:t>Cambia con el ciclo lunar y altitud de las mar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26</w:t>
        <w:tab/>
        <w:t>La banda de 80 metros  da razonables posibilidades de comunicación con la Antártid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En invierno y a la medianoche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Al mediodía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a) y b)  son respuestas son correctas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Ninguna es correc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27</w:t>
        <w:tab/>
        <w:t>Para cubrir una distancia de 300 Km al mediodía. ¿En qué banda tendremos mayor probabilidad de comunicarnos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>160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>80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>40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</w:rPr>
        <w:t>10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28</w:t>
        <w:tab/>
        <w:t>¿Cuál es el largo aproximado de una antena vertical de 1 / 4 de onda para 7080 Khz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10.06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20.12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5.03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40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29</w:t>
        <w:tab/>
        <w:t>¿Cuál es el largo aproximado de una antena vertical de 1 / 4 de onda para 14200 Khz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7"/>
        </w:numPr>
        <w:rPr>
          <w:sz w:val="24"/>
        </w:rPr>
      </w:pPr>
      <w:r>
        <w:rPr>
          <w:sz w:val="24"/>
        </w:rPr>
        <w:t>10.03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7"/>
        </w:numPr>
        <w:rPr>
          <w:sz w:val="24"/>
        </w:rPr>
      </w:pPr>
      <w:r>
        <w:rPr>
          <w:sz w:val="24"/>
        </w:rPr>
        <w:t>5.01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7"/>
        </w:numPr>
        <w:rPr>
          <w:sz w:val="24"/>
        </w:rPr>
      </w:pPr>
      <w:r>
        <w:rPr>
          <w:sz w:val="24"/>
        </w:rPr>
        <w:t>2.50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7"/>
        </w:numPr>
        <w:rPr>
          <w:sz w:val="24"/>
        </w:rPr>
      </w:pPr>
      <w:r>
        <w:rPr>
          <w:sz w:val="24"/>
        </w:rPr>
        <w:t>20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30</w:t>
        <w:tab/>
        <w:t>¿Cuál es el largo aproximado de una antena vertical de 1 / 4 de onda para 21240 Khz ?</w:t>
      </w:r>
    </w:p>
    <w:p>
      <w:pPr>
        <w:pStyle w:val="Normal"/>
        <w:ind w:left="3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2"/>
        </w:numPr>
        <w:rPr>
          <w:sz w:val="24"/>
        </w:rPr>
      </w:pPr>
      <w:r>
        <w:rPr>
          <w:sz w:val="24"/>
        </w:rPr>
        <w:t xml:space="preserve">3.35 m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2"/>
        </w:numPr>
        <w:rPr>
          <w:sz w:val="24"/>
        </w:rPr>
      </w:pPr>
      <w:r>
        <w:rPr>
          <w:sz w:val="24"/>
        </w:rPr>
        <w:t xml:space="preserve">6.70 m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2"/>
        </w:numPr>
        <w:rPr>
          <w:sz w:val="24"/>
        </w:rPr>
      </w:pPr>
      <w:r>
        <w:rPr>
          <w:sz w:val="24"/>
        </w:rPr>
        <w:t xml:space="preserve">13.10 m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2"/>
        </w:numPr>
        <w:rPr>
          <w:sz w:val="24"/>
        </w:rPr>
      </w:pPr>
      <w:r>
        <w:rPr>
          <w:sz w:val="24"/>
        </w:rPr>
        <w:t>9.01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31</w:t>
        <w:tab/>
        <w:t>¿Cuál es el largo aproximado de una antena vertical de 1 / 4 de onda para 28900 Khz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1"/>
        </w:numPr>
        <w:rPr>
          <w:sz w:val="24"/>
        </w:rPr>
      </w:pPr>
      <w:r>
        <w:rPr>
          <w:sz w:val="24"/>
        </w:rPr>
        <w:t>4.93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1"/>
        </w:numPr>
        <w:rPr>
          <w:sz w:val="24"/>
        </w:rPr>
      </w:pPr>
      <w:r>
        <w:rPr>
          <w:sz w:val="24"/>
        </w:rPr>
        <w:t xml:space="preserve">9.86 m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1"/>
        </w:numPr>
        <w:rPr>
          <w:sz w:val="24"/>
        </w:rPr>
      </w:pPr>
      <w:r>
        <w:rPr>
          <w:sz w:val="24"/>
        </w:rPr>
        <w:t xml:space="preserve">2.46 m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0"/>
        </w:numPr>
        <w:rPr>
          <w:sz w:val="24"/>
        </w:rPr>
      </w:pPr>
      <w:r>
        <w:rPr>
          <w:sz w:val="24"/>
        </w:rPr>
        <w:t>d)10.05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32</w:t>
        <w:tab/>
        <w:t>¿Cuál es el largo aproximado de una antena vertical de 1 / 4 de onda para 50150 Khz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7"/>
        </w:numPr>
        <w:rPr>
          <w:sz w:val="24"/>
        </w:rPr>
      </w:pPr>
      <w:r>
        <w:rPr>
          <w:sz w:val="24"/>
        </w:rPr>
        <w:t>1.42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7"/>
        </w:numPr>
        <w:rPr>
          <w:sz w:val="24"/>
        </w:rPr>
      </w:pPr>
      <w:r>
        <w:rPr>
          <w:sz w:val="24"/>
        </w:rPr>
        <w:t>2.84 m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7"/>
        </w:numPr>
        <w:rPr>
          <w:sz w:val="24"/>
        </w:rPr>
      </w:pPr>
      <w:r>
        <w:rPr>
          <w:sz w:val="24"/>
        </w:rPr>
        <w:t>5.68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7"/>
        </w:numPr>
        <w:rPr>
          <w:sz w:val="24"/>
        </w:rPr>
      </w:pPr>
      <w:r>
        <w:rPr>
          <w:sz w:val="24"/>
        </w:rPr>
        <w:t>4.54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33</w:t>
        <w:tab/>
        <w:t>Una antena direccional de 5 elementos tipo Yagi, bien construida y optimizada, ¿qué ganancia tiene  respecto a un dipolo de 1/2  longitud de ond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de 1 a 3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de 3 a 5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de 5 a 9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de 11a 13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34</w:t>
        <w:tab/>
        <w:t>¿Qué le sucede a las señales de VHF y UHF cuando chocan con una estructura   metálica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9"/>
        </w:numPr>
        <w:rPr>
          <w:sz w:val="24"/>
        </w:rPr>
      </w:pPr>
      <w:r>
        <w:rPr>
          <w:sz w:val="24"/>
        </w:rPr>
        <w:t>Lo rodean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rPr>
          <w:sz w:val="24"/>
        </w:rPr>
      </w:pPr>
      <w:r>
        <w:rPr>
          <w:sz w:val="24"/>
        </w:rPr>
        <w:t>Lo atraviesan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rPr>
          <w:sz w:val="24"/>
        </w:rPr>
      </w:pPr>
      <w:r>
        <w:rPr>
          <w:sz w:val="24"/>
        </w:rPr>
        <w:t>Se reflejan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rPr>
          <w:sz w:val="24"/>
        </w:rPr>
      </w:pPr>
      <w:r>
        <w:rPr>
          <w:sz w:val="24"/>
        </w:rPr>
        <w:t>Se amplific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35</w:t>
        <w:tab/>
        <w:t>¿Qué antena utilizaría para obtener una menor gananci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8 dB respecto antena isotrópica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7 dB respecto antena dipolo 1/2  longitud de onda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9 dB respecto antena isotrópica.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2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 xml:space="preserve">3 dB respecto antena colineal de 7,8 dB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36</w:t>
        <w:tab/>
        <w:t>En código de colores para resistencias, ¿qué tolerancia corresponde al color dorado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4"/>
        </w:numPr>
        <w:rPr>
          <w:sz w:val="24"/>
        </w:rPr>
      </w:pPr>
      <w:r>
        <w:rPr>
          <w:sz w:val="24"/>
        </w:rPr>
        <w:t>5 %</w:t>
      </w:r>
    </w:p>
    <w:p>
      <w:pPr>
        <w:pStyle w:val="Normal"/>
        <w:numPr>
          <w:ilvl w:val="0"/>
          <w:numId w:val="254"/>
        </w:numPr>
        <w:rPr>
          <w:sz w:val="24"/>
        </w:rPr>
      </w:pPr>
      <w:r>
        <w:rPr>
          <w:sz w:val="24"/>
        </w:rPr>
        <w:t>10 %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4"/>
        </w:numPr>
        <w:rPr>
          <w:sz w:val="24"/>
        </w:rPr>
      </w:pPr>
      <w:r>
        <w:rPr>
          <w:sz w:val="24"/>
        </w:rPr>
        <w:t>20 %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4"/>
        </w:numPr>
        <w:rPr>
          <w:sz w:val="24"/>
        </w:rPr>
      </w:pPr>
      <w:r>
        <w:rPr>
          <w:sz w:val="24"/>
        </w:rPr>
        <w:t>30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37</w:t>
        <w:tab/>
        <w:t>¿Cuál de los siguientes parámetros puede ser medido en microvoltios por metro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La tensión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La longitud de ond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La intensidad de campo electromagnético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La tensión superfi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38</w:t>
        <w:tab/>
        <w:t>¿Cuántos decibeles aumenta la señal de una estación que incrementa su potencia 4  veces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2"/>
        </w:numPr>
        <w:rPr>
          <w:sz w:val="24"/>
        </w:rPr>
      </w:pPr>
      <w:r>
        <w:rPr>
          <w:sz w:val="24"/>
        </w:rPr>
        <w:t>2 dB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2"/>
        </w:numPr>
        <w:rPr>
          <w:sz w:val="24"/>
        </w:rPr>
      </w:pPr>
      <w:r>
        <w:rPr>
          <w:sz w:val="24"/>
        </w:rPr>
        <w:t>4 dB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2"/>
        </w:numPr>
        <w:rPr>
          <w:sz w:val="24"/>
        </w:rPr>
      </w:pPr>
      <w:r>
        <w:rPr>
          <w:sz w:val="24"/>
        </w:rPr>
        <w:t>6 dB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2"/>
        </w:numPr>
        <w:rPr>
          <w:sz w:val="24"/>
        </w:rPr>
      </w:pPr>
      <w:r>
        <w:rPr>
          <w:sz w:val="24"/>
        </w:rPr>
        <w:t>3 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39</w:t>
        <w:tab/>
        <w:t>La antena isotrópica 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Una antena con lóbulos angost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 xml:space="preserve">Una antena de 1 / 4 longitud de onda 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Una antena puntual omnidireccional (ideal)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Una antena  hiperból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40</w:t>
        <w:tab/>
        <w:t>¿Qué parámetro es definido por la potencia incidente y potencia reflejada en una línea de transmisión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4"/>
        </w:numPr>
        <w:rPr>
          <w:sz w:val="24"/>
        </w:rPr>
      </w:pPr>
      <w:r>
        <w:rPr>
          <w:sz w:val="24"/>
        </w:rPr>
        <w:t>Velocidad de propagación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4"/>
        </w:numPr>
        <w:rPr>
          <w:sz w:val="24"/>
        </w:rPr>
      </w:pPr>
      <w:r>
        <w:rPr>
          <w:sz w:val="24"/>
        </w:rPr>
        <w:t xml:space="preserve">Angulo del lóbulo de radiación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4"/>
        </w:numPr>
        <w:rPr>
          <w:sz w:val="24"/>
        </w:rPr>
      </w:pPr>
      <w:r>
        <w:rPr>
          <w:sz w:val="24"/>
        </w:rPr>
        <w:t>Relación de Ondas Estacionaria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4"/>
        </w:numPr>
        <w:rPr>
          <w:sz w:val="24"/>
        </w:rPr>
      </w:pPr>
      <w:r>
        <w:rPr>
          <w:sz w:val="24"/>
        </w:rPr>
        <w:t>Velocidad de cambio de fa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41</w:t>
        <w:tab/>
        <w:t>¿Dónde se encuentra la máxima corriente en una antena 1 / 4 longitud de onda alimentada en su extremo inferio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6"/>
        </w:numPr>
        <w:rPr>
          <w:sz w:val="24"/>
        </w:rPr>
      </w:pPr>
      <w:r>
        <w:rPr>
          <w:sz w:val="24"/>
        </w:rPr>
        <w:t>En el extremo inferior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6"/>
        </w:numPr>
        <w:rPr>
          <w:sz w:val="24"/>
        </w:rPr>
      </w:pPr>
      <w:r>
        <w:rPr>
          <w:sz w:val="24"/>
        </w:rPr>
        <w:t xml:space="preserve">En el extremo superior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6"/>
        </w:numPr>
        <w:rPr>
          <w:sz w:val="24"/>
        </w:rPr>
      </w:pPr>
      <w:r>
        <w:rPr>
          <w:sz w:val="24"/>
        </w:rPr>
        <w:t>En el centro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6"/>
        </w:numPr>
        <w:rPr>
          <w:sz w:val="24"/>
        </w:rPr>
      </w:pPr>
      <w:r>
        <w:rPr>
          <w:sz w:val="24"/>
        </w:rPr>
        <w:t>A 5/8 de longitud de onda del extremo inferi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42</w:t>
        <w:tab/>
        <w:t>¿Cuál es el factor de velocidad del cable coaxil tipo RG-213/U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4"/>
        </w:numPr>
        <w:rPr>
          <w:sz w:val="24"/>
        </w:rPr>
      </w:pPr>
      <w:r>
        <w:rPr>
          <w:sz w:val="24"/>
        </w:rPr>
        <w:t>0,86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4"/>
        </w:numPr>
        <w:rPr>
          <w:sz w:val="24"/>
        </w:rPr>
      </w:pPr>
      <w:r>
        <w:rPr>
          <w:sz w:val="24"/>
        </w:rPr>
        <w:t>0,76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4"/>
        </w:numPr>
        <w:rPr>
          <w:sz w:val="24"/>
        </w:rPr>
      </w:pPr>
      <w:r>
        <w:rPr>
          <w:sz w:val="24"/>
        </w:rPr>
        <w:t>0,66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4"/>
        </w:numPr>
        <w:rPr>
          <w:sz w:val="24"/>
        </w:rPr>
      </w:pPr>
      <w:r>
        <w:rPr>
          <w:sz w:val="24"/>
        </w:rPr>
        <w:t>0,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43</w:t>
        <w:tab/>
        <w:t>¿Qué potencia en vatios corresponde a cero dBw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</w:rPr>
        <w:t xml:space="preserve">0,1 W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</w:rPr>
        <w:t xml:space="preserve">1 W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</w:rPr>
        <w:t xml:space="preserve">10 mW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</w:rPr>
        <w:t>0,001 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44</w:t>
        <w:tab/>
        <w:t>En una fuente de alimentación ¿dónde se conecta el rectificador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3"/>
        </w:numPr>
        <w:rPr>
          <w:sz w:val="24"/>
        </w:rPr>
      </w:pPr>
      <w:r>
        <w:rPr>
          <w:sz w:val="24"/>
        </w:rPr>
        <w:t>En el primario del transformador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3"/>
        </w:numPr>
        <w:rPr>
          <w:sz w:val="24"/>
        </w:rPr>
      </w:pPr>
      <w:r>
        <w:rPr>
          <w:sz w:val="24"/>
        </w:rPr>
        <w:t xml:space="preserve">En el secundario del transformador   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3"/>
        </w:numPr>
        <w:rPr>
          <w:sz w:val="24"/>
        </w:rPr>
      </w:pPr>
      <w:r>
        <w:rPr>
          <w:sz w:val="24"/>
        </w:rPr>
        <w:t>Entre el primario y el secundario del transformador</w:t>
        <w:tab/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3"/>
        </w:numPr>
        <w:rPr>
          <w:sz w:val="24"/>
        </w:rPr>
      </w:pPr>
      <w:r>
        <w:rPr>
          <w:sz w:val="24"/>
        </w:rPr>
        <w:t>En paralelo con el electrolítico de filt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45</w:t>
        <w:tab/>
        <w:t>Una antena omnidireccional de VHF tipo “Ringo-Ranger” (doble 5/8 de longitud de onda y sin planos de tierra), bien construida y optimizada, ¿qué ganancia tiene  respecto a una antena isotrópica ?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3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5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9 dB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670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  <w:tab w:val="left" w:pos="2880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Aproximadamente 1 d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46</w:t>
        <w:tab/>
        <w:t>¿Dónde se encuentra la máxima tensión en una antena dipolo de 1/2 longitud de onda alimentada en su centro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8"/>
        </w:numPr>
        <w:rPr>
          <w:sz w:val="24"/>
        </w:rPr>
      </w:pPr>
      <w:r>
        <w:rPr>
          <w:sz w:val="24"/>
        </w:rPr>
        <w:t>En el centro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8"/>
        </w:numPr>
        <w:rPr>
          <w:sz w:val="24"/>
        </w:rPr>
      </w:pPr>
      <w:r>
        <w:rPr>
          <w:sz w:val="24"/>
        </w:rPr>
        <w:t>En los extrem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8"/>
        </w:numPr>
        <w:rPr>
          <w:sz w:val="24"/>
        </w:rPr>
      </w:pPr>
      <w:r>
        <w:rPr>
          <w:sz w:val="24"/>
        </w:rPr>
        <w:t>En ninguna parte,  pues la tensión es constante a lo largo del irradiante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8"/>
        </w:numPr>
        <w:rPr>
          <w:sz w:val="24"/>
        </w:rPr>
      </w:pPr>
      <w:r>
        <w:rPr>
          <w:sz w:val="24"/>
        </w:rPr>
        <w:t>5/8 de longitud de onda del centro hacia un extre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47</w:t>
        <w:tab/>
        <w:t>¿Dónde se encuentra la máxima corriente en una antena dipolo de 1/2 longitud de  onda alimentada en su centro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4"/>
        </w:numPr>
        <w:rPr>
          <w:sz w:val="24"/>
        </w:rPr>
      </w:pPr>
      <w:r>
        <w:rPr>
          <w:sz w:val="24"/>
        </w:rPr>
        <w:t>En el centro</w:t>
      </w:r>
    </w:p>
    <w:p>
      <w:pPr>
        <w:pStyle w:val="Normal"/>
        <w:numPr>
          <w:ilvl w:val="0"/>
          <w:numId w:val="224"/>
        </w:numPr>
        <w:rPr>
          <w:sz w:val="24"/>
        </w:rPr>
      </w:pPr>
      <w:r>
        <w:rPr>
          <w:sz w:val="24"/>
        </w:rPr>
        <w:t>En los extremo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4"/>
        </w:numPr>
        <w:rPr>
          <w:sz w:val="24"/>
        </w:rPr>
      </w:pPr>
      <w:r>
        <w:rPr>
          <w:sz w:val="24"/>
        </w:rPr>
        <w:t>En ninguna parte, pues la corriente es constante a lo largo del irradiante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4"/>
        </w:numPr>
        <w:rPr>
          <w:sz w:val="24"/>
        </w:rPr>
      </w:pPr>
      <w:r>
        <w:rPr>
          <w:sz w:val="24"/>
        </w:rPr>
        <w:t>5/8 de longitud de onda del centro hacia un extrem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sz w:val="24"/>
        </w:rPr>
        <w:t>148</w:t>
        <w:tab/>
        <w:t xml:space="preserve">Se desea utilizar en la banda de 40 m una antena dipolo de 1/2 longitud de onda alimentada en su centro por un cable coaxil de 75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>,  en la que se midieron los siguientes valores de ROE: En 7000 Khz.: ROE=4    En 7100 Khz.: ROE=3    En 7200 Khz.: ROE=2 En 7300 Khz.: ROE=1,2 ¿Qué debemos hacer con dicha anten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4"/>
        </w:numPr>
        <w:rPr>
          <w:sz w:val="24"/>
        </w:rPr>
      </w:pPr>
      <w:r>
        <w:rPr>
          <w:sz w:val="24"/>
        </w:rPr>
        <w:t>Alargarl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4"/>
        </w:numPr>
        <w:rPr>
          <w:sz w:val="24"/>
        </w:rPr>
      </w:pPr>
      <w:r>
        <w:rPr>
          <w:sz w:val="24"/>
        </w:rPr>
        <w:t>Acortarl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4"/>
        </w:numPr>
        <w:rPr>
          <w:sz w:val="24"/>
        </w:rPr>
      </w:pPr>
      <w:r>
        <w:rPr>
          <w:sz w:val="24"/>
        </w:rPr>
        <w:t>Aumentar la impedancia del coaxil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4"/>
        </w:numPr>
        <w:rPr>
          <w:sz w:val="24"/>
        </w:rPr>
      </w:pPr>
      <w:r>
        <w:rPr>
          <w:sz w:val="24"/>
        </w:rPr>
        <w:t>Inclinar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sz w:val="24"/>
        </w:rPr>
        <w:t>149</w:t>
        <w:tab/>
        <w:t xml:space="preserve">Se desea utilizar en la banda de 80 m una antena dipolo de ½ longitud de onda alimentada en su centro por un cable coaxil de 75 </w:t>
      </w:r>
      <w:r>
        <w:rPr>
          <w:rFonts w:cs="Symbol" w:ascii="Symbol" w:hAnsi="Symbol"/>
          <w:b/>
          <w:sz w:val="24"/>
          <w:lang w:val="es-ES"/>
        </w:rPr>
        <w:t></w:t>
      </w:r>
      <w:r>
        <w:rPr>
          <w:b/>
          <w:sz w:val="24"/>
        </w:rPr>
        <w:t>, en la que se midieron los siguientes valores de ROE: En 3500 Khz.: ROE=1,1 En 3600 Khz.: ROE=2 En 3700 Khz.: ROE=3   En 3750 Khz.: ROE=4  ¿Qué debemos hacer con dicha anten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Alargarl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Acortarl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Aumentar la impedancia del coaxil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Inclinar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150</w:t>
        <w:tab/>
        <w:t>¿En qué unidad de medida se expresa la relación frente-espalda de una antena direccional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En microvolt / metro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En grados angulares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En dB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En Joul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oindependiente2"/>
        <w:rPr>
          <w:sz w:val="26"/>
        </w:rPr>
      </w:pPr>
      <w:r>
        <w:rPr>
          <w:sz w:val="26"/>
        </w:rPr>
        <w:t>RESPUESTAS DEL EXAMEN DE</w:t>
      </w:r>
    </w:p>
    <w:p>
      <w:pPr>
        <w:pStyle w:val="Textoindependiente2"/>
        <w:rPr>
          <w:sz w:val="26"/>
        </w:rPr>
      </w:pPr>
      <w:r>
        <w:rPr>
          <w:sz w:val="26"/>
        </w:rPr>
        <w:t>REGLAMENTACIÓN Y ÉTICA OPERATIVA:</w:t>
      </w:r>
    </w:p>
    <w:p>
      <w:pPr>
        <w:pStyle w:val="Textoindependiente2"/>
        <w:rPr/>
      </w:pPr>
      <w:r>
        <w:rPr>
          <w:sz w:val="26"/>
        </w:rPr>
        <w:t xml:space="preserve">PARA </w:t>
      </w:r>
      <w:r>
        <w:rPr/>
        <w:t>EL ASCENSO A CATEGORIA INTERMEDIA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1-C</w:t>
        <w:tab/>
        <w:t>26-A</w:t>
        <w:tab/>
        <w:t>51-A</w:t>
        <w:tab/>
        <w:t>76-D</w:t>
        <w:tab/>
        <w:t>101-B</w:t>
        <w:tab/>
        <w:t>126-C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4395" w:leader="none"/>
          <w:tab w:val="left" w:pos="5387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2-B</w:t>
        <w:tab/>
        <w:t>27-C</w:t>
        <w:tab/>
        <w:t>52-C</w:t>
        <w:tab/>
        <w:t>77-B</w:t>
        <w:tab/>
        <w:t>102-C</w:t>
        <w:tab/>
        <w:t>127-B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2410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3-C</w:t>
        <w:tab/>
        <w:t>28-B</w:t>
        <w:tab/>
        <w:t>53-A</w:t>
        <w:tab/>
        <w:t>78-C</w:t>
        <w:tab/>
        <w:t>103-C</w:t>
        <w:tab/>
        <w:t>128-D</w:t>
      </w:r>
    </w:p>
    <w:p>
      <w:pPr>
        <w:pStyle w:val="Textoindependiente2"/>
        <w:tabs>
          <w:tab w:val="clear" w:pos="708"/>
          <w:tab w:val="left" w:pos="851" w:leader="none"/>
          <w:tab w:val="left" w:pos="1276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4-C</w:t>
        <w:tab/>
        <w:t>29-A</w:t>
        <w:tab/>
        <w:t>54-B</w:t>
        <w:tab/>
        <w:t>79-D</w:t>
        <w:tab/>
        <w:t>104-A</w:t>
        <w:tab/>
        <w:t>129-C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5-C</w:t>
        <w:tab/>
        <w:t>30-A</w:t>
        <w:tab/>
        <w:t>55-C</w:t>
        <w:tab/>
        <w:t>80-D</w:t>
        <w:tab/>
        <w:t>105-C</w:t>
        <w:tab/>
        <w:t>130-B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6-B</w:t>
        <w:tab/>
        <w:t>31-B</w:t>
        <w:tab/>
        <w:t>56-D</w:t>
        <w:tab/>
        <w:t>81-C</w:t>
        <w:tab/>
        <w:t>106-C</w:t>
        <w:tab/>
        <w:t>131-B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7-A</w:t>
        <w:tab/>
        <w:t>32-B</w:t>
        <w:tab/>
        <w:t>57-A</w:t>
        <w:tab/>
        <w:t>82-A</w:t>
        <w:tab/>
        <w:t>107-B</w:t>
        <w:tab/>
        <w:t>132-B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8-B</w:t>
        <w:tab/>
        <w:t>33-B</w:t>
        <w:tab/>
        <w:t>58-D</w:t>
        <w:tab/>
        <w:t>83-A</w:t>
        <w:tab/>
        <w:t>108-D</w:t>
        <w:tab/>
        <w:t>133-A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9-C</w:t>
        <w:tab/>
        <w:t>34-A</w:t>
        <w:tab/>
        <w:t>59-C</w:t>
        <w:tab/>
        <w:t>84-D</w:t>
        <w:tab/>
        <w:t>109-D</w:t>
        <w:tab/>
        <w:t>134-C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3261" w:leader="none"/>
          <w:tab w:val="left" w:pos="4253" w:leader="none"/>
          <w:tab w:val="left" w:pos="4395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0-B</w:t>
        <w:tab/>
        <w:t>35-D</w:t>
        <w:tab/>
        <w:t>60-D</w:t>
        <w:tab/>
        <w:t>85-B</w:t>
        <w:tab/>
        <w:t>110-D</w:t>
        <w:tab/>
        <w:t>135-B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1-C</w:t>
        <w:tab/>
        <w:t>36-D</w:t>
        <w:tab/>
        <w:t>61-A</w:t>
        <w:tab/>
        <w:t>86-C</w:t>
        <w:tab/>
        <w:t>111-A</w:t>
        <w:tab/>
        <w:t>136-A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2-B</w:t>
        <w:tab/>
        <w:t>37-A</w:t>
        <w:tab/>
        <w:t>62-D</w:t>
        <w:tab/>
        <w:t>87-C</w:t>
        <w:tab/>
        <w:t>112-D</w:t>
        <w:tab/>
        <w:t>137-C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3-B</w:t>
        <w:tab/>
        <w:t>38-A</w:t>
        <w:tab/>
        <w:t>63-B</w:t>
        <w:tab/>
        <w:t>88-D</w:t>
        <w:tab/>
        <w:t>113-A</w:t>
        <w:tab/>
        <w:t>138-A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4-A</w:t>
        <w:tab/>
        <w:t>39-B</w:t>
        <w:tab/>
        <w:t>64-B</w:t>
        <w:tab/>
        <w:t>89-A</w:t>
        <w:tab/>
        <w:t>114-B</w:t>
        <w:tab/>
        <w:t>139-C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5-C</w:t>
        <w:tab/>
        <w:t>40-C</w:t>
        <w:tab/>
        <w:t>65-C</w:t>
        <w:tab/>
        <w:t>90-A</w:t>
        <w:tab/>
        <w:t>115-C</w:t>
        <w:tab/>
        <w:t>140-C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6-A</w:t>
        <w:tab/>
        <w:t>41-C</w:t>
        <w:tab/>
        <w:t>66-B</w:t>
        <w:tab/>
        <w:t>91-A</w:t>
        <w:tab/>
        <w:t>116-B</w:t>
        <w:tab/>
        <w:t>141-D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7-B</w:t>
        <w:tab/>
        <w:t>42-B</w:t>
        <w:tab/>
        <w:t>67-C</w:t>
        <w:tab/>
        <w:t>92-B</w:t>
        <w:tab/>
        <w:t>117-A</w:t>
        <w:tab/>
        <w:t>142-A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8-B</w:t>
        <w:tab/>
        <w:t>43-B</w:t>
        <w:tab/>
        <w:t>68-A</w:t>
        <w:tab/>
        <w:t>93-D</w:t>
        <w:tab/>
        <w:t>118-D</w:t>
        <w:tab/>
        <w:t>143-B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9-C</w:t>
        <w:tab/>
        <w:t>44-A</w:t>
        <w:tab/>
        <w:t>69-B</w:t>
        <w:tab/>
        <w:t>94-D</w:t>
        <w:tab/>
        <w:t>119-A</w:t>
        <w:tab/>
        <w:t>144-B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20-B</w:t>
        <w:tab/>
        <w:t>45-B</w:t>
        <w:tab/>
        <w:t>70-B</w:t>
        <w:tab/>
        <w:t>95-B</w:t>
        <w:tab/>
        <w:t>120-B</w:t>
        <w:tab/>
        <w:t>145-C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21-C</w:t>
        <w:tab/>
        <w:t>46-D</w:t>
        <w:tab/>
        <w:t>71-C</w:t>
        <w:tab/>
        <w:t>96-C</w:t>
        <w:tab/>
        <w:t>121-C</w:t>
        <w:tab/>
        <w:t>146-C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22-D</w:t>
        <w:tab/>
        <w:t>47-A</w:t>
        <w:tab/>
        <w:t>72-A</w:t>
        <w:tab/>
        <w:t>97-B</w:t>
        <w:tab/>
        <w:t>122-B</w:t>
        <w:tab/>
        <w:t>147-A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23-B</w:t>
        <w:tab/>
        <w:t>48-D</w:t>
        <w:tab/>
        <w:t>73-A</w:t>
        <w:tab/>
        <w:t>98-D</w:t>
        <w:tab/>
        <w:t>123-A</w:t>
        <w:tab/>
        <w:t>148-C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24-D</w:t>
        <w:tab/>
        <w:t>49-B</w:t>
        <w:tab/>
        <w:t>74-D</w:t>
        <w:tab/>
        <w:t>99-A</w:t>
        <w:tab/>
        <w:t>124-C</w:t>
        <w:tab/>
        <w:t>149-B</w:t>
      </w:r>
    </w:p>
    <w:p>
      <w:pPr>
        <w:pStyle w:val="Textoindependiente2"/>
        <w:tabs>
          <w:tab w:val="clear" w:pos="708"/>
          <w:tab w:val="left" w:pos="851" w:leader="none"/>
          <w:tab w:val="left" w:pos="1985" w:leader="none"/>
          <w:tab w:val="left" w:pos="3119" w:leader="none"/>
          <w:tab w:val="left" w:pos="4253" w:leader="none"/>
          <w:tab w:val="left" w:pos="5387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25-B</w:t>
        <w:tab/>
        <w:t>50-D</w:t>
        <w:tab/>
        <w:t>75-C</w:t>
        <w:tab/>
        <w:t>100-B</w:t>
        <w:tab/>
        <w:t>125-A</w:t>
        <w:tab/>
        <w:t>150-D</w:t>
      </w:r>
    </w:p>
    <w:p>
      <w:pPr>
        <w:pStyle w:val="Textoindependien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2"/>
        <w:rPr>
          <w:sz w:val="26"/>
        </w:rPr>
      </w:pPr>
      <w:r>
        <w:rPr>
          <w:sz w:val="26"/>
        </w:rPr>
        <w:t>RESPUESTAS DEL EXAMEN DE</w:t>
      </w:r>
    </w:p>
    <w:p>
      <w:pPr>
        <w:pStyle w:val="Heading"/>
        <w:rPr>
          <w:sz w:val="26"/>
          <w:u w:val="none"/>
        </w:rPr>
      </w:pPr>
      <w:r>
        <w:rPr>
          <w:u w:val="none"/>
        </w:rPr>
        <w:t>TECNICA Y ELECTRONICA</w:t>
      </w:r>
    </w:p>
    <w:p>
      <w:pPr>
        <w:pStyle w:val="Heading"/>
        <w:rPr>
          <w:u w:val="none"/>
        </w:rPr>
      </w:pPr>
      <w:r>
        <w:rPr>
          <w:u w:val="none"/>
        </w:rPr>
        <w:t>PARA EL ASCENSO A CATEGORIA INTERMEDIA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jc w:val="center"/>
        <w:rPr>
          <w:rFonts w:ascii="Arial" w:hAnsi="Arial" w:cs="Arial"/>
          <w:sz w:val="26"/>
          <w:u w:val="none"/>
        </w:rPr>
      </w:pPr>
      <w:r>
        <w:rPr>
          <w:rFonts w:cs="Arial" w:ascii="Arial" w:hAnsi="Arial"/>
          <w:sz w:val="26"/>
          <w:u w:val="none"/>
        </w:rPr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jc w:val="center"/>
        <w:rPr>
          <w:rFonts w:ascii="Arial" w:hAnsi="Arial" w:cs="Arial"/>
          <w:color w:val="000000"/>
          <w:sz w:val="24"/>
          <w:lang w:eastAsia="es-ES"/>
        </w:rPr>
      </w:pPr>
      <w:r>
        <w:rPr>
          <w:rFonts w:cs="Arial" w:ascii="Arial" w:hAnsi="Arial"/>
          <w:color w:val="000000"/>
          <w:sz w:val="24"/>
          <w:lang w:eastAsia="es-ES"/>
        </w:rPr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-B</w:t>
        <w:tab/>
        <w:tab/>
        <w:t>26-C</w:t>
        <w:tab/>
        <w:tab/>
        <w:t>51-A</w:t>
        <w:tab/>
        <w:tab/>
        <w:t>76-B</w:t>
        <w:tab/>
        <w:tab/>
        <w:t>101-C</w:t>
        <w:tab/>
        <w:tab/>
        <w:t>126-A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2-C</w:t>
        <w:tab/>
        <w:tab/>
        <w:t>27-B</w:t>
        <w:tab/>
        <w:tab/>
        <w:t>52-C</w:t>
        <w:tab/>
        <w:tab/>
        <w:t>77-D</w:t>
        <w:tab/>
        <w:tab/>
        <w:t>102-B</w:t>
        <w:tab/>
        <w:tab/>
        <w:t>127-C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3-B</w:t>
        <w:tab/>
        <w:tab/>
        <w:t>28-C</w:t>
        <w:tab/>
        <w:tab/>
        <w:t>53-B</w:t>
        <w:tab/>
        <w:tab/>
        <w:t>78-C</w:t>
        <w:tab/>
        <w:tab/>
        <w:t>103-A</w:t>
        <w:tab/>
        <w:t>128-A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4-A</w:t>
        <w:tab/>
        <w:tab/>
        <w:t>29-C</w:t>
        <w:tab/>
        <w:tab/>
        <w:t>54-B</w:t>
        <w:tab/>
        <w:tab/>
        <w:t>79-A</w:t>
        <w:tab/>
        <w:tab/>
        <w:t>104-B</w:t>
        <w:tab/>
        <w:tab/>
        <w:t>129-B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5-D</w:t>
        <w:tab/>
        <w:tab/>
        <w:t>30-B</w:t>
        <w:tab/>
        <w:tab/>
        <w:t>55-B</w:t>
        <w:tab/>
        <w:tab/>
        <w:t>80-C</w:t>
        <w:tab/>
        <w:tab/>
        <w:t>105-A</w:t>
        <w:tab/>
        <w:t>130-A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6-C</w:t>
        <w:tab/>
        <w:tab/>
        <w:t>31-C</w:t>
        <w:tab/>
        <w:tab/>
        <w:t>56-C</w:t>
        <w:tab/>
        <w:tab/>
        <w:t>81-A</w:t>
        <w:tab/>
        <w:tab/>
        <w:t>106-B</w:t>
        <w:tab/>
        <w:tab/>
        <w:t>131-C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7-C</w:t>
        <w:tab/>
        <w:tab/>
        <w:t>32-C</w:t>
        <w:tab/>
        <w:tab/>
        <w:t>57-A</w:t>
        <w:tab/>
        <w:tab/>
        <w:t>82-A</w:t>
        <w:tab/>
        <w:tab/>
        <w:t>107-C</w:t>
        <w:tab/>
        <w:tab/>
        <w:t>132-A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8-C</w:t>
        <w:tab/>
        <w:tab/>
        <w:t>33-B</w:t>
        <w:tab/>
        <w:tab/>
        <w:t>58-A</w:t>
        <w:tab/>
        <w:tab/>
        <w:t>83-B</w:t>
        <w:tab/>
        <w:tab/>
        <w:t>108-A</w:t>
        <w:tab/>
        <w:t>133-C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9-A</w:t>
        <w:tab/>
        <w:tab/>
        <w:t>34-A</w:t>
        <w:tab/>
        <w:tab/>
        <w:t>59-A</w:t>
        <w:tab/>
        <w:tab/>
        <w:t>84-C</w:t>
        <w:tab/>
        <w:tab/>
        <w:t>109-B</w:t>
        <w:tab/>
        <w:tab/>
        <w:t>134-C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0-C</w:t>
        <w:tab/>
        <w:tab/>
        <w:t>35-B</w:t>
        <w:tab/>
        <w:tab/>
        <w:t>60-A</w:t>
        <w:tab/>
        <w:tab/>
        <w:t>85-A</w:t>
        <w:tab/>
        <w:tab/>
        <w:t>110-C</w:t>
        <w:tab/>
        <w:tab/>
        <w:t>135-A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1-B</w:t>
        <w:tab/>
        <w:tab/>
        <w:t>36-C</w:t>
        <w:tab/>
        <w:tab/>
        <w:t>61-C</w:t>
        <w:tab/>
        <w:tab/>
        <w:t>86-D</w:t>
        <w:tab/>
        <w:tab/>
        <w:t>111-C</w:t>
        <w:tab/>
        <w:tab/>
        <w:t>136-A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2-C</w:t>
        <w:tab/>
        <w:tab/>
        <w:t>37-B</w:t>
        <w:tab/>
        <w:tab/>
        <w:t>62-C</w:t>
        <w:tab/>
        <w:tab/>
        <w:t>87-A</w:t>
        <w:tab/>
        <w:tab/>
        <w:t>112-B</w:t>
        <w:tab/>
        <w:tab/>
        <w:t>137-C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3-A</w:t>
        <w:tab/>
        <w:tab/>
        <w:t>38-B</w:t>
        <w:tab/>
        <w:tab/>
        <w:t>63-A</w:t>
        <w:tab/>
        <w:tab/>
        <w:t>88-A</w:t>
        <w:tab/>
        <w:tab/>
        <w:t>113-B</w:t>
        <w:tab/>
        <w:tab/>
        <w:t>138-C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4-A</w:t>
        <w:tab/>
        <w:tab/>
        <w:t>39-C</w:t>
        <w:tab/>
        <w:tab/>
        <w:t>64-D</w:t>
        <w:tab/>
        <w:tab/>
        <w:t>89-B</w:t>
        <w:tab/>
        <w:tab/>
        <w:t>114-C</w:t>
        <w:tab/>
        <w:tab/>
        <w:t>139-C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5-D</w:t>
        <w:tab/>
        <w:tab/>
        <w:t>40-C</w:t>
        <w:tab/>
        <w:tab/>
        <w:t>65-C</w:t>
        <w:tab/>
        <w:tab/>
        <w:t>90-C</w:t>
        <w:tab/>
        <w:tab/>
        <w:t>115-B</w:t>
        <w:tab/>
        <w:tab/>
        <w:t>140-C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6-B</w:t>
        <w:tab/>
        <w:tab/>
        <w:t>41-B</w:t>
        <w:tab/>
        <w:tab/>
        <w:t>66-B</w:t>
        <w:tab/>
        <w:tab/>
        <w:t>91-B</w:t>
        <w:tab/>
        <w:tab/>
        <w:t>116-B</w:t>
        <w:tab/>
        <w:tab/>
        <w:t>141-A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7-C</w:t>
        <w:tab/>
        <w:tab/>
        <w:t>42-B</w:t>
        <w:tab/>
        <w:tab/>
        <w:t>67-A</w:t>
        <w:tab/>
        <w:tab/>
        <w:t>92-A</w:t>
        <w:tab/>
        <w:tab/>
        <w:t>117-C</w:t>
        <w:tab/>
        <w:tab/>
        <w:t>142-C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8-B</w:t>
        <w:tab/>
        <w:tab/>
        <w:t>43-A</w:t>
        <w:tab/>
        <w:tab/>
        <w:t>68-C</w:t>
        <w:tab/>
        <w:tab/>
        <w:t>93-A</w:t>
        <w:tab/>
        <w:tab/>
        <w:t>118-C</w:t>
        <w:tab/>
        <w:tab/>
        <w:t>143-B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9-A</w:t>
        <w:tab/>
        <w:tab/>
        <w:t>44-A</w:t>
        <w:tab/>
        <w:tab/>
        <w:t>69-B</w:t>
        <w:tab/>
        <w:tab/>
        <w:t>94-A</w:t>
        <w:tab/>
        <w:tab/>
        <w:t>119-B</w:t>
        <w:tab/>
        <w:tab/>
        <w:t>144-B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20-A</w:t>
        <w:tab/>
        <w:tab/>
        <w:t>45-B</w:t>
        <w:tab/>
        <w:tab/>
        <w:t>70-C</w:t>
        <w:tab/>
        <w:tab/>
        <w:t>95-D</w:t>
        <w:tab/>
        <w:tab/>
        <w:t>120-D</w:t>
        <w:tab/>
        <w:t>145-B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843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21-B</w:t>
        <w:tab/>
        <w:tab/>
        <w:t>46-C</w:t>
        <w:tab/>
        <w:tab/>
        <w:t>71-A</w:t>
        <w:tab/>
        <w:tab/>
        <w:t>96-B</w:t>
        <w:tab/>
        <w:tab/>
        <w:t>121-C</w:t>
        <w:tab/>
        <w:tab/>
        <w:t>146-B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22-A</w:t>
        <w:tab/>
        <w:tab/>
        <w:t>47-B</w:t>
        <w:tab/>
        <w:tab/>
        <w:t>72-A</w:t>
        <w:tab/>
        <w:tab/>
        <w:t>97-A</w:t>
        <w:tab/>
        <w:tab/>
        <w:t>122-C</w:t>
        <w:tab/>
        <w:tab/>
        <w:t>147-A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23-B</w:t>
        <w:tab/>
        <w:tab/>
        <w:t>48-C</w:t>
        <w:tab/>
        <w:tab/>
        <w:t>73-B</w:t>
        <w:tab/>
        <w:tab/>
        <w:t>98-A</w:t>
        <w:tab/>
        <w:tab/>
        <w:t>123-A</w:t>
        <w:tab/>
        <w:t>148-A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24-A</w:t>
        <w:tab/>
        <w:tab/>
        <w:t>49-A</w:t>
        <w:tab/>
        <w:tab/>
        <w:t>74-A</w:t>
        <w:tab/>
        <w:tab/>
        <w:t>99-B</w:t>
        <w:tab/>
        <w:tab/>
        <w:t>124-B</w:t>
        <w:tab/>
        <w:tab/>
        <w:t>149-B</w:t>
      </w:r>
    </w:p>
    <w:p>
      <w:pPr>
        <w:pStyle w:val="Normal"/>
        <w:tabs>
          <w:tab w:val="clear" w:pos="708"/>
          <w:tab w:val="left" w:pos="605" w:leader="none"/>
          <w:tab w:val="left" w:pos="1159" w:leader="none"/>
          <w:tab w:val="left" w:pos="1714" w:leader="none"/>
          <w:tab w:val="left" w:pos="2724" w:leader="none"/>
          <w:tab w:val="left" w:pos="3329" w:leader="none"/>
          <w:tab w:val="left" w:pos="3883" w:leader="none"/>
          <w:tab w:val="left" w:pos="4438" w:leader="none"/>
          <w:tab w:val="left" w:pos="5448" w:leader="none"/>
          <w:tab w:val="left" w:pos="6053" w:leader="none"/>
          <w:tab w:val="left" w:pos="6607" w:leader="none"/>
          <w:tab w:val="left" w:pos="7618" w:leader="none"/>
          <w:tab w:val="left" w:pos="8628" w:leader="none"/>
        </w:tabs>
        <w:spacing w:lineRule="auto" w:line="360"/>
        <w:jc w:val="center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25-A</w:t>
        <w:tab/>
        <w:tab/>
        <w:t>50-C</w:t>
        <w:tab/>
        <w:tab/>
        <w:t>75-B</w:t>
        <w:tab/>
        <w:tab/>
        <w:t>100-B</w:t>
        <w:tab/>
        <w:t>125-C</w:t>
        <w:tab/>
        <w:tab/>
        <w:t>150-C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lang w:eastAsia="es-ES"/>
        </w:rPr>
      </w:pPr>
      <w:r>
        <w:rPr>
          <w:b/>
          <w:color w:val="000000"/>
          <w:sz w:val="24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624" w:gutter="0" w:header="720" w:top="2552" w:footer="72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bookmarkStart w:id="0" w:name="_965210186"/>
    <w:bookmarkStart w:id="1" w:name="_963742919"/>
    <w:bookmarkEnd w:id="0"/>
    <w:bookmarkEnd w:id="1"/>
    <w:r>
      <w:rPr/>
      <w:object w:dxaOrig="3082" w:dyaOrig="19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85pt;height:102pt" filled="f" o:ole="">
          <v:imagedata r:id="rId2" o:title=""/>
        </v:shape>
        <o:OLEObject Type="Embed" ProgID="" ShapeID="ole_rId1" DrawAspect="Content" ObjectID="_68238903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b w:val="false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6">
    <w:lvl w:ilvl="0">
      <w:start w:val="6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1">
    <w:lvl w:ilvl="0">
      <w:start w:val="68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7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8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8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9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9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9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9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outline w:val="false"/>
        <w:i w:val="false"/>
        <w:shadow w:val="false"/>
        <w:b/>
      </w:rPr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0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0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05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0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08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1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1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1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1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2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2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2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2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2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2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2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3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3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3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3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3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3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3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3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3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3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4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4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4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4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4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4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4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4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5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5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5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53">
    <w:lvl w:ilvl="0">
      <w:start w:val="1"/>
      <w:numFmt w:val="lowerLetter"/>
      <w:lvlText w:val="%1)"/>
      <w:lvlJc w:val="left"/>
      <w:pPr>
        <w:tabs>
          <w:tab w:val="num" w:pos="982"/>
        </w:tabs>
        <w:ind w:left="982" w:hanging="360"/>
      </w:pPr>
      <w:rPr/>
    </w:lvl>
  </w:abstractNum>
  <w:abstractNum w:abstractNumId="25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5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5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5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5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5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6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6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6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6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6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6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6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6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6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6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7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7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7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7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7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7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7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7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7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7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8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8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43"/>
      </w:pPr>
      <w:rPr/>
    </w:lvl>
  </w:abstractNum>
  <w:abstractNum w:abstractNumId="28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8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8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9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9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9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9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9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9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96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9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9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9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0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0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0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0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0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0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06">
    <w:lvl w:ilvl="0">
      <w:start w:val="1"/>
      <w:numFmt w:val="decimal"/>
      <w:lvlText w:val="%1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  <w:i w:val="false"/>
      <w:outline w:val="false"/>
      <w:shadow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  <w:i w:val="false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b/>
      <w:i w:val="false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b/>
      <w:i w:val="false"/>
      <w:outline w:val="false"/>
      <w:shadow w:val="false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b w:val="fals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b/>
      <w:i w:val="false"/>
      <w:outline w:val="false"/>
      <w:shadow w:val="false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b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b w:val="false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b/>
      <w:i w:val="false"/>
      <w:sz w:val="24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Arial" w:hAnsi="Arial" w:cs="Arial"/>
      <w:b/>
      <w:sz w:val="20"/>
    </w:rPr>
  </w:style>
  <w:style w:type="character" w:styleId="WW8Num1096z0">
    <w:name w:val="WW8Num1096z0"/>
    <w:qFormat/>
    <w:rPr>
      <w:b w:val="false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Wingdings" w:hAnsi="Wingdings" w:cs="Wingdings"/>
      <w:sz w:val="16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osTabla">
    <w:name w:val="DatosTabla"/>
    <w:basedOn w:val="Normal"/>
    <w:qFormat/>
    <w:pPr>
      <w:tabs>
        <w:tab w:val="clear" w:pos="708"/>
        <w:tab w:val="decimal" w:pos="1008" w:leader="none"/>
      </w:tabs>
      <w:spacing w:lineRule="atLeast" w:line="120" w:before="120" w:after="120"/>
      <w:ind w:left="72" w:right="72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Instruccionesenvocorreo">
    <w:name w:val="Instrucciones envío correo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</w:rPr>
  </w:style>
  <w:style w:type="paragraph" w:styleId="Textodebloque">
    <w:name w:val="Texto de bloque"/>
    <w:basedOn w:val="Normal"/>
    <w:qFormat/>
    <w:pPr>
      <w:ind w:left="454" w:right="-426" w:hanging="0"/>
      <w:jc w:val="both"/>
    </w:pPr>
    <w:rPr>
      <w:sz w:val="24"/>
      <w:lang w:eastAsia="es-ES"/>
    </w:rPr>
  </w:style>
  <w:style w:type="paragraph" w:styleId="Listaconnmeros">
    <w:name w:val="Lista con números"/>
    <w:basedOn w:val="List"/>
    <w:qFormat/>
    <w:pPr>
      <w:numPr>
        <w:ilvl w:val="0"/>
        <w:numId w:val="306"/>
      </w:numPr>
      <w:spacing w:before="0" w:after="160"/>
      <w:ind w:left="720" w:hanging="360"/>
    </w:pPr>
    <w:rPr>
      <w:rFonts w:ascii="Arial" w:hAnsi="Arial" w:cs="Arial"/>
      <w:lang w:eastAsia="es-ES"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9:09:00Z</dcterms:created>
  <dc:creator>Roberto Beviglia</dc:creator>
  <dc:description/>
  <dc:language>en-US</dc:language>
  <cp:lastModifiedBy>cnc</cp:lastModifiedBy>
  <cp:lastPrinted>1998-08-31T11:49:00Z</cp:lastPrinted>
  <dcterms:modified xsi:type="dcterms:W3CDTF">1998-08-31T14:57:00Z</dcterms:modified>
  <cp:revision>21</cp:revision>
  <dc:subject/>
  <dc:title>PREGUNTAS DE EXAMEN PARA LAS CATEGORÍAS </dc:title>
</cp:coreProperties>
</file>