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44"/>
        </w:rPr>
      </w:pPr>
      <w:r>
        <w:rPr>
          <w:b/>
          <w:sz w:val="44"/>
          <w:u w:val="single"/>
        </w:rPr>
        <w:t>REGLAMENTO GENERAL DEL SERVICIO DE RADIOAFICIONADOS</w:t>
      </w:r>
    </w:p>
    <w:p>
      <w:pPr>
        <w:pStyle w:val="Normal"/>
        <w:jc w:val="center"/>
        <w:rPr>
          <w:sz w:val="24"/>
        </w:rPr>
      </w:pPr>
      <w:r>
        <w:rPr>
          <w:sz w:val="24"/>
        </w:rPr>
      </w:r>
    </w:p>
    <w:p>
      <w:pPr>
        <w:pStyle w:val="Normal"/>
        <w:jc w:val="center"/>
        <w:rPr>
          <w:sz w:val="26"/>
          <w:u w:val="single"/>
        </w:rPr>
      </w:pPr>
      <w:r>
        <w:rPr>
          <w:sz w:val="26"/>
          <w:u w:val="single"/>
        </w:rPr>
        <w:t>(Normas complementarias de aplicación para la actividad de aficionados)</w:t>
      </w:r>
    </w:p>
    <w:p>
      <w:pPr>
        <w:pStyle w:val="Normal"/>
        <w:jc w:val="both"/>
        <w:rPr>
          <w:sz w:val="24"/>
          <w:u w:val="single"/>
        </w:rPr>
      </w:pPr>
      <w:r>
        <w:rPr>
          <w:sz w:val="24"/>
          <w:u w:val="single"/>
        </w:rPr>
      </w:r>
    </w:p>
    <w:p>
      <w:pPr>
        <w:pStyle w:val="Normal"/>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RMATIVAS DE APLICACIÓN:</w:t>
      </w:r>
      <w:r>
        <w:rPr>
          <w:sz w:val="26"/>
        </w:rPr>
        <w:t xml:space="preserve"> La presente norma esta basada en la siguiente legislación y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4.848 - Reglamento de Radiocomunicaciones anexo al Convenio Internacional de Telecomunicaciones de la Unión Internacional de Telecomunicaciones (U.I.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3.834 - Convenio Interamericano sobre el Servicio de radioaficionados “Convenio de Li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19.798 - Ley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21.044/33 - Aprueba el nuevo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310/44 - (Ratificado por Ley 13.030) Aprueba disposiciones relativas a las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6.226/64 - Sustituye disposiciones del Reglamento de Radiocomunicaciones en lo que refiere a la instalación y funcionamiento de estacione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431/82 - Sustituye el artículo Nº 114 del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2/89 - Reordenamiento de normas para el proceso de modernización del est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1.185/90 y sus modificatorios - Creación, Funciones y Competencia de la Comisión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46 SC/84 - Limitación y Montaje de anten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1.393 CNT/95 - Zona de protección para las Estaciones de Comprobación Técnica de las Emis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575 CNT/96 - Establece los requisitos y procedimientos para la obtención de licencia y ascender a las distintas categorías de aficionado, para Ciudadanos Extranjeros con residencia permanente en nuestro paí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 163 S.C./96 - Reglamento General de Administración, Gestión y Control del Espectro Radioeléctrico.</w:t>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p>
      <w:pPr>
        <w:pStyle w:val="Normal"/>
        <w:jc w:val="center"/>
        <w:rPr>
          <w:b/>
          <w:b/>
          <w:sz w:val="32"/>
          <w:u w:val="single"/>
        </w:rPr>
      </w:pPr>
      <w:r>
        <w:rPr>
          <w:b/>
          <w:sz w:val="32"/>
          <w:u w:val="single"/>
        </w:rPr>
        <w:t>CAPÍTULO I</w:t>
      </w:r>
    </w:p>
    <w:p>
      <w:pPr>
        <w:pStyle w:val="Normal"/>
        <w:jc w:val="center"/>
        <w:rPr>
          <w:b/>
          <w:b/>
          <w:sz w:val="32"/>
          <w:u w:val="single"/>
        </w:rPr>
      </w:pPr>
      <w:r>
        <w:rPr>
          <w:b/>
          <w:sz w:val="32"/>
          <w:u w:val="single"/>
        </w:rPr>
      </w:r>
    </w:p>
    <w:p>
      <w:pPr>
        <w:pStyle w:val="Normal"/>
        <w:jc w:val="center"/>
        <w:rPr>
          <w:b/>
          <w:b/>
          <w:sz w:val="32"/>
          <w:u w:val="single"/>
        </w:rPr>
      </w:pPr>
      <w:r>
        <w:rPr>
          <w:b/>
          <w:sz w:val="32"/>
          <w:u w:val="single"/>
        </w:rPr>
        <w:t>DEFINICIONES PREVIAS</w:t>
      </w:r>
    </w:p>
    <w:p>
      <w:pPr>
        <w:pStyle w:val="Normal"/>
        <w:jc w:val="center"/>
        <w:rPr>
          <w:b/>
          <w:b/>
          <w:sz w:val="26"/>
          <w:u w:val="single"/>
        </w:rPr>
      </w:pPr>
      <w:r>
        <w:rPr>
          <w:b/>
          <w:sz w:val="26"/>
          <w:u w:val="single"/>
        </w:rPr>
      </w:r>
    </w:p>
    <w:p>
      <w:pPr>
        <w:pStyle w:val="Normal"/>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 -</w:t>
      </w:r>
      <w:r>
        <w:rPr>
          <w:sz w:val="26"/>
        </w:rPr>
        <w:t xml:space="preserve"> A los fines de una adecuada interpretación de la materia que se regula, se incorporan las siguientes defin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APLICACIÓN</w:t>
      </w:r>
      <w:r>
        <w:rPr>
          <w:sz w:val="26"/>
        </w:rPr>
        <w:t>: Es autoridad de aplicación del presente Reglamento General, la SECRETARÍA DE COMUNICACIONES DE LA N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CONTROL</w:t>
      </w:r>
      <w:r>
        <w:rPr>
          <w:sz w:val="26"/>
        </w:rPr>
        <w:t>: Es autoridad de control del presente Reglamento General, la COMISION NACIONAL DE 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ERVICIO DE RADIOAFICIONADOS</w:t>
      </w:r>
      <w:r>
        <w:rPr>
          <w:sz w:val="26"/>
        </w:rPr>
        <w:t>: Servicio de Radiocomunicación que tiene por objeto la instrucción individual, la intercomunicación y los estudios técnicos efectuados por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FICIONADO</w:t>
      </w:r>
      <w:r>
        <w:rPr>
          <w:sz w:val="26"/>
        </w:rPr>
        <w:t>: Persona debidamente autorizada que se interesa en la radiotecnia con carácter exclusivamente individual, sin fines de lucro y que realiza con su estación actividades de instrucción, de intercomunicación y estudios técnic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DE AFICIONADO</w:t>
      </w:r>
      <w:r>
        <w:rPr>
          <w:sz w:val="26"/>
        </w:rPr>
        <w:t>:  Estación del Servicio de Radioaficionados, compuesta de uno o más transmisores y receptores o transceptores, incluyendo los sistemas irradiantes y las instalaciones accesorias.  La misma podrá ser "Fija", instalada en un domicilio; "Móvil", instalada en un vehículo terrestre, marítimo o aéreo; o "Móvil de mano", cuando sea transportable manualmente, con fuente de alimentación autónoma y antena incorpor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ADIOESCUCHA DE AFICIONADOS</w:t>
      </w:r>
      <w:r>
        <w:rPr>
          <w:sz w:val="26"/>
        </w:rPr>
        <w:t>: Estación destinada exclusivamente a la recepción de emisiones del Servicio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LICENCIA DE AFICIONADO</w:t>
      </w:r>
      <w:r>
        <w:rPr>
          <w:sz w:val="26"/>
        </w:rPr>
        <w:t>: Autorización que otorga la COMISION NACIONAL DE COMUNICACIONES a todas aquellas personas físicas o jurídicas que han cumplido con los requisitos reglamentarios para obtener licencia y las faculta a instalar y operar estaciones de aficionado  en sus respectivas bandas de frecuencia, categorías y cond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VALIDEZ DE LA LICENCIA</w:t>
      </w:r>
      <w:r>
        <w:rPr>
          <w:sz w:val="26"/>
        </w:rPr>
        <w:t>:  Todas las licencias otorgadas a la fecha vencen el 31 de diciembre de 1998, como así también las que se emitan hasta la fecha anteriormente mencion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partir del 1 de enero de 1999 las mismas deberán ser renovadas de acuerdo a las normas que dicte la COMISION NACIONAL DE COMUNICACIONES, teniendo una validez de 5 años (un quinquenio). La tramitación será realizada en los Radio Clubes reconoci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ERTIFICADO DE RADIOESCUCHA</w:t>
      </w:r>
      <w:r>
        <w:rPr>
          <w:sz w:val="26"/>
        </w:rPr>
        <w:t>:  Otorgado por los Radio Clubes con destino a quienes realizan sólo  recepción de estaciones en band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ATEGORÍA:</w:t>
      </w:r>
      <w:r>
        <w:rPr>
          <w:sz w:val="26"/>
        </w:rPr>
        <w:t xml:space="preserve"> Es el nivel de calificación que otorga la COMISION NACIONAL DE COMUNICACIONES a los titulares de licencia de aficionado que hayan cumplido con los requisitos que para cada una de ellas se exige, discriminando las bandas de frecuencias y demás características de operación del Servici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TARJETA QSL</w:t>
      </w:r>
      <w:r>
        <w:rPr>
          <w:sz w:val="26"/>
        </w:rPr>
        <w:t>: Confirmación que intercambian los aficionados por sus primeros comunicados realizados y los Radioescuchas por los comunicados recepcionados de estaciones de aficion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ACTOS DE “DX”:</w:t>
      </w:r>
      <w:r>
        <w:rPr>
          <w:sz w:val="26"/>
        </w:rPr>
        <w:t xml:space="preserve">  Se denomina así, a aquellos comunicados entre estaciones que, por la distancia que las separa, u otro factor de dificultad, no resulte frecuente la comunicación en los segmentos de bandas en que los contactos de DX tengan prioridad se limitaran exclusivamente al intercambio de la información mínima indispensable, con el objeto de facilitar el uso racion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 CLUB</w:t>
      </w:r>
      <w:r>
        <w:rPr>
          <w:sz w:val="26"/>
        </w:rPr>
        <w:t>: Asociación civil, sin fines de lucro, reconocido por la COMISION NACIONAL DE COMUNICACIONES y con licencia de aficionado, integrada por aficionados y personas, cuyos objetivos fundamentales se apoyan en la agrupación de los mismos para propender al ingreso, enseñanza, difusión, fomento y práctica de la activ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EPETIDORA DE AFICIONADOS:</w:t>
      </w:r>
      <w:r>
        <w:rPr>
          <w:sz w:val="26"/>
        </w:rPr>
        <w:t xml:space="preserve"> Estación fija destinada a la retransmisión automática de las comunicaciones que se realicen en el Servicio de radioaficionados y abierta al tráfico gener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ROLADOR NODO TERMINAL</w:t>
      </w:r>
      <w:r>
        <w:rPr>
          <w:sz w:val="26"/>
        </w:rPr>
        <w:t xml:space="preserve"> (TNC = Terminal Node Controller):  Es una unidad o programa que permite la conexión entre computadora/s y equipo/s de radio, para la recepción y transmisión de datos digitales mediante un módem en las bandas y modos atribuidos al Servicio de radioaficionados.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IGIPEATER):</w:t>
      </w:r>
      <w:r>
        <w:rPr>
          <w:sz w:val="26"/>
        </w:rPr>
        <w:t xml:space="preserve">  Estación capaz de recibir y retransmitir información digital por paquetes (Packet-Radio), en tiempo real, en la misma frecuencia, con capacidad de enlazar dos estaciones automáticamente.  Se identifica con la señal distintiva del titular.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BOLETINES Y BASE DE DATOS (BBS):</w:t>
      </w:r>
      <w:r>
        <w:rPr>
          <w:sz w:val="26"/>
        </w:rPr>
        <w:t xml:space="preserve">  Sistema automático compuesto por computadora/s, equipos radioeléctricos y TNC´s, que permite el almacenamiento y la distribución de mensajes y archivos de la radioafición.  El ingreso y utilización del mismo por parte de los aficionados, es sin ningún tipo de limitación de acceso o impedimento de uso.  Su responsable es el titular de la licencia y se identifica con la señal distintiva del mismo.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MENSAJES PERSONALES (PMS/PBBS):</w:t>
      </w:r>
      <w:r>
        <w:rPr>
          <w:sz w:val="26"/>
        </w:rPr>
        <w:t xml:space="preserve">  TNC para almacenamiento de mensajes personales. Realiza  correo electrónico  y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E BANDA CRUZADA</w:t>
      </w:r>
      <w:r>
        <w:rPr>
          <w:sz w:val="26"/>
        </w:rPr>
        <w:t xml:space="preserve"> (CROSS BAND DIGIPEATER-GATEWAY): Dispositivo formado por uno ó mas TNC y sistemas asociados, que recibe información en una banda de frecuencia,  la transmite por otra y viceversa, sin alterar su contenido, indicando el origen y el destino del radiopaquete.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DOS</w:t>
      </w:r>
      <w:r>
        <w:rPr>
          <w:sz w:val="26"/>
        </w:rPr>
        <w:t>: Dispositivos utilizados para la comunicación intermedia entre dos estaciones de Packet-Radio. Realiza funciones adicionales, como mantener listado actualizado de NODOS y estaciones de aficionados. Maneja la comunicación entre cada estación que lo utilice en forma independiente. Se identifica con la señal distintiva del titular y posee un alias que identifica la local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LUSTER</w:t>
      </w:r>
      <w:r>
        <w:rPr>
          <w:sz w:val="26"/>
        </w:rPr>
        <w:t xml:space="preserve">: Sistema automático de recepción y emisión de información digital vía Packet Radio orientado a aficionados, para registro de estaciones de distancia “DX”. Contiene mensajes tipo personales  y  boletines.  Actualiza su información  de mensajería desde y hacia otras estaciones o Cluster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STRIBUCIÓN DE MENSAJES (FORWARDING):</w:t>
      </w:r>
      <w:r>
        <w:rPr>
          <w:sz w:val="26"/>
        </w:rPr>
        <w:t xml:space="preserve"> Mecanismo utilizado por los BBS's, para la distribución de mensajes con otros  BB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GIMODO</w:t>
      </w:r>
      <w:r>
        <w:rPr>
          <w:sz w:val="26"/>
        </w:rPr>
        <w:t>: Denominación que se asigna a todos los modos de transmisión digitales como ser:  CW,  RTTY,  AMTOR, ASCII,  CLOVER,  PACKET-RADIO , PACTOR, G-TOR, TV DIGITAL,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BALIZA (RADIOFARO):</w:t>
      </w:r>
      <w:r>
        <w:rPr>
          <w:sz w:val="26"/>
        </w:rPr>
        <w:t xml:space="preserve">  Denominación que se asigna a estaciones transmisoras del Servicio de radioaficionados, utilizadas para determinar las condiciones de propagación y/o ajuste de antenas, etc., que emiten a intervalos regulares y en una única frecuencia fija, su señal distintiva y datos referidos entre otros,  a su potencia, antena y altur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ATÉLITE ARTIFICIAL</w:t>
      </w:r>
      <w:r>
        <w:rPr>
          <w:sz w:val="26"/>
        </w:rPr>
        <w:t>: Todo artefacto mecánico y/o electrónico concebido y puesto en órbita por el hombre,  que gira alrededor de la Tierra en una trayec</w:t>
        <w:softHyphen/>
        <w:t>toria que se denomina órbit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DE PORTADORA DE RF:</w:t>
      </w:r>
      <w:r>
        <w:rPr>
          <w:sz w:val="26"/>
        </w:rPr>
        <w:t xml:space="preserve">  A los efectos de esta norma, será la de onda continua, en vatios, medida a la salida de la última etapa de radiofrecuencia del emiso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RADIADA APARENTE (PRA):</w:t>
      </w:r>
      <w:r>
        <w:rPr>
          <w:sz w:val="26"/>
        </w:rPr>
        <w:t xml:space="preserve"> En una dirección dada, es el producto de la potencia suministrada a la antena por su ganancia, con relación a un dipolo de media onda en una dirección dad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u w:val="single"/>
        </w:rPr>
        <w:t>VEEDORES:(</w:t>
      </w:r>
      <w:r>
        <w:rPr>
          <w:sz w:val="26"/>
        </w:rPr>
        <w:t xml:space="preserve"> V )Miembro titular de la  Comisión Directiva de un Club,  que   estará presente en la sesión de exámenes organizado por el o los  Radio Clubes. Su actuación será la de integrar la mesa examinadora, de evaluar el acto con su presencia, firmar el acta e informar anormalidades si las hubiere, a la autoridad de aplicación.</w:t>
      </w:r>
    </w:p>
    <w:p>
      <w:pPr>
        <w:pStyle w:val="Normal"/>
        <w:jc w:val="both"/>
        <w:rPr>
          <w:b/>
          <w:b/>
          <w:sz w:val="26"/>
          <w:u w:val="single"/>
        </w:rPr>
      </w:pPr>
      <w:r>
        <w:rPr>
          <w:b/>
          <w:sz w:val="26"/>
          <w:u w:val="single"/>
        </w:rPr>
      </w:r>
    </w:p>
    <w:p>
      <w:pPr>
        <w:pStyle w:val="Normal"/>
        <w:jc w:val="both"/>
        <w:rPr/>
      </w:pPr>
      <w:r>
        <w:rPr>
          <w:b/>
          <w:sz w:val="26"/>
          <w:u w:val="single"/>
        </w:rPr>
        <w:t>VEEDOR VOLUNTARIO (V.V.):</w:t>
      </w:r>
      <w:r>
        <w:rPr>
          <w:sz w:val="26"/>
        </w:rPr>
        <w:t xml:space="preserve"> Aficionado voluntario que no es miembro de Comisión Directiva de ningún Club y que siendo distinguido  por sus antecedentes,  estará a disposición de la Autoridad de Aplicación cuando ésta así  lo requiera. El RADIO CLUB deberá nombrar a tres personas o mas, informando sus datos (APELLIDO Y NOMBRE, NRO. DE DOCUMENTO, DOMICILIO,  SEÑAL DISTINTIVA, CATEGORÍA Y  TELÉFONO), que actuarán en forma indistinta y serán nombrado por la AUTORIDAD de APLICACIÓN como veedor. </w:t>
      </w:r>
    </w:p>
    <w:p>
      <w:pPr>
        <w:pStyle w:val="Normal"/>
        <w:jc w:val="both"/>
        <w:rPr>
          <w:b/>
          <w:b/>
          <w:sz w:val="26"/>
          <w:u w:val="single"/>
        </w:rPr>
      </w:pPr>
      <w:r>
        <w:rPr>
          <w:b/>
          <w:sz w:val="26"/>
          <w:u w:val="single"/>
        </w:rPr>
      </w:r>
    </w:p>
    <w:p>
      <w:pPr>
        <w:pStyle w:val="Normal"/>
        <w:jc w:val="both"/>
        <w:rPr/>
      </w:pPr>
      <w:r>
        <w:rPr>
          <w:b/>
          <w:sz w:val="26"/>
          <w:u w:val="single"/>
        </w:rPr>
        <w:t>MESA EXAMINADORA (M.E.)</w:t>
      </w:r>
      <w:r>
        <w:rPr>
          <w:b/>
          <w:sz w:val="26"/>
        </w:rPr>
        <w:t>:</w:t>
      </w:r>
      <w:r>
        <w:rPr>
          <w:sz w:val="26"/>
        </w:rPr>
        <w:t xml:space="preserve"> Estará formada por Miembros Titulares de la Comisión Directiva del Club Organizador , como así también con los instructores y veedores de la Entidad.</w:t>
      </w:r>
    </w:p>
    <w:p>
      <w:pPr>
        <w:pStyle w:val="Normal"/>
        <w:jc w:val="both"/>
        <w:rPr>
          <w:b/>
          <w:b/>
          <w:sz w:val="26"/>
          <w:u w:val="single"/>
        </w:rPr>
      </w:pPr>
      <w:r>
        <w:rPr>
          <w:b/>
          <w:sz w:val="26"/>
          <w:u w:val="single"/>
        </w:rPr>
      </w:r>
    </w:p>
    <w:p>
      <w:pPr>
        <w:pStyle w:val="Normal"/>
        <w:jc w:val="both"/>
        <w:rPr/>
      </w:pPr>
      <w:r>
        <w:rPr>
          <w:b/>
          <w:sz w:val="26"/>
          <w:u w:val="single"/>
        </w:rPr>
        <w:t>INSTRUCTORES</w:t>
      </w:r>
      <w:r>
        <w:rPr>
          <w:b/>
          <w:sz w:val="26"/>
        </w:rPr>
        <w:t>:</w:t>
      </w:r>
      <w:r>
        <w:rPr>
          <w:sz w:val="26"/>
        </w:rPr>
        <w:t xml:space="preserve"> Miembros del Radio Club que tomará los exámenes, y que se desempeñaron como instructores de Cursos. Podrán intervenir junto con los miembros de Comisión Directiva y veedores en la evaluación de los exáme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SPOSICIONES GENERAL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w:t>
      </w:r>
      <w:r>
        <w:rPr>
          <w:sz w:val="26"/>
        </w:rPr>
        <w:t xml:space="preserve"> La Autoridad de Aplicación dictará las normas para otorgar licencia, reglamentará el  uso  de  las  bandas  asignadas para el Servicio de Radioaficionados, fijará las condiciones técnicas de los equipos, indicará la potencia máxima a emplear, establecerá la división de los aficionados por categorías, determinará el régimen normativo que la práctica aconseje y dispondrá las medidas conducentes para todo ordenamiento que tienda a la jerarquización de la actividad, tal como está establecido en el Artículo N° 112  (3) del Decreto N° 6.226/6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inalidades esenciales por las cuales se otorgan licencias para la instalación y funcionamiento de estaciones de aficionados, son las de aprendizaje, estudio, experimentación e intercomunicación, todo ello sin fines de lucro tal como esta establecido en el Articulo Nº 112 (2) del Decreto Nº 6.226/64.</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w:t>
      </w:r>
      <w:r>
        <w:rPr>
          <w:sz w:val="26"/>
        </w:rPr>
        <w:t xml:space="preserve"> La Autoridad de Aplicación, otorgará licencias y autorizará el ascenso de categoría a aquellos que hayan cumplimentado lo dispuesto  en  la  presente  Resolución. Estas tramitaciones deberán ser realizadas por escrito, a través de los RADIO CLUBES, reconocido por la COMISION NACIONAL DE COMUNICACIONES y cada solicitud deberá ser acompañada de los formularios y/o requisitos correspondientes, los que tendrán el carácter de declaración jur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original de la licencia de aficionado, o en su defecto fotocopia autenticada por Autoridad Pública,  deberá  permanecer en el lugar o local ocupado por la radioestación. La misma deberá portarse en el caso de estaciones móviles, incluyendo las estaciones móviles de ma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w:t>
      </w:r>
      <w:r>
        <w:rPr>
          <w:sz w:val="26"/>
        </w:rPr>
        <w:t xml:space="preserve"> Las instalaciones radioeléctricas del Servicio de Radioaficionados que operen actualmente  y  las que se autoricen e instalen en el futuro, dentro o  fuera de las zonas de protección de las actuales ó futuras Estaciones de Comprobación Técnica de Emisiones dependientes de la COMISION NACIONAL DE COMUNICACIONES,  estarán sujetas a lo dispuesto por  Resolución N° 1.393  CNT/95, o aquellas que la reemplace o modifiqu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w:t>
      </w:r>
      <w:r>
        <w:rPr>
          <w:sz w:val="26"/>
        </w:rPr>
        <w:t xml:space="preserve"> En las comunicaciones satelitales, se deberán respetar las recomendaciones de uso indicadas por el responsable del "transponded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6°.-</w:t>
      </w:r>
      <w:r>
        <w:rPr>
          <w:sz w:val="26"/>
        </w:rPr>
        <w:t xml:space="preserve"> Cuando el modo de transmisión utilizado, permita la retransmisión de comunicados en bandas distintas a la de su propia emisión, quién realice tal comunicado deberá cumplir con las condiciones especificadas para su categoría en las bandas de frecuencias de sali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7°.-</w:t>
      </w:r>
      <w:r>
        <w:rPr>
          <w:sz w:val="26"/>
        </w:rPr>
        <w:t xml:space="preserve"> Ante situaciones de emergencia, exclusivamente como: notificación de fallecimientos, consultas radiomédicas de urgencia, averiguación imprescindible sobre el estado de salud  de enfermos o accidentados, pedidos de medicamentos, vacunas, plasma o algún otro elemento que asegure la salvaguarda de la vida humana, informaciones concernientes a catástrofes, siniestros, estragos  o daños graves de cualquier origen, los titulares de licencia de aficionados están autorizados a conectar inductiva o acústicamente sus equipos radioeléctricos a las líneas telefónicas en forma lim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uso de este sistema queda bajo la exclusiva responsabilidad del titular de la lic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evitar la emisión de señales de operado</w:t>
        <w:softHyphen/>
        <w:t>ras, o acústicas indicadoras de estado de línea telefónica. En cada oportunidad que se concrete el enlace, el titular de la licencia de aficionado, debe realizar la correspondiente anotación en su libro de guardia.  A tal efecto asentará los motivos de la comunicación y el numero de teléfono llam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8°.-</w:t>
      </w:r>
      <w:r>
        <w:rPr>
          <w:sz w:val="26"/>
        </w:rPr>
        <w:t xml:space="preserve"> Cada titular de licencia de aficionado sólo podrá tener asignada una única señal distintiv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9</w:t>
      </w:r>
      <w:r>
        <w:rPr>
          <w:sz w:val="26"/>
        </w:rPr>
        <w:t xml:space="preserve">°.-  La Autoridad de Aplicación  está  facultada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mbiar o modificar las señales distintivas autorizadas a los titulares de licencia de  aficionados, cuando ello obedezca a cambios de domicilio o por razones de ordenamiento interno, lo que no dará derecho a reclamo algu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ólo se otorgarán señales distintivas de dos letras a partir de la Categoría General. En caso de fallecimiento de un  aficionado, su señal distintiva quedará reservada  por  el término de 2 (dos) años a efectos de que se pueda otorgar a un familiar que la reclame, en éste caso no será de aplicación de exigencia de la categoría general para asignar una señal distintiva de 2(dos) let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tienen  la  obligación de  informar al  Área Radioaficionados de la COMISIÓN  NACIONAL DE COMUNICACIONES, sobre el deceso de sus socios titulares de licencias, a fin de mantener actualizada en forma permanente la base de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alizar inspecciones técnico-administrativas de estaciones de aficionados RADIO CLUBES e Instituciones que posean licencia, tendientes a verificar el cumplimiento de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imitar o denegar la autorización de licencia de aficionado, ante casos en que tal procedimiento quede absolutamente fund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0º.-</w:t>
      </w:r>
      <w:r>
        <w:rPr>
          <w:sz w:val="26"/>
        </w:rPr>
        <w:t xml:space="preserve"> Todo titular de licencia de aficionado que fuese sancionado</w:t>
      </w:r>
      <w:r>
        <w:rPr>
          <w:b/>
          <w:sz w:val="26"/>
        </w:rPr>
        <w:t xml:space="preserve"> </w:t>
      </w:r>
      <w:r>
        <w:rPr>
          <w:sz w:val="26"/>
        </w:rPr>
        <w:t xml:space="preserve">con la cancelación de su licencia deberá proceder a desmantelar las estaciones radioeléctricas que pudiere poseer instaladas dentro de los 30 (treinta) días corridos de notificada esa  sanción. En caso de encontrarse las mismas instaladas al vencimiento de dicho plazo, se actuará de acuerdo a lo establecido en el Artículo Nº 81 inciso a) del Decreto Ley Nº 33.310/44 convalidado por Ley Nº 13.03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1º</w:t>
      </w:r>
      <w:r>
        <w:rPr>
          <w:sz w:val="26"/>
        </w:rPr>
        <w:t>.- El titular de licencia de aficionado cuya autorización quedó caduca por no haber sido renovada en tiempo y forma podrá ser nuevamente autorizado y reingresar en la categoría en que revistaba, acreditando los antecedentes originales. No siendo obligación de la COMISION NACIONAL DE COMUNICACIONES restituirle la señal distintiva anterior. Cuando la cancelación se haya debido a antecedentes administrativos y/o judiciales desfavorables, la Autoridad de Aplicación podrá acordar o denegar tal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2º</w:t>
      </w:r>
      <w:r>
        <w:rPr>
          <w:sz w:val="26"/>
        </w:rPr>
        <w:t>.- En caso de extravío o siniestro que acarreara la pérdida parcial o total de la documentación del aficionado, se ten</w:t>
        <w:softHyphen/>
        <w:t>drá como antecedente fidedigno el que figure ante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3º.-</w:t>
      </w:r>
      <w:r>
        <w:rPr>
          <w:sz w:val="26"/>
        </w:rPr>
        <w:t xml:space="preserve"> Los titulares de licencia de aficionado debe</w:t>
        <w:softHyphen/>
        <w:t>rán llevar y tener al día su Libro de Guardia de forma convencional, o en medio informático que cumpla con los requisitos que fijan los Artículos Nº 123 y 126 bis del Decreto Nº 6.226/64, en el que asentarán todos los comunicados que realicen, consignando como mínimo los siguientes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1.</w:t>
        <w:tab/>
        <w:t>Fecha,  hora  de  comienzo y  finalización  del  comunic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2.</w:t>
        <w:tab/>
        <w:t>Señal  distintiva  de  la estación  correspons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3.</w:t>
        <w:tab/>
        <w:t>Frecuencia  utiliz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4</w:t>
        <w:tab/>
        <w:t>Clase  de emisión emple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libros de guardia serán numerados correlativamente y llevarán en su carátula el nombre y apellido del titular, su señal distintiva y la fecha de apertura y cierre del mism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CONVENCIONAL</w:t>
      </w:r>
      <w:r>
        <w:rPr>
          <w:sz w:val="26"/>
        </w:rPr>
        <w:t>, consistirá en un libro, con todas sus hojas numeradas en forma correlativa, y rayadas en columnas. Deberá ser previamente habilitado y foliado por un RADIO CLUB, reconocido y estará permanentemente actualizado sin tachas, sin enmiendas, espacios vacíos o en blancos y será exhibido cada vez que sea requer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INFORMATICO</w:t>
      </w:r>
      <w:r>
        <w:rPr>
          <w:sz w:val="26"/>
        </w:rPr>
        <w:t xml:space="preserve"> Se efectuara mediante la utilización de un programa de computación que permita registrar la información antes detall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t>Dentro del primer trimestre de cada año, se deberá efectuar la impresión de los contactos realizados en el año calendario precedente, en hojas numeradas en orden correlativo, las que se presentaran ante un RADIO CLUB reconocido para su validación La COMISION NACIONAL DE COMUNICACIONES podrá solicitar la presentación de este registro impreso a efectos de realizar su contro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º.-</w:t>
      </w:r>
      <w:r>
        <w:rPr>
          <w:sz w:val="26"/>
        </w:rPr>
        <w:t xml:space="preserve"> El documento de identidad reconocido como válido para las distintas tramitaciones del Servicio de radioaficionados, será: Documento Nacional de Identidad (D.N.I.),  Libreta de Enrolamiento (L.E.),  Libreta Cívica (L.C.) o la Cédula de Identidad de la Policía Federal Argentina (C.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5º</w:t>
      </w:r>
      <w:r>
        <w:rPr>
          <w:sz w:val="26"/>
        </w:rPr>
        <w:t>.- En las comunicaciones que realicen las estaciones de aficionados deberá emplearse exclusivamente el lenguaje claro y abreviaturas usuales en la comunicación. Queda expresamente prohibido el empleo de vocabulario expresiones o énfasis reñidos con las normas idiomáticas de moral, buen gusto  y  buenas costumbres quedando  prohibidas las referencias a temas de índole comercial, política, religiosa o racial</w:t>
      </w:r>
      <w:r>
        <w:rPr>
          <w:b/>
          <w:sz w:val="26"/>
        </w:rPr>
        <w:t xml:space="preserve">. </w:t>
      </w:r>
      <w:r>
        <w:rPr>
          <w:sz w:val="26"/>
        </w:rPr>
        <w:t>Podrán intercambiarse mensajes sobre aspectos culturales que no afecten a terceros ni produzcan polémicas ni discu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mencionar la señal distintiva propia y la del corresponsal en cada uno de los períodos del comunicado. Cuando el período dure más de 15(quince)minutos, deberá intercalarse dicha mención, a intervalos no superiores a ese laps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Queda expresamente prohibido el uso unilateral de frecuencias, efectuando emisiones sin corresponsales. Quedan exceptuados los Radio Clubes en ocasión de emitir conferencias, boletines o información de interés general para los aficion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6º.-</w:t>
      </w:r>
      <w:r>
        <w:rPr>
          <w:sz w:val="26"/>
        </w:rPr>
        <w:t xml:space="preserve"> Los titulares de licencia de aficionado que no cumplan con las disposiciones de la presente, serán  encuadrados para su tratamiento en el  Régimen de Infracciones y Sanciones para el Servicio de radioaficionados que establece el presente acto administrativo  y la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7º</w:t>
      </w:r>
      <w:r>
        <w:rPr>
          <w:sz w:val="26"/>
        </w:rPr>
        <w:t>.- Las nuevas normas no eximen del cumplimiento del Régimen de Derechos y Aranceles de Servicios de Radiocomunicaciones y/o del que pudiera dictarse en el futur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8º</w:t>
      </w:r>
      <w:r>
        <w:rPr>
          <w:sz w:val="26"/>
        </w:rPr>
        <w:t>.- Las estaciones radioeléctricas de titulares de licencia de aficionado, deberán tener aptitud para operar únicamente dentro de las bandas de frecuencias atribuidas al Servicio, conforme lo establece la reglamentación nacional y el Reglamento de Radiocomunicaciones de la Unión Internacional de Telecomunicaciones para la Región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se tomará como violación a éste Artículo los casos en que los equipos sean especificados de fábrica, con características distintas a lo reglamentado anteriormente siendo por catálogo, de construcción para uso de aficionado y de acuerdo a los avances técnicos en la materi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9º.-</w:t>
      </w:r>
      <w:r>
        <w:rPr>
          <w:sz w:val="26"/>
        </w:rPr>
        <w:t xml:space="preserve"> Cuando la estación de aficionado que opere en telefonía (A3E, J3E, F3E, etc.) deba deletrear su distintivo de llamada (señal distintiva),  abreviaturas reglamentarias o ciertas palabras , se deberá utilizar el alfabeto fonético establecido en el Apéndice N° 24 del Reglamento de Radiocomunicaciones de la Unión Internacional de Telecomunicaciones  (U.I.T.), aprobado por Ley  Nacional N°  24848/97.</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b/>
          <w:sz w:val="26"/>
        </w:rPr>
        <w:t>ARTICULO 20º</w:t>
      </w:r>
      <w:r>
        <w:rPr>
          <w:sz w:val="26"/>
        </w:rPr>
        <w:t>.- De conformidad a los convenios internacionales se prohibe el funcionamiento de redes de emergencias o de cualquier otro tipo, en forma permanente , con excepción de aquellos casos que por su importancia lo determine la autoridad de aplicación, la cual asignaría las  frecuencias y el tiempo de duración de trabajo de la red creada.</w:t>
      </w:r>
      <w:r>
        <w:rPr>
          <w:b/>
          <w:sz w:val="26"/>
        </w:rPr>
        <w:t xml:space="preserve">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1º.-</w:t>
      </w:r>
      <w:r>
        <w:rPr>
          <w:sz w:val="26"/>
        </w:rPr>
        <w:t xml:space="preserve"> Todo tercero que se encuentre afectado por presuntas interferencias causadas por una estación radioeléctrica de aficionado, podrá presentar una denuncia formal ante la Autoridad de Aplicación. Es responsabilidad del afectado, previo a la denuncia, asegurarse que sus artefactos y/o equipos no tengan defectos de funcionamiento y/o instalación y que cumplan a su vez, con las normas técnicas y legales vigent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AFICIONADOS EXTRANJER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2º.-</w:t>
      </w:r>
      <w:r>
        <w:rPr>
          <w:sz w:val="26"/>
        </w:rPr>
        <w:t xml:space="preserve"> La Autoridad de Aplicación podrá autorizar, a solicitud de los aficionados extranjeros con licencia válida en su país de origen, a operar desde el territorio de la República Argentina mientras dure su tránsito  o residencia temporaria  en el mism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categoría a asignar será igual o equivalente a la reconocida en su país, y para identificarse  deberá anteponer el prefijo LU/ a su señal distintiva.  Mientras dure la autorización otorgada en la República Argentina, deberá cumplir y estará sujeto a todas las reglamentaciones relativas al Servicio de radioaficionados  de nuestro paí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os los trámites referidos a aficionados extranjeros, serán presentados y tramitados ante un RADIO CLUB,  el que entre otros requisitos,  exigirá: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icencia original, o fotocopia autenticada por Autoridad  Pública. Las Licencias correspondientes a aficionados extranjeros, cuyos países posean idioma distinto del Español, Portugués e Inglés, deberán ser presentadas junto con la traducción al idioma español debidamente certific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eberá presentar Pasaporte  y  aquellos extranjeros que ingresen con  visa válida en nuestro país, la original de la mis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solicitud de la AUTORIZACIÓN para poder operar dentro de la REPUBLICA ARGENTINA, deberá gestionarse con la suficiente antelación a la fecha de ingres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vigencia de la AUTORIZACIÓN vence estrictamente en la fecha en que caduque su estadía en la REPUBLICA ARGENTINA, o en su defecto, cuando vence su licencia origin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os interesados podrán formular una solicitud de prórroga, la que quedará a exclusivo criterio de la AUTORIDAD de APLIC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 xml:space="preserve">La COMISION NACIONAL DE COMUNICACIONES no exigirá la realización de trámite previo alguno a los aficionados provenientes de países signatarios del convenio interamericano sobre el permiso internacional de aficionado (I.A.R.P.), que sean poseedores del citado documento. Este beneficio se extenderá a los aficionados provenientes de países que, en el futuro, se adhieran al convenio mencionado, o a otros similares de los que la República Argentina sea signatari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aficionados extranjeros en tránsito por el territorio nacional, se encuentran exceptuados del pago de derechos y aranceles, de acuerdo a lo establecido en el punto 21.15 de la Resolución SETYC Nº 10/95.</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V</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ADIOESCUCH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3º:</w:t>
      </w:r>
      <w:r>
        <w:rPr>
          <w:sz w:val="26"/>
        </w:rPr>
        <w:t xml:space="preserve">  Los Radio Clubes  podrán otorgar Certificados de Radioescuchas. Los mismos habilitarán a los solicitantes, únicamente a la instalación y operación exclusiva de receptores para las bandas de aficionados.  No se encuentran comprendidos dentro de esta categoría  los transceptores, transmisores,  ni ningún otro equipo, aparato, o dispositivo capaz  de emitir señales de radiofrecu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sigla a otorgar por los Radio Clubes a los radioescuchas que lo soliciten, estará compuesta de la siguiente forma:  “LU-NRC-&amp;&amp;&amp;&amp;” donde “NRC” será un número de 3 (tres) cifras correspondiente al número de carpeta que cada Radio Club posee asignado en el Área Radioaficionados de la COMISIÓN NACIONAL DE COMUNICACIONES y  “&amp;&amp;&amp;&amp;” será un número correlativo de 4 (cuatro) cifras otorgado por el propio Radio Club,  comenzando por el  0001 .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sigla deberá ser impresa en sus tarjetas confirmatorias de recepción de emi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habilitar un registro donde asentarán las siglas signadas en forma correlativa, consignando en el mismo los datos personales del solicita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remitir al Área Radioaficionados durante los meses de Junio y Diciembre de cada año,  el listado de las siglas de radioescuchas asignadas, con los siguientes datos mínimos del solicitante:</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Nombre y Apellid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Tipo y  Nº de document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omicilio de la esta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de que un radioescucha tramite y  obtenga su licencia de aficionado no perderá su condi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GI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4º</w:t>
      </w:r>
      <w:r>
        <w:rPr>
          <w:sz w:val="26"/>
        </w:rPr>
        <w:t>.- Un operador de DIGIMODOS que utilice un BBS: a) No deberá transmitir mensajes o documentos redundantes,  innecesarios o excesivamente largos; b) Deberá incluir la señal distintiva de la estación que origina el mensaje;  c) En caso de tratarse de un Radio Club u otra Institución, se deberá incluir además la señal distintiva y nombre y apellido de la persona responsable, a efectos de identificar su remitente; d) Deberá asegurarse que todos los mensajes transmitidos sean dirigidos al grupo correcto de aficionados destinatarios; e) Deberá evitar retransmitir mensajes incursos en alguna de las infracciones previstas en el Anexo II de la presente Resolución y/o legislación y normativa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5º</w:t>
      </w:r>
      <w:r>
        <w:rPr>
          <w:sz w:val="26"/>
        </w:rPr>
        <w:t>.- El aficionado responsable de un PMS, BBS, CLUSTER y/o cualquier sistema similar,  no deberá  impedir o limitar el acceso total o parcial de los aficionados al mismo, ya sea por códigos, claves de acceso o cualquier otro medio que persiga el mismo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a la distribución de mensajes entre CLUSTERS, BBS´s de Packet Radio o sistemas similares (Forwarding) en bandas de VHF,  podrá ser canalizada en la banda de 144 Mhz en las porciones asignadas a tal clase de emisión, dentro del horario de 01,00 horas a 06:00 horas. En las bandas de 220 Mhz y  430 Mhz  y/o  superiores se podrá realizar durante las 24 hora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TEGORÍ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EQUISITOS  Y  POTENCIAS  MÁXIMAS  AUTORIZAD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32"/>
        </w:rPr>
      </w:pPr>
      <w:r>
        <w:rPr>
          <w:sz w:val="32"/>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6º</w:t>
      </w:r>
      <w:r>
        <w:rPr>
          <w:sz w:val="26"/>
        </w:rPr>
        <w:t>.- Las categorías de aficionado serán las siguientes: INICIAL, NOVICIO, INTERMEDIA, GENERAL,  SUPERIOR y ESPECI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7º.-</w:t>
      </w:r>
      <w:r>
        <w:rPr>
          <w:sz w:val="26"/>
        </w:rPr>
        <w:t xml:space="preserve"> Las potencias máximas a utilizar en cada categoría se ajustarán a la siguiente tabla: INICIAL = 50 (CINCUENTA) vatios; NOVICIO = 200 (DOSCIENTOS) vatios; INTERMEDIA = 500 (QUINIENTOS) vatios; GENERAL = 1000 (MIL) vatios y SUPERIOR = 1.500 (MIL QUINIENTOS -) vati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las comunicaciones por rebote lunar, dadas las características del sistema, se autoriza a emplear potencias superiores a las asignadas a cada categorí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8º</w:t>
      </w:r>
      <w:r>
        <w:rPr>
          <w:sz w:val="26"/>
        </w:rPr>
        <w:t>.- Para ingresar a la categoría INICIAL se requerirá:</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 argentino nativo, por opción, naturalizado o extranjero con residencia permanente en nuestro país, acreditada mediante Documento Nacional de Identid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ener una edad mínima de 12 (doce) años. Si se tratara de menores de 18 (dieciocho) años, la solicitud deberá ser avalada por el padre, madre, tutor o encargado, los que serán responsables de la activi</w:t>
        <w:softHyphen/>
        <w:t>dad que el menor realice con la estación radioeléctr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Aprobar los exámenes que la Autoridad de Aplicación determine para la categoría,  de acuerdo al  Capítulo XII de la presente normativa. podrán realizarse en cualquier RADIO CLUB.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compañar certificado original de antecedentes judiciales, exped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6"/>
        </w:rPr>
        <w:t>Presentar  un  Certificado  extendido por un Radio Club,  donde  conste  haber realizado y</w:t>
      </w:r>
      <w:r>
        <w:rPr>
          <w:b/>
          <w:sz w:val="26"/>
        </w:rPr>
        <w:t xml:space="preserve"> </w:t>
      </w:r>
      <w:r>
        <w:rPr>
          <w:sz w:val="26"/>
        </w:rPr>
        <w:t>aprobado individualmente prácticas operativas en dicha Entidad,</w:t>
      </w:r>
      <w:r>
        <w:rPr>
          <w:b/>
          <w:sz w:val="26"/>
        </w:rPr>
        <w:t xml:space="preserve"> </w:t>
      </w:r>
      <w:r>
        <w:rPr>
          <w:sz w:val="26"/>
        </w:rPr>
        <w:t>por un período no menor a 10 (diez) horas clases, de las cuales 6 (seis) horas discontinuas estarán destinadas a las prácticas de recepción y 4 (cuatro) horas discontinuas a prácticas de transmis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referidas prácticas operativas deberán ser realizadas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Radio Club asentará los comunicados en su libro de guardia, a efectos de poder demostrar fehacientemente los tiempos establecidos en el párrafo ant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los titulares de licencia de aficionado de Categoría INICIAL, se le asignará una señal distintiva con prefijo internacional correspondiente al bloque AZ. Esta señal distintiva será reemplazada en la oportunidad en que el titular de la licencia ascienda a categoría NOVICI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licencias en  categoría INICIAL tendrán vigencia solo por 2 (dos) años desde la fecha en que es otorg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aspirante a la categoría INICIAL, siempre que se encuentre en condiciones para rendir examen a la categoría NOVICIO, podrá hacerlo directamente si reúne las condiciones establecidas para esta última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El aficionado que obtuvo la categoría INICIAL, si por cualquier circunstancia, tales como enfermedad contraída, viajes, etc., claramente constatado, no hubiese cumplido con los requisitos de ascensos a la Categoría Novicio, podrá solicitar a la COMISION NACIONAL DE COMUNICACIONES por intermedio de un Radio Club, la renovación por 1 (un) año y por una única vez.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9º</w:t>
      </w:r>
      <w:r>
        <w:rPr>
          <w:sz w:val="26"/>
        </w:rPr>
        <w:t>.- Para ascender a la categoría NOVICIO se requerirá:</w:t>
      </w:r>
    </w:p>
    <w:p>
      <w:pPr>
        <w:pStyle w:val="Normal"/>
        <w:jc w:val="both"/>
        <w:rPr>
          <w:sz w:val="26"/>
        </w:rPr>
      </w:pPr>
      <w:r>
        <w:rPr>
          <w:sz w:val="26"/>
        </w:rPr>
      </w:r>
    </w:p>
    <w:p>
      <w:pPr>
        <w:pStyle w:val="Normal"/>
        <w:numPr>
          <w:ilvl w:val="0"/>
          <w:numId w:val="38"/>
        </w:numPr>
        <w:jc w:val="both"/>
        <w:rPr>
          <w:sz w:val="26"/>
        </w:rPr>
      </w:pPr>
      <w:r>
        <w:rPr>
          <w:sz w:val="26"/>
        </w:rPr>
        <w:t>Aprobar el examen de telegrafía establecido para el ingreso directo a Categoría Novicio.</w:t>
      </w:r>
    </w:p>
    <w:p>
      <w:pPr>
        <w:pStyle w:val="Normal"/>
        <w:jc w:val="both"/>
        <w:rPr>
          <w:sz w:val="26"/>
        </w:rPr>
      </w:pPr>
      <w:r>
        <w:rPr>
          <w:sz w:val="26"/>
        </w:rPr>
      </w:r>
    </w:p>
    <w:p>
      <w:pPr>
        <w:pStyle w:val="Normal"/>
        <w:numPr>
          <w:ilvl w:val="0"/>
          <w:numId w:val="38"/>
        </w:numPr>
        <w:jc w:val="both"/>
        <w:rPr>
          <w:sz w:val="26"/>
        </w:rPr>
      </w:pPr>
      <w:r>
        <w:rPr>
          <w:sz w:val="26"/>
        </w:rPr>
        <w:t>Demostrar actividad como aficionado mediante la presentación del Libro de Guardia y presentar las tarjetas QSL requeridas en el Inciso 3 del Art. 35 de la presente Resolución.</w:t>
      </w:r>
    </w:p>
    <w:p>
      <w:pPr>
        <w:pStyle w:val="Normal"/>
        <w:jc w:val="both"/>
        <w:rPr>
          <w:sz w:val="26"/>
        </w:rPr>
      </w:pPr>
      <w:r>
        <w:rPr>
          <w:sz w:val="26"/>
        </w:rPr>
      </w:r>
    </w:p>
    <w:p>
      <w:pPr>
        <w:pStyle w:val="Normal"/>
        <w:numPr>
          <w:ilvl w:val="0"/>
          <w:numId w:val="3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que el interesado haya permanecido por más de 2 (dos) años en la  Categoría Inicial, deberá aprobar un examen de actualización reglamentar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rPr>
        <w:t xml:space="preserve">ARTICULO 30º.- </w:t>
      </w:r>
      <w:r>
        <w:rPr>
          <w:sz w:val="26"/>
        </w:rPr>
        <w:t>Para ingresar en forma directa a la Categoría Novicio, se requerirá:</w:t>
      </w:r>
    </w:p>
    <w:p>
      <w:pPr>
        <w:pStyle w:val="Normal"/>
        <w:jc w:val="both"/>
        <w:rPr>
          <w:sz w:val="26"/>
        </w:rPr>
      </w:pPr>
      <w:r>
        <w:rPr>
          <w:sz w:val="26"/>
        </w:rPr>
      </w:r>
    </w:p>
    <w:p>
      <w:pPr>
        <w:pStyle w:val="Normal"/>
        <w:numPr>
          <w:ilvl w:val="0"/>
          <w:numId w:val="30"/>
        </w:numPr>
        <w:jc w:val="both"/>
        <w:rPr>
          <w:sz w:val="26"/>
        </w:rPr>
      </w:pPr>
      <w:r>
        <w:rPr>
          <w:sz w:val="26"/>
        </w:rPr>
        <w:t>Ser argentino nativo, naturalizado o por opción, o extranjero con residencia en el país acreditada mediante Documento  Nacional de Identidad.</w:t>
      </w:r>
    </w:p>
    <w:p>
      <w:pPr>
        <w:pStyle w:val="Normal"/>
        <w:jc w:val="both"/>
        <w:rPr>
          <w:sz w:val="26"/>
        </w:rPr>
      </w:pPr>
      <w:r>
        <w:rPr>
          <w:sz w:val="26"/>
        </w:rPr>
      </w:r>
    </w:p>
    <w:p>
      <w:pPr>
        <w:pStyle w:val="Normal"/>
        <w:numPr>
          <w:ilvl w:val="0"/>
          <w:numId w:val="30"/>
        </w:numPr>
        <w:jc w:val="both"/>
        <w:rPr>
          <w:sz w:val="26"/>
        </w:rPr>
      </w:pPr>
      <w:r>
        <w:rPr>
          <w:sz w:val="26"/>
        </w:rPr>
        <w:t>Tener una edad mínima de 12 años. Si se tratara de menores de 18 (dieciocho) años, la solicitud deberá ser certificada por el padre, madre, tutor o encargado, los que serán responsables de la actividad que el menor realice con la estación radioeléctrica.</w:t>
      </w:r>
    </w:p>
    <w:p>
      <w:pPr>
        <w:pStyle w:val="Normal"/>
        <w:jc w:val="both"/>
        <w:rPr>
          <w:sz w:val="26"/>
        </w:rPr>
      </w:pPr>
      <w:r>
        <w:rPr>
          <w:sz w:val="26"/>
        </w:rPr>
      </w:r>
    </w:p>
    <w:p>
      <w:pPr>
        <w:pStyle w:val="Normal"/>
        <w:numPr>
          <w:ilvl w:val="0"/>
          <w:numId w:val="30"/>
        </w:numPr>
        <w:jc w:val="both"/>
        <w:rPr>
          <w:sz w:val="26"/>
        </w:rPr>
      </w:pPr>
      <w:r>
        <w:rPr>
          <w:sz w:val="26"/>
        </w:rPr>
        <w:t>Aprobar los exámenes que la COMISION NACIONAL DE COMUNICACIONES determine para la categoría, de acuerdo al Capítulo XII de la presente Resolución.</w:t>
      </w:r>
    </w:p>
    <w:p>
      <w:pPr>
        <w:pStyle w:val="Normal"/>
        <w:jc w:val="both"/>
        <w:rPr>
          <w:sz w:val="26"/>
        </w:rPr>
      </w:pPr>
      <w:r>
        <w:rPr>
          <w:sz w:val="26"/>
        </w:rPr>
      </w:r>
    </w:p>
    <w:p>
      <w:pPr>
        <w:pStyle w:val="Normal"/>
        <w:numPr>
          <w:ilvl w:val="0"/>
          <w:numId w:val="30"/>
        </w:numPr>
        <w:jc w:val="both"/>
        <w:rPr>
          <w:sz w:val="26"/>
        </w:rPr>
      </w:pPr>
      <w:r>
        <w:rPr>
          <w:sz w:val="26"/>
        </w:rPr>
        <w:t>Acompañar un certificado original de antecedentes judiciales expedido por la Autoridad competente.</w:t>
      </w:r>
    </w:p>
    <w:p>
      <w:pPr>
        <w:pStyle w:val="Normal"/>
        <w:jc w:val="both"/>
        <w:rPr>
          <w:sz w:val="26"/>
        </w:rPr>
      </w:pPr>
      <w:r>
        <w:rPr>
          <w:sz w:val="26"/>
        </w:rPr>
      </w:r>
    </w:p>
    <w:p>
      <w:pPr>
        <w:pStyle w:val="Normal"/>
        <w:jc w:val="both"/>
        <w:rPr>
          <w:sz w:val="26"/>
        </w:rPr>
      </w:pPr>
      <w:r>
        <w:rPr>
          <w:sz w:val="26"/>
        </w:rPr>
      </w:r>
    </w:p>
    <w:p>
      <w:pPr>
        <w:pStyle w:val="Normal"/>
        <w:numPr>
          <w:ilvl w:val="0"/>
          <w:numId w:val="30"/>
        </w:numPr>
        <w:jc w:val="both"/>
        <w:rPr>
          <w:sz w:val="26"/>
        </w:rPr>
      </w:pPr>
      <w:r>
        <w:rPr>
          <w:sz w:val="26"/>
        </w:rPr>
        <w:t>Presentar un Certificado extendido por un Radio Club, donde conste haber realizado y aprobado individualmente prácticas operativas en dicha Entidad, por un período no menor a 10 (diez) horas/clase, de las cuales 6 (seis) horas discontinuas estarán destinadas a prácticas de recepción y 4 (cuatro) horas discontinuas a prácticas de transmisión. Las referidas prácticas operativas deberán realizarse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0"/>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probar el examen de TELEGRAFÍA, CAPITULO XII ART. 101.</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31º</w:t>
      </w:r>
      <w:r>
        <w:rPr>
          <w:sz w:val="26"/>
        </w:rPr>
        <w:t>.- Para ascender a la categoría INTERMEDIA se requerirá:</w:t>
      </w:r>
    </w:p>
    <w:p>
      <w:pPr>
        <w:pStyle w:val="Normal"/>
        <w:jc w:val="both"/>
        <w:rPr>
          <w:sz w:val="26"/>
        </w:rPr>
      </w:pPr>
      <w:r>
        <w:rPr>
          <w:sz w:val="26"/>
        </w:rPr>
      </w:r>
    </w:p>
    <w:p>
      <w:pPr>
        <w:pStyle w:val="Normal"/>
        <w:numPr>
          <w:ilvl w:val="0"/>
          <w:numId w:val="40"/>
        </w:numPr>
        <w:jc w:val="both"/>
        <w:rPr>
          <w:sz w:val="26"/>
        </w:rPr>
      </w:pPr>
      <w:r>
        <w:rPr>
          <w:sz w:val="26"/>
        </w:rPr>
        <w:t>Tener cumplido 16 (dieciséis) años de edad.</w:t>
      </w:r>
    </w:p>
    <w:p>
      <w:pPr>
        <w:pStyle w:val="Normal"/>
        <w:ind w:firstLine="60"/>
        <w:jc w:val="both"/>
        <w:rPr>
          <w:sz w:val="26"/>
        </w:rPr>
      </w:pPr>
      <w:r>
        <w:rPr>
          <w:sz w:val="26"/>
        </w:rPr>
      </w:r>
    </w:p>
    <w:p>
      <w:pPr>
        <w:pStyle w:val="Normal"/>
        <w:numPr>
          <w:ilvl w:val="0"/>
          <w:numId w:val="40"/>
        </w:numPr>
        <w:jc w:val="both"/>
        <w:rPr>
          <w:sz w:val="26"/>
        </w:rPr>
      </w:pPr>
      <w:r>
        <w:rPr>
          <w:sz w:val="26"/>
        </w:rPr>
        <w:t>Aprobar el examen de TELEGRAFIA. CAPITULO XII ART.101.</w:t>
      </w:r>
    </w:p>
    <w:p>
      <w:pPr>
        <w:pStyle w:val="Normal"/>
        <w:jc w:val="both"/>
        <w:rPr>
          <w:sz w:val="26"/>
        </w:rPr>
      </w:pPr>
      <w:r>
        <w:rPr>
          <w:sz w:val="26"/>
        </w:rPr>
      </w:r>
    </w:p>
    <w:p>
      <w:pPr>
        <w:pStyle w:val="Normal"/>
        <w:numPr>
          <w:ilvl w:val="0"/>
          <w:numId w:val="40"/>
        </w:numPr>
        <w:jc w:val="both"/>
        <w:rPr>
          <w:sz w:val="26"/>
        </w:rPr>
      </w:pPr>
      <w:r>
        <w:rPr>
          <w:sz w:val="26"/>
        </w:rPr>
        <w:t>Acreditar como mínimo una antigüedad de 2 (dos) años en la categoría NOVICIO.</w:t>
      </w:r>
    </w:p>
    <w:p>
      <w:pPr>
        <w:pStyle w:val="Normal"/>
        <w:jc w:val="both"/>
        <w:rPr>
          <w:sz w:val="26"/>
        </w:rPr>
      </w:pPr>
      <w:r>
        <w:rPr>
          <w:sz w:val="26"/>
        </w:rPr>
      </w:r>
    </w:p>
    <w:p>
      <w:pPr>
        <w:pStyle w:val="Normal"/>
        <w:numPr>
          <w:ilvl w:val="0"/>
          <w:numId w:val="40"/>
        </w:numPr>
        <w:jc w:val="both"/>
        <w:rPr>
          <w:sz w:val="26"/>
        </w:rPr>
      </w:pPr>
      <w:r>
        <w:rPr>
          <w:sz w:val="26"/>
        </w:rPr>
        <w:t>Aprobar los exámenes que la COMISION NACIONAL DE COMUNICACIONES determine para la categoría, de acuerdo al Capítulo XII de la presente Reglamentación.</w:t>
      </w:r>
    </w:p>
    <w:p>
      <w:pPr>
        <w:pStyle w:val="Normal"/>
        <w:jc w:val="both"/>
        <w:rPr>
          <w:sz w:val="26"/>
        </w:rPr>
      </w:pPr>
      <w:r>
        <w:rPr>
          <w:sz w:val="26"/>
        </w:rPr>
      </w:r>
    </w:p>
    <w:p>
      <w:pPr>
        <w:pStyle w:val="Normal"/>
        <w:numPr>
          <w:ilvl w:val="0"/>
          <w:numId w:val="29"/>
        </w:numPr>
        <w:jc w:val="both"/>
        <w:rPr>
          <w:sz w:val="26"/>
        </w:rPr>
      </w:pPr>
      <w:r>
        <w:rPr>
          <w:sz w:val="26"/>
        </w:rPr>
        <w:t>e) Demostrar actividad como aficionado, mediante la presentación del Libro de Guardia y demostrar haber cumplimentado, en forma indistinta, como mínimo 3 (tres) de las actividades detalladas en el Art.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32º</w:t>
      </w:r>
      <w:r>
        <w:rPr>
          <w:sz w:val="26"/>
        </w:rPr>
        <w:t>.- Para ascender a la categoría GENERAL, se requerirá:</w:t>
      </w:r>
    </w:p>
    <w:p>
      <w:pPr>
        <w:pStyle w:val="Normal"/>
        <w:jc w:val="both"/>
        <w:rPr>
          <w:sz w:val="26"/>
        </w:rPr>
      </w:pPr>
      <w:r>
        <w:rPr>
          <w:sz w:val="26"/>
        </w:rPr>
      </w:r>
    </w:p>
    <w:p>
      <w:pPr>
        <w:pStyle w:val="Normal"/>
        <w:numPr>
          <w:ilvl w:val="0"/>
          <w:numId w:val="32"/>
        </w:numPr>
        <w:jc w:val="both"/>
        <w:rPr>
          <w:sz w:val="26"/>
        </w:rPr>
      </w:pPr>
      <w:r>
        <w:rPr>
          <w:sz w:val="26"/>
        </w:rPr>
        <w:t>Tener una edad mínima de 18 (dieciocho) años.</w:t>
      </w:r>
    </w:p>
    <w:p>
      <w:pPr>
        <w:pStyle w:val="Normal"/>
        <w:jc w:val="both"/>
        <w:rPr>
          <w:sz w:val="26"/>
        </w:rPr>
      </w:pPr>
      <w:r>
        <w:rPr>
          <w:sz w:val="26"/>
        </w:rPr>
      </w:r>
    </w:p>
    <w:p>
      <w:pPr>
        <w:pStyle w:val="Normal"/>
        <w:numPr>
          <w:ilvl w:val="0"/>
          <w:numId w:val="32"/>
        </w:numPr>
        <w:jc w:val="both"/>
        <w:rPr>
          <w:sz w:val="26"/>
        </w:rPr>
      </w:pPr>
      <w:r>
        <w:rPr>
          <w:sz w:val="26"/>
        </w:rPr>
        <w:t>Acreditar como mínimo una antigüedad de 2 (dos) años en la categoría INTERMEDIA.</w:t>
      </w:r>
    </w:p>
    <w:p>
      <w:pPr>
        <w:pStyle w:val="Normal"/>
        <w:jc w:val="both"/>
        <w:rPr>
          <w:sz w:val="26"/>
        </w:rPr>
      </w:pPr>
      <w:r>
        <w:rPr>
          <w:sz w:val="26"/>
        </w:rPr>
      </w:r>
    </w:p>
    <w:p>
      <w:pPr>
        <w:pStyle w:val="Normal"/>
        <w:numPr>
          <w:ilvl w:val="0"/>
          <w:numId w:val="32"/>
        </w:numPr>
        <w:jc w:val="both"/>
        <w:rPr>
          <w:sz w:val="26"/>
        </w:rPr>
      </w:pPr>
      <w:r>
        <w:rPr>
          <w:sz w:val="26"/>
        </w:rPr>
        <w:t>Resolución presentando además el Libro de Guardia.</w:t>
      </w:r>
    </w:p>
    <w:p>
      <w:pPr>
        <w:pStyle w:val="Normal"/>
        <w:jc w:val="both"/>
        <w:rPr>
          <w:sz w:val="26"/>
        </w:rPr>
      </w:pPr>
      <w:r>
        <w:rPr>
          <w:sz w:val="26"/>
        </w:rPr>
      </w:r>
    </w:p>
    <w:p>
      <w:pPr>
        <w:pStyle w:val="Normal"/>
        <w:numPr>
          <w:ilvl w:val="0"/>
          <w:numId w:val="32"/>
        </w:numPr>
        <w:jc w:val="both"/>
        <w:rPr>
          <w:sz w:val="26"/>
        </w:rPr>
      </w:pPr>
      <w:r>
        <w:rPr>
          <w:sz w:val="26"/>
        </w:rPr>
        <w:t>Aprobar los exámenes que la COMISION NACIONAL DE COMUNICACIONES determine para la categoría, de acuerdo al Capítulo XII de la presente Resolución.</w:t>
      </w:r>
    </w:p>
    <w:p>
      <w:pPr>
        <w:pStyle w:val="Normal"/>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649"/>
        <w:jc w:val="both"/>
        <w:rPr>
          <w:sz w:val="26"/>
        </w:rPr>
      </w:pPr>
      <w:r>
        <w:rPr>
          <w:sz w:val="26"/>
        </w:rPr>
      </w:r>
    </w:p>
    <w:p>
      <w:pPr>
        <w:pStyle w:val="Normal"/>
        <w:numPr>
          <w:ilvl w:val="0"/>
          <w:numId w:val="32"/>
        </w:numPr>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mostrar actividad como aficionado, mediante la presentación del Libro de Guardia y demostrar haber cumplimentado, en forma indistinta, como mínimo 4 (cuatro) de las actividades detalladas en el artículo 35 de la presente Resolución.</w:t>
      </w:r>
    </w:p>
    <w:p>
      <w:pPr>
        <w:pStyle w:val="Normal"/>
        <w:rPr>
          <w:b/>
          <w:b/>
          <w:sz w:val="26"/>
        </w:rPr>
      </w:pPr>
      <w:r>
        <w:rPr>
          <w:b/>
          <w:sz w:val="26"/>
        </w:rPr>
      </w:r>
    </w:p>
    <w:p>
      <w:pPr>
        <w:pStyle w:val="Normal"/>
        <w:rPr>
          <w:b/>
          <w:b/>
          <w:sz w:val="26"/>
        </w:rPr>
      </w:pPr>
      <w:r>
        <w:rPr>
          <w:b/>
          <w:sz w:val="26"/>
        </w:rPr>
      </w:r>
    </w:p>
    <w:p>
      <w:pPr>
        <w:pStyle w:val="Normal"/>
        <w:jc w:val="both"/>
        <w:rPr/>
      </w:pPr>
      <w:r>
        <w:rPr>
          <w:b/>
          <w:sz w:val="26"/>
        </w:rPr>
        <w:t>ARTICULO 33º</w:t>
      </w:r>
      <w:r>
        <w:rPr>
          <w:sz w:val="26"/>
        </w:rPr>
        <w:t>.- Para ascender a la categoría SUPERIOR, se requerirá:</w:t>
      </w:r>
    </w:p>
    <w:p>
      <w:pPr>
        <w:pStyle w:val="Normal"/>
        <w:jc w:val="both"/>
        <w:rPr>
          <w:sz w:val="26"/>
        </w:rPr>
      </w:pPr>
      <w:r>
        <w:rPr>
          <w:sz w:val="26"/>
        </w:rPr>
      </w:r>
    </w:p>
    <w:p>
      <w:pPr>
        <w:pStyle w:val="Normal"/>
        <w:numPr>
          <w:ilvl w:val="0"/>
          <w:numId w:val="22"/>
        </w:numPr>
        <w:jc w:val="both"/>
        <w:rPr>
          <w:sz w:val="26"/>
        </w:rPr>
      </w:pPr>
      <w:r>
        <w:rPr>
          <w:sz w:val="26"/>
        </w:rPr>
        <w:t>Acreditar como mínimo una antigüedad de 3 (tres) años en la categoría GENERAL.</w:t>
      </w:r>
    </w:p>
    <w:p>
      <w:pPr>
        <w:pStyle w:val="Normal"/>
        <w:jc w:val="both"/>
        <w:rPr>
          <w:sz w:val="26"/>
        </w:rPr>
      </w:pPr>
      <w:r>
        <w:rPr>
          <w:sz w:val="26"/>
        </w:rPr>
      </w:r>
    </w:p>
    <w:p>
      <w:pPr>
        <w:pStyle w:val="Normal"/>
        <w:numPr>
          <w:ilvl w:val="0"/>
          <w:numId w:val="22"/>
        </w:numPr>
        <w:jc w:val="both"/>
        <w:rPr>
          <w:sz w:val="26"/>
        </w:rPr>
      </w:pPr>
      <w:r>
        <w:rPr>
          <w:sz w:val="26"/>
        </w:rPr>
        <w:t>Aprobar los exámenes que la COMISION NACIONAL DE COMUNICACIONES determine para la categoría, de acuerdo al Capítulo XII de la presente Reglamentación.</w:t>
      </w:r>
    </w:p>
    <w:p>
      <w:pPr>
        <w:pStyle w:val="Normal"/>
        <w:numPr>
          <w:ilvl w:val="0"/>
          <w:numId w:val="0"/>
        </w:numPr>
        <w:ind w:left="705" w:hanging="0"/>
        <w:jc w:val="both"/>
        <w:rPr>
          <w:sz w:val="26"/>
        </w:rPr>
      </w:pPr>
      <w:r>
        <w:rPr>
          <w:sz w:val="26"/>
        </w:rPr>
      </w:r>
    </w:p>
    <w:p>
      <w:pPr>
        <w:pStyle w:val="Normal"/>
        <w:numPr>
          <w:ilvl w:val="0"/>
          <w:numId w:val="22"/>
        </w:numPr>
        <w:jc w:val="both"/>
        <w:rPr>
          <w:sz w:val="26"/>
        </w:rPr>
      </w:pPr>
      <w:r>
        <w:rPr>
          <w:sz w:val="26"/>
        </w:rPr>
        <w:t>Demostrar actividad como aficionado mediante la presentación del Libro de Guardia y demostrar haber cumplimentado, en forma indistinta, como mínimo 6 (seis) de las actividades detalladas en el artículo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4º</w:t>
      </w:r>
      <w:r>
        <w:rPr>
          <w:sz w:val="26"/>
        </w:rPr>
        <w:t>.- CATEGORÍA ESPECI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án acreedores a la categoría especial los aficionados de categoría superior que acrediten 50 (cincuenta) años como titulares únicamente de licencia de aficionado. La misma no otorga prerrogativa alguna con respecto a las asignadas a la categoría superior. Las solicitudes de la misma se presentarán ante un RADIO CLUB, el que elevará los antecedentes presentados por los solicitantes, conjuntamente con su opinión fundada sobre la correspondencia de la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 xml:space="preserve">ARTICULO 35º.- </w:t>
      </w:r>
      <w:r>
        <w:rPr>
          <w:sz w:val="26"/>
        </w:rPr>
        <w:t>Para ascensos de categoría, se tendrá como válidas las siguientes actividades:</w:t>
      </w:r>
    </w:p>
    <w:p>
      <w:pPr>
        <w:pStyle w:val="Normal"/>
        <w:jc w:val="both"/>
        <w:rPr>
          <w:sz w:val="26"/>
        </w:rPr>
      </w:pPr>
      <w:r>
        <w:rPr>
          <w:sz w:val="26"/>
        </w:rPr>
      </w:r>
    </w:p>
    <w:p>
      <w:pPr>
        <w:pStyle w:val="Normal"/>
        <w:numPr>
          <w:ilvl w:val="0"/>
          <w:numId w:val="34"/>
        </w:numPr>
        <w:jc w:val="both"/>
        <w:rPr>
          <w:sz w:val="26"/>
        </w:rPr>
      </w:pPr>
      <w:r>
        <w:rPr>
          <w:sz w:val="26"/>
        </w:rPr>
        <w:t>Demostrar haber clasificado dentro de los 10 (diez) primero puestos de 4 (cuatro) concursos distintos, organizados por Radio Clubes o instituciones afines a la actividad.</w:t>
      </w:r>
    </w:p>
    <w:p>
      <w:pPr>
        <w:pStyle w:val="Normal"/>
        <w:jc w:val="both"/>
        <w:rPr>
          <w:sz w:val="26"/>
        </w:rPr>
      </w:pPr>
      <w:r>
        <w:rPr>
          <w:sz w:val="26"/>
        </w:rPr>
      </w:r>
    </w:p>
    <w:p>
      <w:pPr>
        <w:pStyle w:val="Normal"/>
        <w:numPr>
          <w:ilvl w:val="0"/>
          <w:numId w:val="34"/>
        </w:numPr>
        <w:jc w:val="both"/>
        <w:rPr>
          <w:sz w:val="26"/>
        </w:rPr>
      </w:pPr>
      <w:r>
        <w:rPr>
          <w:sz w:val="26"/>
        </w:rPr>
        <w:t>Demostrar haber dictado cursos de: formación de aspirantes a aficionados, telegrafía, técnica, reglamentación, práctica operativa, comunicaciones digitales, propagación, antenas, idiomas u otros relativos a la actividad de los aficionados.</w:t>
      </w:r>
    </w:p>
    <w:p>
      <w:pPr>
        <w:pStyle w:val="Normal"/>
        <w:jc w:val="both"/>
        <w:rPr>
          <w:sz w:val="26"/>
        </w:rPr>
      </w:pPr>
      <w:r>
        <w:rPr>
          <w:sz w:val="26"/>
        </w:rPr>
      </w:r>
    </w:p>
    <w:p>
      <w:pPr>
        <w:pStyle w:val="Normal"/>
        <w:numPr>
          <w:ilvl w:val="0"/>
          <w:numId w:val="34"/>
        </w:numPr>
        <w:jc w:val="both"/>
        <w:rPr>
          <w:sz w:val="26"/>
        </w:rPr>
      </w:pPr>
      <w:r>
        <w:rPr>
          <w:sz w:val="26"/>
        </w:rPr>
        <w:t>Presentar tarjetas QSL recibidas por contactos realizados a partir de la fecha de su categoría actual de aficionado, de acuerdo a la siguiente tabla:</w:t>
      </w:r>
    </w:p>
    <w:p>
      <w:pPr>
        <w:pStyle w:val="Normal"/>
        <w:jc w:val="both"/>
        <w:rPr>
          <w:sz w:val="26"/>
        </w:rPr>
      </w:pPr>
      <w:r>
        <w:rPr>
          <w:sz w:val="26"/>
        </w:rPr>
      </w:r>
    </w:p>
    <w:p>
      <w:pPr>
        <w:pStyle w:val="Normal"/>
        <w:ind w:left="2124" w:firstLine="708"/>
        <w:jc w:val="both"/>
        <w:rPr>
          <w:sz w:val="26"/>
        </w:rPr>
      </w:pPr>
      <w:r>
        <w:rPr>
          <w:sz w:val="26"/>
        </w:rPr>
        <w:t>Ascenso a categoría NOVICIO: 50 tarjetas.</w:t>
      </w:r>
    </w:p>
    <w:p>
      <w:pPr>
        <w:pStyle w:val="Normal"/>
        <w:jc w:val="both"/>
        <w:rPr>
          <w:sz w:val="26"/>
        </w:rPr>
      </w:pPr>
      <w:r>
        <w:rPr>
          <w:sz w:val="26"/>
        </w:rPr>
      </w:r>
    </w:p>
    <w:p>
      <w:pPr>
        <w:pStyle w:val="Normal"/>
        <w:ind w:left="2124" w:firstLine="708"/>
        <w:jc w:val="both"/>
        <w:rPr>
          <w:sz w:val="26"/>
        </w:rPr>
      </w:pPr>
      <w:r>
        <w:rPr>
          <w:sz w:val="26"/>
        </w:rPr>
        <w:t>Ascenso a categoría INTERMEDIA: 200 tarjetas.</w:t>
      </w:r>
    </w:p>
    <w:p>
      <w:pPr>
        <w:pStyle w:val="Normal"/>
        <w:jc w:val="both"/>
        <w:rPr>
          <w:sz w:val="26"/>
        </w:rPr>
      </w:pPr>
      <w:r>
        <w:rPr>
          <w:sz w:val="26"/>
        </w:rPr>
      </w:r>
    </w:p>
    <w:p>
      <w:pPr>
        <w:pStyle w:val="Normal"/>
        <w:ind w:left="2124" w:firstLine="708"/>
        <w:jc w:val="both"/>
        <w:rPr>
          <w:sz w:val="26"/>
        </w:rPr>
      </w:pPr>
      <w:r>
        <w:rPr>
          <w:sz w:val="26"/>
        </w:rPr>
        <w:t>Ascenso a categoría GENERAL: 300 tarjetas.</w:t>
      </w:r>
    </w:p>
    <w:p>
      <w:pPr>
        <w:pStyle w:val="Normal"/>
        <w:jc w:val="both"/>
        <w:rPr>
          <w:sz w:val="26"/>
        </w:rPr>
      </w:pPr>
      <w:r>
        <w:rPr>
          <w:sz w:val="26"/>
        </w:rPr>
      </w:r>
    </w:p>
    <w:p>
      <w:pPr>
        <w:pStyle w:val="Normal"/>
        <w:ind w:left="2124" w:firstLine="708"/>
        <w:jc w:val="both"/>
        <w:rPr>
          <w:sz w:val="26"/>
        </w:rPr>
      </w:pPr>
      <w:r>
        <w:rPr>
          <w:sz w:val="26"/>
        </w:rPr>
        <w:t>Ascenso a categoría SUPERIOR: 400 tarjetas.</w:t>
      </w:r>
    </w:p>
    <w:p>
      <w:pPr>
        <w:pStyle w:val="Normal"/>
        <w:jc w:val="both"/>
        <w:rPr>
          <w:sz w:val="26"/>
        </w:rPr>
      </w:pPr>
      <w:r>
        <w:rPr>
          <w:sz w:val="26"/>
        </w:rPr>
      </w:r>
    </w:p>
    <w:p>
      <w:pPr>
        <w:pStyle w:val="Normal"/>
        <w:numPr>
          <w:ilvl w:val="0"/>
          <w:numId w:val="34"/>
        </w:numPr>
        <w:jc w:val="both"/>
        <w:rPr>
          <w:sz w:val="26"/>
        </w:rPr>
      </w:pPr>
      <w:r>
        <w:rPr>
          <w:sz w:val="26"/>
        </w:rPr>
        <w:t>Presentar copia de publicaciones o trabajos técnicos relacionados con la actividad, las que deben haberse realizado en publicaciones oficiales de Radio Clubes reconocidos o en otras de difusión masiva.</w:t>
      </w:r>
    </w:p>
    <w:p>
      <w:pPr>
        <w:pStyle w:val="Normal"/>
        <w:jc w:val="both"/>
        <w:rPr>
          <w:sz w:val="26"/>
        </w:rPr>
      </w:pPr>
      <w:r>
        <w:rPr>
          <w:sz w:val="26"/>
        </w:rPr>
      </w:r>
    </w:p>
    <w:p>
      <w:pPr>
        <w:pStyle w:val="Normal"/>
        <w:numPr>
          <w:ilvl w:val="0"/>
          <w:numId w:val="34"/>
        </w:numPr>
        <w:jc w:val="both"/>
        <w:rPr>
          <w:sz w:val="26"/>
        </w:rPr>
      </w:pPr>
      <w:r>
        <w:rPr>
          <w:sz w:val="26"/>
        </w:rPr>
        <w:t>Demostrar haber desarrollado actividad en modos especiales de comunicación de aficionados, tales como comunicaciones digitales, SStv, ATV, FAX, RTTY, etc. (no se incluye telegrafía), mediante la presentación de tarjetas QSL, de acuerdo a la siguiente tabla:</w:t>
      </w:r>
    </w:p>
    <w:p>
      <w:pPr>
        <w:pStyle w:val="Normal"/>
        <w:ind w:left="2124" w:firstLine="708"/>
        <w:jc w:val="both"/>
        <w:rPr>
          <w:sz w:val="26"/>
        </w:rPr>
      </w:pPr>
      <w:r>
        <w:rPr>
          <w:sz w:val="26"/>
        </w:rPr>
        <w:t>Ascenso a categoría NOVICIO: 5 tarjetas.</w:t>
      </w:r>
    </w:p>
    <w:p>
      <w:pPr>
        <w:pStyle w:val="Normal"/>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15 tarjetas.</w:t>
      </w:r>
    </w:p>
    <w:p>
      <w:pPr>
        <w:pStyle w:val="Normal"/>
        <w:jc w:val="both"/>
        <w:rPr>
          <w:sz w:val="26"/>
        </w:rPr>
      </w:pPr>
      <w:r>
        <w:rPr>
          <w:sz w:val="26"/>
        </w:rPr>
      </w:r>
    </w:p>
    <w:p>
      <w:pPr>
        <w:pStyle w:val="Normal"/>
        <w:ind w:left="2124" w:firstLine="708"/>
        <w:jc w:val="both"/>
        <w:rPr>
          <w:sz w:val="26"/>
        </w:rPr>
      </w:pPr>
      <w:r>
        <w:rPr>
          <w:sz w:val="26"/>
        </w:rPr>
        <w:t>Ascenso a categoría SUPERIOR: 2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el modo satelital, mediante la presentación de tarjetas QSL, de acuerdo a la siguiente tabla:</w:t>
      </w:r>
    </w:p>
    <w:p>
      <w:pPr>
        <w:pStyle w:val="Normal"/>
        <w:ind w:left="360" w:hanging="0"/>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20 tarjetas.</w:t>
      </w:r>
    </w:p>
    <w:p>
      <w:pPr>
        <w:pStyle w:val="Normal"/>
        <w:jc w:val="both"/>
        <w:rPr>
          <w:sz w:val="26"/>
        </w:rPr>
      </w:pPr>
      <w:r>
        <w:rPr>
          <w:sz w:val="26"/>
        </w:rPr>
      </w:r>
    </w:p>
    <w:p>
      <w:pPr>
        <w:pStyle w:val="Normal"/>
        <w:ind w:left="2124" w:firstLine="708"/>
        <w:jc w:val="both"/>
        <w:rPr>
          <w:sz w:val="26"/>
        </w:rPr>
      </w:pPr>
      <w:r>
        <w:rPr>
          <w:sz w:val="26"/>
        </w:rPr>
        <w:t>Ascenso a categoría SUPERIOR: 5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telegrafía, mediante la presentación de tarjetas QSL, de acuerdo a la siguiente tabla:</w:t>
      </w:r>
    </w:p>
    <w:p>
      <w:pPr>
        <w:pStyle w:val="Normal"/>
        <w:jc w:val="both"/>
        <w:rPr>
          <w:sz w:val="26"/>
        </w:rPr>
      </w:pPr>
      <w:r>
        <w:rPr>
          <w:sz w:val="26"/>
        </w:rPr>
      </w:r>
    </w:p>
    <w:p>
      <w:pPr>
        <w:pStyle w:val="Normal"/>
        <w:ind w:left="2124" w:firstLine="708"/>
        <w:jc w:val="both"/>
        <w:rPr>
          <w:sz w:val="26"/>
        </w:rPr>
      </w:pPr>
      <w:r>
        <w:rPr>
          <w:sz w:val="26"/>
        </w:rPr>
        <w:t>Ascenso a categoría INTERMEDIA: 300 tarjetas.</w:t>
      </w:r>
    </w:p>
    <w:p>
      <w:pPr>
        <w:pStyle w:val="Normal"/>
        <w:jc w:val="both"/>
        <w:rPr>
          <w:sz w:val="26"/>
        </w:rPr>
      </w:pPr>
      <w:r>
        <w:rPr>
          <w:sz w:val="26"/>
        </w:rPr>
      </w:r>
    </w:p>
    <w:p>
      <w:pPr>
        <w:pStyle w:val="Normal"/>
        <w:ind w:left="2832" w:hanging="0"/>
        <w:jc w:val="both"/>
        <w:rPr>
          <w:sz w:val="26"/>
        </w:rPr>
      </w:pPr>
      <w:r>
        <w:rPr>
          <w:sz w:val="26"/>
        </w:rPr>
        <w:t>Ascenso a categoría GENERAL: 400 tarjetas.</w:t>
      </w:r>
    </w:p>
    <w:p>
      <w:pPr>
        <w:pStyle w:val="Normal"/>
        <w:jc w:val="both"/>
        <w:rPr>
          <w:sz w:val="26"/>
        </w:rPr>
      </w:pPr>
      <w:r>
        <w:rPr>
          <w:sz w:val="26"/>
        </w:rPr>
      </w:r>
    </w:p>
    <w:p>
      <w:pPr>
        <w:pStyle w:val="Normal"/>
        <w:ind w:left="2124" w:firstLine="708"/>
        <w:jc w:val="both"/>
        <w:rPr>
          <w:sz w:val="26"/>
        </w:rPr>
      </w:pPr>
      <w:r>
        <w:rPr>
          <w:sz w:val="26"/>
        </w:rPr>
        <w:t>Ascenso a categoría SUPERIOR: 500 tarjetas.</w:t>
      </w:r>
    </w:p>
    <w:p>
      <w:pPr>
        <w:pStyle w:val="Normal"/>
        <w:jc w:val="both"/>
        <w:rPr>
          <w:sz w:val="26"/>
        </w:rPr>
      </w:pPr>
      <w:r>
        <w:rPr>
          <w:sz w:val="26"/>
        </w:rPr>
      </w:r>
    </w:p>
    <w:p>
      <w:pPr>
        <w:pStyle w:val="Normal"/>
        <w:numPr>
          <w:ilvl w:val="0"/>
          <w:numId w:val="34"/>
        </w:numPr>
        <w:jc w:val="both"/>
        <w:rPr>
          <w:sz w:val="26"/>
        </w:rPr>
      </w:pPr>
      <w:r>
        <w:rPr>
          <w:sz w:val="26"/>
        </w:rPr>
        <w:t>Acreditar haber obtenido diplomas que respondan a programas permanentes de Radio Clubes nacionales o internacionales reconocidos que requieran como mínimo 5 (cinco) contactos, de acuerdo a la siguiente tabla:</w:t>
      </w:r>
    </w:p>
    <w:p>
      <w:pPr>
        <w:pStyle w:val="Normal"/>
        <w:ind w:left="708" w:hanging="0"/>
        <w:jc w:val="both"/>
        <w:rPr>
          <w:sz w:val="26"/>
        </w:rPr>
      </w:pPr>
      <w:r>
        <w:rPr>
          <w:sz w:val="26"/>
        </w:rPr>
      </w:r>
    </w:p>
    <w:p>
      <w:pPr>
        <w:pStyle w:val="Normal"/>
        <w:ind w:left="2124" w:firstLine="708"/>
        <w:jc w:val="both"/>
        <w:rPr>
          <w:sz w:val="26"/>
        </w:rPr>
      </w:pPr>
      <w:r>
        <w:rPr>
          <w:sz w:val="26"/>
        </w:rPr>
        <w:t>Ascenso a categoría INTERMEDIA: 3 diplomas.</w:t>
      </w:r>
    </w:p>
    <w:p>
      <w:pPr>
        <w:pStyle w:val="Normal"/>
        <w:jc w:val="both"/>
        <w:rPr>
          <w:sz w:val="26"/>
        </w:rPr>
      </w:pPr>
      <w:r>
        <w:rPr>
          <w:sz w:val="26"/>
        </w:rPr>
      </w:r>
    </w:p>
    <w:p>
      <w:pPr>
        <w:pStyle w:val="Normal"/>
        <w:ind w:left="2124" w:firstLine="708"/>
        <w:jc w:val="both"/>
        <w:rPr>
          <w:sz w:val="26"/>
        </w:rPr>
      </w:pPr>
      <w:r>
        <w:rPr>
          <w:sz w:val="26"/>
        </w:rPr>
        <w:t>Ascenso a categoría GENERAL: 6 diplomas.</w:t>
      </w:r>
    </w:p>
    <w:p>
      <w:pPr>
        <w:pStyle w:val="Normal"/>
        <w:jc w:val="both"/>
        <w:rPr>
          <w:sz w:val="26"/>
        </w:rPr>
      </w:pPr>
      <w:r>
        <w:rPr>
          <w:sz w:val="26"/>
        </w:rPr>
      </w:r>
    </w:p>
    <w:p>
      <w:pPr>
        <w:pStyle w:val="Normal"/>
        <w:jc w:val="both"/>
        <w:rPr>
          <w:sz w:val="26"/>
        </w:rPr>
      </w:pPr>
      <w:r>
        <w:rPr>
          <w:sz w:val="26"/>
        </w:rPr>
      </w:r>
    </w:p>
    <w:p>
      <w:pPr>
        <w:pStyle w:val="Normal"/>
        <w:ind w:left="2124" w:firstLine="708"/>
        <w:jc w:val="both"/>
        <w:rPr>
          <w:sz w:val="26"/>
        </w:rPr>
      </w:pPr>
      <w:r>
        <w:rPr>
          <w:sz w:val="26"/>
        </w:rPr>
        <w:t>Ascenso a categoría SUPERIOR: 12 diplomas.</w:t>
      </w:r>
    </w:p>
    <w:p>
      <w:pPr>
        <w:pStyle w:val="Normal"/>
        <w:jc w:val="both"/>
        <w:rPr>
          <w:sz w:val="26"/>
        </w:rPr>
      </w:pPr>
      <w:r>
        <w:rPr>
          <w:sz w:val="26"/>
        </w:rPr>
      </w:r>
    </w:p>
    <w:p>
      <w:pPr>
        <w:pStyle w:val="Normal"/>
        <w:numPr>
          <w:ilvl w:val="0"/>
          <w:numId w:val="34"/>
        </w:numPr>
        <w:jc w:val="both"/>
        <w:rPr>
          <w:sz w:val="26"/>
        </w:rPr>
      </w:pPr>
      <w:r>
        <w:rPr>
          <w:sz w:val="26"/>
        </w:rPr>
        <w:t>Haber sido distinguido públicamente por hechos destacados en relación a su actividad como aficionado.</w:t>
      </w:r>
    </w:p>
    <w:p>
      <w:pPr>
        <w:pStyle w:val="Normal"/>
        <w:jc w:val="both"/>
        <w:rPr>
          <w:sz w:val="26"/>
        </w:rPr>
      </w:pPr>
      <w:r>
        <w:rPr>
          <w:sz w:val="26"/>
        </w:rPr>
      </w:r>
    </w:p>
    <w:p>
      <w:pPr>
        <w:pStyle w:val="Normal"/>
        <w:numPr>
          <w:ilvl w:val="0"/>
          <w:numId w:val="34"/>
        </w:numPr>
        <w:jc w:val="both"/>
        <w:rPr>
          <w:sz w:val="26"/>
        </w:rPr>
      </w:pPr>
      <w:r>
        <w:rPr>
          <w:sz w:val="26"/>
        </w:rPr>
        <w:t>Haberse desempeñado como Miembro de Comisión Directiva de Radio Club en período completo.</w:t>
      </w:r>
    </w:p>
    <w:p>
      <w:pPr>
        <w:pStyle w:val="Normal"/>
        <w:jc w:val="both"/>
        <w:rPr>
          <w:sz w:val="26"/>
        </w:rPr>
      </w:pPr>
      <w:r>
        <w:rPr>
          <w:sz w:val="26"/>
        </w:rPr>
      </w:r>
    </w:p>
    <w:p>
      <w:pPr>
        <w:pStyle w:val="Normal"/>
        <w:numPr>
          <w:ilvl w:val="0"/>
          <w:numId w:val="34"/>
        </w:numPr>
        <w:jc w:val="both"/>
        <w:rPr>
          <w:sz w:val="26"/>
        </w:rPr>
      </w:pPr>
      <w:r>
        <w:rPr>
          <w:sz w:val="26"/>
        </w:rPr>
        <w:t>Desempeñarse como Veedor Voluntario.</w:t>
      </w:r>
    </w:p>
    <w:p>
      <w:pPr>
        <w:pStyle w:val="Normal"/>
        <w:jc w:val="both"/>
        <w:rPr>
          <w:sz w:val="26"/>
        </w:rPr>
      </w:pPr>
      <w:r>
        <w:rPr>
          <w:sz w:val="26"/>
        </w:rPr>
      </w:r>
    </w:p>
    <w:p>
      <w:pPr>
        <w:pStyle w:val="Normal"/>
        <w:numPr>
          <w:ilvl w:val="0"/>
          <w:numId w:val="34"/>
        </w:numPr>
        <w:jc w:val="both"/>
        <w:rPr>
          <w:sz w:val="26"/>
        </w:rPr>
      </w:pPr>
      <w:r>
        <w:rPr>
          <w:sz w:val="26"/>
        </w:rPr>
        <w:t>Desempeñarse como Veedor.</w:t>
      </w:r>
    </w:p>
    <w:p>
      <w:pPr>
        <w:pStyle w:val="Normal"/>
        <w:jc w:val="both"/>
        <w:rPr>
          <w:sz w:val="26"/>
        </w:rPr>
      </w:pPr>
      <w:r>
        <w:rPr>
          <w:sz w:val="26"/>
        </w:rPr>
      </w:r>
    </w:p>
    <w:p>
      <w:pPr>
        <w:pStyle w:val="Normal"/>
        <w:numPr>
          <w:ilvl w:val="0"/>
          <w:numId w:val="34"/>
        </w:numPr>
        <w:jc w:val="both"/>
        <w:rPr>
          <w:sz w:val="26"/>
        </w:rPr>
      </w:pPr>
      <w:r>
        <w:rPr>
          <w:sz w:val="26"/>
        </w:rPr>
        <w:t>Demostrar haber construido un equipo receptor, transceptor o accesorio; para uso de aficionado mediante la presentación de la fotocopia del circuito, fotografía de equipo y explicación del principio de funcionamiento.</w:t>
      </w:r>
    </w:p>
    <w:p>
      <w:pPr>
        <w:pStyle w:val="Normal"/>
        <w:jc w:val="both"/>
        <w:rPr>
          <w:sz w:val="26"/>
        </w:rPr>
      </w:pPr>
      <w:r>
        <w:rPr>
          <w:sz w:val="26"/>
        </w:rPr>
      </w:r>
    </w:p>
    <w:p>
      <w:pPr>
        <w:pStyle w:val="Normal"/>
        <w:numPr>
          <w:ilvl w:val="0"/>
          <w:numId w:val="34"/>
        </w:numPr>
        <w:jc w:val="both"/>
        <w:rPr>
          <w:sz w:val="26"/>
        </w:rPr>
      </w:pPr>
      <w:r>
        <w:rPr>
          <w:sz w:val="26"/>
        </w:rPr>
        <w:t>Haberse comunicado con todas las Provincias de la República Argentina.</w:t>
      </w:r>
    </w:p>
    <w:p>
      <w:pPr>
        <w:pStyle w:val="Normal"/>
        <w:jc w:val="both"/>
        <w:rPr>
          <w:sz w:val="26"/>
        </w:rPr>
      </w:pPr>
      <w:r>
        <w:rPr>
          <w:sz w:val="26"/>
        </w:rPr>
      </w:r>
    </w:p>
    <w:p>
      <w:pPr>
        <w:pStyle w:val="Normal"/>
        <w:numPr>
          <w:ilvl w:val="0"/>
          <w:numId w:val="34"/>
        </w:numPr>
        <w:jc w:val="both"/>
        <w:rPr>
          <w:sz w:val="26"/>
        </w:rPr>
      </w:pPr>
      <w:r>
        <w:rPr>
          <w:sz w:val="26"/>
        </w:rPr>
        <w:t>Recibir y transmitir en código Morse a 15 (quince) PPM.</w:t>
      </w:r>
    </w:p>
    <w:p>
      <w:pPr>
        <w:pStyle w:val="Normal"/>
        <w:jc w:val="both"/>
        <w:rPr>
          <w:sz w:val="26"/>
        </w:rPr>
      </w:pPr>
      <w:r>
        <w:rPr>
          <w:sz w:val="26"/>
        </w:rPr>
      </w:r>
    </w:p>
    <w:p>
      <w:pPr>
        <w:pStyle w:val="Normal"/>
        <w:numPr>
          <w:ilvl w:val="0"/>
          <w:numId w:val="34"/>
        </w:numPr>
        <w:jc w:val="both"/>
        <w:rPr>
          <w:sz w:val="26"/>
        </w:rPr>
      </w:pPr>
      <w:r>
        <w:rPr>
          <w:sz w:val="26"/>
        </w:rPr>
        <w:t>Poseer un certificado de carácter mundial que involucre más de 30 (treinta) países.</w:t>
      </w:r>
    </w:p>
    <w:p>
      <w:pPr>
        <w:pStyle w:val="Normal"/>
        <w:jc w:val="both"/>
        <w:rPr>
          <w:sz w:val="26"/>
        </w:rPr>
      </w:pPr>
      <w:r>
        <w:rPr>
          <w:sz w:val="26"/>
        </w:rPr>
      </w:r>
    </w:p>
    <w:p>
      <w:pPr>
        <w:pStyle w:val="Normal"/>
        <w:numPr>
          <w:ilvl w:val="0"/>
          <w:numId w:val="34"/>
        </w:numPr>
        <w:jc w:val="both"/>
        <w:rPr>
          <w:sz w:val="26"/>
        </w:rPr>
      </w:pPr>
      <w:r>
        <w:rPr>
          <w:sz w:val="26"/>
        </w:rPr>
        <w:t>El aficionado que demuestre, con la presentación de las publicaciones oficiales, haber participado en la categoría mono-operador en por lo menos 4(cuatro) concursos internacionales con un mínimo de 1500 contactos cada uno, y dejando constancia por declaración jurada haber operado el mismo.</w:t>
      </w:r>
    </w:p>
    <w:p>
      <w:pPr>
        <w:pStyle w:val="Normal"/>
        <w:jc w:val="both"/>
        <w:rPr>
          <w:sz w:val="26"/>
        </w:rPr>
      </w:pPr>
      <w:r>
        <w:rPr>
          <w:sz w:val="26"/>
        </w:rPr>
      </w:r>
    </w:p>
    <w:p>
      <w:pPr>
        <w:pStyle w:val="Normal"/>
        <w:numPr>
          <w:ilvl w:val="0"/>
          <w:numId w:val="25"/>
        </w:numPr>
        <w:jc w:val="both"/>
        <w:rPr>
          <w:sz w:val="26"/>
        </w:rPr>
      </w:pPr>
      <w:r>
        <w:rPr>
          <w:sz w:val="26"/>
        </w:rPr>
        <w:t>Las pruebas del cumplimiento de los requisitos del presente artículo, así como el Libro de Guardia, deberán presentarse con una anticipación no menor a 30 días, ante el Radio Club en el que se rendirá examen.</w:t>
      </w:r>
    </w:p>
    <w:p>
      <w:pPr>
        <w:pStyle w:val="Normal"/>
        <w:jc w:val="both"/>
        <w:rPr>
          <w:sz w:val="26"/>
        </w:rPr>
      </w:pPr>
      <w:r>
        <w:rPr>
          <w:sz w:val="26"/>
        </w:rPr>
      </w:r>
    </w:p>
    <w:p>
      <w:pPr>
        <w:pStyle w:val="Normal"/>
        <w:numPr>
          <w:ilvl w:val="0"/>
          <w:numId w:val="25"/>
        </w:numPr>
        <w:jc w:val="both"/>
        <w:rPr>
          <w:sz w:val="26"/>
        </w:rPr>
      </w:pPr>
      <w:r>
        <w:rPr>
          <w:sz w:val="26"/>
        </w:rPr>
        <w:t>En el caso de comprobarse que parte de lo acreditado sea falso, se considerará una falta grave y se elevarán los antecedentes al Área Radioaficionados de la COMISION NACIONAL DE COMUNICACIONES quien podrá disponer la instrucción del sumario y sanción que corresponda.</w:t>
      </w:r>
    </w:p>
    <w:p>
      <w:pPr>
        <w:pStyle w:val="Normal"/>
        <w:jc w:val="both"/>
        <w:rPr>
          <w:sz w:val="26"/>
        </w:rPr>
      </w:pPr>
      <w:r>
        <w:rPr>
          <w:sz w:val="26"/>
        </w:rPr>
      </w:r>
    </w:p>
    <w:p>
      <w:pPr>
        <w:pStyle w:val="Normal"/>
        <w:numPr>
          <w:ilvl w:val="0"/>
          <w:numId w:val="25"/>
        </w:numPr>
        <w:jc w:val="both"/>
        <w:rPr>
          <w:sz w:val="26"/>
        </w:rPr>
      </w:pPr>
      <w:r>
        <w:rPr>
          <w:sz w:val="26"/>
        </w:rPr>
        <w:t>No se podrán presentar como antecedentes los que se hubieran utilizado en ascensos anteriores a menos que se demuestre haberlos repet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6º</w:t>
      </w:r>
      <w:r>
        <w:rPr>
          <w:sz w:val="26"/>
        </w:rPr>
        <w:t>.-  Los aficionados de cada una de las categorías anteriormente enunciadas, están facultados para operar en las bandas de frecuencias, clases de emisión y condiciones que se establece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7º.-</w:t>
      </w:r>
      <w:r>
        <w:rPr>
          <w:sz w:val="26"/>
        </w:rPr>
        <w:t xml:space="preserve"> Los trámites relacionados con las Categorías INICIAL, NOVICIO, INTERMEDIA, GENERAL, SUPERIOR y ESPECIAL deberán ser diligenciados ante un Radio Club reconoc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FIJAS Y MÓVI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8º</w:t>
      </w:r>
      <w:r>
        <w:rPr>
          <w:sz w:val="26"/>
        </w:rPr>
        <w:t>.-  El titular de la licencia de aficionado, está facultado para instalar y operar radioestaciones móviles, en vehículos terrestres, marítimos y/o aéreos, siempre que no estén afectados a ningún servicio de transporte público en ocasión de prestar el mismo, pudien</w:t>
        <w:softHyphen/>
        <w:t>do hacerlo en las frecuencias, clases de emisión,  potencia y condiciones  que correspondan a su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9º</w:t>
      </w:r>
      <w:r>
        <w:rPr>
          <w:sz w:val="26"/>
        </w:rPr>
        <w:t>.- La licencia de aficionado no otorga ningún tipo de preferencia, prerrogativa y/o  excepción respecto a las leyes  y disposiciones de tránsito vige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0º.-</w:t>
      </w:r>
      <w:r>
        <w:rPr>
          <w:sz w:val="26"/>
        </w:rPr>
        <w:t xml:space="preserve"> El titular de licencia de aficionado que instale y opere su estación radioeléctrica  como estación móvil,  deberá identificar sus emisiones con la mención del lugar geográfico de su ubicación o posi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1º.-</w:t>
      </w:r>
      <w:r>
        <w:rPr>
          <w:sz w:val="26"/>
        </w:rPr>
        <w:t xml:space="preserve"> Los aficionados podrán trasladar temporalmente su estación fija por períodos de hasta 120 (ciento veinte) días, previa notificación por medio fehaciente a la COMISION NACIONAL DE COMUNICACIONES. En estos casos deberá adicionar a su señal distintiva una barra y la letra correspondiente a la división política de operación, aún cuando se opere dentro de la misma jurisdicción, pero fuera del domicilio real de emplazamiento. Cuando el desplazamiento sea por un período menor a 30 (treinta) días corridos, no será necesario practicar la not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ARTICULO 42º</w:t>
      </w:r>
      <w:r>
        <w:rPr>
          <w:sz w:val="26"/>
        </w:rPr>
        <w:t>.- El aficionado podrá instalar su estación, en el domicilio declarado como TRANSITORIO, para operar en las bandas y modos autorizados para su categoría. En éstos casos deberá adicionar a su señal distintiva una barra y la letra correspondiente a la división política de operación. No se podrá emitir a la vez desde el domicilio fijo y el transitori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43º</w:t>
      </w:r>
      <w:r>
        <w:rPr>
          <w:sz w:val="26"/>
        </w:rPr>
        <w:t xml:space="preserve">.- El aficionado que no haya especificado domicilio TRANSITORIO en la declaración jurada, podrá informarlo al Área Radioaficionados, a efectos de instalar su estación. </w:t>
      </w:r>
    </w:p>
    <w:p>
      <w:pPr>
        <w:pStyle w:val="Normal"/>
        <w:jc w:val="both"/>
        <w:rPr>
          <w:sz w:val="26"/>
        </w:rPr>
      </w:pPr>
      <w:r>
        <w:rPr>
          <w:sz w:val="26"/>
        </w:rPr>
      </w:r>
    </w:p>
    <w:p>
      <w:pPr>
        <w:pStyle w:val="Normal"/>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4º</w:t>
      </w:r>
      <w:r>
        <w:rPr>
          <w:sz w:val="26"/>
        </w:rPr>
        <w:t>.- El aficionado está facultado a instalar en el inmueble donde se encuentra autorizada su estación radioeléctrica, inclusive en edificios de propiedad horizontal,  el sistema irradiante imprescindible para la operación de la misma, siempre que adopte las debidas precauciones para evitar molestias y riesgos,  tal como está establecido en el Artículo Nº 127 de  la Ley N° 19.798 o las que la modifiquen o reemplacen en el futu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5º</w:t>
      </w:r>
      <w:r>
        <w:rPr>
          <w:sz w:val="26"/>
        </w:rPr>
        <w:t>.- Las alturas de las estructuras soportes de antenas que se instalen dentro y/o fuera de las áreas de seguridad de vuelo de los aeródromos principales, secundarios y privados del país, estarán sujetas a lo dispuesto por Resolución Nº 46 SC/8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6º</w:t>
      </w:r>
      <w:r>
        <w:rPr>
          <w:sz w:val="26"/>
        </w:rPr>
        <w:t>.</w:t>
      </w:r>
      <w:r>
        <w:rPr>
          <w:b/>
          <w:sz w:val="26"/>
        </w:rPr>
        <w:t xml:space="preserve">- </w:t>
      </w:r>
      <w:r>
        <w:rPr>
          <w:sz w:val="26"/>
        </w:rPr>
        <w:t>Toda estación móvil de aficionado deberá ser operada únicamente por su titular u otro aficionado debidamente autoriz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pPr>
      <w:r>
        <w:rPr>
          <w:b/>
          <w:sz w:val="32"/>
          <w:u w:val="single"/>
        </w:rPr>
        <w:t>RADIOBALIZAS (RADIOFAROS</w:t>
      </w:r>
      <w:r>
        <w:rPr>
          <w:sz w:val="32"/>
          <w:u w:val="single"/>
        </w:rPr>
        <w:t>)</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7º.-</w:t>
      </w:r>
      <w:r>
        <w:rPr>
          <w:sz w:val="26"/>
        </w:rPr>
        <w:t xml:space="preserve"> Cualquier estación autorizada del Servicio de radioaficionados, independientemente de su categoría,  podrá instalar y poner en funcionamiento  Radiobalizas (Radiofaros) desde el lugar de emplazamiento autorizado a su titular y en las frecuencias,  modos, y condiciones asignadas a tal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podrá emitirse simultáneamente mas de 1 (una) radiobaliza, en una misma banda de aficionados,  desde el mismo  lugar de emplazamiento.  La  potencia  de  la  radiobaliza  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berá exceder de 100 (cien) vatios y la estabilidad de frecuencia deberá ser igual o mejor a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REPETIDO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8º</w:t>
      </w:r>
      <w:r>
        <w:rPr>
          <w:sz w:val="26"/>
        </w:rPr>
        <w:t>.- Toda Estación Repetidora del Servicio de radioaficionados, deberá contar  con la previa autorización formal extendida por la  Autoridad de aplicación. La solicitud de autorización de una Estación Repetidora para el Servicio de radioaficionados, deberá ser presentada ante  la Autoridad de Aplicación, a través de cualquier Radio Club del país, completando los formularios y planillas de cálculo que la Gerencia de Ingeniería tiene habilitados al efecto. Los mismos deben ser refrendados por un responsable técnico matriculado en los Consejos Profesionales o bajo la responsabilidad del Radio Club a que corresponde el área de cobertura que se pretende para la estación, acorde a la Potencia Radiada Aparente máxima denunciada. (PRA máxi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De haber más de un postulante para la asignación de frecuencias y autorización de una estación repetidora del Servicio de radioaficionados, se respetará la cronología del pedid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Por razones de compatibilidad electromagnética, al ser el espectro radioeléctrico un recurso limitado y escaso, toda tramitación de autorización de estaciones repetidoras quedará supeditada a la verificación técnica y factibilidad determinada por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9º.-</w:t>
      </w:r>
      <w:r>
        <w:rPr>
          <w:sz w:val="26"/>
        </w:rPr>
        <w:t xml:space="preserve"> En el caso de Estaciones Repetidoras del Servicio de radioaficionados en Telefonía (F3E) en bandas de VHF/UHF, e independientemente de la responsabilidad técnica mencionada en el Artículo 48, los equipos radioeléctricos utilizados deberán cumplir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0"/>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4" w:hanging="283"/>
        <w:jc w:val="both"/>
        <w:rPr>
          <w:sz w:val="26"/>
        </w:rPr>
      </w:pPr>
      <w:r>
        <w:rPr>
          <w:b/>
          <w:sz w:val="26"/>
        </w:rPr>
        <w:t>TRANSMISOR:</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Dispositivo de identificación en forma telegráfica ó fón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Control remoto de encendido y apag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Potencia máxima:  menor o igual a  100 (cien) vat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4. Estabilidad de frecuencia: mejor que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5. Respuesta de audio: entre 250 Hz. y 3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6. Clase de emisión:  F3E.</w:t>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sviación máxima:  Mas/Menos  5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8. Radiación de espúreas: Igual o mejor que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t xml:space="preserve">B)  </w:t>
      </w:r>
      <w:r>
        <w:rPr>
          <w:b/>
          <w:sz w:val="26"/>
        </w:rPr>
        <w:t>RECEPT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Sensibilidad:  Igual o mejor que 0,3 uV para 12 dB SIN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Frecuencias imagen:   Rechazo igual o superior a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Intermodulación en RF:  Rechazo igual o superior a 7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Estaciones Repetidoras de aficionados que operen en telefonía (F3E),  deberán contar con un dispositivo de identificación automático en telegrafía o fonía. En caso de optarse por identificación en telegrafía,  su velocidad no deberá superar las 15 (quince) palabras por minuto. En caso de elegirse identificación en fonía, la misma deberá ser en idioma nacional. En cualquiera de los casos citados,  el texto de la identificación deberá indicar, como mínimo, la señal distintiva del titular y la localidad del emplazamiento de la Estación Repetido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0º.-</w:t>
      </w:r>
      <w:r>
        <w:rPr>
          <w:sz w:val="26"/>
        </w:rPr>
        <w:t xml:space="preserve"> El titular de una estación repetidora digital automática, que instale este sistema fuera de su domicilio autorizado, deberá solicitar previamente autorización expresa para la instalación de la misma en el lugar del nuevo emplazamiento. Dicha solicitud se realizará completando y presentando los formularios y planillas de cálculo ante la COMISION NACIONAL DE COMUNICACIONES en forma directa, o a través de cualquier Radio Club del país y con el aval técnico establecido en el Artículo 48.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1º.-</w:t>
      </w:r>
      <w:r>
        <w:rPr>
          <w:sz w:val="26"/>
        </w:rPr>
        <w:t xml:space="preserve"> Sin la previa autorización formal  de la Autoridad de Aplicación, no podrán modificarse las frecuencias autorizadas, subtono, lugar de emplazamiento, tipo, ganancia y lóbulo de radiación de antenas, potencia, o enlace con otras Estaciones Repetidoras autorizadas.  Toda  modificación  requerirá  el  concurso  de  un  profesional matriculado en los Consejos Profesionales, o del Radio Club a que corresponde al área de cobertura que se pretende para la estación, según la PRA máxima denunci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2º</w:t>
      </w:r>
      <w:r>
        <w:rPr>
          <w:sz w:val="26"/>
        </w:rPr>
        <w:t>.- Una vez que el funcionamiento de una Estación Repetidora esté autorizado por la Autoridad de Aplicación, la misma deberá estar en servicio en un plazo máximo de 90 (noventa) días corridos, notificando su puesta en actividad a la Gerencia de Ingeniería de la COMISION NACIONAL DE COMUNICACIONES dentro de las 72 (setenta y dos) horas. Transcurrido ese término sin recibirse el aviso fehaciente, o sin que se opere su puesta en servicio, caducará de oficio la autorización otorgada. Igualmente caducará  automáticamente la autorización de una Estación Repetidora que, habiendo estado en servicio, se verifique su total inactividad por un período igual ó mayor a 60 (sesenta) días corri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caso de desperfectos técnicos que obliguen a la puesta fuera de servicio de una Estación Repetidora por un período mayor a 60 (sesenta) días corridos, su titular deberá informar por medio fehaciente a la COMISION NACIONAL DE COMUNICACIONES tal situación y el tiempo estimado para su puesta en servicio, pudiendo la misma autorizar o no la prórroga solic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3º.-</w:t>
      </w:r>
      <w:r>
        <w:rPr>
          <w:sz w:val="26"/>
        </w:rPr>
        <w:t xml:space="preserve"> El titular de una Estación Repetidora está obli</w:t>
        <w:softHyphen/>
        <w:t xml:space="preserve">gado a comunicar a la COMISION NACIONAL DE COMUNICACIONES la decisión de finalizar definitiva-mente con las prestaciones de la misma dentro de los 10 (diez) días corridos de producidoel cese de emisiones. En tal circunstancia y dentro del mismo plazo, deberá proceder al desmantelamiento de las instalaciones radioeléctric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4º.-</w:t>
      </w:r>
      <w:r>
        <w:rPr>
          <w:sz w:val="26"/>
        </w:rPr>
        <w:t xml:space="preserve"> Para la autorización del enlace de dos (2) o más Estaciones Repetidoras de telefonía (F3E), en una o más bandas, se requerirá la previa conformidad escrita de sus titulares, quedando supeditada al estudio técnico presentado, y considerando a dicho trámite con los alcances de una mod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entrelazamiento de dos (2) o más Estaciones Repetidoras de telefonía (F3E), una vez autorizado por la COMISION NACIONAL DE COMUNICACIONES, deberá efectuarse en la porción destinada a tal fin, dentro de la banda de 220 MHz (1,25 metros). Igual criterio deberá adoptarse en caso de enlazar una misma Estación Repetidora de telefonía (F3E), que opere con el transmisor y receptor instalados en  emplazamientos distin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frecuencia de salida de una Estación Repetidora de telefonía (F3E), es de uso prioritario para la misma. Permitiendo la operación en simplex, siempre que no interfiera con su uso, quedando expresamente prohibidas las transmisiones en simplex en las frecuencias asignadas para las entradas de las mismas  y  a  mas / menos 15 kHz.  de ell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5º.-</w:t>
      </w:r>
      <w:r>
        <w:rPr>
          <w:sz w:val="26"/>
        </w:rPr>
        <w:t xml:space="preserve"> Es responsabilidad del titular de una Estación Repetidora del Servicio de radioaficionados,  el normal funcionamiento  de  la misma  en  todo  momento.  A tal efecto será  requisito  obligatorio  contar  con  un  sistema  de  apagado  del  equipo  repetidor.  Dicho sistema de apagado  podrá ser local  o a distancia  (control remoto).  En caso de optarse por control remoto  mediante vínculo radioeléctrico, la frecuencia de transmisión del mismo deberá estar comprendida dentro de las bandas de 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6º</w:t>
      </w:r>
      <w:r>
        <w:rPr>
          <w:sz w:val="26"/>
        </w:rPr>
        <w:t>.- La utilización de una Estación Repetidora del Servicio de radioaficionados en telefonía (F3E),  deberá ser abierta al tráfico general de los mis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Por razones de compatibilidad electromagnética, las Estaciones Repetidoras en telefonía (F3E), podrán tener el acceso codificado mediante la utilización de subtonos. La frecuencia de dichos subtonos deberá ser de público conocimiento, de forma tal que se garantice su normal  utilización por  parte  de los aficionados en general. La frecuencia del subtono será asignada, al igual que los restantes parámetros técnicos, por la Gerencia de Ingeniería de la COMISION NACIONAL DE COMUNICACIONES. No siendo posible la modificación de la frecuencia del subtono,  sin una nueva  autorización form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7º.-</w:t>
      </w:r>
      <w:r>
        <w:rPr>
          <w:sz w:val="26"/>
        </w:rPr>
        <w:t xml:space="preserve"> Toda Estación Repetidora del Servicio de Radioaficionados, instalada y/o  en  funcionamiento  sin la  previa autorización  formal de la  Autoridad de  Aplicación, será pasible de las sanciones establecidas en el Artículo Nº 81 inciso a) del Decreto Ley Nº 33.310/44 convalidado por Ley  Nº 13.030.</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u w:val="single"/>
        </w:rPr>
      </w:pPr>
      <w:r>
        <w:rPr>
          <w:b/>
          <w:sz w:val="26"/>
          <w:u w:val="single"/>
        </w:rPr>
      </w:r>
    </w:p>
    <w:p>
      <w:pPr>
        <w:pStyle w:val="Normal"/>
        <w:jc w:val="center"/>
        <w:rPr>
          <w:b/>
          <w:b/>
          <w:sz w:val="32"/>
          <w:u w:val="single"/>
        </w:rPr>
      </w:pPr>
      <w:r>
        <w:rPr>
          <w:b/>
          <w:sz w:val="32"/>
          <w:u w:val="single"/>
        </w:rPr>
        <w:t>CAPITULO X</w:t>
      </w:r>
    </w:p>
    <w:p>
      <w:pPr>
        <w:pStyle w:val="Normal"/>
        <w:jc w:val="center"/>
        <w:rPr>
          <w:b/>
          <w:b/>
          <w:sz w:val="32"/>
          <w:u w:val="single"/>
        </w:rPr>
      </w:pPr>
      <w:r>
        <w:rPr>
          <w:b/>
          <w:sz w:val="32"/>
          <w:u w:val="single"/>
        </w:rPr>
      </w:r>
    </w:p>
    <w:p>
      <w:pPr>
        <w:pStyle w:val="Normal"/>
        <w:jc w:val="center"/>
        <w:rPr>
          <w:sz w:val="32"/>
        </w:rPr>
      </w:pPr>
      <w:r>
        <w:rPr>
          <w:b/>
          <w:sz w:val="32"/>
          <w:u w:val="single"/>
        </w:rPr>
        <w:t>VEEEDORES</w:t>
      </w:r>
    </w:p>
    <w:p>
      <w:pPr>
        <w:pStyle w:val="Normal"/>
        <w:jc w:val="center"/>
        <w:rPr>
          <w:sz w:val="26"/>
        </w:rPr>
      </w:pPr>
      <w:r>
        <w:rPr>
          <w:sz w:val="26"/>
        </w:rPr>
      </w:r>
    </w:p>
    <w:p>
      <w:pPr>
        <w:pStyle w:val="Normal"/>
        <w:jc w:val="center"/>
        <w:rPr>
          <w:sz w:val="26"/>
        </w:rPr>
      </w:pPr>
      <w:r>
        <w:rPr>
          <w:sz w:val="26"/>
        </w:rPr>
      </w:r>
    </w:p>
    <w:p>
      <w:pPr>
        <w:pStyle w:val="Normal"/>
        <w:jc w:val="both"/>
        <w:rPr/>
      </w:pPr>
      <w:r>
        <w:rPr>
          <w:b/>
          <w:sz w:val="26"/>
        </w:rPr>
        <w:t xml:space="preserve">ARTICULO 58º.- </w:t>
      </w:r>
      <w:r>
        <w:rPr>
          <w:sz w:val="26"/>
        </w:rPr>
        <w:t>Todos los miembros titulares de la Comisión Directiva de los Radio Clubes de aficionados son veedores.</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 xml:space="preserve">ARTICULO 59º.- </w:t>
      </w:r>
      <w:r>
        <w:rPr>
          <w:sz w:val="26"/>
        </w:rPr>
        <w:t>Será función de los veedores encontrarse presentes desde la iniciación de la toma de examen,  y observar el desarrollo de el mismo, verificando que se cumplan todas las normativas de esta reglamentación, firmando el acta correspondiente, y remi-tiendo una copia de la misma a la COMISION NACIONAL DE COMUNICACIONE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ARTICULO 60º.- </w:t>
      </w:r>
      <w:r>
        <w:rPr>
          <w:sz w:val="26"/>
        </w:rPr>
        <w:t>Los veedores que integran la Mesa Examinadora deberán cumplir  las siguientes condiciones :</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 xml:space="preserve">Ser miembro titular de la Comisión Directiva de su club de acuerdo a lo establecido  por las autoridades de Personería Jurídica que las otorgó.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 xml:space="preserve">Encontrarse incluido en la lista de Comisión Directiva enviada anualmente a la COMISION NACIONAL DE COMUNICACIONES.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Ser aficionado, argentino, ciudadano o residente de acuerdo a las normas legales en vigencia.</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Nunca haber sido sancionado por la Autoridad de Aplicación, con la suspensión y/o cancelación de su licencia de aficionado.</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No discriminar a ninguna persona, en base a su sexo, raza, o relig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Tener experiencia, adjuntando antecedentes si los hubiera. En caso contrario,  la Comisión Directiva del Radio Club deberá avalar la presencia del mismo y  responsabilizarse por su actuac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Abstenerse en la toma de examen a familiares directos, por consanguinidad, o políticos, hasta tercer grado.</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Jerarquizar la RADIOAFICION.</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61º.-</w:t>
      </w:r>
      <w:r>
        <w:rPr>
          <w:sz w:val="26"/>
        </w:rPr>
        <w:t xml:space="preserve"> La comprobación por parte de la COMISION NACIONAL DE COMUNICACIONES de actitudes, procedimientos, o de infracciones de cualquier tipo, por parte de veedores en ejercicio de su actuación, de manera tal que infrinjan disposiciones vigentes o se aparten del marco de transparencia y legalidad con que deben actuar, será motivo de la cancelación de su designación como veedor y/o suspensión y/o cancelación de su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2º.-</w:t>
      </w:r>
      <w:r>
        <w:rPr>
          <w:sz w:val="26"/>
        </w:rPr>
        <w:t xml:space="preserve"> Los gastos mínimos de  traslado (ida y vuelta) por el medio más corto, rápido y/o económico,  alimentos, y en caso de ser necesario hospedaje o necesidades básicas para la ocasión tales como papel, bolígrafo, fotocopias, etc., de los Veedores  designados para una determinada sesión de examen, deberán ser solventados por el  Club organizador. Los veedores solicitarán, para el Radio Club al cual concurrieron, los correspondientes comprobantes de gastos. La compensación de gastos mínimos mencionada, deberá efectivizarse el mismo día de la sesión de examen,  o en fecha previa al mism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3º</w:t>
      </w:r>
      <w:r>
        <w:rPr>
          <w:sz w:val="26"/>
        </w:rPr>
        <w:t>.-  El Radio Club organizador de una determinada sesión de examen, podrán distribuir los gastos mínimos señalados en el artículo anterior, entre los aspirantes inscriptos a dicha sesión de examen.</w:t>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jc w:val="center"/>
        <w:rPr>
          <w:b/>
          <w:b/>
          <w:sz w:val="32"/>
          <w:u w:val="single"/>
        </w:rPr>
      </w:pPr>
      <w:r>
        <w:rPr>
          <w:b/>
          <w:sz w:val="32"/>
          <w:u w:val="single"/>
        </w:rPr>
        <w:t>CAPITULO XI</w:t>
      </w:r>
    </w:p>
    <w:p>
      <w:pPr>
        <w:pStyle w:val="Normal"/>
        <w:jc w:val="center"/>
        <w:rPr>
          <w:b/>
          <w:b/>
          <w:sz w:val="32"/>
          <w:u w:val="single"/>
        </w:rPr>
      </w:pPr>
      <w:r>
        <w:rPr>
          <w:b/>
          <w:sz w:val="32"/>
          <w:u w:val="single"/>
        </w:rPr>
      </w:r>
    </w:p>
    <w:p>
      <w:pPr>
        <w:pStyle w:val="Normal"/>
        <w:jc w:val="center"/>
        <w:rPr>
          <w:sz w:val="32"/>
        </w:rPr>
      </w:pPr>
      <w:r>
        <w:rPr>
          <w:b/>
          <w:sz w:val="32"/>
          <w:u w:val="single"/>
        </w:rPr>
        <w:t>LIBRO DE CURSOS Y EXÁMENES</w:t>
      </w:r>
    </w:p>
    <w:p>
      <w:pPr>
        <w:pStyle w:val="Normal"/>
        <w:jc w:val="center"/>
        <w:rPr>
          <w:sz w:val="26"/>
        </w:rPr>
      </w:pPr>
      <w:r>
        <w:rPr>
          <w:sz w:val="26"/>
        </w:rPr>
      </w:r>
    </w:p>
    <w:p>
      <w:pPr>
        <w:pStyle w:val="Normal"/>
        <w:jc w:val="both"/>
        <w:rPr>
          <w:b/>
          <w:b/>
          <w:sz w:val="26"/>
        </w:rPr>
      </w:pPr>
      <w:r>
        <w:rPr>
          <w:b/>
          <w:sz w:val="26"/>
        </w:rPr>
      </w:r>
    </w:p>
    <w:p>
      <w:pPr>
        <w:pStyle w:val="Normal"/>
        <w:jc w:val="both"/>
        <w:rPr/>
      </w:pPr>
      <w:r>
        <w:rPr>
          <w:b/>
          <w:sz w:val="26"/>
        </w:rPr>
        <w:t>ARTICULO 64º</w:t>
      </w:r>
      <w:r>
        <w:rPr>
          <w:sz w:val="26"/>
        </w:rPr>
        <w:t>.- Los Radio Clubes deberán habilitar un libro de cursos y exámenes, que tendrá como objeto asentar todo lo relacionado al acto de toma de exámenes, tanto para el ingreso a Inicial o Novicio como para los ascensos de categorías.</w:t>
      </w:r>
    </w:p>
    <w:p>
      <w:pPr>
        <w:pStyle w:val="Normal"/>
        <w:jc w:val="both"/>
        <w:rPr>
          <w:sz w:val="26"/>
        </w:rPr>
      </w:pPr>
      <w:r>
        <w:rPr>
          <w:sz w:val="26"/>
        </w:rPr>
      </w:r>
    </w:p>
    <w:p>
      <w:pPr>
        <w:pStyle w:val="Normal"/>
        <w:jc w:val="both"/>
        <w:rPr>
          <w:sz w:val="26"/>
        </w:rPr>
      </w:pPr>
      <w:r>
        <w:rPr>
          <w:sz w:val="26"/>
        </w:rPr>
        <w:t>El mencionado libro deberá cumplir con los siguientes requisitos:</w:t>
      </w:r>
    </w:p>
    <w:p>
      <w:pPr>
        <w:pStyle w:val="Normal"/>
        <w:jc w:val="both"/>
        <w:rPr>
          <w:sz w:val="26"/>
        </w:rPr>
      </w:pPr>
      <w:r>
        <w:rPr>
          <w:sz w:val="26"/>
        </w:rPr>
      </w:r>
    </w:p>
    <w:p>
      <w:pPr>
        <w:pStyle w:val="Normal"/>
        <w:numPr>
          <w:ilvl w:val="0"/>
          <w:numId w:val="5"/>
        </w:numPr>
        <w:jc w:val="both"/>
        <w:rPr>
          <w:sz w:val="26"/>
        </w:rPr>
      </w:pPr>
      <w:r>
        <w:rPr>
          <w:sz w:val="26"/>
        </w:rPr>
        <w:t>Estar numerado en forma correlativa.</w:t>
      </w:r>
    </w:p>
    <w:p>
      <w:pPr>
        <w:pStyle w:val="Normal"/>
        <w:jc w:val="both"/>
        <w:rPr>
          <w:sz w:val="26"/>
        </w:rPr>
      </w:pPr>
      <w:r>
        <w:rPr>
          <w:sz w:val="26"/>
        </w:rPr>
      </w:r>
    </w:p>
    <w:p>
      <w:pPr>
        <w:pStyle w:val="Normal"/>
        <w:numPr>
          <w:ilvl w:val="0"/>
          <w:numId w:val="5"/>
        </w:numPr>
        <w:jc w:val="both"/>
        <w:rPr>
          <w:sz w:val="26"/>
        </w:rPr>
      </w:pPr>
      <w:r>
        <w:rPr>
          <w:sz w:val="26"/>
        </w:rPr>
        <w:t>Los Radio Clubes deberán adherir en el folio Nº1 la habilitación que le otorga la COMISION NACIONAL DE COMUNICACIONES, la que estará firmada y sellada por el Área Radioaficionados.</w:t>
      </w:r>
    </w:p>
    <w:p>
      <w:pPr>
        <w:pStyle w:val="Normal"/>
        <w:jc w:val="both"/>
        <w:rPr>
          <w:sz w:val="26"/>
        </w:rPr>
      </w:pPr>
      <w:r>
        <w:rPr>
          <w:sz w:val="26"/>
        </w:rPr>
      </w:r>
    </w:p>
    <w:p>
      <w:pPr>
        <w:pStyle w:val="Normal"/>
        <w:numPr>
          <w:ilvl w:val="0"/>
          <w:numId w:val="5"/>
        </w:numPr>
        <w:jc w:val="both"/>
        <w:rPr>
          <w:sz w:val="26"/>
        </w:rPr>
      </w:pPr>
      <w:r>
        <w:rPr>
          <w:sz w:val="26"/>
        </w:rPr>
        <w:t>El libro de cursos y exámenes, deberá ser conservado en archivo  permanente.</w:t>
      </w:r>
    </w:p>
    <w:p>
      <w:pPr>
        <w:pStyle w:val="Normal"/>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No se podrá alterar o modificar ningún folio. De anular algunos de  ellos, no será tachado, enmendado, ni removido, debiendo salvar cualquier error o inconveniente.</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 xml:space="preserve">En caso de pérdida o extravío, se deberá solicitar una nueva habilitación, acompañando la denuncia policial correspondiente. </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Una vez completado en todos sus folios, se deberá solicitar una  nueva habilitación al Área Radioaficionados de la COMISION NACIONAL DE COMUNICACIONES, exhibiendo el anterior conclui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5º.-</w:t>
      </w:r>
      <w:r>
        <w:rPr>
          <w:sz w:val="26"/>
        </w:rPr>
        <w:t xml:space="preserve"> Podrán utilizar el Libro de Cursos y Exámenes aquellos Radio Clubes que estén habilitados por la COMISION NACIONAL DE COMUNICACIONES.</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6º</w:t>
      </w:r>
      <w:r>
        <w:rPr>
          <w:sz w:val="26"/>
        </w:rPr>
        <w:t>.- Los Radio Clubes que no lo posean, deberán habilitarlo en el Área Radioaficionados de la COMISION NACIONAL DE COMUNICACIONES, o por Escribano Públic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67º</w:t>
      </w:r>
      <w:r>
        <w:rPr>
          <w:sz w:val="26"/>
        </w:rPr>
        <w:t>.- En el libro de cursos y exámenes se asentarán por orden alfabético los aspirantes a rendir los exámenes de ingreso y ascensos, según cada una de las Categorías a alcanzar, uno por cada renglón, conteniendo:</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Lugar y fecha.</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Apellido y nombr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 xml:space="preserve">Tipo y  Nº de documento (DNI, LE, LC,CI.PF) </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Notas obtenidas en cada una de las materias rendidas y aprobadas, en porcentaj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Firmas de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u w:val="single"/>
        </w:rPr>
      </w:pPr>
      <w:r>
        <w:rPr>
          <w:b/>
          <w:sz w:val="32"/>
          <w:u w:val="single"/>
        </w:rPr>
        <w:t>CAPITULO XII</w:t>
      </w:r>
    </w:p>
    <w:p>
      <w:pPr>
        <w:pStyle w:val="Normal"/>
        <w:jc w:val="center"/>
        <w:rPr>
          <w:b/>
          <w:b/>
          <w:sz w:val="32"/>
          <w:u w:val="single"/>
        </w:rPr>
      </w:pPr>
      <w:r>
        <w:rPr>
          <w:b/>
          <w:sz w:val="32"/>
          <w:u w:val="single"/>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EXÁMENES  PARA  INGRESO  O  ASCENSO  DE CATEGORÍA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DISPOSICIONES  GENERALES</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pPr>
      <w:r>
        <w:rPr>
          <w:b/>
          <w:sz w:val="26"/>
        </w:rPr>
        <w:t>ARTICULO 68º.-</w:t>
      </w:r>
      <w:r>
        <w:rPr>
          <w:sz w:val="26"/>
        </w:rPr>
        <w:t xml:space="preserve"> Un Radio Club podrá organizar en el año calendario, tantas sesiones de tomas de exámenes para ingreso y ascenso de categorías como los requerimientos zonales así lo determine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9º.-</w:t>
      </w:r>
      <w:r>
        <w:rPr>
          <w:sz w:val="26"/>
        </w:rPr>
        <w:t xml:space="preserve"> A partir de la publicación de esta Resolución, todos los Radio Clubes que reúnan las condiciones especificadas en este Reglamento podrán dar cursos, y tomar exámenes.</w:t>
      </w:r>
    </w:p>
    <w:p>
      <w:pPr>
        <w:pStyle w:val="Normal"/>
        <w:jc w:val="both"/>
        <w:rPr>
          <w:sz w:val="26"/>
        </w:rPr>
      </w:pPr>
      <w:r>
        <w:rPr>
          <w:sz w:val="26"/>
        </w:rPr>
      </w:r>
    </w:p>
    <w:p>
      <w:pPr>
        <w:pStyle w:val="Normal"/>
        <w:jc w:val="both"/>
        <w:rPr>
          <w:sz w:val="26"/>
        </w:rPr>
      </w:pPr>
      <w:r>
        <w:rPr>
          <w:sz w:val="26"/>
        </w:rPr>
        <w:t>Los miembros  de Comisión Directiva titulares e Instructores, conjuntamente con los veedores, serán los responsables directos de  la verificación, evaluación, y calificación, firmando el libro de actas habilitado para tal efecto.</w:t>
      </w:r>
    </w:p>
    <w:p>
      <w:pPr>
        <w:pStyle w:val="Normal"/>
        <w:jc w:val="both"/>
        <w:rPr>
          <w:sz w:val="26"/>
        </w:rPr>
      </w:pPr>
      <w:r>
        <w:rPr>
          <w:sz w:val="26"/>
        </w:rPr>
      </w:r>
    </w:p>
    <w:p>
      <w:pPr>
        <w:pStyle w:val="Normal"/>
        <w:jc w:val="both"/>
        <w:rPr>
          <w:sz w:val="26"/>
        </w:rPr>
      </w:pPr>
      <w:r>
        <w:rPr>
          <w:sz w:val="26"/>
        </w:rPr>
        <w:t>Los exámenes serán escritos sobre Tecnica y Reglamentacion del Servicio de Radioaficionados, Recepción y Transmisión del Código Morse.</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0º.-</w:t>
      </w:r>
      <w:r>
        <w:rPr>
          <w:sz w:val="26"/>
        </w:rPr>
        <w:t xml:space="preserve"> En el libro de actas habilitado por la COMISION NACIONAL DE COMUNICACIONES se dejará constancia de los miembros de Comisión Directiva presentes,  instructores,  y se firmará  al final junto  a los veedores,  los cuales  deberán  ser</w:t>
      </w:r>
    </w:p>
    <w:p>
      <w:pPr>
        <w:pStyle w:val="Normal"/>
        <w:jc w:val="both"/>
        <w:rPr>
          <w:sz w:val="26"/>
        </w:rPr>
      </w:pPr>
      <w:r>
        <w:rPr>
          <w:sz w:val="26"/>
        </w:rPr>
      </w:r>
    </w:p>
    <w:p>
      <w:pPr>
        <w:pStyle w:val="Normal"/>
        <w:jc w:val="both"/>
        <w:rPr>
          <w:sz w:val="26"/>
        </w:rPr>
      </w:pPr>
      <w:r>
        <w:rPr>
          <w:sz w:val="26"/>
        </w:rPr>
        <w:t>miembros de Comisión Directiva de otro Radio Club, o bien un veedor voluntario designado por la COMISION NACIONAL DE COMUNICACIONES. Los veedores no podrán repetir su intervención en el Radio Club donde se hubiera desempeñado como tal, hasta que haya transcurrido un añ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1º</w:t>
      </w:r>
      <w:r>
        <w:rPr>
          <w:sz w:val="26"/>
        </w:rPr>
        <w:t>.-Los Radio Clubes deberán solicitar los veedores  para los exámenes a otros Radio Clubes y recibirán de ellos confirmación fehaciente. Se informará a la  COMISION NACIONAL DE COMUNICACIONES de manera que ésta conozca día, hora, y lugar en que se realicen los exámenes con una antelación de 30 días, e indicando los nombres de los veedores comprometidos con anterioridad.</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2º</w:t>
      </w:r>
      <w:r>
        <w:rPr>
          <w:sz w:val="26"/>
        </w:rPr>
        <w:t>.- El programa de la jornada a realizar para la toma de exámenes será organizado, coordinado, clasificado,  y cumplido por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 xml:space="preserve">ARTICULO 73º.- </w:t>
      </w:r>
      <w:r>
        <w:rPr>
          <w:sz w:val="26"/>
        </w:rPr>
        <w:t>La AUTORIDAD de APLICACIÓN confeccionará el BANCO de PREGUNTAS, que será de conocimiento público  para las distintas CATEGORÍAS. El examen para la CATEGORÍA INICIAL será solamente sobre TÉCNICA y REGLAMENTACIÓN.</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ARTICULO 74º.- </w:t>
      </w:r>
      <w:r>
        <w:rPr>
          <w:sz w:val="26"/>
        </w:rPr>
        <w:t>Los Radio Clubes participantes deberán asentar en el Libro de Actas de</w:t>
      </w:r>
    </w:p>
    <w:p>
      <w:pPr>
        <w:pStyle w:val="Normal"/>
        <w:jc w:val="both"/>
        <w:rPr/>
      </w:pPr>
      <w:r>
        <w:rPr>
          <w:sz w:val="26"/>
        </w:rPr>
        <w:t>Personería Jurídica,</w:t>
      </w:r>
      <w:r>
        <w:rPr>
          <w:b/>
          <w:sz w:val="26"/>
        </w:rPr>
        <w:t xml:space="preserve"> </w:t>
      </w:r>
      <w:r>
        <w:rPr>
          <w:sz w:val="26"/>
        </w:rPr>
        <w:t xml:space="preserve"> el número de aspirantes que hayan rendido examen en cada una de las fechas con su correspondiente apellido y nombre, Nº de documento y nota obteni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5º</w:t>
      </w:r>
      <w:r>
        <w:rPr>
          <w:sz w:val="26"/>
        </w:rPr>
        <w:t>.- Los aspirantes a rendir examen para ascenso de categoría, deberán exhibir el original de la documentación que acredite su condición de aficionado autorizado y categoría vigente, y entregar 1(un) juego de fotocopias de dicha documentación a fin de ser adjuntado al trámite. El original de la documentación presentada será devuelto a su titular. En caso de modificaciones, alteraciones y/o dudas, acerca de la documentación exhibida, se podrá tomar examen al aspirante, quedando su aprobación sujeta al dictamen de la COMISION NACIONAL DE COMUNICACIONES acerca de la validez de la misma. Se dejará constancia de esta circunstancia en el Acta de Examen Respectiv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6º</w:t>
      </w:r>
      <w:r>
        <w:rPr>
          <w:sz w:val="26"/>
        </w:rPr>
        <w:t>.- Los exámenes para ingreso a categoría Inicial constarán de:</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 xml:space="preserve">Examen escrito sobre técnica. </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Examen escrito sobre Reglamentación de la actividad de aficionados, basadas en el Banco de Preguntas. Los exámenes de ingreso directo a la categoría Novicio y ascensos a la categoría Intermedia, incluirán el examen de telegrafía de acuerdo al Artículo Nº 101.</w:t>
      </w:r>
    </w:p>
    <w:p>
      <w:pPr>
        <w:pStyle w:val="Normal"/>
        <w:rPr>
          <w:sz w:val="26"/>
        </w:rPr>
      </w:pPr>
      <w:r>
        <w:rPr>
          <w:sz w:val="26"/>
        </w:rPr>
      </w:r>
    </w:p>
    <w:p>
      <w:pPr>
        <w:pStyle w:val="Normal"/>
        <w:rPr>
          <w:sz w:val="26"/>
        </w:rPr>
      </w:pPr>
      <w:r>
        <w:rPr>
          <w:sz w:val="26"/>
        </w:rPr>
      </w:r>
    </w:p>
    <w:p>
      <w:pPr>
        <w:pStyle w:val="Normal"/>
        <w:jc w:val="both"/>
        <w:rPr/>
      </w:pPr>
      <w:r>
        <w:rPr>
          <w:b/>
          <w:sz w:val="26"/>
        </w:rPr>
        <w:t>ARTICULO 77º</w:t>
      </w:r>
      <w:r>
        <w:rPr>
          <w:sz w:val="26"/>
        </w:rPr>
        <w:t xml:space="preserve">.- El examen de transmisión manual de telegrafía(código Morse), deberá ser rendido por el aspirante a la misma velocidad que la requerida en la recepción, para la categoría a la cual se postula. </w:t>
      </w:r>
    </w:p>
    <w:p>
      <w:pPr>
        <w:pStyle w:val="Normal"/>
        <w:rPr>
          <w:sz w:val="26"/>
        </w:rPr>
      </w:pPr>
      <w:r>
        <w:rPr>
          <w:sz w:val="26"/>
        </w:rPr>
      </w:r>
    </w:p>
    <w:p>
      <w:pPr>
        <w:pStyle w:val="Normal"/>
        <w:rPr>
          <w:sz w:val="26"/>
        </w:rPr>
      </w:pPr>
      <w:r>
        <w:rPr>
          <w:sz w:val="26"/>
        </w:rPr>
      </w:r>
    </w:p>
    <w:p>
      <w:pPr>
        <w:pStyle w:val="Normal"/>
        <w:jc w:val="both"/>
        <w:rPr/>
      </w:pPr>
      <w:r>
        <w:rPr>
          <w:b/>
          <w:sz w:val="26"/>
        </w:rPr>
        <w:t>ARTICULO 78º</w:t>
      </w:r>
      <w:r>
        <w:rPr>
          <w:sz w:val="26"/>
        </w:rPr>
        <w:t>.- El aficionado con categoría Inicial para ascender a la categoría Novicio, deberá aprobar un examen según lo que establece el Art. 101 de la presente Resolución y además un examen de Reglamentación (en caso de haber cambiado la misma, con respecto al examen anterior).</w:t>
      </w:r>
    </w:p>
    <w:p>
      <w:pPr>
        <w:pStyle w:val="Normal"/>
        <w:rPr>
          <w:sz w:val="26"/>
        </w:rPr>
      </w:pPr>
      <w:r>
        <w:rPr>
          <w:sz w:val="26"/>
        </w:rPr>
      </w:r>
    </w:p>
    <w:p>
      <w:pPr>
        <w:pStyle w:val="Normal"/>
        <w:rPr>
          <w:sz w:val="26"/>
        </w:rPr>
      </w:pPr>
      <w:r>
        <w:rPr>
          <w:sz w:val="26"/>
        </w:rPr>
      </w:r>
    </w:p>
    <w:p>
      <w:pPr>
        <w:pStyle w:val="Normal"/>
        <w:jc w:val="both"/>
        <w:rPr/>
      </w:pPr>
      <w:r>
        <w:rPr>
          <w:b/>
          <w:sz w:val="26"/>
        </w:rPr>
        <w:t>ARTICULO 79º.-</w:t>
      </w:r>
      <w:r>
        <w:rPr>
          <w:sz w:val="26"/>
        </w:rPr>
        <w:t xml:space="preserve"> No se podrán presentar como antecedentes los que se hubieran utilizado en ascensos anteriores, a menos que se demuestre haberlas repetido.</w:t>
      </w:r>
    </w:p>
    <w:p>
      <w:pPr>
        <w:pStyle w:val="Normal"/>
        <w:rPr>
          <w:sz w:val="26"/>
        </w:rPr>
      </w:pPr>
      <w:r>
        <w:rPr>
          <w:sz w:val="26"/>
        </w:rPr>
      </w:r>
    </w:p>
    <w:p>
      <w:pPr>
        <w:pStyle w:val="Normal"/>
        <w:rPr>
          <w:sz w:val="26"/>
        </w:rPr>
      </w:pPr>
      <w:r>
        <w:rPr>
          <w:sz w:val="26"/>
        </w:rPr>
      </w:r>
    </w:p>
    <w:p>
      <w:pPr>
        <w:pStyle w:val="Normal"/>
        <w:jc w:val="both"/>
        <w:rPr/>
      </w:pPr>
      <w:r>
        <w:rPr>
          <w:b/>
          <w:sz w:val="26"/>
        </w:rPr>
        <w:t>ARTICULO 80º.-</w:t>
      </w:r>
      <w:r>
        <w:rPr>
          <w:sz w:val="26"/>
        </w:rPr>
        <w:t xml:space="preserve"> El BANCO DE PREGUNTAS realizado por LA AUTORIDAD de APLICACIÓN  podrá ser modificado hasta el 30 de junio de cada año, los Radio Clubes  sugerirán nuevas preguntas o cambio de  las actuales aplicando el criterio que correspon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81º</w:t>
      </w:r>
      <w:r>
        <w:rPr>
          <w:sz w:val="26"/>
        </w:rPr>
        <w:t>.-El examen de ingreso o ascenso de categoría deberá  ser fiscalizado, tomado, y calificado por los miembros titulares  de la Institución e instructores, en presencia de los Veedores y/o Veedores enviados por la COMISION NACIONAL DE COMUNICACIONES. Una vez terminado el examen, se confeccionará  el acta  en el Libro de Curso y Exámenes. El Presidente, Secretario, Veedores y Veedores Voluntarios, eventualmente enviados por la COMISION NACIONAL DE COMUNICACIONES, firmarán  cada certificado de aprobación  y el acta de examen que se enviará a la Autoridad de Aplicación.</w:t>
      </w:r>
    </w:p>
    <w:p>
      <w:pPr>
        <w:pStyle w:val="Normal"/>
        <w:rPr>
          <w:sz w:val="26"/>
        </w:rPr>
      </w:pPr>
      <w:r>
        <w:rPr>
          <w:sz w:val="26"/>
        </w:rPr>
      </w:r>
    </w:p>
    <w:p>
      <w:pPr>
        <w:pStyle w:val="Normal"/>
        <w:rPr>
          <w:sz w:val="26"/>
        </w:rPr>
      </w:pPr>
      <w:r>
        <w:rPr>
          <w:sz w:val="26"/>
        </w:rPr>
      </w:r>
    </w:p>
    <w:p>
      <w:pPr>
        <w:pStyle w:val="Normal"/>
        <w:jc w:val="both"/>
        <w:rPr/>
      </w:pPr>
      <w:r>
        <w:rPr>
          <w:b/>
          <w:sz w:val="26"/>
        </w:rPr>
        <w:t>ARTICULO 82º.-</w:t>
      </w:r>
      <w:r>
        <w:rPr>
          <w:sz w:val="26"/>
        </w:rPr>
        <w:t xml:space="preserve">  La calificación obtenida en los distintos exámenes de ingreso o ascenso de categoría de aficionado, será inapelable por parte de la persona que rindió el exame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pPr>
      <w:r>
        <w:rPr>
          <w:b/>
          <w:sz w:val="26"/>
        </w:rPr>
        <w:t>ARTICULO 83º.-</w:t>
      </w:r>
      <w:r>
        <w:rPr>
          <w:sz w:val="26"/>
        </w:rPr>
        <w:t xml:space="preserve">  Los Veedores  deberán actuar únicamente en el examen para el cual han sido elegidos y notificados.</w:t>
      </w:r>
    </w:p>
    <w:p>
      <w:pPr>
        <w:pStyle w:val="Normal"/>
        <w:rPr>
          <w:sz w:val="26"/>
        </w:rPr>
      </w:pPr>
      <w:r>
        <w:rPr>
          <w:sz w:val="26"/>
        </w:rPr>
      </w:r>
    </w:p>
    <w:p>
      <w:pPr>
        <w:pStyle w:val="Normal"/>
        <w:rPr>
          <w:sz w:val="26"/>
        </w:rPr>
      </w:pPr>
      <w:r>
        <w:rPr>
          <w:sz w:val="26"/>
        </w:rPr>
      </w:r>
    </w:p>
    <w:p>
      <w:pPr>
        <w:pStyle w:val="Normal"/>
        <w:jc w:val="both"/>
        <w:rPr/>
      </w:pPr>
      <w:r>
        <w:rPr>
          <w:b/>
          <w:sz w:val="26"/>
        </w:rPr>
        <w:t>ARTICULO 84º.-</w:t>
      </w:r>
      <w:r>
        <w:rPr>
          <w:sz w:val="26"/>
        </w:rPr>
        <w:t xml:space="preserve">  En el caso de que en una determinada sesión de examen, se presenten otros Veedores, observadores, candidatos a rendir examen, que de cualquier forma desorganicen o interfieran en el normal desarrollo del examen,  la mesa examinadora presente en el acto  solicitará a la o las personas perturbadoras que se retiren del lugar.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85º.-</w:t>
      </w:r>
      <w:r>
        <w:rPr>
          <w:sz w:val="26"/>
        </w:rPr>
        <w:t xml:space="preserve"> Todo aspirante a rendir examen para ingreso o ascenso de categoría, solicitará su inscripción en un Radio Club, el cual deberá notificarle el lugar, fecha y horario del examen. Igual criterio se adoptará para aquellos aspirantes a obtener su licencia de aficionado, que por su capacidad en el tema, deseen rendir el mismo en condición de "libre"  (sin realizar cursos en los Radio Clubes).</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86º</w:t>
      </w:r>
      <w:r>
        <w:rPr>
          <w:sz w:val="26"/>
        </w:rPr>
        <w:t>.- El Área Radioaficionados podrá concretar Inspecciones en los días y lugares donde se realice la toma de exámenes, a fin de corroborar la transparencia del acto y la supervisión general del evento, convocando para ello a los Veedores Voluntarios. En caso de detectarse irregularidades, tendrá la facultad de adoptar las medidas pertinentes al respecto, incluyendo, con criterio fundado, la suspensión y/o anulación de dichos exámenes.</w:t>
      </w:r>
    </w:p>
    <w:p>
      <w:pPr>
        <w:pStyle w:val="Normal"/>
        <w:rPr>
          <w:sz w:val="26"/>
        </w:rPr>
      </w:pPr>
      <w:r>
        <w:rPr>
          <w:sz w:val="26"/>
        </w:rPr>
      </w:r>
    </w:p>
    <w:p>
      <w:pPr>
        <w:pStyle w:val="Normal"/>
        <w:rPr>
          <w:sz w:val="26"/>
        </w:rPr>
      </w:pPr>
      <w:r>
        <w:rPr>
          <w:sz w:val="26"/>
        </w:rPr>
      </w:r>
    </w:p>
    <w:p>
      <w:pPr>
        <w:pStyle w:val="Normal"/>
        <w:jc w:val="both"/>
        <w:rPr/>
      </w:pPr>
      <w:r>
        <w:rPr>
          <w:b/>
          <w:sz w:val="26"/>
        </w:rPr>
        <w:t>ARTICULO 87º.-</w:t>
      </w:r>
      <w:r>
        <w:rPr>
          <w:sz w:val="26"/>
        </w:rPr>
        <w:t xml:space="preserve">  El examen de telegrafía, deberá ser tomado por los Instructores con medios proporcionados por el Club, a exclusivo criterio de los mismos, mediante la utilización de manipuladores tradicionales que permitan sin lugar a dudas la verificación de la capacidad del examinado, para cumplir las exigencias de transmisión manual y recepción auditiva de telegrafía requeridas para el ingreso o ascenso a las distintas categorías de aficionado.</w:t>
      </w:r>
    </w:p>
    <w:p>
      <w:pPr>
        <w:pStyle w:val="Normal"/>
        <w:rPr>
          <w:sz w:val="26"/>
        </w:rPr>
      </w:pPr>
      <w:r>
        <w:rPr>
          <w:sz w:val="26"/>
        </w:rPr>
      </w:r>
    </w:p>
    <w:p>
      <w:pPr>
        <w:pStyle w:val="Normal"/>
        <w:rPr>
          <w:sz w:val="26"/>
        </w:rPr>
      </w:pPr>
      <w:r>
        <w:rPr>
          <w:sz w:val="26"/>
        </w:rPr>
      </w:r>
    </w:p>
    <w:p>
      <w:pPr>
        <w:pStyle w:val="Normal"/>
        <w:jc w:val="both"/>
        <w:rPr/>
      </w:pPr>
      <w:r>
        <w:rPr>
          <w:b/>
          <w:sz w:val="26"/>
        </w:rPr>
        <w:t>ARTICULO 88º</w:t>
      </w:r>
      <w:r>
        <w:rPr>
          <w:sz w:val="26"/>
        </w:rPr>
        <w:t>.- Las fechas de examen para ingreso ó ascenso a las distintas categorías de aficionados, serán elegidas y coordinadas por los Radio Clubes participantes. Se sugiere la elección de días Sábado, Domingo o feriados para la toma de exámenes,  a fin de permitir y facilitar la concurrencia de aspirantes al evento.</w:t>
      </w:r>
    </w:p>
    <w:p>
      <w:pPr>
        <w:pStyle w:val="Normal"/>
        <w:rPr>
          <w:sz w:val="26"/>
        </w:rPr>
      </w:pPr>
      <w:r>
        <w:rPr>
          <w:sz w:val="26"/>
        </w:rPr>
      </w:r>
    </w:p>
    <w:p>
      <w:pPr>
        <w:pStyle w:val="Normal"/>
        <w:rPr>
          <w:sz w:val="26"/>
        </w:rPr>
      </w:pPr>
      <w:r>
        <w:rPr>
          <w:sz w:val="26"/>
        </w:rPr>
      </w:r>
    </w:p>
    <w:p>
      <w:pPr>
        <w:pStyle w:val="Normal"/>
        <w:jc w:val="both"/>
        <w:rPr/>
      </w:pPr>
      <w:r>
        <w:rPr>
          <w:b/>
          <w:sz w:val="26"/>
        </w:rPr>
        <w:t>ARTICULO 89º.-</w:t>
      </w:r>
      <w:r>
        <w:rPr>
          <w:sz w:val="26"/>
        </w:rPr>
        <w:t xml:space="preserve"> Todo aspirante a obtener su licencia de aficionado o ascenso de categoría, podrá elegir libremente el Radio Club ante el cual desee rendir.</w:t>
      </w:r>
    </w:p>
    <w:p>
      <w:pPr>
        <w:pStyle w:val="Normal"/>
        <w:rPr>
          <w:sz w:val="26"/>
        </w:rPr>
      </w:pPr>
      <w:r>
        <w:rPr>
          <w:sz w:val="26"/>
        </w:rPr>
      </w:r>
    </w:p>
    <w:p>
      <w:pPr>
        <w:pStyle w:val="Normal"/>
        <w:rPr>
          <w:sz w:val="26"/>
        </w:rPr>
      </w:pPr>
      <w:r>
        <w:rPr>
          <w:sz w:val="26"/>
        </w:rPr>
      </w:r>
    </w:p>
    <w:p>
      <w:pPr>
        <w:pStyle w:val="Normal"/>
        <w:jc w:val="both"/>
        <w:rPr/>
      </w:pPr>
      <w:r>
        <w:rPr>
          <w:b/>
          <w:sz w:val="26"/>
        </w:rPr>
        <w:t>ARTICULO 90.-</w:t>
      </w:r>
      <w:r>
        <w:rPr>
          <w:sz w:val="26"/>
        </w:rPr>
        <w:t>Las prácticas operativas para los aspirantes a  categoría Inicial deberán ser incluidas en los cursos que organizan los clubes y se les expedirá el certificado correspondiente.</w:t>
      </w:r>
    </w:p>
    <w:p>
      <w:pPr>
        <w:pStyle w:val="Normal"/>
        <w:jc w:val="both"/>
        <w:rPr>
          <w:sz w:val="26"/>
        </w:rPr>
      </w:pPr>
      <w:r>
        <w:rPr>
          <w:sz w:val="26"/>
        </w:rPr>
      </w:r>
    </w:p>
    <w:p>
      <w:pPr>
        <w:pStyle w:val="Normal"/>
        <w:rPr>
          <w:sz w:val="26"/>
        </w:rPr>
      </w:pPr>
      <w:r>
        <w:rPr>
          <w:sz w:val="26"/>
        </w:rPr>
      </w:r>
    </w:p>
    <w:p>
      <w:pPr>
        <w:pStyle w:val="Normal"/>
        <w:jc w:val="both"/>
        <w:rPr/>
      </w:pPr>
      <w:r>
        <w:rPr>
          <w:b/>
          <w:sz w:val="26"/>
        </w:rPr>
        <w:t>ARTICULO 91º.</w:t>
      </w:r>
      <w:r>
        <w:rPr>
          <w:sz w:val="26"/>
        </w:rPr>
        <w:t>-  El horario de una sesión de examen,  deberá estar comprendido entre las 09:00 y 18:00 horas.  Podrá haber excepciones al mismo,  por razones climáticas o especiales.  La tolerancia para la presentación de los postulantes a rendir examen,  será de 30 (treinta) minutos.</w:t>
      </w:r>
    </w:p>
    <w:p>
      <w:pPr>
        <w:pStyle w:val="Normal"/>
        <w:rPr>
          <w:sz w:val="26"/>
        </w:rPr>
      </w:pPr>
      <w:r>
        <w:rPr>
          <w:sz w:val="26"/>
        </w:rPr>
      </w:r>
    </w:p>
    <w:p>
      <w:pPr>
        <w:pStyle w:val="Normal"/>
        <w:rPr>
          <w:sz w:val="26"/>
        </w:rPr>
      </w:pPr>
      <w:r>
        <w:rPr>
          <w:sz w:val="26"/>
        </w:rPr>
      </w:r>
    </w:p>
    <w:p>
      <w:pPr>
        <w:pStyle w:val="Normal"/>
        <w:jc w:val="both"/>
        <w:rPr/>
      </w:pPr>
      <w:r>
        <w:rPr>
          <w:b/>
          <w:sz w:val="26"/>
        </w:rPr>
        <w:t>ARTICULO 92º.</w:t>
      </w:r>
      <w:r>
        <w:rPr>
          <w:sz w:val="26"/>
        </w:rPr>
        <w:t>- Dependiendo de la cantidad de aspirantes al examen, podrá desdoblarse en partes la sesión del mismo, siempre dentro del mismo día.  En caso de desdoblar en partes una jornada de examen,  en las mismas se deberán tomar exámenes diferente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3º.-</w:t>
      </w:r>
      <w:r>
        <w:rPr>
          <w:sz w:val="26"/>
        </w:rPr>
        <w:t xml:space="preserve"> En toda sesión de examen, deberá redactarse un acta con los siguientes datos mínimos: </w:t>
      </w:r>
    </w:p>
    <w:p>
      <w:pPr>
        <w:pStyle w:val="Normal"/>
        <w:rPr>
          <w:sz w:val="26"/>
        </w:rPr>
      </w:pPr>
      <w:r>
        <w:rPr>
          <w:sz w:val="26"/>
        </w:rPr>
      </w:r>
    </w:p>
    <w:p>
      <w:pPr>
        <w:pStyle w:val="Normal"/>
        <w:numPr>
          <w:ilvl w:val="0"/>
          <w:numId w:val="14"/>
        </w:numPr>
        <w:rPr>
          <w:sz w:val="26"/>
        </w:rPr>
      </w:pPr>
      <w:r>
        <w:rPr>
          <w:sz w:val="26"/>
        </w:rPr>
        <w:t>Lugar (domicilio, localidad, provincia);</w:t>
      </w:r>
    </w:p>
    <w:p>
      <w:pPr>
        <w:pStyle w:val="Normal"/>
        <w:rPr>
          <w:sz w:val="26"/>
        </w:rPr>
      </w:pPr>
      <w:r>
        <w:rPr>
          <w:sz w:val="26"/>
        </w:rPr>
      </w:r>
    </w:p>
    <w:p>
      <w:pPr>
        <w:pStyle w:val="Normal"/>
        <w:numPr>
          <w:ilvl w:val="0"/>
          <w:numId w:val="14"/>
        </w:numPr>
        <w:rPr>
          <w:sz w:val="26"/>
        </w:rPr>
      </w:pPr>
      <w:r>
        <w:rPr>
          <w:sz w:val="26"/>
        </w:rPr>
        <w:t xml:space="preserve">Fecha;  </w:t>
      </w:r>
    </w:p>
    <w:p>
      <w:pPr>
        <w:pStyle w:val="Normal"/>
        <w:rPr>
          <w:sz w:val="26"/>
        </w:rPr>
      </w:pPr>
      <w:r>
        <w:rPr>
          <w:sz w:val="26"/>
        </w:rPr>
      </w:r>
    </w:p>
    <w:p>
      <w:pPr>
        <w:pStyle w:val="Normal"/>
        <w:numPr>
          <w:ilvl w:val="0"/>
          <w:numId w:val="14"/>
        </w:numPr>
        <w:rPr>
          <w:sz w:val="26"/>
        </w:rPr>
      </w:pPr>
      <w:r>
        <w:rPr>
          <w:sz w:val="26"/>
        </w:rPr>
        <w:t xml:space="preserve">Horario; </w:t>
      </w:r>
    </w:p>
    <w:p>
      <w:pPr>
        <w:pStyle w:val="Normal"/>
        <w:rPr>
          <w:sz w:val="26"/>
        </w:rPr>
      </w:pPr>
      <w:r>
        <w:rPr>
          <w:sz w:val="26"/>
        </w:rPr>
      </w:r>
    </w:p>
    <w:p>
      <w:pPr>
        <w:pStyle w:val="Normal"/>
        <w:numPr>
          <w:ilvl w:val="0"/>
          <w:numId w:val="14"/>
        </w:numPr>
        <w:rPr>
          <w:sz w:val="26"/>
        </w:rPr>
      </w:pPr>
      <w:r>
        <w:rPr>
          <w:sz w:val="26"/>
        </w:rPr>
        <w:t>Listado con Nombre y Apellido, tipo y número de documento (DNI, LE, LC, CIPF) señal distintiva y categoría de los veedores designados.</w:t>
      </w:r>
    </w:p>
    <w:p>
      <w:pPr>
        <w:pStyle w:val="Normal"/>
        <w:rPr>
          <w:sz w:val="26"/>
        </w:rPr>
      </w:pPr>
      <w:r>
        <w:rPr>
          <w:sz w:val="26"/>
        </w:rPr>
      </w:r>
    </w:p>
    <w:p>
      <w:pPr>
        <w:pStyle w:val="Normal"/>
        <w:numPr>
          <w:ilvl w:val="0"/>
          <w:numId w:val="14"/>
        </w:numPr>
        <w:jc w:val="both"/>
        <w:rPr>
          <w:sz w:val="26"/>
        </w:rPr>
      </w:pPr>
      <w:r>
        <w:rPr>
          <w:sz w:val="26"/>
        </w:rPr>
        <w:t>Listado con Nombre y Apellido, tipo  y número de documento (DNI, LE, LC, CIPF), de cada examinado (en caso de tratarse de aficionados que rinden examen para ascenso de categoría, deberá incluirse además: señal distintiva y categoría actual). Este listado deberá contener la calificación y la mención de la aprobación o no,  de cada postulante a los exámenes escritos y de telegrafía;</w:t>
      </w:r>
    </w:p>
    <w:p>
      <w:pPr>
        <w:pStyle w:val="Normal"/>
        <w:rPr>
          <w:sz w:val="26"/>
        </w:rPr>
      </w:pPr>
      <w:r>
        <w:rPr>
          <w:sz w:val="26"/>
        </w:rPr>
      </w:r>
    </w:p>
    <w:p>
      <w:pPr>
        <w:pStyle w:val="Normal"/>
        <w:numPr>
          <w:ilvl w:val="0"/>
          <w:numId w:val="14"/>
        </w:numPr>
        <w:rPr>
          <w:sz w:val="26"/>
        </w:rPr>
      </w:pPr>
      <w:r>
        <w:rPr>
          <w:sz w:val="26"/>
        </w:rPr>
        <w:t xml:space="preserve">Cualquier observación importante respecto a la jornada de examen; </w:t>
      </w:r>
    </w:p>
    <w:p>
      <w:pPr>
        <w:pStyle w:val="Normal"/>
        <w:rPr>
          <w:sz w:val="26"/>
        </w:rPr>
      </w:pPr>
      <w:r>
        <w:rPr>
          <w:sz w:val="26"/>
        </w:rPr>
      </w:r>
    </w:p>
    <w:p>
      <w:pPr>
        <w:pStyle w:val="Normal"/>
        <w:numPr>
          <w:ilvl w:val="0"/>
          <w:numId w:val="14"/>
        </w:numPr>
        <w:rPr>
          <w:sz w:val="26"/>
        </w:rPr>
      </w:pPr>
      <w:r>
        <w:rPr>
          <w:sz w:val="26"/>
        </w:rPr>
        <w:t>Firmas  originales en color azul.</w:t>
      </w:r>
    </w:p>
    <w:p>
      <w:pPr>
        <w:pStyle w:val="Normal"/>
        <w:rPr>
          <w:sz w:val="26"/>
        </w:rPr>
      </w:pPr>
      <w:r>
        <w:rPr>
          <w:sz w:val="26"/>
        </w:rPr>
      </w:r>
    </w:p>
    <w:p>
      <w:pPr>
        <w:pStyle w:val="Normal"/>
        <w:rPr>
          <w:sz w:val="26"/>
        </w:rPr>
      </w:pPr>
      <w:r>
        <w:rPr>
          <w:sz w:val="26"/>
        </w:rPr>
      </w:r>
    </w:p>
    <w:p>
      <w:pPr>
        <w:pStyle w:val="Normal"/>
        <w:jc w:val="both"/>
        <w:rPr/>
      </w:pPr>
      <w:r>
        <w:rPr>
          <w:b/>
          <w:sz w:val="26"/>
        </w:rPr>
        <w:t>ARTICULO 94º</w:t>
      </w:r>
      <w:r>
        <w:rPr>
          <w:sz w:val="26"/>
        </w:rPr>
        <w:t>.- El acta  deberá ser realizada por triplicado. El original será remitido al Área Radioaficionados dentro de los 15 (quince) días corridos de la fecha de examen, las primeras  copias serán  para constancia  de los  Veedores  de la  ocasión  y la segunda copia</w:t>
      </w:r>
    </w:p>
    <w:p>
      <w:pPr>
        <w:pStyle w:val="Normal"/>
        <w:jc w:val="both"/>
        <w:rPr>
          <w:sz w:val="26"/>
        </w:rPr>
      </w:pPr>
      <w:r>
        <w:rPr>
          <w:sz w:val="26"/>
        </w:rPr>
      </w:r>
    </w:p>
    <w:p>
      <w:pPr>
        <w:pStyle w:val="Normal"/>
        <w:jc w:val="both"/>
        <w:rPr>
          <w:sz w:val="26"/>
        </w:rPr>
      </w:pPr>
      <w:r>
        <w:rPr>
          <w:sz w:val="26"/>
        </w:rPr>
        <w:t>será para conocimiento del  Radio Club organizador  de esa sesión de examen.  El Radio Club y los veedores deberán guardar en su poder la copia del acta mencionada, por un período no menor a 2 (dos) año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5º</w:t>
      </w:r>
      <w:r>
        <w:rPr>
          <w:sz w:val="26"/>
        </w:rPr>
        <w:t>.-El  Radio Club interviniente en una fecha de examen deberá ser depositario de cada uno de los exámenes de sus aspirantes por un período de 2 (dos) años. Para el caso de los exámenes de los aspirantes que rinden en calidad de libres, el club donde rindió el examen  será depositario por el mismo período de tiempo.</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6º.-</w:t>
      </w:r>
      <w:r>
        <w:rPr>
          <w:sz w:val="26"/>
        </w:rPr>
        <w:t xml:space="preserve"> El acta deberá ser redactada y suscrita sin tachas, omisiones, raspaduras, enmiendas ni espacios o renglones vacíos o en blanco.  En caso de errores, estos deberán ser salvados al pié del acta y refrendada tal corrección con la nueva firma original de los responsables, instructores y veedor.</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7º</w:t>
      </w:r>
      <w:r>
        <w:rPr>
          <w:sz w:val="26"/>
        </w:rPr>
        <w:t>.- A los aspirantes que aprueben el examen pertinente en los modos y condiciones establecidos en la presente, se les deberá extender un "Certificado de Aprobación de Examen". Dicho Certificado de Aprobación deberá ser extendido y firmado por el Presidente, Secretario, Veedores y Veedores Voluntarios. Los formularios serán provistos por el  Radio Club organizador de la sesión de examen</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8º.</w:t>
      </w:r>
      <w:r>
        <w:rPr>
          <w:sz w:val="26"/>
        </w:rPr>
        <w:t>- Los exámenes escritos,  y el de telegrafía,  podrán ser tomados en salas separadas, a fin de no perturbar a los aspirantes que rinden uno y otro respectivamente.</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9º.</w:t>
      </w:r>
      <w:r>
        <w:rPr>
          <w:sz w:val="26"/>
        </w:rPr>
        <w:t xml:space="preserve">-El orden para rendir los exámenes escritos sobre técnica y reglamentación,  y el de telegrafía,  será indistinto y determinado por el Organizador. </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00º.-</w:t>
      </w:r>
      <w:r>
        <w:rPr>
          <w:sz w:val="26"/>
        </w:rPr>
        <w:t xml:space="preserve"> Los aspirantes no videntes o imposibilitados para escribir, podrán rendir los exámenes oralmente en aula o local, separado del resto de los aspirantes.  En tal circunstancia, los integrantes de la mesa examinadora dejarán  constancia en el acta respectiv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32"/>
        </w:rPr>
      </w:pPr>
      <w:r>
        <w:rPr>
          <w:b/>
          <w:sz w:val="32"/>
          <w:u w:val="single"/>
        </w:rPr>
        <w:t>EXAMEN  DE  TELEGRAFÍA</w:t>
      </w:r>
    </w:p>
    <w:p>
      <w:pPr>
        <w:pStyle w:val="Normal"/>
        <w:rPr>
          <w:sz w:val="26"/>
        </w:rPr>
      </w:pPr>
      <w:r>
        <w:rPr>
          <w:sz w:val="26"/>
        </w:rPr>
      </w:r>
    </w:p>
    <w:p>
      <w:pPr>
        <w:pStyle w:val="Normal"/>
        <w:rPr>
          <w:sz w:val="26"/>
        </w:rPr>
      </w:pPr>
      <w:r>
        <w:rPr>
          <w:sz w:val="26"/>
        </w:rPr>
      </w:r>
    </w:p>
    <w:p>
      <w:pPr>
        <w:pStyle w:val="Normal"/>
        <w:jc w:val="both"/>
        <w:rPr/>
      </w:pPr>
      <w:r>
        <w:rPr>
          <w:b/>
          <w:sz w:val="26"/>
        </w:rPr>
        <w:t>ARTICULO 101º.-</w:t>
      </w:r>
      <w:r>
        <w:rPr>
          <w:sz w:val="26"/>
        </w:rPr>
        <w:t xml:space="preserve"> La velocidad de la prueba de recepción auditiva y transmisión manual de telegrafía (Código Morse), se ajustará a los siguientes requisitos mínimos (PPM):</w:t>
      </w:r>
    </w:p>
    <w:p>
      <w:pPr>
        <w:pStyle w:val="Normal"/>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ingreso o ascenso a Categoría Novicio : 5 p.p.m.</w:t>
      </w:r>
    </w:p>
    <w:p>
      <w:pPr>
        <w:pStyle w:val="Normal"/>
        <w:ind w:left="1776" w:hanging="0"/>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ascenso a Categoría Intermedia: 7 p.p.m.</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02º.-</w:t>
      </w:r>
      <w:r>
        <w:rPr>
          <w:sz w:val="26"/>
        </w:rPr>
        <w:t xml:space="preserve">  En el examen de recepción auditiva de  telegrafía en código Morse, el aspirante deberá traducir y escribir en papel el texto recibido. No se aceptará como válido que el aspirante transcriba  puntos y rayas en su hoja de examen. </w:t>
      </w:r>
    </w:p>
    <w:p>
      <w:pPr>
        <w:pStyle w:val="Normal"/>
        <w:rPr>
          <w:sz w:val="26"/>
        </w:rPr>
      </w:pPr>
      <w:r>
        <w:rPr>
          <w:sz w:val="26"/>
        </w:rPr>
      </w:r>
    </w:p>
    <w:p>
      <w:pPr>
        <w:pStyle w:val="Normal"/>
        <w:rPr>
          <w:sz w:val="26"/>
        </w:rPr>
      </w:pPr>
      <w:r>
        <w:rPr>
          <w:sz w:val="26"/>
        </w:rPr>
      </w:r>
    </w:p>
    <w:p>
      <w:pPr>
        <w:pStyle w:val="Normal"/>
        <w:jc w:val="both"/>
        <w:rPr/>
      </w:pPr>
      <w:r>
        <w:rPr>
          <w:b/>
          <w:sz w:val="26"/>
        </w:rPr>
        <w:t>ARTICULO 103º.-</w:t>
      </w:r>
      <w:r>
        <w:rPr>
          <w:sz w:val="26"/>
        </w:rPr>
        <w:t xml:space="preserve">  La unidad básica del Código Morse es el "punto". Una "raya" tendrá una duración equivalente a 3 (tres) puntos. Las pausas entre elementos de un carácter tendrán una duración equivalente a 1 (un) punto y las pausas entre caracteres serán equivalentes a 3 (tres) puntos.  Las pausas entre palabras serán  equivalentes a  7 (siete) puntos.  Las letras de la "A" a la "Z" se consideran como 1 (un) carácter cada una.  Los números y signos de puntuación se consideran como 2 (dos) caracteres cada uno. Cada 5 (cinco) caracteres se considera 1 (una)  palabra.</w:t>
      </w:r>
    </w:p>
    <w:p>
      <w:pPr>
        <w:pStyle w:val="Normal"/>
        <w:rPr>
          <w:sz w:val="26"/>
        </w:rPr>
      </w:pPr>
      <w:r>
        <w:rPr>
          <w:sz w:val="26"/>
        </w:rPr>
      </w:r>
    </w:p>
    <w:p>
      <w:pPr>
        <w:pStyle w:val="Normal"/>
        <w:rPr>
          <w:sz w:val="26"/>
        </w:rPr>
      </w:pPr>
      <w:r>
        <w:rPr>
          <w:sz w:val="26"/>
        </w:rPr>
      </w:r>
    </w:p>
    <w:p>
      <w:pPr>
        <w:pStyle w:val="Normal"/>
        <w:jc w:val="both"/>
        <w:rPr/>
      </w:pPr>
      <w:r>
        <w:rPr>
          <w:b/>
          <w:sz w:val="26"/>
        </w:rPr>
        <w:t>ARTICULO 104º.-</w:t>
      </w:r>
      <w:r>
        <w:rPr>
          <w:sz w:val="26"/>
        </w:rPr>
        <w:t xml:space="preserve">  Los exámenes de telegrafía del Código Morse incluirán, como mínimo, las 26 letras del alfabeto, los números del 0 al 9, la coma, el punto, signos de interrogación, signo igual, barra, las abreviaturas AR, BT, SK, K, KN, RPT, PSE,  y las demás abreviaturas usuales en un comunicado de telegrafía, que el contenido del mensaje deberá respetar un comunicado normal de aficionados y su duración no será menor a 5 minutos.</w:t>
      </w:r>
    </w:p>
    <w:p>
      <w:pPr>
        <w:pStyle w:val="Normal"/>
        <w:rPr>
          <w:sz w:val="26"/>
        </w:rPr>
      </w:pPr>
      <w:r>
        <w:rPr>
          <w:sz w:val="26"/>
        </w:rPr>
      </w:r>
    </w:p>
    <w:p>
      <w:pPr>
        <w:pStyle w:val="Normal"/>
        <w:rPr>
          <w:sz w:val="26"/>
        </w:rPr>
      </w:pPr>
      <w:r>
        <w:rPr>
          <w:sz w:val="26"/>
        </w:rPr>
      </w:r>
    </w:p>
    <w:p>
      <w:pPr>
        <w:pStyle w:val="Normal"/>
        <w:jc w:val="both"/>
        <w:rPr/>
      </w:pPr>
      <w:r>
        <w:rPr>
          <w:b/>
          <w:sz w:val="26"/>
        </w:rPr>
        <w:t>ARTICULO 105º.</w:t>
      </w:r>
      <w:r>
        <w:rPr>
          <w:sz w:val="26"/>
        </w:rPr>
        <w:t>-  Aprobará el examen de telegrafía, todo aspirante que transmita manualmente y reciba auditivamente en forma correcta, como mínimo, el  70 %  (setenta por ciento)  de los textos transmitido y recibido respectivamente.  El texto transmitido deberá ser distinto del texto recibido.</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32"/>
        </w:rPr>
      </w:pPr>
      <w:r>
        <w:rPr>
          <w:b/>
          <w:sz w:val="32"/>
        </w:rPr>
      </w:r>
    </w:p>
    <w:p>
      <w:pPr>
        <w:pStyle w:val="Normal"/>
        <w:jc w:val="center"/>
        <w:rPr>
          <w:sz w:val="32"/>
        </w:rPr>
      </w:pPr>
      <w:r>
        <w:rPr>
          <w:b/>
          <w:sz w:val="32"/>
          <w:u w:val="single"/>
        </w:rPr>
        <w:t>EXÁMEN  ESCRITO  SOBRE  TÉCNICA  Y  REGLAMENT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06º.-</w:t>
      </w:r>
      <w:r>
        <w:rPr>
          <w:sz w:val="26"/>
        </w:rPr>
        <w:t xml:space="preserve"> El examen escrito responderá al sistema de elección múltiple (múltiple choice), con varias opciones de respuestas, pero con sólo 1(una) respuesta correcta a cada pregunta.</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107º</w:t>
      </w:r>
      <w:r>
        <w:rPr>
          <w:sz w:val="26"/>
        </w:rPr>
        <w:t xml:space="preserve">.-  Las preguntas a ser tomadas en el examen escrito elección múltiple, serán sorteadas  de un banco de entre 300 (trescientas). En cada examen se tomará la cantidad del 10 % (diez por ciento) del total del banco de preguntas, correspondiéndole un 5 % (cinco por ciento) a preguntas técnicas y  otro 5 % (cinco por ciento) a preguntas referidas a reglamentación.  </w:t>
      </w:r>
    </w:p>
    <w:p>
      <w:pPr>
        <w:pStyle w:val="Normal"/>
        <w:rPr>
          <w:sz w:val="26"/>
        </w:rPr>
      </w:pPr>
      <w:r>
        <w:rPr>
          <w:sz w:val="26"/>
        </w:rPr>
      </w:r>
    </w:p>
    <w:p>
      <w:pPr>
        <w:pStyle w:val="Normal"/>
        <w:rPr>
          <w:sz w:val="26"/>
        </w:rPr>
      </w:pPr>
      <w:r>
        <w:rPr>
          <w:sz w:val="26"/>
        </w:rPr>
      </w:r>
    </w:p>
    <w:p>
      <w:pPr>
        <w:pStyle w:val="Normal"/>
        <w:jc w:val="both"/>
        <w:rPr/>
      </w:pPr>
      <w:r>
        <w:rPr>
          <w:b/>
          <w:sz w:val="26"/>
        </w:rPr>
        <w:t>ARTICULO 108º.-</w:t>
      </w:r>
      <w:r>
        <w:rPr>
          <w:sz w:val="26"/>
        </w:rPr>
        <w:t xml:space="preserve"> Aprobará el examen escrito, todo aspirante que responda correctamente, como mínimo, el  70 % (setenta por ciento)  de la cantidad de preguntas tomadas en el mismo.  La calificación de cada una de las preguntas será "correcta" ó "incorrecta", correspondiéndole la calificación de 0 (cero) puntos o del máximo correspondiente a la pregunta, no aceptándose puntajes parciales o intermedios.  Todas las preguntas tendrán el mismo valor.</w:t>
      </w:r>
    </w:p>
    <w:p>
      <w:pPr>
        <w:pStyle w:val="Normal"/>
        <w:rPr>
          <w:sz w:val="26"/>
        </w:rPr>
      </w:pPr>
      <w:r>
        <w:rPr>
          <w:sz w:val="26"/>
        </w:rPr>
      </w:r>
    </w:p>
    <w:p>
      <w:pPr>
        <w:pStyle w:val="Normal"/>
        <w:rPr>
          <w:sz w:val="26"/>
        </w:rPr>
      </w:pPr>
      <w:r>
        <w:rPr>
          <w:sz w:val="26"/>
        </w:rPr>
      </w:r>
    </w:p>
    <w:p>
      <w:pPr>
        <w:pStyle w:val="Normal"/>
        <w:jc w:val="both"/>
        <w:rPr/>
      </w:pPr>
      <w:r>
        <w:rPr>
          <w:b/>
          <w:sz w:val="26"/>
        </w:rPr>
        <w:t>ARTICULO 109º</w:t>
      </w:r>
      <w:r>
        <w:rPr>
          <w:sz w:val="26"/>
        </w:rPr>
        <w:t>.- A solicitud de los interesados, serán eximidos de la evaluación de telegrafía las personas minusválidas que acrediten incapacidad permanente para dicha práctica, presentando CERTIFICADO MEDICO OFICIAL.</w:t>
      </w:r>
    </w:p>
    <w:p>
      <w:pPr>
        <w:pStyle w:val="Normal"/>
        <w:rPr>
          <w:sz w:val="26"/>
        </w:rPr>
      </w:pPr>
      <w:r>
        <w:rPr>
          <w:sz w:val="26"/>
        </w:rPr>
      </w:r>
    </w:p>
    <w:p>
      <w:pPr>
        <w:pStyle w:val="Normal"/>
        <w:rPr>
          <w:sz w:val="26"/>
        </w:rPr>
      </w:pPr>
      <w:r>
        <w:rPr>
          <w:sz w:val="26"/>
        </w:rPr>
      </w:r>
    </w:p>
    <w:p>
      <w:pPr>
        <w:pStyle w:val="Normal"/>
        <w:jc w:val="both"/>
        <w:rPr/>
      </w:pPr>
      <w:r>
        <w:rPr>
          <w:b/>
          <w:sz w:val="26"/>
        </w:rPr>
        <w:t>ARTICULO 110º</w:t>
      </w:r>
      <w:r>
        <w:rPr>
          <w:sz w:val="26"/>
        </w:rPr>
        <w:t>.- Todo aspirante que se presente a rendir examen para ingreso a Categoría NOVICIO o INICIAL o ascenso de categoría,  sólo podrá rendir  examen  para dicho ingreso o ascenso y no otro. No podrán rendirse exámenes “en cadena” o consecutivos para ascenso de categoría.</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11º.-</w:t>
      </w:r>
      <w:r>
        <w:rPr>
          <w:sz w:val="26"/>
        </w:rPr>
        <w:t xml:space="preserve"> Los Radio Clubes garantizarán la equidad y no discriminación de sus examinados antes y durante el acto de examinación. </w:t>
      </w:r>
    </w:p>
    <w:p>
      <w:pPr>
        <w:pStyle w:val="Normal"/>
        <w:rPr>
          <w:sz w:val="26"/>
        </w:rPr>
      </w:pPr>
      <w:r>
        <w:rPr>
          <w:sz w:val="26"/>
        </w:rPr>
      </w:r>
    </w:p>
    <w:p>
      <w:pPr>
        <w:pStyle w:val="Normal"/>
        <w:rPr>
          <w:sz w:val="26"/>
        </w:rPr>
      </w:pPr>
      <w:r>
        <w:rPr>
          <w:sz w:val="26"/>
        </w:rPr>
      </w:r>
    </w:p>
    <w:p>
      <w:pPr>
        <w:pStyle w:val="Normal"/>
        <w:jc w:val="both"/>
        <w:rPr/>
      </w:pPr>
      <w:r>
        <w:rPr>
          <w:b/>
          <w:sz w:val="26"/>
        </w:rPr>
        <w:t>ARTICULO 112º</w:t>
      </w:r>
      <w:r>
        <w:rPr>
          <w:sz w:val="26"/>
        </w:rPr>
        <w:t>.- Toda certificación de aprobación de cursos de cualquier tipo, en los distintos RADIO CLUBES, no autoriza a sus beneficiarios la tenencia, instalación, portación, funcionamiento y operación de equipos radioeléctricos.</w:t>
      </w:r>
    </w:p>
    <w:p>
      <w:pPr>
        <w:pStyle w:val="Normal"/>
        <w:rPr>
          <w:b/>
          <w:b/>
          <w:sz w:val="26"/>
          <w:u w:val="single"/>
        </w:rPr>
      </w:pPr>
      <w:r>
        <w:rPr>
          <w:b/>
          <w:sz w:val="26"/>
          <w:u w:val="single"/>
        </w:rPr>
      </w:r>
    </w:p>
    <w:p>
      <w:pPr>
        <w:pStyle w:val="Normal"/>
        <w:jc w:val="center"/>
        <w:rPr>
          <w:b/>
          <w:b/>
          <w:sz w:val="32"/>
          <w:u w:val="single"/>
        </w:rPr>
      </w:pPr>
      <w:r>
        <w:rPr>
          <w:b/>
          <w:sz w:val="32"/>
          <w:u w:val="single"/>
        </w:rPr>
        <w:t>CAPITULO XIII</w:t>
      </w:r>
    </w:p>
    <w:p>
      <w:pPr>
        <w:pStyle w:val="Normal"/>
        <w:jc w:val="center"/>
        <w:rPr>
          <w:b/>
          <w:b/>
          <w:sz w:val="32"/>
          <w:u w:val="single"/>
        </w:rPr>
      </w:pPr>
      <w:r>
        <w:rPr>
          <w:b/>
          <w:sz w:val="32"/>
          <w:u w:val="single"/>
        </w:rPr>
      </w:r>
    </w:p>
    <w:p>
      <w:pPr>
        <w:pStyle w:val="Normal"/>
        <w:jc w:val="center"/>
        <w:rPr>
          <w:sz w:val="32"/>
        </w:rPr>
      </w:pPr>
      <w:r>
        <w:rPr>
          <w:b/>
          <w:sz w:val="32"/>
          <w:u w:val="single"/>
        </w:rPr>
        <w:t>EXCEPCIONES</w:t>
      </w:r>
    </w:p>
    <w:p>
      <w:pPr>
        <w:pStyle w:val="Normal"/>
        <w:rPr>
          <w:sz w:val="26"/>
        </w:rPr>
      </w:pPr>
      <w:r>
        <w:rPr>
          <w:sz w:val="26"/>
        </w:rPr>
      </w:r>
    </w:p>
    <w:p>
      <w:pPr>
        <w:pStyle w:val="Normal"/>
        <w:rPr>
          <w:sz w:val="26"/>
        </w:rPr>
      </w:pPr>
      <w:r>
        <w:rPr>
          <w:sz w:val="26"/>
        </w:rPr>
      </w:r>
    </w:p>
    <w:p>
      <w:pPr>
        <w:pStyle w:val="Normal"/>
        <w:jc w:val="both"/>
        <w:rPr/>
      </w:pPr>
      <w:r>
        <w:rPr>
          <w:b/>
          <w:sz w:val="26"/>
        </w:rPr>
        <w:t>ARTICULO 113º.-</w:t>
      </w:r>
      <w:r>
        <w:rPr>
          <w:sz w:val="26"/>
        </w:rPr>
        <w:t xml:space="preserve"> Serán eximidos únicamente de rendir el examen teórico para su ascenso a categoría NOVICIO, los aspirantes comprendidos en los puntos detallados  seguidamente:</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l Instituto Superior de Enseñanza de Radiodifusión (ISER), con el título de Operador de Planta Transmisora.</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Ingenieros en la especialidad de Telecomunicaciones o Electrónica, con título otorgado por los Establecimientos de nivel universitario, nacionales o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Personal egresado de Institutos de enseñanza superior de las Fuerzas Armadas y/o Seguridad, con el título de Ingenieros en Electrónica,  Telecomunicaciones, Sistemas de Armas Electrónicas, o disciplinas acordes relacionadas con las Telecomunicacione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Técnicos en la especialidad de Telecomunicaciones ó Electrónica,  egresados  de  Establecimientos   de  nivel  secundario,   nacionales,   provinciales  ó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 Institutos de formación de las Fuerzas Armadas y/o Seguridad y/o Servicios Penitenciarios, pertenecientes a la especialidad de Comunicaciones.</w:t>
      </w:r>
    </w:p>
    <w:p>
      <w:pPr>
        <w:pStyle w:val="Normal"/>
        <w:jc w:val="both"/>
        <w:rPr>
          <w:sz w:val="26"/>
        </w:rPr>
      </w:pPr>
      <w:r>
        <w:rPr>
          <w:sz w:val="26"/>
        </w:rPr>
      </w:r>
    </w:p>
    <w:p>
      <w:pPr>
        <w:pStyle w:val="Normal"/>
        <w:jc w:val="both"/>
        <w:rPr>
          <w:sz w:val="26"/>
        </w:rPr>
      </w:pPr>
      <w:r>
        <w:rPr>
          <w:sz w:val="26"/>
        </w:rPr>
        <w:t>En el caso de las excepciones previstas en el presente Artículo, el interesado rendirá el  examen correspondiente a reglamentación y TELEGRAFÍA. Las preguntas del examen de reglamentación serán sorteadas al azar, del mismo banco de preguntas y con las mismas condiciones de selección de preguntas y aprobación, que para el resto de los aspirant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IV</w:t>
      </w:r>
    </w:p>
    <w:p>
      <w:pPr>
        <w:pStyle w:val="Normal"/>
        <w:jc w:val="center"/>
        <w:rPr>
          <w:b/>
          <w:b/>
          <w:sz w:val="32"/>
          <w:u w:val="single"/>
        </w:rPr>
      </w:pPr>
      <w:r>
        <w:rPr>
          <w:b/>
          <w:sz w:val="32"/>
          <w:u w:val="single"/>
        </w:rPr>
      </w:r>
    </w:p>
    <w:p>
      <w:pPr>
        <w:pStyle w:val="Normal"/>
        <w:jc w:val="center"/>
        <w:rPr>
          <w:sz w:val="32"/>
        </w:rPr>
      </w:pPr>
      <w:r>
        <w:rPr>
          <w:b/>
          <w:sz w:val="32"/>
          <w:u w:val="single"/>
        </w:rPr>
        <w:t>RADIO CLUBES</w:t>
      </w:r>
    </w:p>
    <w:p>
      <w:pPr>
        <w:pStyle w:val="Normal"/>
        <w:rPr>
          <w:sz w:val="26"/>
        </w:rPr>
      </w:pPr>
      <w:r>
        <w:rPr>
          <w:sz w:val="26"/>
        </w:rPr>
      </w:r>
    </w:p>
    <w:p>
      <w:pPr>
        <w:pStyle w:val="Normal"/>
        <w:rPr>
          <w:sz w:val="26"/>
        </w:rPr>
      </w:pPr>
      <w:r>
        <w:rPr>
          <w:sz w:val="26"/>
        </w:rPr>
      </w:r>
    </w:p>
    <w:p>
      <w:pPr>
        <w:pStyle w:val="Normal"/>
        <w:jc w:val="both"/>
        <w:rPr/>
      </w:pPr>
      <w:r>
        <w:rPr>
          <w:b/>
          <w:sz w:val="26"/>
        </w:rPr>
        <w:t>ARTICULO 114º.-</w:t>
      </w:r>
      <w:r>
        <w:rPr>
          <w:sz w:val="26"/>
        </w:rPr>
        <w:t xml:space="preserve"> Se reconocerá la existencia de  una sola categoría de Radio Clubes en la República Argentina, con los mismos derechos y obligaciones frente a la Autoridad de Aplicación.  Entre otras funciones  que les  son propias,  podrán dictar cursos sobre técnica,</w:t>
      </w:r>
    </w:p>
    <w:p>
      <w:pPr>
        <w:pStyle w:val="Normal"/>
        <w:jc w:val="both"/>
        <w:rPr>
          <w:sz w:val="26"/>
        </w:rPr>
      </w:pPr>
      <w:r>
        <w:rPr>
          <w:sz w:val="26"/>
        </w:rPr>
      </w:r>
    </w:p>
    <w:p>
      <w:pPr>
        <w:pStyle w:val="Normal"/>
        <w:jc w:val="both"/>
        <w:rPr>
          <w:sz w:val="26"/>
        </w:rPr>
      </w:pPr>
      <w:r>
        <w:rPr>
          <w:sz w:val="26"/>
        </w:rPr>
        <w:t>práctica operativa, reglamentación, telegrafía, computación, y  todo otro curso afín a la radioafición.</w:t>
      </w:r>
    </w:p>
    <w:p>
      <w:pPr>
        <w:pStyle w:val="Normal"/>
        <w:rPr>
          <w:sz w:val="26"/>
        </w:rPr>
      </w:pPr>
      <w:r>
        <w:rPr>
          <w:sz w:val="26"/>
        </w:rPr>
      </w:r>
    </w:p>
    <w:p>
      <w:pPr>
        <w:pStyle w:val="Normal"/>
        <w:rPr>
          <w:sz w:val="26"/>
        </w:rPr>
      </w:pPr>
      <w:r>
        <w:rPr>
          <w:sz w:val="26"/>
        </w:rPr>
      </w:r>
    </w:p>
    <w:p>
      <w:pPr>
        <w:pStyle w:val="Normal"/>
        <w:jc w:val="both"/>
        <w:rPr/>
      </w:pPr>
      <w:r>
        <w:rPr>
          <w:b/>
          <w:sz w:val="26"/>
        </w:rPr>
        <w:t>ARTICULO 115º.-</w:t>
      </w:r>
      <w:r>
        <w:rPr>
          <w:sz w:val="26"/>
        </w:rPr>
        <w:t xml:space="preserve"> La Autoridad de Aplicación reconocerá y autorizará como “RADIO CLUB” otorgando la correspondiente licencia de categoría SUPERIOR, a las entidades vinculadas a la radioafición que cumplan con los siguientes requisitos:</w:t>
      </w:r>
    </w:p>
    <w:p>
      <w:pPr>
        <w:pStyle w:val="Normal"/>
        <w:rPr>
          <w:sz w:val="26"/>
        </w:rPr>
      </w:pPr>
      <w:r>
        <w:rPr>
          <w:sz w:val="26"/>
        </w:rPr>
      </w:r>
    </w:p>
    <w:p>
      <w:pPr>
        <w:pStyle w:val="Normal"/>
        <w:numPr>
          <w:ilvl w:val="0"/>
          <w:numId w:val="4"/>
        </w:numPr>
        <w:jc w:val="both"/>
        <w:rPr>
          <w:sz w:val="26"/>
        </w:rPr>
      </w:pPr>
      <w:r>
        <w:rPr>
          <w:sz w:val="26"/>
        </w:rPr>
        <w:t>Poseer Personería Jurídica,  con certificado de vigencia actualizado.</w:t>
      </w:r>
    </w:p>
    <w:p>
      <w:pPr>
        <w:pStyle w:val="Normal"/>
        <w:jc w:val="both"/>
        <w:rPr>
          <w:sz w:val="26"/>
        </w:rPr>
      </w:pPr>
      <w:r>
        <w:rPr>
          <w:sz w:val="26"/>
        </w:rPr>
      </w:r>
    </w:p>
    <w:p>
      <w:pPr>
        <w:pStyle w:val="Normal"/>
        <w:numPr>
          <w:ilvl w:val="0"/>
          <w:numId w:val="4"/>
        </w:numPr>
        <w:jc w:val="both"/>
        <w:rPr>
          <w:sz w:val="26"/>
        </w:rPr>
      </w:pPr>
      <w:r>
        <w:rPr>
          <w:sz w:val="26"/>
        </w:rPr>
        <w:t>Contar con sede propia, arrendada o cedida, en condiciones adecuadas.</w:t>
      </w:r>
    </w:p>
    <w:p>
      <w:pPr>
        <w:pStyle w:val="Normal"/>
        <w:jc w:val="both"/>
        <w:rPr>
          <w:sz w:val="26"/>
        </w:rPr>
      </w:pPr>
      <w:r>
        <w:rPr>
          <w:sz w:val="26"/>
        </w:rPr>
      </w:r>
    </w:p>
    <w:p>
      <w:pPr>
        <w:pStyle w:val="Normal"/>
        <w:numPr>
          <w:ilvl w:val="0"/>
          <w:numId w:val="4"/>
        </w:numPr>
        <w:jc w:val="both"/>
        <w:rPr>
          <w:sz w:val="26"/>
        </w:rPr>
      </w:pPr>
      <w:r>
        <w:rPr>
          <w:sz w:val="26"/>
        </w:rPr>
        <w:t>Instalar y  mantener en funcionamiento una radioestación de su propiedad, como mínimo para las bandas de frecuencias habilitadas para las prácticas operativas.</w:t>
      </w:r>
    </w:p>
    <w:p>
      <w:pPr>
        <w:pStyle w:val="Normal"/>
        <w:jc w:val="both"/>
        <w:rPr>
          <w:sz w:val="26"/>
        </w:rPr>
      </w:pPr>
      <w:r>
        <w:rPr>
          <w:sz w:val="26"/>
        </w:rPr>
      </w:r>
    </w:p>
    <w:p>
      <w:pPr>
        <w:pStyle w:val="Normal"/>
        <w:numPr>
          <w:ilvl w:val="0"/>
          <w:numId w:val="4"/>
        </w:numPr>
        <w:jc w:val="both"/>
        <w:rPr>
          <w:sz w:val="26"/>
        </w:rPr>
      </w:pPr>
      <w:r>
        <w:rPr>
          <w:sz w:val="26"/>
        </w:rPr>
        <w:t xml:space="preserve">El Padrón societario  deberá tener el mínimo de socios activos exigidos para obtener personería jurídica, de los cuales  el 50% deberán ser aficionados con licencia vigente. </w:t>
      </w:r>
    </w:p>
    <w:p>
      <w:pPr>
        <w:pStyle w:val="Normal"/>
        <w:jc w:val="both"/>
        <w:rPr>
          <w:sz w:val="26"/>
        </w:rPr>
      </w:pPr>
      <w:r>
        <w:rPr>
          <w:sz w:val="26"/>
        </w:rPr>
      </w:r>
    </w:p>
    <w:p>
      <w:pPr>
        <w:pStyle w:val="Normal"/>
        <w:numPr>
          <w:ilvl w:val="0"/>
          <w:numId w:val="4"/>
        </w:numPr>
        <w:jc w:val="both"/>
        <w:rPr>
          <w:sz w:val="26"/>
        </w:rPr>
      </w:pPr>
      <w:r>
        <w:rPr>
          <w:sz w:val="26"/>
        </w:rPr>
        <w:t>Presentar Balance de apertura ó el correspondiente al último ejercicio, firmado por Contador Público Nacional y certificado por su correspondiente Consejo Profesional.</w:t>
      </w:r>
    </w:p>
    <w:p>
      <w:pPr>
        <w:pStyle w:val="Normal"/>
        <w:jc w:val="both"/>
        <w:rPr>
          <w:sz w:val="26"/>
        </w:rPr>
      </w:pPr>
      <w:r>
        <w:rPr>
          <w:sz w:val="26"/>
        </w:rPr>
      </w:r>
    </w:p>
    <w:p>
      <w:pPr>
        <w:pStyle w:val="Normal"/>
        <w:numPr>
          <w:ilvl w:val="0"/>
          <w:numId w:val="4"/>
        </w:numPr>
        <w:jc w:val="both"/>
        <w:rPr>
          <w:sz w:val="26"/>
        </w:rPr>
      </w:pPr>
      <w:r>
        <w:rPr>
          <w:sz w:val="26"/>
        </w:rPr>
        <w:t>Gestionar debidamente ante la Autoridad de Aplicación, toda la documentación inherente a la   tramitación   de  licencias,  ascensos  de  categoría  y  demás  trámites  concernientes  a   la actividad de los aficionados, a todos los aficionados y aspirantes  que así lo soliciten.</w:t>
      </w:r>
    </w:p>
    <w:p>
      <w:pPr>
        <w:pStyle w:val="Normal"/>
        <w:jc w:val="both"/>
        <w:rPr>
          <w:sz w:val="26"/>
        </w:rPr>
      </w:pPr>
      <w:r>
        <w:rPr>
          <w:sz w:val="26"/>
        </w:rPr>
      </w:r>
    </w:p>
    <w:p>
      <w:pPr>
        <w:pStyle w:val="Normal"/>
        <w:numPr>
          <w:ilvl w:val="0"/>
          <w:numId w:val="4"/>
        </w:numPr>
        <w:jc w:val="both"/>
        <w:rPr>
          <w:sz w:val="26"/>
        </w:rPr>
      </w:pPr>
      <w:r>
        <w:rPr>
          <w:sz w:val="26"/>
        </w:rPr>
        <w:t>Cumplir con las Resoluciones, Disposiciones y/o Directivas de la Autoridad de Aplic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16º</w:t>
      </w:r>
      <w:r>
        <w:rPr>
          <w:sz w:val="26"/>
        </w:rPr>
        <w:t>.- Los Radio Clubes deberán comunicar por escrito a la COMISION NACIONAL DE COMUNICACIONES dentro de los 30 (treinta) días corridos:</w:t>
      </w:r>
    </w:p>
    <w:p>
      <w:pPr>
        <w:pStyle w:val="Normal"/>
        <w:jc w:val="both"/>
        <w:rPr>
          <w:sz w:val="26"/>
        </w:rPr>
      </w:pPr>
      <w:r>
        <w:rPr>
          <w:sz w:val="26"/>
        </w:rPr>
      </w:r>
    </w:p>
    <w:p>
      <w:pPr>
        <w:pStyle w:val="Normal"/>
        <w:numPr>
          <w:ilvl w:val="0"/>
          <w:numId w:val="1"/>
        </w:numPr>
        <w:jc w:val="both"/>
        <w:rPr>
          <w:sz w:val="26"/>
        </w:rPr>
      </w:pPr>
      <w:r>
        <w:rPr>
          <w:sz w:val="26"/>
        </w:rPr>
        <w:t>Todo cambio que se produzca en sus Comisiones Directivas. Asimismo en cada caso, acompañarán el listado de los integrantes, con sus firmas autógrafas con la aclaración correspondiente,  tipo y número de documento y el vencimiento de cada uno de los mandatos.</w:t>
      </w:r>
    </w:p>
    <w:p>
      <w:pPr>
        <w:pStyle w:val="Normal"/>
        <w:jc w:val="both"/>
        <w:rPr>
          <w:sz w:val="26"/>
        </w:rPr>
      </w:pPr>
      <w:r>
        <w:rPr>
          <w:sz w:val="26"/>
        </w:rPr>
      </w:r>
    </w:p>
    <w:p>
      <w:pPr>
        <w:pStyle w:val="Normal"/>
        <w:numPr>
          <w:ilvl w:val="0"/>
          <w:numId w:val="1"/>
        </w:numPr>
        <w:jc w:val="both"/>
        <w:rPr>
          <w:sz w:val="26"/>
        </w:rPr>
      </w:pPr>
      <w:r>
        <w:rPr>
          <w:sz w:val="26"/>
        </w:rPr>
        <w:t>Remitir anualmente Memoria y Balance firmado por Contador Público Nacional y certificado por el Consejo Profesional correspondiente, adjuntando la copia del Acta de Asamblea del ejercicio vencido, con la constancia de la presentación ante  Personas Jurídicas.</w:t>
      </w:r>
    </w:p>
    <w:p>
      <w:pPr>
        <w:pStyle w:val="Normal"/>
        <w:jc w:val="both"/>
        <w:rPr>
          <w:sz w:val="26"/>
        </w:rPr>
      </w:pPr>
      <w:r>
        <w:rPr>
          <w:sz w:val="26"/>
        </w:rPr>
      </w:r>
    </w:p>
    <w:p>
      <w:pPr>
        <w:pStyle w:val="Normal"/>
        <w:numPr>
          <w:ilvl w:val="0"/>
          <w:numId w:val="1"/>
        </w:numPr>
        <w:jc w:val="both"/>
        <w:rPr>
          <w:sz w:val="26"/>
        </w:rPr>
      </w:pPr>
      <w:r>
        <w:rPr>
          <w:sz w:val="26"/>
        </w:rPr>
        <w:t>Los Radio Clubes deberán adjuntar con su solicitud de renovación de Licencia, el certificado de vigencia de su  Personería Jurídica.</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u w:val="single"/>
        </w:rPr>
        <w:t>ARTICULO</w:t>
      </w:r>
      <w:r>
        <w:rPr>
          <w:b/>
          <w:sz w:val="26"/>
        </w:rPr>
        <w:t xml:space="preserve"> 117º.-</w:t>
      </w:r>
      <w:r>
        <w:rPr>
          <w:sz w:val="26"/>
        </w:rPr>
        <w:t xml:space="preserve"> Cuando la estación del Radio Club sea operada por un aficionado (en forma personal) éste deberá hacer mención de ambas señales distintivas la del Radio Club y la propia (en ése orden), y utilizar exclusivamente las bandas que autoriza la categoría de su licencia de aficionado. Esta exigencia no regirá cuando se trate de emisiones propias de la Institución (conferencias, boletines, cursos que no sean de práctica operativa), que podrán realizarse en las bandas autorizadas para la categoría del Radio Club.</w:t>
      </w:r>
    </w:p>
    <w:p>
      <w:pPr>
        <w:pStyle w:val="Normal"/>
        <w:jc w:val="both"/>
        <w:rPr>
          <w:sz w:val="26"/>
        </w:rPr>
      </w:pPr>
      <w:r>
        <w:rPr>
          <w:sz w:val="26"/>
        </w:rPr>
      </w:r>
    </w:p>
    <w:p>
      <w:pPr>
        <w:pStyle w:val="Normal"/>
        <w:jc w:val="both"/>
        <w:rPr>
          <w:sz w:val="26"/>
        </w:rPr>
      </w:pPr>
      <w:r>
        <w:rPr>
          <w:sz w:val="26"/>
        </w:rPr>
        <w:t>Las estaciones radioeléctricas de los Radio Clubes, podrán ser operadas por los aspirantes a obtener licencia de aficionado para realizar comunicados con otras estaciones de aficionados, exclusivamente desde el domicilio de dicho Radio Club, de a un aspirante por vez, en presencia del instructor y durante las clases de Práctica Operativa. La referida práctica podrá efectuarse, únicamente, en los segmentos y modos autorizados a categoría NOVICIO de la banda de 80 (ochenta) metros.  Durante la misma se deberá mencionar la señal distintiva de la Institución, así como que se trata de comunicados "en práctica operativa”.</w:t>
      </w:r>
    </w:p>
    <w:p>
      <w:pPr>
        <w:pStyle w:val="Normal"/>
        <w:jc w:val="both"/>
        <w:rPr>
          <w:sz w:val="26"/>
        </w:rPr>
      </w:pPr>
      <w:r>
        <w:rPr>
          <w:sz w:val="26"/>
        </w:rPr>
      </w:r>
    </w:p>
    <w:p>
      <w:pPr>
        <w:pStyle w:val="Normal"/>
        <w:jc w:val="both"/>
        <w:rPr>
          <w:sz w:val="26"/>
        </w:rPr>
      </w:pPr>
      <w:r>
        <w:rPr>
          <w:sz w:val="26"/>
        </w:rPr>
      </w:r>
    </w:p>
    <w:p>
      <w:pPr>
        <w:pStyle w:val="Normal"/>
        <w:jc w:val="both"/>
        <w:rPr/>
      </w:pPr>
      <w:r>
        <w:rPr>
          <w:b/>
          <w:sz w:val="26"/>
          <w:u w:val="single"/>
        </w:rPr>
        <w:t>ARTICULO</w:t>
      </w:r>
      <w:r>
        <w:rPr>
          <w:b/>
          <w:sz w:val="26"/>
        </w:rPr>
        <w:t xml:space="preserve"> 118º</w:t>
      </w:r>
      <w:r>
        <w:rPr>
          <w:sz w:val="26"/>
        </w:rPr>
        <w:t>.- Las estaciones radioeléctricas que posean las entidades que agrupen a los aficionados, podrán con la previa autorización de la Autoridad de Aplicación y en las frecuencias que ésta determine, realizar las siguientes actividades, todo ello bajo constancia escrita (conforme al Artículo Nº 117 del Decreto Nº  6.226/64):</w:t>
      </w:r>
    </w:p>
    <w:p>
      <w:pPr>
        <w:pStyle w:val="Normal"/>
        <w:jc w:val="both"/>
        <w:rPr>
          <w:sz w:val="26"/>
        </w:rPr>
      </w:pPr>
      <w:r>
        <w:rPr>
          <w:sz w:val="26"/>
        </w:rPr>
      </w:r>
    </w:p>
    <w:p>
      <w:pPr>
        <w:pStyle w:val="Normal"/>
        <w:numPr>
          <w:ilvl w:val="0"/>
          <w:numId w:val="13"/>
        </w:numPr>
        <w:jc w:val="both"/>
        <w:rPr>
          <w:sz w:val="26"/>
        </w:rPr>
      </w:pPr>
      <w:r>
        <w:rPr>
          <w:sz w:val="26"/>
        </w:rPr>
        <w:t>Irradiar boletines informativos, con noticias de interés general para los aficionados como asimismo, conferencias y disertaciones que se refieran a temas afines.</w:t>
      </w:r>
    </w:p>
    <w:p>
      <w:pPr>
        <w:pStyle w:val="Normal"/>
        <w:jc w:val="both"/>
        <w:rPr>
          <w:sz w:val="26"/>
        </w:rPr>
      </w:pPr>
      <w:r>
        <w:rPr>
          <w:sz w:val="26"/>
        </w:rPr>
      </w:r>
    </w:p>
    <w:p>
      <w:pPr>
        <w:pStyle w:val="Normal"/>
        <w:numPr>
          <w:ilvl w:val="0"/>
          <w:numId w:val="13"/>
        </w:numPr>
        <w:jc w:val="both"/>
        <w:rPr>
          <w:sz w:val="26"/>
        </w:rPr>
      </w:pPr>
      <w:r>
        <w:rPr>
          <w:sz w:val="26"/>
        </w:rPr>
        <w:t>Responder consultas técnicas.</w:t>
      </w:r>
    </w:p>
    <w:p>
      <w:pPr>
        <w:pStyle w:val="Normal"/>
        <w:jc w:val="both"/>
        <w:rPr>
          <w:sz w:val="26"/>
        </w:rPr>
      </w:pPr>
      <w:r>
        <w:rPr>
          <w:sz w:val="26"/>
        </w:rPr>
      </w:r>
    </w:p>
    <w:p>
      <w:pPr>
        <w:pStyle w:val="Normal"/>
        <w:numPr>
          <w:ilvl w:val="0"/>
          <w:numId w:val="13"/>
        </w:numPr>
        <w:jc w:val="both"/>
        <w:rPr>
          <w:sz w:val="26"/>
        </w:rPr>
      </w:pPr>
      <w:r>
        <w:rPr>
          <w:sz w:val="26"/>
        </w:rPr>
        <w:t>Difundir actos o reuniones que por su importancia puedan interesar a la generalidad de los aficionados.</w:t>
      </w:r>
    </w:p>
    <w:p>
      <w:pPr>
        <w:pStyle w:val="Normal"/>
        <w:jc w:val="both"/>
        <w:rPr>
          <w:sz w:val="26"/>
        </w:rPr>
      </w:pPr>
      <w:r>
        <w:rPr>
          <w:sz w:val="26"/>
        </w:rPr>
      </w:r>
    </w:p>
    <w:p>
      <w:pPr>
        <w:pStyle w:val="Normal"/>
        <w:numPr>
          <w:ilvl w:val="0"/>
          <w:numId w:val="13"/>
        </w:numPr>
        <w:jc w:val="both"/>
        <w:rPr>
          <w:sz w:val="26"/>
        </w:rPr>
      </w:pPr>
      <w:r>
        <w:rPr>
          <w:sz w:val="26"/>
        </w:rPr>
        <w:t>Realizar demostraciones prácticas destinadas a difundir entre los alumnos de establecimientos de enseñanza del país,  las finalidades y objetivos de la radioafición.</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center"/>
        <w:rPr>
          <w:b/>
          <w:b/>
          <w:sz w:val="32"/>
          <w:u w:val="single"/>
        </w:rPr>
      </w:pPr>
      <w:r>
        <w:rPr>
          <w:b/>
          <w:sz w:val="32"/>
          <w:u w:val="single"/>
        </w:rPr>
        <w:t>CAPITULO XV</w:t>
      </w:r>
    </w:p>
    <w:p>
      <w:pPr>
        <w:pStyle w:val="Normal"/>
        <w:jc w:val="center"/>
        <w:rPr>
          <w:b/>
          <w:b/>
          <w:sz w:val="32"/>
          <w:u w:val="single"/>
        </w:rPr>
      </w:pPr>
      <w:r>
        <w:rPr>
          <w:b/>
          <w:sz w:val="32"/>
          <w:u w:val="single"/>
        </w:rPr>
      </w:r>
    </w:p>
    <w:p>
      <w:pPr>
        <w:pStyle w:val="Normal"/>
        <w:jc w:val="center"/>
        <w:rPr>
          <w:b/>
          <w:b/>
          <w:sz w:val="32"/>
          <w:u w:val="single"/>
        </w:rPr>
      </w:pPr>
      <w:r>
        <w:rPr>
          <w:b/>
          <w:sz w:val="32"/>
          <w:u w:val="single"/>
        </w:rPr>
        <w:t>OTRAS INSTITUCIONES O ENTIDADES</w:t>
      </w:r>
    </w:p>
    <w:p>
      <w:pPr>
        <w:pStyle w:val="Normal"/>
        <w:jc w:val="center"/>
        <w:rPr>
          <w:b/>
          <w:b/>
          <w:sz w:val="32"/>
          <w:u w:val="single"/>
        </w:rPr>
      </w:pPr>
      <w:r>
        <w:rPr>
          <w:b/>
          <w:sz w:val="32"/>
          <w:u w:val="single"/>
        </w:rPr>
        <w:t>RELACIONADAS CON LA ACTIVIDAD DE AFICIONADOS</w:t>
      </w:r>
    </w:p>
    <w:p>
      <w:pPr>
        <w:pStyle w:val="Normal"/>
        <w:rPr>
          <w:b/>
          <w:b/>
          <w:sz w:val="32"/>
          <w:u w:val="single"/>
        </w:rPr>
      </w:pPr>
      <w:r>
        <w:rPr>
          <w:b/>
          <w:sz w:val="32"/>
          <w:u w:val="single"/>
        </w:rPr>
      </w:r>
    </w:p>
    <w:p>
      <w:pPr>
        <w:pStyle w:val="Normal"/>
        <w:jc w:val="both"/>
        <w:rPr>
          <w:sz w:val="26"/>
        </w:rPr>
      </w:pPr>
      <w:r>
        <w:rPr>
          <w:sz w:val="26"/>
        </w:rPr>
      </w:r>
    </w:p>
    <w:p>
      <w:pPr>
        <w:pStyle w:val="Normal"/>
        <w:jc w:val="both"/>
        <w:rPr/>
      </w:pPr>
      <w:r>
        <w:rPr>
          <w:b/>
          <w:sz w:val="26"/>
        </w:rPr>
        <w:t>ARTICULO 119º</w:t>
      </w:r>
      <w:r>
        <w:rPr>
          <w:sz w:val="26"/>
        </w:rPr>
        <w:t>.- Además de los Radio Clubes, podrán ser titulares de licencia de aficionado, otras Instituciones o Entidades tales como Facultades de Ingeniería en Electrónica o Telecomunicaciones, Escuelas Técnicas de nivel secundario de la especialidad, Centros de Investigación,  Fuerzas Armadas y de Seguridad Nacional (Prefectura Naval, Argentina Gendarmería Nacional, Policía Federal o Provinciales) y Defensa Civil. Será su categoría Superior, debiendo notificar a la COMISION NACIONAL DE COMUNICACIONES cualquier cambio de situación inherente a su responsabilidad,  dentro de los 30 (treinta) días corridos de producid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20º.-</w:t>
      </w:r>
      <w:r>
        <w:rPr>
          <w:sz w:val="26"/>
        </w:rPr>
        <w:t xml:space="preserve"> La Autoridad de Aplicación dispondrá los requisitos que deberá cumplimentar la Institución o Entidad, para ser titular de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1º.-</w:t>
      </w:r>
      <w:r>
        <w:rPr>
          <w:sz w:val="26"/>
        </w:rPr>
        <w:t xml:space="preserve"> Cuando la estación de la Entidad o Institución sea operada por un aficionado (en forma personal) éste deberá hacer mención de ambas señales distintivas (la de la Entidad y la propia) y utilizar, exclusivamente, las bandas que autoriza la categoría de su licencia de aficionado. Esta exigencia no regirá cuando se trate de emisiones propias de la Institución (conferencias, boletines, etc.).</w:t>
      </w:r>
    </w:p>
    <w:p>
      <w:pPr>
        <w:pStyle w:val="Normal"/>
        <w:rPr>
          <w:b/>
          <w:b/>
          <w:sz w:val="26"/>
        </w:rPr>
      </w:pPr>
      <w:r>
        <w:rPr>
          <w:b/>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b/>
          <w:b/>
          <w:sz w:val="32"/>
          <w:u w:val="single"/>
        </w:rPr>
      </w:pPr>
      <w:r>
        <w:rPr>
          <w:b/>
          <w:sz w:val="32"/>
          <w:u w:val="single"/>
        </w:rPr>
        <w:t>CAPITULO XVI</w:t>
      </w:r>
    </w:p>
    <w:p>
      <w:pPr>
        <w:pStyle w:val="Normal"/>
        <w:jc w:val="center"/>
        <w:rPr>
          <w:b/>
          <w:b/>
          <w:sz w:val="32"/>
          <w:u w:val="single"/>
        </w:rPr>
      </w:pPr>
      <w:r>
        <w:rPr>
          <w:b/>
          <w:sz w:val="32"/>
          <w:u w:val="single"/>
        </w:rPr>
      </w:r>
    </w:p>
    <w:p>
      <w:pPr>
        <w:pStyle w:val="Normal"/>
        <w:jc w:val="center"/>
        <w:rPr>
          <w:sz w:val="32"/>
          <w:u w:val="single"/>
        </w:rPr>
      </w:pPr>
      <w:r>
        <w:rPr>
          <w:b/>
          <w:sz w:val="32"/>
          <w:u w:val="single"/>
        </w:rPr>
        <w:t>SEÑALES DISTINTIVAS E IDENTIFICACION</w:t>
      </w:r>
    </w:p>
    <w:p>
      <w:pPr>
        <w:pStyle w:val="Normal"/>
        <w:rPr>
          <w:sz w:val="26"/>
          <w:u w:val="single"/>
        </w:rPr>
      </w:pPr>
      <w:r>
        <w:rPr>
          <w:sz w:val="26"/>
          <w:u w:val="single"/>
        </w:rPr>
      </w:r>
    </w:p>
    <w:p>
      <w:pPr>
        <w:pStyle w:val="Normal"/>
        <w:rPr>
          <w:sz w:val="26"/>
          <w:u w:val="single"/>
        </w:rPr>
      </w:pPr>
      <w:r>
        <w:rPr>
          <w:sz w:val="26"/>
          <w:u w:val="single"/>
        </w:rPr>
      </w:r>
    </w:p>
    <w:p>
      <w:pPr>
        <w:pStyle w:val="Normal"/>
        <w:jc w:val="both"/>
        <w:rPr/>
      </w:pPr>
      <w:r>
        <w:rPr>
          <w:b/>
          <w:sz w:val="26"/>
          <w:u w:val="single"/>
        </w:rPr>
        <w:t>ARTICULO</w:t>
      </w:r>
      <w:r>
        <w:rPr>
          <w:b/>
          <w:sz w:val="26"/>
        </w:rPr>
        <w:t xml:space="preserve"> 122º -</w:t>
      </w:r>
      <w:r>
        <w:rPr>
          <w:sz w:val="26"/>
        </w:rPr>
        <w:t xml:space="preserve"> La Autoridad de Aplicación asignará las señales distintivas de licencias de aficionados. En la conformación de las mismas,  se asignará un prefijo correspondiente a nuestro país, tomado de la serie internacional del Reglamento de Radiocomunicaciones de la Unión Internacional de Telecomunicaciones (U.I.T.), apéndice 42. A su vez, la primer letra del sufijo de la señal distintiva, se regirá por la siguiente tabl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356" w:type="dxa"/>
        <w:jc w:val="left"/>
        <w:tblInd w:w="-22" w:type="dxa"/>
        <w:tblLayout w:type="fixed"/>
        <w:tblCellMar>
          <w:top w:w="0" w:type="dxa"/>
          <w:left w:w="70" w:type="dxa"/>
          <w:bottom w:w="0" w:type="dxa"/>
          <w:right w:w="70" w:type="dxa"/>
        </w:tblCellMar>
      </w:tblPr>
      <w:tblGrid>
        <w:gridCol w:w="993"/>
        <w:gridCol w:w="1701"/>
        <w:gridCol w:w="992"/>
        <w:gridCol w:w="1843"/>
        <w:gridCol w:w="1134"/>
        <w:gridCol w:w="2693"/>
      </w:tblGrid>
      <w:tr>
        <w:trPr/>
        <w:tc>
          <w:tcPr>
            <w:tcW w:w="993"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1843"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1134"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2693"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r>
      <w:tr>
        <w:trPr/>
        <w:tc>
          <w:tcPr>
            <w:tcW w:w="993"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A, B, 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PITAL FEDER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K</w:t>
            </w:r>
          </w:p>
        </w:tc>
        <w:tc>
          <w:tcPr>
            <w:tcW w:w="1843"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UCUMÁN</w:t>
            </w:r>
          </w:p>
        </w:tc>
        <w:tc>
          <w:tcPr>
            <w:tcW w:w="1134"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S</w:t>
            </w:r>
          </w:p>
        </w:tc>
        <w:tc>
          <w:tcPr>
            <w:tcW w:w="2693" w:type="dxa"/>
            <w:tcBorders>
              <w:left w:val="single" w:sz="6" w:space="0" w:color="000000"/>
              <w:bottom w:val="single" w:sz="4"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RIOJA</w:t>
            </w:r>
          </w:p>
        </w:tc>
      </w:tr>
      <w:tr>
        <w:trPr/>
        <w:tc>
          <w:tcPr>
            <w:tcW w:w="993"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E</w:t>
            </w:r>
          </w:p>
        </w:tc>
        <w:tc>
          <w:tcPr>
            <w:tcW w:w="1701"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BUENOS AIR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w:t>
            </w:r>
          </w:p>
        </w:tc>
        <w:tc>
          <w:tcPr>
            <w:tcW w:w="1843"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ORRIENTES</w:t>
            </w:r>
          </w:p>
        </w:tc>
        <w:tc>
          <w:tcPr>
            <w:tcW w:w="1134"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T</w:t>
            </w:r>
          </w:p>
        </w:tc>
        <w:tc>
          <w:tcPr>
            <w:tcW w:w="2693" w:type="dxa"/>
            <w:tcBorders>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JUJUY</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F</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FE</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 xml:space="preserve">M </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ENDOZ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U</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PAMPA</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A-G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ACO</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N</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GO.DEL ESTERO</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V</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IÓ NEGRO</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P-G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FORMOS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O</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LT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W</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UBUT</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H</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ÓRDOB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P</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JUAN</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A-X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CRUZ</w:t>
            </w:r>
          </w:p>
        </w:tc>
      </w:tr>
      <w:tr>
        <w:trPr/>
        <w:tc>
          <w:tcPr>
            <w:tcW w:w="993"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I</w:t>
            </w:r>
          </w:p>
        </w:tc>
        <w:tc>
          <w:tcPr>
            <w:tcW w:w="1701"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ISIONES</w:t>
            </w:r>
          </w:p>
        </w:tc>
        <w:tc>
          <w:tcPr>
            <w:tcW w:w="992"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Q</w:t>
            </w:r>
          </w:p>
        </w:tc>
        <w:tc>
          <w:tcPr>
            <w:tcW w:w="1843"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LUIS</w:t>
            </w:r>
          </w:p>
        </w:tc>
        <w:tc>
          <w:tcPr>
            <w:tcW w:w="1134"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P-X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Y</w:t>
            </w:r>
          </w:p>
        </w:tc>
        <w:tc>
          <w:tcPr>
            <w:tcW w:w="269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IERRA DEL FUEG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EUQUEN</w:t>
            </w:r>
          </w:p>
        </w:tc>
      </w:tr>
      <w:tr>
        <w:trPr/>
        <w:tc>
          <w:tcPr>
            <w:tcW w:w="99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J</w:t>
            </w:r>
          </w:p>
        </w:tc>
        <w:tc>
          <w:tcPr>
            <w:tcW w:w="1701"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TRE RÍOS</w:t>
            </w:r>
          </w:p>
        </w:tc>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R</w:t>
            </w:r>
          </w:p>
        </w:tc>
        <w:tc>
          <w:tcPr>
            <w:tcW w:w="184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TAMARCA</w:t>
            </w:r>
          </w:p>
        </w:tc>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Z</w:t>
            </w:r>
          </w:p>
        </w:tc>
        <w:tc>
          <w:tcPr>
            <w:tcW w:w="269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NTÁRTIDA E ISLAS DEL ATLÁNTICO SUR</w:t>
            </w:r>
          </w:p>
        </w:tc>
      </w:tr>
    </w:tbl>
    <w:p>
      <w:pPr>
        <w:pStyle w:val="Normal"/>
        <w:rPr>
          <w:sz w:val="26"/>
        </w:rPr>
      </w:pPr>
      <w:r>
        <w:rPr>
          <w:sz w:val="26"/>
        </w:rPr>
      </w:r>
    </w:p>
    <w:p>
      <w:pPr>
        <w:pStyle w:val="Normal"/>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w:t>
      </w:r>
      <w:r>
        <w:rPr>
          <w:sz w:val="26"/>
        </w:rPr>
        <w:t xml:space="preserve"> </w:t>
      </w:r>
      <w:r>
        <w:rPr>
          <w:b/>
          <w:sz w:val="26"/>
        </w:rPr>
        <w:t>123</w:t>
      </w:r>
      <w:r>
        <w:rPr>
          <w:sz w:val="26"/>
        </w:rPr>
        <w:t>º.- En sus emisiones, los titulares de licencia de aficionado deberán identificar su estación mediante la señal distintiva asignada por esta COMISIÓN NACIONAL DE COMUNICACIONES, quedando expresamente prohibida la omisión del prefijo internacional, así como cualquier otra modificación o agregado que no se encuentre contemplado en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124º</w:t>
      </w:r>
      <w:r>
        <w:rPr>
          <w:sz w:val="26"/>
        </w:rPr>
        <w:t>.- El criterio de selección y asignación de señales distintivas de cualquier tipo dentro del Servicio de Radioaficionados, será facultad y estará bajo la responsabilidad de la autoridad de aplicació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5º</w:t>
      </w:r>
      <w:r>
        <w:rPr>
          <w:sz w:val="26"/>
        </w:rPr>
        <w:t>.- Cuando un aficionado opere la estación de otro aficionado, deberá indicar esta situación, agregando a la señal distintiva del anfitrión ¨operada por¨ y haciendo mención de su propia señal distintiva,.</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VII</w:t>
      </w:r>
    </w:p>
    <w:p>
      <w:pPr>
        <w:pStyle w:val="Normal"/>
        <w:jc w:val="center"/>
        <w:rPr>
          <w:b/>
          <w:b/>
          <w:sz w:val="32"/>
          <w:u w:val="single"/>
        </w:rPr>
      </w:pPr>
      <w:r>
        <w:rPr>
          <w:b/>
          <w:sz w:val="32"/>
          <w:u w:val="single"/>
        </w:rPr>
      </w:r>
    </w:p>
    <w:p>
      <w:pPr>
        <w:pStyle w:val="Normal"/>
        <w:jc w:val="center"/>
        <w:rPr>
          <w:b/>
          <w:b/>
          <w:sz w:val="32"/>
          <w:u w:val="single"/>
        </w:rPr>
      </w:pPr>
      <w:r>
        <w:rPr>
          <w:b/>
          <w:sz w:val="32"/>
          <w:u w:val="single"/>
        </w:rPr>
        <w:t>SEÑALES DISTINTIVAS ESPECIALES</w:t>
      </w:r>
    </w:p>
    <w:p>
      <w:pPr>
        <w:pStyle w:val="Normal"/>
        <w:rPr>
          <w:b/>
          <w:b/>
          <w:sz w:val="26"/>
          <w:u w:val="single"/>
        </w:rPr>
      </w:pPr>
      <w:r>
        <w:rPr>
          <w:b/>
          <w:sz w:val="26"/>
          <w:u w:val="single"/>
        </w:rPr>
      </w:r>
    </w:p>
    <w:p>
      <w:pPr>
        <w:pStyle w:val="Normal"/>
        <w:rPr>
          <w:sz w:val="26"/>
        </w:rPr>
      </w:pPr>
      <w:r>
        <w:rPr>
          <w:sz w:val="26"/>
        </w:rPr>
      </w:r>
    </w:p>
    <w:p>
      <w:pPr>
        <w:pStyle w:val="Normal"/>
        <w:jc w:val="both"/>
        <w:rPr/>
      </w:pPr>
      <w:r>
        <w:rPr>
          <w:b/>
          <w:sz w:val="26"/>
        </w:rPr>
        <w:t>ARTICULO 126º.-</w:t>
      </w:r>
      <w:r>
        <w:rPr>
          <w:sz w:val="26"/>
        </w:rPr>
        <w:t xml:space="preserve"> A partir del dictado de la presente Resolución, quedarán canceladas todas las señales distintivas especiales otorgadas previamente con carácter permanente o similar.</w:t>
      </w:r>
    </w:p>
    <w:p>
      <w:pPr>
        <w:pStyle w:val="Normal"/>
        <w:rPr>
          <w:sz w:val="26"/>
        </w:rPr>
      </w:pPr>
      <w:r>
        <w:rPr>
          <w:sz w:val="26"/>
        </w:rPr>
      </w:r>
    </w:p>
    <w:p>
      <w:pPr>
        <w:pStyle w:val="Normal"/>
        <w:rPr>
          <w:sz w:val="26"/>
        </w:rPr>
      </w:pPr>
      <w:r>
        <w:rPr>
          <w:sz w:val="26"/>
        </w:rPr>
      </w:r>
    </w:p>
    <w:p>
      <w:pPr>
        <w:pStyle w:val="Normal"/>
        <w:jc w:val="both"/>
        <w:rPr/>
      </w:pPr>
      <w:r>
        <w:rPr>
          <w:b/>
          <w:sz w:val="26"/>
        </w:rPr>
        <w:t>ARTICULO 127º.-</w:t>
      </w:r>
      <w:r>
        <w:rPr>
          <w:sz w:val="26"/>
        </w:rPr>
        <w:t xml:space="preserve"> Las Señales Distintivas Especiales (SDE) serán otorgadas exclusivamente por el Área Radioaficionados de la COMISION NACIONAL DE COMUNICACIONES, para ser utilizadas (únicamente) por aficionados ó Instituciones en concursos internacionales, o por instituciones en oportunidad de fechas especiales debidamente justificadas relacionadas con la radioafición, telecomunicaciones, o expediciones de "DX" ,  a un paraje desde donde no se realicen transmisiones habituales de aficionados. </w:t>
      </w:r>
    </w:p>
    <w:p>
      <w:pPr>
        <w:pStyle w:val="Normal"/>
        <w:rPr>
          <w:sz w:val="26"/>
        </w:rPr>
      </w:pPr>
      <w:r>
        <w:rPr>
          <w:sz w:val="26"/>
        </w:rPr>
      </w:r>
    </w:p>
    <w:p>
      <w:pPr>
        <w:pStyle w:val="Normal"/>
        <w:numPr>
          <w:ilvl w:val="0"/>
          <w:numId w:val="21"/>
        </w:numPr>
        <w:jc w:val="both"/>
        <w:rPr>
          <w:sz w:val="26"/>
        </w:rPr>
      </w:pPr>
      <w:r>
        <w:rPr>
          <w:sz w:val="26"/>
        </w:rPr>
        <w:t>La solicitud será por escrito dirigida al Área Radioaficionados de la COMISION NACIONAL DE COMUNICACIONES,  con una anticipación mínima de 30 (treinta) días corridos previos a la primera fecha de utilización y elevada por intermedio de un Radio Club, cumpliendo como mínimo las siguientes pautas:</w:t>
      </w:r>
    </w:p>
    <w:p>
      <w:pPr>
        <w:pStyle w:val="Normal"/>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l solicitante podrá ser un Radio Club o aficionado de categoría General o Superior, el que podrá  formar un equipo de operación, bajo su exclusiva responsabilidad y conducción. Los integrantes de dicho equipo de operación, deberán ser aficionados de categoría  General o Superior (únicamente) y el listado de los mismos, deberá ser acompañado por el solicitante en su presentación al Área Radioaficionados.</w:t>
      </w:r>
    </w:p>
    <w:p>
      <w:pPr>
        <w:pStyle w:val="Normal"/>
        <w:ind w:left="360" w:hanging="0"/>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caso de tratarse el solicitante de un aficionado (categoría General o Superior), deberá acreditar haber participado  previamente,  con su señal  distintiva original, en</w:t>
      </w:r>
    </w:p>
    <w:p>
      <w:pPr>
        <w:pStyle w:val="Normal"/>
        <w:jc w:val="both"/>
        <w:rPr>
          <w:sz w:val="26"/>
        </w:rPr>
      </w:pPr>
      <w:r>
        <w:rPr>
          <w:sz w:val="26"/>
        </w:rPr>
      </w:r>
    </w:p>
    <w:p>
      <w:pPr>
        <w:pStyle w:val="Normal"/>
        <w:ind w:left="708" w:hanging="0"/>
        <w:jc w:val="both"/>
        <w:rPr>
          <w:sz w:val="26"/>
        </w:rPr>
      </w:pPr>
      <w:r>
        <w:rPr>
          <w:sz w:val="26"/>
        </w:rPr>
        <w:t>(por lo menos) 3 (tres) concursos internacionales y haber realizado en cada uno de ellos más de 1000 (mil)  contactos.</w:t>
      </w:r>
    </w:p>
    <w:p>
      <w:pPr>
        <w:pStyle w:val="Normal"/>
        <w:jc w:val="both"/>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la solicitud a ser presentada ante el  Área Radioaficionados, deberá  adjuntarse fotocopia  de  la  licencia  original  del  interesado, constancia y/o acreditaciones de la   participación en los concursos y  cantidad  de contactos mencionados en el punto precedente y el arancel respectivo para la tramitación.</w:t>
      </w:r>
    </w:p>
    <w:p>
      <w:pPr>
        <w:pStyle w:val="Normal"/>
        <w:rPr>
          <w:sz w:val="26"/>
        </w:rPr>
      </w:pPr>
      <w:r>
        <w:rPr>
          <w:sz w:val="26"/>
        </w:rPr>
      </w:r>
    </w:p>
    <w:p>
      <w:pPr>
        <w:pStyle w:val="Normal"/>
        <w:numPr>
          <w:ilvl w:val="0"/>
          <w:numId w:val="21"/>
        </w:numPr>
        <w:jc w:val="both"/>
        <w:rPr>
          <w:sz w:val="26"/>
        </w:rPr>
      </w:pPr>
      <w:r>
        <w:rPr>
          <w:sz w:val="26"/>
        </w:rPr>
        <w:t>A los solicitantes que cumplan los requisitos enumerados, se les podrá asignar sólo una señal distintiva especial (SDE) válida por año calendario, o para la duración del evento o expedición (siempre dentro del mismo año calendario). La señal distintiva especial podrá ser renovada durante los dos (2) primeros meses de cada año, debiendo adjuntar a la solicitud de renovación, la copia de las publicaciones donde conste la clasificación respectiva (en caso de concursos internacionales), listado adjunto (planilla resumen), donde conste claramente el detalle de los comunicados realizados con la señal distintiva especial autorizada.</w:t>
      </w:r>
    </w:p>
    <w:p>
      <w:pPr>
        <w:pStyle w:val="Normal"/>
        <w:rPr>
          <w:sz w:val="26"/>
        </w:rPr>
      </w:pPr>
      <w:r>
        <w:rPr>
          <w:sz w:val="26"/>
        </w:rPr>
      </w:r>
    </w:p>
    <w:p>
      <w:pPr>
        <w:pStyle w:val="Normal"/>
        <w:ind w:left="360" w:hanging="0"/>
        <w:jc w:val="both"/>
        <w:rPr>
          <w:sz w:val="26"/>
        </w:rPr>
      </w:pPr>
      <w:r>
        <w:rPr>
          <w:sz w:val="26"/>
        </w:rPr>
        <w:t>Los interesados podrán sugerir la conformación de la señal distintiva especial,  la que deberá cumplir -ineludiblemente- las disposiciones del Artículo Nº 25, punto N° 2120, del Reglamento de Radiocomunicaciones de la Unión Internacional de Telecomunicaciones  (U.I.T.),  aprobado por Ley  Nacional N°  24848.</w:t>
      </w:r>
    </w:p>
    <w:p>
      <w:pPr>
        <w:pStyle w:val="Normal"/>
        <w:rPr>
          <w:sz w:val="26"/>
        </w:rPr>
      </w:pPr>
      <w:r>
        <w:rPr>
          <w:sz w:val="26"/>
        </w:rPr>
      </w:r>
    </w:p>
    <w:p>
      <w:pPr>
        <w:pStyle w:val="Normal"/>
        <w:numPr>
          <w:ilvl w:val="0"/>
          <w:numId w:val="21"/>
        </w:numPr>
        <w:jc w:val="both"/>
        <w:rPr>
          <w:sz w:val="26"/>
        </w:rPr>
      </w:pPr>
      <w:r>
        <w:rPr>
          <w:sz w:val="26"/>
        </w:rPr>
        <w:t>De no cumplir con la participación en los eventos para la cual solicitó la señal distintiva especial, la COMISION NACIONAL DE COMUNICACIONES dispondrá su cancelación y asignación a otro interesado.</w:t>
      </w:r>
    </w:p>
    <w:p>
      <w:pPr>
        <w:pStyle w:val="Normal"/>
        <w:rPr>
          <w:sz w:val="26"/>
        </w:rPr>
      </w:pPr>
      <w:r>
        <w:rPr>
          <w:sz w:val="26"/>
        </w:rPr>
      </w:r>
    </w:p>
    <w:p>
      <w:pPr>
        <w:pStyle w:val="Normal"/>
        <w:numPr>
          <w:ilvl w:val="0"/>
          <w:numId w:val="21"/>
        </w:numPr>
        <w:jc w:val="both"/>
        <w:rPr>
          <w:sz w:val="26"/>
        </w:rPr>
      </w:pPr>
      <w:r>
        <w:rPr>
          <w:sz w:val="26"/>
        </w:rPr>
        <w:t>Una vez formalmente autorizada la señal distintiva especial por parte de la COMISION NACIONAL DE COMUNICACIONES, el interesado deberá conservar copia de las planillas resumen con los resultados de su participación, para ser presentadas si  la COMISION NACIONAL DE COMUNICACIONES así  lo requiriese.</w:t>
      </w:r>
    </w:p>
    <w:p>
      <w:pPr>
        <w:pStyle w:val="Normal"/>
        <w:rPr>
          <w:sz w:val="26"/>
        </w:rPr>
      </w:pPr>
      <w:r>
        <w:rPr>
          <w:sz w:val="26"/>
        </w:rPr>
      </w:r>
    </w:p>
    <w:p>
      <w:pPr>
        <w:pStyle w:val="Normal"/>
        <w:rPr>
          <w:sz w:val="26"/>
        </w:rPr>
      </w:pPr>
      <w:r>
        <w:rPr>
          <w:sz w:val="26"/>
        </w:rPr>
      </w:r>
    </w:p>
    <w:p>
      <w:pPr>
        <w:pStyle w:val="Normal"/>
        <w:jc w:val="both"/>
        <w:rPr/>
      </w:pPr>
      <w:r>
        <w:rPr>
          <w:b/>
          <w:sz w:val="26"/>
        </w:rPr>
        <w:t>ARTICULO 128º</w:t>
      </w:r>
      <w:r>
        <w:rPr>
          <w:sz w:val="26"/>
        </w:rPr>
        <w:t xml:space="preserve">.- Será considerada falta grave,  la utilización de la señal distintiva especial (SDE) para otro tipo de comunicado que no sea el específicamente autorizado,  como así también la utilización de señales distintivas especiales no formalmente autorizadas ó vencidas. </w:t>
      </w:r>
    </w:p>
    <w:p>
      <w:pPr>
        <w:pStyle w:val="Normal"/>
        <w:rPr>
          <w:sz w:val="26"/>
        </w:rPr>
      </w:pPr>
      <w:r>
        <w:rPr>
          <w:sz w:val="26"/>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CAPITULO XVIII</w:t>
      </w:r>
    </w:p>
    <w:p>
      <w:pPr>
        <w:pStyle w:val="Normal"/>
        <w:tabs>
          <w:tab w:val="clear" w:pos="708"/>
          <w:tab w:val="left" w:pos="-1701" w:leader="none"/>
          <w:tab w:val="left" w:pos="-1418" w:leader="none"/>
          <w:tab w:val="left" w:pos="3544" w:leader="none"/>
        </w:tabs>
        <w:jc w:val="center"/>
        <w:rPr>
          <w:b/>
          <w:b/>
          <w:sz w:val="32"/>
          <w:u w:val="single"/>
        </w:rPr>
      </w:pPr>
      <w:r>
        <w:rPr>
          <w:b/>
          <w:sz w:val="32"/>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RÉGIMEN DE INFRACCIONES Y SAN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ROCED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29º.-</w:t>
      </w:r>
      <w:r>
        <w:rPr>
          <w:sz w:val="26"/>
        </w:rPr>
        <w:t>El presente régimen de tratamiento por parte de la Autoridad de Aplicación de las infracciones que pudieran cometerse con motivo de la utilización del espectro radioeléctrico, la operación de equipos fijos y móviles, terrestres, marítimos o aéreos y por el incumplimiento de las normas y requisitos para la actividad de aficionados emanados de la Autoridad de Aplicación, está basado en lo establecido por el Decreto Nº 6226/64, Artículos 122, 123, 124, 125, 126, y Artículos 116: Condiciones que rigen el funcionamiento, 118: Prohibiciones, y 121: Disposi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0º.-:</w:t>
      </w:r>
      <w:r>
        <w:rPr>
          <w:sz w:val="26"/>
        </w:rPr>
        <w:t xml:space="preserve"> Toda transgresión a las normas que regulan la actividad de los aficionados será establecida por la Autoridad de Aplicación o por quien ella designe, debiendo registrarse las infracciones en ACTAS que se labrarán con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l acta de infracción deberá ser confeccionada por triplicado y constará como mínimo con los siguientes dat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utoridad responsable de la emisión del acta y domicil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Lugar, fecha y hora de registrada y comprobada la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eñal distintiva y categoría de la estación infractor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pellido y nombres de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Domicilio de emplazamiento de la estación y/o de su titula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dicación de cada infracción comprobada. De haber sido registrada en comunicación, se hará constar la señal distintiva o identificación  utilizada por el correspons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Frecuencia y clase de e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odo otro dato que contribuya a determinar la comunicación de que se tra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1º.-</w:t>
      </w:r>
      <w:r>
        <w:rPr>
          <w:sz w:val="26"/>
        </w:rPr>
        <w:t xml:space="preserve"> Ante la infracción señalada, se podrá presentar descargo y ofrecer las pruebas que se  considere convenientes,  dentro de los plazos  y procedimientos que fijan la Ley Nacional de Procedimientos  Administrativos Nº 19.549  y  el  Decreto Reglamentario Nº 1.759/72.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2º.-</w:t>
      </w:r>
      <w:r>
        <w:rPr>
          <w:sz w:val="26"/>
        </w:rPr>
        <w:t xml:space="preserve"> El domicilio denunciado por el titular de la estación de aficionado ante la Autoridad de Aplicación, será considerado como válido para toda notificación que deba practicarse con motivo de haber sido registrado en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DE CARÁCTER GENER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t>ARTICULO 133º.-</w:t>
      </w:r>
      <w:r>
        <w:rPr>
          <w:sz w:val="26"/>
        </w:rPr>
        <w:t>Serán consideradas como infracciones de carácter general aquellas encuadr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Utilizar la estación para comunicaciones particulares y/o comerciales que no respondan a los fines de aprendizaje, estudio o experimentación a que alude el Artículo 112 del Decreto 6226/64 y aquellas específicamente determinadas en el Artículo 117 del mismo Decreto,  y que por la índole de su contenido se conceptúe que debieran ser cursados por los servicios públicos de telecomunicaciones, o que se realicen habitualmente con fines particula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municar con estaciones no autoriz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blecer contacto con estaciones pertenecientes a otros servicios, excepto cuando respondieran al requerimiento de una estación dependiente de un servicio oficial de radiocomunicaciones de la N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ferirse a temas de índole política, religiosa o raci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mplear en el vocabulario, expresiones ó énfasis reñidas con las normas idiomáticas, de moral y buenas costumb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mitir mús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eder el micrófono a personas no autorizadas, salvo casos de excepción debidamente justificada y siempre bajo la responsabilidad del titular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producir, comunicar a terceras personas o utilizar con fin alguno, mensajes captados de índole distinta a la que la estación  está autorizada para recibi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fectuar emisiones de ondas continuas, durante períodos prolongados o causar interferencias perjudiciales o provocar perturbaciones reiter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Grabar emisiones de terceros y retransmitirlas sin la debida autorización de los interes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obremodular los equipos transmisores, producir señales espúreas y permitir la irradiación de armónicas técnicamente atenuab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el ajuste de los equipos, sin utilizar antena fanta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el prefijo en las señales distintivas que se mencion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u obstaculizar las tareas de inspección, fiscalización y/o control orde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disponer en el lugar de emplazamiento de la estación de aficionado de la licencia o carnet original o fotocopia autenticada que acredite  la autorización de dicha est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estaciones móviles de aficionados en vehículos terrestres, marítimos o aéreos afectados al servicio de transporte público, en ocasión de prestar tal servic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egarse a colaborar con su estación de aficionado en forma individual o integrando redes, cuando la Autoridad de Aplicación u organismo que ésta designe, lo requieran ante situaciones de emergencia, desastre, accidente o gravedad manifiesta, que las circunstancias del caso lo tornen exigi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rPr>
      </w:pPr>
      <w:r>
        <w:rPr>
          <w:b/>
          <w:sz w:val="32"/>
          <w:u w:val="single"/>
        </w:rPr>
        <w:t>INFRACCIONES DE IDENT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4º</w:t>
      </w:r>
      <w:r>
        <w:rPr>
          <w:sz w:val="26"/>
        </w:rPr>
        <w:t>.- Serán consideradas como infracciones producidas como consecuencia de la ausencia o errónea identificación,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identificarse con la señal distintiva, o hacerlo en forma distinta a la única prevista, que a estos efectos se indica como la señal distintiva autorizada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dentificarse con una señal distintiva distinta a la asignada, o agregar a la señal distintiva asignada complementos no autoriz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stintiva, la división política de operación, aun cuando se opere dentro de la misma jurisdicción pero fuera del domicilio real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junto con la señal distintiva de la estación móvil, el lugar geográfico de su actual ub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durante el transcurso del comunicado que se efectúe desde otra estación de aficionado, las señales distintivas de la estación correspondiente al operador y la de la estación oper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las señales distintivas del aficionado que opera una estación de Radio Club  y la asignada a esa Entidad, excepto si se trata de emisiones propias del Radio Club, tales como cursos, boletines, conferencias, etc.</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w:t>
        <w:softHyphen/>
        <w:t>stintiva del Radio Club, que se esta operando en “practica opera</w:t>
        <w:softHyphen/>
        <w:t>tiva”  cuando sea ése el carácter de la trans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Utilizar una señal distintiva especial (SDE) vencida ó no autorizada por la Autoridad de Aplica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incluir la señal distintiva de la estación que origina el mensaje enviado mediant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OPE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u w:val="single"/>
        </w:rPr>
        <w:t>ARTICULO</w:t>
      </w:r>
      <w:r>
        <w:rPr>
          <w:b/>
          <w:sz w:val="26"/>
        </w:rPr>
        <w:t xml:space="preserve"> 135º.-</w:t>
      </w:r>
      <w:r>
        <w:rPr>
          <w:sz w:val="26"/>
        </w:rPr>
        <w:t xml:space="preserve"> Serán consideradas infracciones operativas aquellas derivadas de la impericia o errónea operación de los equipos de telecomunicaciones y la inadecuada ocupación del espectro radioeléctrico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terferir o perturbar cualquier frecuencia del espectro radioeléctrico en forma individual o grupal, directa o indirectamente, mediante la utilización de cualquier medio idóne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textos en clav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Permitir la distribución en forma automática o manual, pasadas las 72 (setenta y dos) horas de ingresado a la estación de aficionado, de paquetes de información (Packet-Radio o cualquier otro sistema similar), de toda comunicación que incurra en infracciones previstas en la legislación y normativa vigente para el Servicio de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mensajes o documentos redundantes, innecesarios o excesivamente largos mediante la utilización d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viar mensajes correspondientes a Radio Clubes o Instituciones, sin la señal distintiva  y nombre y apellido de la persona responsable originadora del mism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o limitar el acceso total o parcial de aficionados al PMS, BBS, CLUSTER y/o cualquier sistema similar, ya sea por códigos, claves de acceso o cualquier otro medio que persiga el mismo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respetar las recomendaciones de uso indicadas por el responsable del transpondedor utilizado en comunicaciones satelit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nectar inductiva o acústicamente los equipos radioeléctricos de la estación a las líneas telefónicas, salvo en las situaciones de emergencia detallad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por persona no autorizada, o por alumno aspirante a licencia de aficionado sin la presencia del instructor responsa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en “prácticas operativas” sobre bandas o porciones de banda  no asignadas a t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fuera de la banda de frecuencia autoriz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frecuencia no autorizada para la categorí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sobre una porción exclusiva del espectro en clase de emisión distinta a las que en dicho espectro se autoriz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fines distintos a los expresamen</w:t>
        <w:softHyphen/>
        <w:t>te autorizados sobre una porción exclusiva de espectro, dentro de las bandas de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simplex sobre frecuencias de entradas o a mas / menos 15 KHz. de ellas, y/o sobre frecuencias de salidas de estaciones repetidoras de aficionados dentro del radio de acción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o participar en concursos de aficionados sobre frecuencias no autorizadas 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potencia superior a la autorizada para la categoría, salvo las excepciones previstas por las características del sistema, o circunstancias de gravedad que lo justifiqu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trelazar estaciones repetidoras sin la autorización correspondien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Mantener una instalación deficiente del sistema irradiante o del equipamiento de la estación, susceptible de generar interferencias, o que no se ajuste a lo determinado en la Resolución Nº 46 SC/84 o aquella que la reemplace o modifiqu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u w:val="single"/>
        </w:rPr>
        <w:t>INFRACCIONES ADMINIST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6º.-</w:t>
      </w:r>
      <w:r>
        <w:rPr>
          <w:sz w:val="26"/>
        </w:rPr>
        <w:t xml:space="preserve"> Serán consideradas infracciones administrativas aquellas derivadas de la omisión por parte de aficionados y Radio Clubes del cumplimiento de normas de procedimiento en los diversos trámites de ingreso y ascensos y requisitos para la formación de un Radio Club, segú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el Radio Club informar por escrito a la Autoridad de Aplicación, cualquier alteración ó modificación en los requisitos que indica el Artículo 116 de la presente Resolución,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115 puntos 1 y/o 5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cumplir el Radio Club ó Entidad con las Resoluciones, Disposiciones y/o Directivas de la COMISION NACIONAL DE COMUNICACIONES y/o gestionar indebidamente documentación inherente a la tramitación de licencias, ascensos de categoría y demás trámites concernientes a la actividad de los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las Instituciones o Entidades a las que se refiere el Capitulo XIV de la presente Resolución, informar por escrito a la Autoridad de Aplicación cualquier alteración ó modificación relativa a la responsabilidad que indica el Artículo precedente,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Nº 115 puntos 2, 3, 4, 6,  y 7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lado de la estación fija de aficionado por un período mayor a 30 (treinta) días corridos sin la previa notificación por medio fehaciente al Área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COMETIDAS MEDIANTE  ESTACIONES REPETIDORAS DE 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u w:val="single"/>
        </w:rPr>
      </w:pPr>
      <w:r>
        <w:rPr>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7º.-</w:t>
      </w:r>
      <w:r>
        <w:rPr>
          <w:sz w:val="26"/>
        </w:rPr>
        <w:t>Las infracciones cometidas como consecuencia de la instalación y operación de estaciones repetidoras del Servicio de Radioaficionado serán las comprendidas o tipific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Estación repetidora sin alguno de los dispositivos automáticos de identificación previstos en la presente Resolu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frecuencias de entrada y/o salida diferentes a las oportunamente asig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potencia supe</w:t>
        <w:softHyphen/>
        <w:t>rior a la oportunamente denunciada en la presentación técnica y autorizada por la Autoridad de Aplica</w:t>
        <w:softHyphen/>
        <w:t>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con sistema irradiante distinto al denunciado en la presentación técnica y autorizado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limita su acceso mediante la utilización de tonos selectivos o cualquier otro medio que persiga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aficionados conectada a la red telefónica públ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instalada con 2 (dos) ó más lugares distintos de emplazamiento de receptores  y/o transmisores en las frecuencias autorizadas a la mi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enlazada en frecuencias y/o bandas distintas a las previst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sin control local o a distancia (control remoto) de apagado del equipo repetid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utiliza subtonos distintos a los autorizado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RADIOBALIZAS (RADIOFAR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8º</w:t>
      </w:r>
      <w:r>
        <w:rPr>
          <w:sz w:val="26"/>
        </w:rPr>
        <w:t>.- Las infracciones cometidas como consecuencia de la instalación y operación de radiobalizas para el uso de aficionados serán a consecuencia de estar incurs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en frecuencias, modos y/o condiciones no autorizado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emite simultáneamente más de 1 (una) radiobaliza en una misma banda de aficionados desde el mismo lugar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con potencias superiores a la máxima autorizada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LOS EXÁME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ARA CATEGORÍA INICIAL Y ASCENS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9º.-</w:t>
      </w:r>
      <w:r>
        <w:rPr>
          <w:sz w:val="26"/>
        </w:rPr>
        <w:t xml:space="preserve"> Estas infracciones surgen como consecuencia de la violación de elementales normas de ética, así como por actitudes deshonrosas por parte de aficionados o Radio Clubes para con sus colegas y la Autoridad de Aplicación. Las menciones siguientes son solo enunciativas, pudiendo existir situaciones en que, a juicio de la COMISION NACIONAL DE COMUNICACIONES, las mismas sean encuadradas en este artícul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la discriminación de los examinados o aspirantes según su raza, sexo, religión, impedimento físico u otros mo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para con los examinados o aspirantes el tráfico de influencias, pedidos de dinero o especias ajenos a los correspondientes a su inscrip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6"/>
        </w:rPr>
      </w:pPr>
      <w:r>
        <w:rPr>
          <w:sz w:val="26"/>
        </w:rPr>
        <w:t>o matricula, y en general conductas reñidas con la ética y la transparencia de los procedimientos administra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 xml:space="preserve">SAN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0º.-</w:t>
      </w:r>
      <w:r>
        <w:rPr>
          <w:sz w:val="26"/>
        </w:rPr>
        <w:t xml:space="preserve"> La facultad de sancionar es  competencia de la Autoridad de Aplicación, quien estudiará las infracciones cometidas y determinará por sí la sanción a aplicar, según los criterios rectores de razonabilidad en el juzgamiento de la falta cometida y la equidad y transparencia de los procedimientos que lleven a determinar el grado de responsabilidad que le cabe a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1º</w:t>
      </w:r>
      <w:r>
        <w:rPr>
          <w:sz w:val="26"/>
        </w:rPr>
        <w:t>.- Las sanciones emergentes de haber constatado la Autoridad de Aplicación el cometido de infracciones, se basan en lo establecido por el Decreto Nº 6226/64, tipificadas en su Artículo 113 que trata de PENALIDADES, y se aplicarán según la siguiente categorización, ordenadas según la gravedad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LLAMADO DE ATENCIÓN-APERCIBIMIENTO- SUSPENSIÓN DE LA LICENCIA- CANCELACIÓN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2º.-</w:t>
      </w:r>
      <w:r>
        <w:rPr>
          <w:sz w:val="26"/>
        </w:rPr>
        <w:t xml:space="preserve"> Para la aplicación de las sanciones previstas en el Artículo 141 se tomará en cuenta la índole de la falta, su grado de afectación de los derechos de los demás aficionados, su reiteración y el descargo, si lo hubiere, del presunto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3º</w:t>
      </w:r>
      <w:r>
        <w:rPr>
          <w:sz w:val="26"/>
        </w:rPr>
        <w:t>.- Todo entorpecimiento de las comunicaciones, sean o no del Servicio de radioaficionados, derivado de  errores operativos, administrativos y de identificación, tal como emitir con potencias de transmisión no autorizadas, sobremodular equipos, irradiar armónicas técnicamente atenuables, etc., que polucionen el espectro radioeléctrico y/o signifiquen una inobservancia, por negligencia o impericia, de las presentes normas, será considerado falta grave para la aplicación de la sanción correspondiente, con un máximo de suspensión, de no existir reincidencia de la falta, de entre 1 (uno) mes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4º</w:t>
      </w:r>
      <w:r>
        <w:rPr>
          <w:sz w:val="26"/>
        </w:rPr>
        <w:t xml:space="preserve">.- Todo entorpecimiento de la actividad de las comunicaciones, sean  o no del Servicio de radioaficionados, efectuado en forma intencional, tal como interferir en comunicaciones establecidas mediante cualquier recurso técnico,  emplear expresiones reñidas con las normas de moral y buenas costumbres, efectuar emisiones que puedan afectar  la seguridad nacional  y las relaciones  internacionales,  así como la falsedad de los informes técnicos o administrativos declarados por el aficionado o Radio Club a la Autoridad de Aplicación, será considerado falta muy grave para la aplicación de la sanción correspondiente, correspondiendo en este caso la cancelación de la licencia del  titular, aficionado o Radio Club.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5º</w:t>
      </w:r>
      <w:r>
        <w:rPr>
          <w:sz w:val="26"/>
        </w:rPr>
        <w:t>.- Todo entorpecimiento de las comunicaciones y de la actividad específica de los aficionados, motivado por negligencia, impericia técnica  o administrativa de los aficionados y de los Radio Clubes, serán consideradas faltas que, no existiendo reincidencia, serán encuadradas dentro del LLAMADO DE ATENCIÓN o APERCIBIMIENTO, según la naturaleza de la falta y su grado de afectación al servicio  y a las normas regulatorias de la COMISION NACIONAL DE COMUNICA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6º</w:t>
      </w:r>
      <w:r>
        <w:rPr>
          <w:sz w:val="26"/>
        </w:rPr>
        <w:t xml:space="preserve">.- La reincidencia de los aficionados y de los Radio Clubes para con las infracciones que se encuadren dentro de lo establecido por los ARTÍCULOS 143 y 145 dará lugar a considerar a éstas como graves o muy graves, según la naturaleza de la falta y su grado de afectación al servicio y a las normas regulatorias de la COMISION NACIONAL DE COMUNICA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X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7º</w:t>
      </w:r>
      <w:r>
        <w:rPr>
          <w:sz w:val="26"/>
        </w:rPr>
        <w:t>.- Los titulares de licencia de aficionados pertenecientes a cada categoría, podrán emitir y/o recibir señales radioeléctricas en las frecuencias, modos y condiciones que se determina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8º.-</w:t>
      </w:r>
      <w:r>
        <w:rPr>
          <w:sz w:val="26"/>
        </w:rPr>
        <w:t xml:space="preserve"> Las frecuencias indicadas en el Anexo III como límites de bandas o sectores de las mismas, no deberán utilizarse para transmisión. Debido a la anchura de banda de las transmisiones, hacerlo, constituye una infracción a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498" w:type="dxa"/>
        <w:jc w:val="left"/>
        <w:tblInd w:w="-7" w:type="dxa"/>
        <w:tblLayout w:type="fixed"/>
        <w:tblCellMar>
          <w:top w:w="0" w:type="dxa"/>
          <w:left w:w="120" w:type="dxa"/>
          <w:bottom w:w="0" w:type="dxa"/>
          <w:right w:w="120" w:type="dxa"/>
        </w:tblCellMar>
      </w:tblPr>
      <w:tblGrid>
        <w:gridCol w:w="1276"/>
        <w:gridCol w:w="2268"/>
        <w:gridCol w:w="2268"/>
        <w:gridCol w:w="3686"/>
      </w:tblGrid>
      <w:tr>
        <w:trPr>
          <w:trHeight w:val="402" w:hRule="atLeast"/>
        </w:trPr>
        <w:tc>
          <w:tcPr>
            <w:tcW w:w="9498" w:type="dxa"/>
            <w:gridSpan w:val="4"/>
            <w:tcBorders>
              <w:top w:val="single" w:sz="6" w:space="0" w:color="000000"/>
              <w:left w:val="single" w:sz="6" w:space="0" w:color="000000"/>
              <w:right w:val="single" w:sz="6" w:space="0" w:color="000000"/>
            </w:tcBorders>
          </w:tcPr>
          <w:p>
            <w:pPr>
              <w:pStyle w:val="Normal"/>
              <w:snapToGrid w:val="false"/>
              <w:jc w:val="center"/>
              <w:rPr>
                <w:sz w:val="32"/>
              </w:rPr>
            </w:pPr>
            <w:r>
              <w:rPr>
                <w:sz w:val="32"/>
              </w:rPr>
            </w:r>
          </w:p>
          <w:p>
            <w:pPr>
              <w:pStyle w:val="Normal"/>
              <w:jc w:val="center"/>
              <w:rPr>
                <w:b/>
                <w:b/>
                <w:sz w:val="32"/>
                <w:u w:val="single"/>
              </w:rPr>
            </w:pPr>
            <w:r>
              <w:rPr>
                <w:b/>
                <w:sz w:val="32"/>
                <w:u w:val="single"/>
              </w:rPr>
              <w:t>CLASIFICACIÓN  DE  LAS  EMISIONES</w:t>
            </w:r>
          </w:p>
          <w:p>
            <w:pPr>
              <w:pStyle w:val="Normal"/>
              <w:jc w:val="center"/>
              <w:rPr>
                <w:b/>
                <w:b/>
                <w:sz w:val="32"/>
                <w:u w:val="single"/>
              </w:rPr>
            </w:pPr>
            <w:r>
              <w:rPr>
                <w:b/>
                <w:sz w:val="32"/>
                <w:u w:val="single"/>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CLASE DE EMISIÓN</w:t>
            </w:r>
          </w:p>
          <w:p>
            <w:pPr>
              <w:pStyle w:val="Normal"/>
              <w:jc w:val="center"/>
              <w:rPr>
                <w:sz w:val="24"/>
              </w:rPr>
            </w:pPr>
            <w:r>
              <w:rPr>
                <w:sz w:val="24"/>
              </w:rPr>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CTUAL</w:t>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NTERIOR</w:t>
            </w:r>
          </w:p>
        </w:tc>
        <w:tc>
          <w:tcPr>
            <w:tcW w:w="368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 I P O / M O D U L A C I O N</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CW</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A</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grafía - Morse</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Amplitud modulad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SSB</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J</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Banda lateral única con portadora suprimid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TV</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F</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5</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Doble banda lateral- Banda lateral vestigial</w:t>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SSTV</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3F</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5</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Modulación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9</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mando - Modulación de frecuencia - Información digital - (VHF/UHF/S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9J</w:t>
            </w:r>
          </w:p>
        </w:tc>
        <w:tc>
          <w:tcPr>
            <w:tcW w:w="3686" w:type="dxa"/>
            <w:tcBorders>
              <w:top w:val="single" w:sz="6" w:space="0" w:color="000000"/>
              <w:left w:val="single" w:sz="6" w:space="0" w:color="000000"/>
              <w:right w:val="single" w:sz="6" w:space="0" w:color="000000"/>
            </w:tcBorders>
          </w:tcPr>
          <w:p>
            <w:pPr>
              <w:pStyle w:val="Normal"/>
              <w:jc w:val="both"/>
              <w:rPr>
                <w:sz w:val="26"/>
              </w:rPr>
            </w:pPr>
            <w:r>
              <w:rPr>
                <w:sz w:val="26"/>
              </w:rPr>
              <w:t>Telemando - Banda lateral única - Portadora suprimida - Información digital - (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RTTY</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B</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tipo - Telegrafía por desplazamiento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Modulación de frecuenci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AX</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3C</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4</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Facsímil</w:t>
            </w:r>
          </w:p>
          <w:p>
            <w:pPr>
              <w:pStyle w:val="Normal"/>
              <w:jc w:val="both"/>
              <w:rPr>
                <w:sz w:val="26"/>
              </w:rPr>
            </w:pPr>
            <w:r>
              <w:rPr>
                <w:sz w:val="26"/>
              </w:rPr>
            </w:r>
          </w:p>
        </w:tc>
      </w:tr>
    </w:tbl>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TA</w:t>
      </w:r>
      <w:r>
        <w:rPr>
          <w:b/>
          <w:sz w:val="26"/>
        </w:rPr>
        <w:t>:</w:t>
      </w:r>
      <w:r>
        <w:rPr>
          <w:sz w:val="26"/>
        </w:rPr>
        <w:t xml:space="preserve">  Las respectivas anchuras de banda  de cada clase de emisión, se encuentran determinadas en el Apéndice Nº 6 del Reglamento de Radiocomunicaciones de la Unión Internacional de Telecomunicaciones, aprobado por Ley Nacional Nº 24.848 Asimismo, los  niveles máximos permitidos de emisiones no esenciales,  se encuentran determinados en el Apéndice Nº 8 del mismo Reglament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recuencias indicadas en el ANEXO ASIGNACIÓN DE FRECUENCIAS Y MODOS como de uso exclusivo para un modo de emisión o modalidad de comunicación, no deberán utilizarse para otros fines que los específicamente indicados, aunque dichas frecuencias estuviesen desocup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Otras clases de emisión/modulación (Por Fase, por Polarización de emisión, por Pulso o ancho de Pulso, Bifase, n-Fase, por diversidad, etc.), podrán ser autorizados siempre que representen un standard conocido e informado previo al uso, de sus características a la Gerencia de Ingeniería de la COMISION NACIONAL DE COMUNICACIONES, quedando asimilados a las clases de emisión, potencia y destinos que figuran en la tabla, acorde a la inteligencia transmitida (Voz, Imagen o Datos), siempre y cuando la anchura de banda necesaria no exceda los límites máximos establecidos para dicha ban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52"/>
        </w:rPr>
      </w:pPr>
      <w:r>
        <w:rPr>
          <w:b/>
          <w:sz w:val="52"/>
        </w:rPr>
        <w:t>A N E X 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4"/>
          <w:u w:val="single"/>
        </w:rPr>
        <w:t>NOTA</w:t>
      </w:r>
      <w:r>
        <w:rPr>
          <w:sz w:val="24"/>
        </w:rPr>
        <w:t>:  EN LAS TABLAS DE ASIGNACIÓN DE FRECUENCIAS Y MODOS SE UTILIZARÁ LA SIGUIENTE TERMINOLOGÍA PARA LAS CATEGORÍAS DE AFICION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C  =  INICI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N   =  NOVI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     =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G   =  GENER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S    =  SUPERIOR.</w:t>
      </w:r>
    </w:p>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567"/>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6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PRIORIDAD</w:t>
            </w:r>
            <w:r>
              <w:rPr>
                <w:b/>
                <w:sz w:val="26"/>
              </w:rPr>
              <w:t xml:space="preserve"> </w:t>
            </w:r>
            <w:r>
              <w:rPr>
                <w:sz w:val="26"/>
              </w:rPr>
              <w:t xml:space="preserve">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252"/>
        <w:gridCol w:w="425"/>
        <w:gridCol w:w="426"/>
        <w:gridCol w:w="567"/>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8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PRIORIDAD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8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b/>
                <w:b/>
                <w:sz w:val="26"/>
              </w:rPr>
            </w:pPr>
            <w:r>
              <w:rPr>
                <w:b/>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b/>
          <w:b/>
          <w:sz w:val="26"/>
        </w:rPr>
      </w:pPr>
      <w:r>
        <w:rPr>
          <w:b/>
          <w:sz w:val="26"/>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78"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5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pacing w:lineRule="auto" w:line="480" w:before="240" w:after="0"/>
              <w:jc w:val="both"/>
              <w:rPr>
                <w:sz w:val="26"/>
              </w:rPr>
            </w:pPr>
            <w:r>
              <w:rPr>
                <w:sz w:val="26"/>
              </w:rPr>
              <w:t>CW - DIGIMODOS - PACKET (PRIORITARI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 SSB (PRIORITARIO)         (7055/7085  -PRIORIDAD</w:t>
            </w:r>
            <w:r>
              <w:rPr>
                <w:b/>
                <w:sz w:val="26"/>
              </w:rPr>
              <w:t xml:space="preserve"> </w:t>
            </w:r>
            <w:r>
              <w:rPr>
                <w:sz w:val="26"/>
              </w:rPr>
              <w:t xml:space="preserve">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REGIONAL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3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                         (7170 + / - 5 kHz. 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1,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4,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8,8</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3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S: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tencia máxima: 250 vati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rohibido realizar concurs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Banda atribuida a títul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De producirse reclamos de orden nacional o internacional, deberán cesar  in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fectiblemente las  emisiones  en  los  canales  autoriz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14180/14210 -PRIORIDAD DX-)  (14230  + / - 5 kHz.  FAX/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Emergencia internacional IARU:  14340/143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7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DIGIMODOS - PACKET (PRIORITARI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68</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3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TÉLITES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21340 +/-  5 kHz. FAX/SSTV)   (21280/213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Emergencia Internacional IARU:  21440/214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rción  de  SATÉLITES  de  21200/21310  kHz., NOVICIO  E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drán  operar  EXCLUSIVAMENTE  si  lo hacen utilizando SATELITES com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xml:space="preserve">repetidores y en los modos/frecuencias del mism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ind w:left="709" w:hanging="1702"/>
        <w:rPr>
          <w:sz w:val="26"/>
        </w:rPr>
      </w:pPr>
      <w:r>
        <w:rPr>
          <w:sz w:val="26"/>
        </w:rPr>
      </w:r>
    </w:p>
    <w:p>
      <w:pPr>
        <w:pStyle w:val="Normal"/>
        <w:ind w:left="709" w:hanging="1702"/>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ab/>
              <w:t>BANDA DE  1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8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9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49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8"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1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PRIORITARIO) (28680 + / - 10  kHz FAX/SSTV) (28480/285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FM - SSB (PRIORITARIO)    -PRIORIDAD “D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8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FM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29600 kHz. FRE-CUENCIA DE LLAMADA EN  FM)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7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NOTA: La anchura de banda máxima para DIGIMODOS será &lt;= 16 kHz. Porción de 28300/28350 kHz., NOVICIO E INTERMEDIA podrán operar EXCLUSIVAMENTE para CONTACTOS “DX”. Porción de 29300/29510 kHz., NOVICIO  E  INTERMEDIA  podrán  operar  EXCLUSIVAMENTE  si  lo hacen utilizando SATELITES  como repetidores  y  en los modos/frecuencias del mismo.</w:t>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426"/>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50,11 MHz.  FRECUENCIA INTERNACIONAL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DIGIMODOS - RTTY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VENTANA DE DX PACIFICO SUR CATEGORÍA  NOVI-CIO  ÚNICAMENTE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DIGIMODOS - PACKET (51,5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USO SATELITES - VENTANA  DE DX PACIFICO SUR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ALIDA  DE  REPETIDORAS (PRIORITARIO)  Y SIMPL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NOTA:  La anchura de banda máxima para  DIGIMODOS  será &lt;=  16 k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 (144,20 MHz. FRE-CUENCIA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26"/>
              </w:rPr>
            </w:pPr>
            <w:r>
              <w:rPr>
                <w:b/>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RTTY -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DIGIMODOS PACKET (PRIORITARIO) VER NOTA.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DIGIMODOS PACKET (PRIORITA-RIO) VER NOTA (2) (145,110 MHz. FRECUENCIA EXLUSIVA PARA DX EN PACKET RADIO MEDIANTE NODOS Y/O REPETIDORES DIGITA-LES -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pPr>
            <w:r>
              <w:rPr>
                <w:sz w:val="26"/>
              </w:rPr>
              <w:t xml:space="preserve">BANDA DE   2  METROS </w:t>
            </w:r>
            <w:r>
              <w:rPr>
                <w:sz w:val="24"/>
              </w:rPr>
              <w:t>(CONTINUACIO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8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SIMPLEX)  - SALIDA DE REPETIDORAS (PRIORITARIO).(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ATÉLITE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146,52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ind w:left="60" w:hanging="0"/>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ind w:left="60" w:hanging="0"/>
              <w:jc w:val="both"/>
              <w:rPr>
                <w:sz w:val="24"/>
              </w:rPr>
            </w:pPr>
            <w:r>
              <w:rPr>
                <w:sz w:val="24"/>
              </w:rPr>
              <w:t>NOTA: La anchura de banda máxima para  DIGIMODOS  será &lt;=  16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4,900/145,000 MHz.: no se permite el funcionamiento de BBS, CLUSTERS, u otro tipo de sistema de manejo de mensajes generales. FORWARDING, de acuerdo al Art. 25.1 solo están permitidos sistemas a base de TNC simples, que excepcionalmente puedan almacenar mensajes personales dirigidos a la propia estación de AFICIONADOS.</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5,110: Frecuencia PRIORITARIA para contactos DX no se permiten el funcionamiento de BBS, CLUSTERS, u otro tipo de sistema de manejo de mensajes generales. FORWANDING, transmisión de programas y/o archivos de computación de acuerdo a los horarios establecidos en el Art. 25.1 Solo están permitidos sistemas a base de TNC simples que excepcionalmente puedan almacenar mensajes personales dirigidos a la propia estación del AFICIONADO.</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En dicha frecuencia no se permite el  funcionamiento de SISTEMAS DE BOLETINES Y BASE DE DATOS (BBS) o sistemas similares. PRIORITARIO salida de repetidora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5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AX - FM</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0,100  MHz.  FRECUENCIA DE LLAMADA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 CATEGORÍA  NOVI-CIO E INICIAL ÚNICAMENTE  EN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FM ENLACES DE REPETIDO-RAS DE ESTA  Y OTRAS BANDA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CW-SSB-RTTY-FM-SATÉLITES (PRIO-RITARIO) (22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3,50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5" w:hRule="atLeast"/>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4"/>
              </w:rPr>
            </w:pPr>
            <w:r>
              <w:rPr>
                <w:sz w:val="24"/>
              </w:rPr>
              <w:t>NOTA: La anchura de banda máxima para  DIGIMODOS  será &lt;= 16 kHz. FORWARDING,</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 xml:space="preserve">             </w:t>
            </w:r>
            <w:r>
              <w:rPr>
                <w:sz w:val="24"/>
              </w:rPr>
              <w:t>de acuerdo al Art.25</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70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 xml:space="preserve">CW-DIGIMODOS-PACKET (PRIORI-TARIO) (430,500 MHz. FRECUENCIA </w:t>
            </w:r>
            <w:r>
              <w:rPr>
                <w:sz w:val="26"/>
                <w:u w:val="single"/>
              </w:rPr>
              <w:t>EXCLUSIVA</w:t>
            </w:r>
            <w:r>
              <w:rPr>
                <w:sz w:val="26"/>
              </w:rPr>
              <w:t xml:space="preserve"> PARA “DX” EN PACKET RADIO MEDIANTE  NODOS  Y REPETIDO-RES DIGITALES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CATEGORÍAS INICIAL, NOVICIO E INTERMEDIA, ÚNICA-MENTE PARA EXPERIMENTACION  CON SEÑALES DÉBILES Y POTEN-CIA MAXIMA UN (1) VATIO (43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S - SALIDA DE REPETIDORA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3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4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b/>
                <w:sz w:val="24"/>
              </w:rPr>
              <w:t>NOTA:</w:t>
            </w:r>
            <w:r>
              <w:rPr>
                <w:sz w:val="24"/>
              </w:rPr>
              <w:t xml:space="preserve"> La anchura de banda máxima para  DIGIMODOS  será &lt;=  100 kHz.  430,500 Mhz.  FRECUENCIA EXCLUSIVA PARA CONTACTOS “DX”: No se permite el funcionamiento de BBS, CLUSTERS, u otro tipo de sistema de manejo de mensajes generales FORWARDING, transmisión de programas y/o archivos de comput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 xml:space="preserve">De acuerdo al Art. 25.1  Sólo están permitidos sistemas a base de TNC simples, que excepcionalmente puedan almacenar mensajes personales dirigidos a la propia estación de aficionad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LAS BANDAS DE FRECUENCIAS QUE SE DETALLAN A CONTINUACIÓN PODRÁN UTILIZARSE PROVISIONALMENTE  EN LA REPÚBLICA ARGENTINA  EN  CARÁCTER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L RESPECTO, SE TRANSCRIBEN A CONTINUACIÓN LOS PUNTOS 420, 421, 422 y 423 DEL ARTICULO Nº 8  DEL REGLAMENTO DE RADIOCOMUNICACIONES  DE LA UNIÓN INTERNACIONAL DE TELECOMUNICACIONES (UIT), LEY NACIONAL Nº 24.848/97,  REFERIDOS AL CARÁCTER  SECUNDARIO DE UNA ASIGN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420. (4)  Las estaciones de un servici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  No deben causar interferencia perjudicial a las estaciones de un servicio primario o de un servicio permitido a las que se les hayan asignado frecuencias con anterioridad o se les puedan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b)  No pueden reclamar protección contra interferencias perjudiciales causadas por estaciones de un servicio primario o de un servicio permitido a las que se les haya asignado frecuencias o se les puede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c)  Pero tienen derecho a la protección contra interferencias perjudiciales causadas por estaciones del mismo servicio o de otros servicios secundarios a las que se les asignen frecuencias ulteriorment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68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SSB-RTTY-FM-SSTV-ATV-FA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RTTY - FM - PACKET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ATV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4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FM-SSTV-ATV-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EXCLUSIVO T.L.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98"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NOTA: La anchura de la banda máxima para DIGIMODOS será &lt;=  3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3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EXCLUSIVO RETORNO DE SATÉLITES                   -VER NOTA-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pPr>
            <w:r>
              <w:rPr>
                <w:sz w:val="26"/>
              </w:rPr>
              <w:t>NOTA: BANDA ASIGNADA SOLO PARA -</w:t>
            </w:r>
            <w:r>
              <w:rPr>
                <w:sz w:val="26"/>
                <w:u w:val="single"/>
              </w:rPr>
              <w:t>RECEPCIÓN   SATELITAL-</w:t>
            </w:r>
            <w:r>
              <w:rPr>
                <w:sz w:val="26"/>
              </w:rPr>
              <w:t xml:space="preserve"> ESTA TE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MINANTEMENTE PROHIBIDO TODA EMISIÓN TIERRA-TIERRA 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TIERRA-ESPA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9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7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3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5"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488"/>
        <w:gridCol w:w="1276"/>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5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06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9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6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0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74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0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252"/>
        <w:gridCol w:w="567"/>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81,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5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  MILÍMET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5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 -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rPr>
          <w:sz w:val="26"/>
          <w:lang w:val="es-MX"/>
        </w:rPr>
      </w:pPr>
      <w:r>
        <w:rPr>
          <w:sz w:val="26"/>
          <w:lang w:val="es-MX"/>
        </w:rPr>
      </w:r>
    </w:p>
    <w:sectPr>
      <w:headerReference w:type="default" r:id="rId2"/>
      <w:footerReference w:type="default" r:id="rId3"/>
      <w:type w:val="nextPage"/>
      <w:pgSz w:w="11906" w:h="16838"/>
      <w:pgMar w:left="1701" w:right="680"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418" w:right="5386" w:hanging="0"/>
      <w:jc w:val="center"/>
      <w:rPr/>
    </w:pPr>
    <w:r>
      <w:rPr/>
      <w:object w:dxaOrig="766" w:dyaOrig="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3pt;height:49.8pt" filled="f" o:ole="">
          <v:imagedata r:id="rId2" o:title=""/>
        </v:shape>
        <o:OLEObject Type="Embed" ProgID="" ShapeID="ole_rId1" DrawAspect="Content" ObjectID="_1576961220" r:id="rId1"/>
      </w:object>
    </w:r>
    <w:r>
      <w:rPr/>
      <w:br/>
    </w:r>
    <w:r>
      <w:rPr>
        <w:rFonts w:cs="ShelleyAllegro BT" w:ascii="ShelleyAllegro BT" w:hAnsi="ShelleyAllegro BT"/>
        <w:sz w:val="36"/>
      </w:rPr>
      <w:t>Secretaria  de Comunicaciones</w:t>
      <w:br/>
      <w:t>Presidencia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395"/>
        </w:tabs>
        <w:ind w:left="1395"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155"/>
        </w:tabs>
        <w:ind w:left="1155" w:hanging="45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
      <w:lvlJc w:val="left"/>
      <w:pPr>
        <w:tabs>
          <w:tab w:val="num" w:pos="283"/>
        </w:tabs>
        <w:ind w:left="199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50"/>
        </w:tabs>
        <w:ind w:left="45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u w:val="non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lowerLetter"/>
      <w:lvlText w:val="%1)"/>
      <w:lvlJc w:val="left"/>
      <w:pPr>
        <w:tabs>
          <w:tab w:val="num" w:pos="1395"/>
        </w:tabs>
        <w:ind w:left="1395" w:hanging="360"/>
      </w:pPr>
      <w:rPr/>
    </w:lvl>
  </w:abstractNum>
  <w:abstractNum w:abstractNumId="28">
    <w:lvl w:ilvl="0">
      <w:start w:val="1"/>
      <w:numFmt w:val="decimal"/>
      <w:lvlText w:val="%1-"/>
      <w:lvlJc w:val="left"/>
      <w:pPr>
        <w:tabs>
          <w:tab w:val="num" w:pos="375"/>
        </w:tabs>
        <w:ind w:left="375" w:hanging="375"/>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421"/>
      <w:numFmt w:val="decimal"/>
      <w:lvlText w:val="%1."/>
      <w:lvlJc w:val="left"/>
      <w:pPr>
        <w:tabs>
          <w:tab w:val="num" w:pos="585"/>
        </w:tabs>
        <w:ind w:left="585" w:hanging="585"/>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i w:val="false"/>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55:00Z</dcterms:created>
  <dc:creator>DEPARTAMENTO CONTROL TECNICO</dc:creator>
  <dc:description/>
  <dc:language>en-US</dc:language>
  <cp:lastModifiedBy>DEPARTAMENTO CONTROL TECNICO</cp:lastModifiedBy>
  <cp:lastPrinted>1998-01-29T16:20:00Z</cp:lastPrinted>
  <dcterms:modified xsi:type="dcterms:W3CDTF">1998-01-30T14:55:00Z</dcterms:modified>
  <cp:revision>2</cp:revision>
  <dc:subject/>
  <dc:title>REGLAMENTO GENERAL DEL SERVICIO DE RADIOAFICIONADOS</dc:title>
</cp:coreProperties>
</file>